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宋体;SimSun" w:hAnsi="宋体;SimSun" w:cs="宋体;SimSun"/>
          <w:b/>
          <w:b/>
          <w:color w:val="0033CC"/>
          <w:sz w:val="40"/>
          <w:szCs w:val="40"/>
        </w:rPr>
      </w:pPr>
      <w:r>
        <w:rPr>
          <w:rFonts w:ascii="宋体;SimSun" w:hAnsi="宋体;SimSun" w:cs="宋体;SimSun"/>
          <w:b/>
          <w:color w:val="0033CC"/>
          <w:sz w:val="40"/>
          <w:szCs w:val="40"/>
        </w:rPr>
        <w:t>在明慧网十周年法会上讲法</w:t>
      </w:r>
    </w:p>
    <w:p>
      <w:pPr>
        <w:pStyle w:val="Normal"/>
        <w:spacing w:lineRule="auto" w:line="240" w:before="0" w:after="240"/>
        <w:jc w:val="center"/>
        <w:rPr>
          <w:rFonts w:ascii="宋体;SimSun" w:hAnsi="宋体;SimSun" w:cs="宋体;SimSun"/>
          <w:sz w:val="30"/>
          <w:szCs w:val="30"/>
        </w:rPr>
      </w:pPr>
      <w:r>
        <w:rPr>
          <w:rFonts w:ascii="宋体;SimSun" w:hAnsi="宋体;SimSun" w:cs="宋体;SimSun"/>
          <w:sz w:val="30"/>
          <w:szCs w:val="30"/>
        </w:rPr>
        <w:t>（李洪志，二零零九年于美国）</w:t>
      </w:r>
    </w:p>
    <w:p>
      <w:pPr>
        <w:pStyle w:val="Normal"/>
        <w:spacing w:lineRule="auto" w:line="240" w:before="0" w:after="120"/>
        <w:jc w:val="center"/>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众大法弟子起立热烈鼓掌，师父微笑示意大家坐下。）</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明慧开会，难得的一次机会，大家在一起交流交流，这种事不多，因此今天来看看大家。特别是有一些大法弟子，基本上是全力投入在明慧上的，更辛苦，这我知道。</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可以说明慧网是大法弟子办的网站中，是一个关键的网站。从初期建立开始就确立了把他作为大法弟子修炼与交流的窗口，和及时报道大法弟子被迫害等情况，所以就更加使明慧网的作用举足轻重，成了邪恶的眼中钉，也使网站的安全性比其它网站更要注重，不能够叫邪恶钻空子，因为他能及时反映大法弟子被迫害的直接情况，不是经过第三手过来的材料，而是直接拿到的第一手材料。明慧网与中国大陆大法弟子有自己的联系方式，在几年的运作中一直保持着比较稳定的状态，这与明慧网的参与者，特别是在第一线的大法弟子的修炼状态与负责有着直接关系，使邪恶没办法。明慧网的特殊性也使一些大法弟子比较封闭，所以在和其他学员的交流上也比较少一些，这就使他们更艰难。</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不管怎么样，明慧网做到今天，真的是了不起。从作用上看，有力的揭露了邪恶的迫害，特别是在近几年，从迫害开始以后，也及时的反映了大法弟子修炼状态的真实情况，同时也起到了学员和学员之间的连通作用。不管是中国大陆也好，中国大陆以外也好，无论是哪个地区的，学员们都能够通过明慧网進行交流，使大法弟子在修炼中能有这么一个窗口，互相之间能够及时的知道大法弟子整个修炼的情况，起到了间接的互相沟通作用。这很好。</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除明慧网和几个不同角度网站外，其它网站都是站在社会媒体角度上报道大法弟子情况和大法弟子被迫害的情况，而明慧网是更進一步的直接站在大法弟子的角度，反映大法弟子修炼情况和被迫害的情况，特别是能拿到第一手材料，这方面其它网站还做不到，这就更显的明慧网的举足轻重。所以不管怎么样，你们都得把他办的更好，而且要注意安全，注意对邪恶保密。</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作为修炼来讲，法轮功没有什么不可告人的，但是对于中共邪党的迫害就是要防。它一直在欺骗中国人，一直在欺骗全世界，不叫世人知道它在历史上的罪恶与对大法弟子迫害的真实情况，掩盖它邪恶的真实面目，迫害中手段邪恶，所以就要防它，就是要把它的罪恶报道出来。这个窗口一定要把他建的更好、做的更好。同时在个人的修炼状态上也不能放松，因为你们自己做好了、修好了，明慧才能办的更好、更了不起。</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在揭露邪恶、救度众生与助师正法过程中，明慧网建立了自己的威德，很了不起，将来众生提起来可能就是一件很了不起的事。因为他报道的角度不同，而其它的媒体是站在社会媒体的角度上办的，这是和其它媒体不同的。而且在很艰难的情况下一直能与中国大陆大法弟子保持联系，而且拿到的都是第一手材料，这是其它的媒体还做不到、那些国际社会的大媒体都做不到的。别看现在网站影响大小，将来人们会知道他的份量。其实就是现在，很多大媒体也好，各个国家的情报机构也好，还有各个国家对中国人权关注的团体与个人，都在看明慧网，都很关注。他们知道这是真实的，只是在经济利益上、国家利益上及国际上各种形势状态下，他们装聋作哑，不想、不敢、不愿招惹中共邪党。不久的将来，人都得正视、都得面对这个问题。现在也越来越显露出来了，谁不面对他，谁不能够正视这件事情，他就没有将来。</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别看人类社会现在按部就班的、忙忙碌碌的，好象在正常运作着。人类的状态当然就是这样，但是这不是人类的目地了。给人类造就文化的历史过程已经过去了，健全人类在最后时刻对大法能认识的文化积存过程已经过去了，现在就是要人用在历史过程中学到的一切来运用理智、来面对这最后的事情了。怎么样选择、选择什么，现在开始了。但是人在历史过程中一直在犯罪，所以在选择中，神会用邪恶来干扰，这就是人与众生的难。为了叫还有善念的人得救，网开一面，大法弟子开始了讲真相。大法弟子已经是各个地区人类得救的希望。人类的历史走到今天这一步，也就是在最后大结局之中。</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在最后的过程中，也有考验大法弟子的因素在里边，因为大法弟子自身也要修炼圆满。同时，大法弟子有着重大的责任，不能只是个人圆满，必须承担救度世人、救度众生的使命，这是历史上从来没有的。过去不论是谁传法也好，谁讲救度众生也好，只是健全人类历史的文化。基督教、佛教在历史上、在各自的区域范围之内传过，但是他们是在建立一种人类认识神的文化，而大法的传世不是，是全人类要面对最后能否得救了。今天的人类大舞台就是给大法与大法弟子准备的，不管你们做哪个项目，不管你们为救度众生中做什么，都应该坚定的把他做好、完成好。特别是明慧网，在这几年的运作中已经树立了威德，大法弟子知道，师父心里清楚，就连世人也佩服，甚至那些邪恶都佩服。在最后的这段时间你们要把他做的更好、更有力，不能松懈。越是环境宽松越不能松懈。越宽松就越容易产生一种安逸的思想，就容易放松，这不行，一定要把他做好。你们今天开这个会，其实也都是这个目地，大家互相在法上交流交流，在法上提高提高。就象以往的每一次法会，大家都能找出差距，在修炼上来一个飞跃，更好的完成好在各个项目中的角色。今天这个会也是这样，大家通过交流之后，把自己该做的做的更好。</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父不是只讲好听的，明慧网确实是起大作用。修炼人嘛，是有的时候会用人心去做事情、用人心去考虑问题，这是会有的。如果都能用正念去考虑问题，那我想他就不用修了。（笑）有人心就会出现种种困难，就会出现不足的地方啊，就会出现配合上的问题呀，也会出现由于怕心带来的形势干扰，这都会有。但是不管怎么样，总体上是很健康的在发展，主体是非常好的。</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大家一上午的开会中也谈了不少东西，可能也有些问题要问。大家来一趟不容易，你们有什么问题向我提出来，咱们共同探讨，我能解答的就给你们解答。（稍顿，热烈鼓掌）</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明慧网的东西只是正法时期需要，还是也需要留给后人呢？</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我想明慧网的东西是大法弟子修炼过程中的珍贵资料。将来不会有迫害了，明慧网也不用保密、不用揭露邪恶的迫害了，（笑）形势变化了，但是作为明慧网来讲，他是一个媒体，虽然直接报道大法弟子的修炼状态，但是作为媒体来讲，我想可能会留给后人吧。你就是不留给他，未来的人都会极其珍惜“明慧网”这个名词，甚至于很可能成为常人社会的一个大媒体，我觉的会这样。（笑）（众鼓掌）</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w:t>
      </w:r>
      <w:r>
        <w:rPr>
          <w:rFonts w:ascii="宋体;SimSun" w:hAnsi="宋体;SimSun" w:cs="宋体;SimSun"/>
          <w:sz w:val="30"/>
          <w:szCs w:val="30"/>
        </w:rPr>
        <w:t>前十年，明慧</w:t>
      </w:r>
      <w:r>
        <w:rPr>
          <w:rFonts w:ascii="宋体;SimSun" w:hAnsi="宋体;SimSun" w:cs="宋体;SimSun"/>
          <w:sz w:val="30"/>
          <w:szCs w:val="30"/>
        </w:rPr>
        <w:t>网</w:t>
      </w:r>
      <w:r>
        <w:rPr>
          <w:rFonts w:ascii="宋体;SimSun" w:hAnsi="宋体;SimSun" w:cs="宋体;SimSun"/>
          <w:sz w:val="30"/>
          <w:szCs w:val="30"/>
        </w:rPr>
        <w:t>一直比较注重修炼内容的把关，和针对大陆揭露迫害。今后是否应该加强对知识份子和西方主流社会讲真相？</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明慧网到今天为止，一直在直接的反映大法弟子的修炼状态。至于把关，作为媒体是应该把好关，特别是明慧。你们都是修炼人，知道哪一些该报道不该报道。观点不对，或者是有一些认识不足的，这些文章上网会给新学员带来影响，特别是象明慧网这样的网站。</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至于说今后是否加强对哪方面的讲真相，你们自己研究决定。其实作为网站来讲，明慧网的路已经就这么走了。这就是你们的路，这就是你们的做法，这就是你们明慧网的方向。你们现在做的这个方式就是你们把握尺度后的结果，所以今后也是这样做。除非迫害结束了，那个时候不用去揭露迫害了，真相也大白于天下了，那时情况会有变化，否则不会有太大的变化。</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w:t>
      </w:r>
      <w:r>
        <w:rPr>
          <w:rFonts w:ascii="宋体;SimSun" w:hAnsi="宋体;SimSun" w:cs="宋体;SimSun"/>
          <w:sz w:val="30"/>
          <w:szCs w:val="30"/>
        </w:rPr>
        <w:t>神韵演出的完美质量能够真正起到救度众生、震撼人的作用，但大法弟子做东西往往很粗糙，不追求档次，不</w:t>
      </w:r>
      <w:r>
        <w:rPr>
          <w:rFonts w:ascii="宋体;SimSun" w:hAnsi="宋体;SimSun" w:cs="宋体;SimSun"/>
          <w:sz w:val="30"/>
          <w:szCs w:val="30"/>
        </w:rPr>
        <w:t>怎么讲究</w:t>
      </w:r>
      <w:r>
        <w:rPr>
          <w:rFonts w:ascii="宋体;SimSun" w:hAnsi="宋体;SimSun" w:cs="宋体;SimSun"/>
          <w:sz w:val="30"/>
          <w:szCs w:val="30"/>
        </w:rPr>
        <w:t>客观效果。</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笑）是不是指在广告，或者是推票的一些方式？神韵演出当然质量是很高，在这一点上已经被证实了。最起码目前没有任何一个秀可以和神韵相提并论吧，但是在把神韵推出来的做法上是有些不成熟的地方。什么事情都是由不会到会，渐渐的有了经验了，或者是掌握了技能了，就能把它做好。是有这么一个过程。</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父现在亲自管神韵的事，也是因为技术性与专业综合性配合要求高，很多大法弟子也想做，但那几年一直做的不理想。我想把要在这方面证实法与救度众生的大法弟子带成熟，那当然我要做就不一样了，就是另外一回事了，而且我要做就要做成最好的、做成世界第一。（笑）（鼓掌）但是从推广与售票这方面来讲，就得靠各地区大法弟子做了。由于各地学员修炼状态不同，配合上差距很大，甚至于对推票演出的认同成度不同，所以做的方式或者是质量上肯定是有差异的。再加上大家从前没有接触过这些，有些地区学员根本不太懂，就得从不会到会吧，慢慢的大家就会了、就知道了，质量慢慢也就会上来。</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Web"/>
        <w:spacing w:before="0" w:after="120"/>
        <w:jc w:val="both"/>
        <w:rPr/>
      </w:pPr>
      <w:r>
        <w:rPr>
          <w:rFonts w:ascii="宋体;SimSun" w:hAnsi="宋体;SimSun" w:cs="宋体;SimSun"/>
          <w:sz w:val="30"/>
          <w:szCs w:val="30"/>
        </w:rPr>
        <w:t>　　弟子：</w:t>
      </w:r>
      <w:r>
        <w:rPr>
          <w:rFonts w:ascii="宋体;SimSun" w:hAnsi="宋体;SimSun" w:cs="宋体;SimSun" w:eastAsia="宋体;SimSun"/>
          <w:sz w:val="30"/>
          <w:szCs w:val="30"/>
        </w:rPr>
        <w:t>明慧</w:t>
      </w:r>
      <w:r>
        <w:rPr>
          <w:rFonts w:ascii="宋体;SimSun" w:hAnsi="宋体;SimSun" w:cs="宋体;SimSun" w:eastAsia="宋体;SimSun"/>
          <w:sz w:val="30"/>
          <w:szCs w:val="30"/>
        </w:rPr>
        <w:t>全职人员的问题。因十来年全职做、没有收入和常人职业，渐渐都去找工作了。目前形势下如果向常人申请基金，是否可行？</w:t>
      </w:r>
    </w:p>
    <w:p>
      <w:pPr>
        <w:pStyle w:val="NormalWeb"/>
        <w:spacing w:before="0" w:after="120"/>
        <w:jc w:val="both"/>
        <w:rPr>
          <w:rFonts w:ascii="宋体;SimSun" w:hAnsi="宋体;SimSun" w:eastAsia="宋体;SimSun" w:cs="宋体;SimSun"/>
          <w:sz w:val="30"/>
          <w:szCs w:val="30"/>
        </w:rPr>
      </w:pPr>
      <w:r>
        <w:rPr>
          <w:rFonts w:ascii="宋体;SimSun" w:hAnsi="宋体;SimSun" w:cs="宋体;SimSun" w:eastAsia="宋体;SimSun"/>
          <w:sz w:val="30"/>
          <w:szCs w:val="30"/>
        </w:rPr>
        <w:t>　　师：全职人员能够保证明慧网的畅通和报道的不受影响，这很重要，我想今天开会大家也在增强认识。怎么样解决这些问题，那还得靠你们去努力。明慧网办好了，这就是你们做的一件最伟大的救人工作。互相之间通过协调、交流，看看怎么样解决出现的这些问题。</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至于说向常人申请基金，这些事情可以去做。因为前几年由于形势的不同，邪恶的数量太大，覆盖了全人类，控制着所有的人群。现在不一样了，现在人也清醒了，邪恶大多数都被清理掉了，所以邪恶对一般人的控制能力已经没有了。这种情况下你们可以去做做看。</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Web"/>
        <w:spacing w:before="0" w:after="120"/>
        <w:jc w:val="both"/>
        <w:rPr/>
      </w:pPr>
      <w:r>
        <w:rPr>
          <w:rFonts w:ascii="宋体;SimSun" w:hAnsi="宋体;SimSun" w:cs="宋体;SimSun"/>
          <w:sz w:val="30"/>
          <w:szCs w:val="30"/>
        </w:rPr>
        <w:t>　　弟子：</w:t>
      </w:r>
      <w:r>
        <w:rPr>
          <w:rFonts w:ascii="宋体;SimSun" w:hAnsi="宋体;SimSun" w:cs="宋体;SimSun" w:eastAsia="宋体;SimSun"/>
          <w:sz w:val="30"/>
          <w:szCs w:val="30"/>
        </w:rPr>
        <w:t>明慧工作要求</w:t>
      </w:r>
      <w:r>
        <w:rPr>
          <w:rFonts w:ascii="宋体;SimSun" w:hAnsi="宋体;SimSun" w:cs="宋体;SimSun" w:eastAsia="宋体;SimSun"/>
          <w:sz w:val="30"/>
          <w:szCs w:val="30"/>
        </w:rPr>
        <w:t>安全</w:t>
      </w:r>
      <w:r>
        <w:rPr>
          <w:rFonts w:ascii="宋体;SimSun" w:hAnsi="宋体;SimSun" w:cs="宋体;SimSun" w:eastAsia="宋体;SimSun"/>
          <w:sz w:val="30"/>
          <w:szCs w:val="30"/>
        </w:rPr>
        <w:t>、低调</w:t>
      </w:r>
      <w:r>
        <w:rPr>
          <w:rFonts w:ascii="宋体;SimSun" w:hAnsi="宋体;SimSun" w:cs="宋体;SimSun" w:eastAsia="宋体;SimSun"/>
          <w:sz w:val="30"/>
          <w:szCs w:val="30"/>
        </w:rPr>
        <w:t>，</w:t>
      </w:r>
      <w:r>
        <w:rPr>
          <w:rFonts w:ascii="宋体;SimSun" w:hAnsi="宋体;SimSun" w:cs="宋体;SimSun" w:eastAsia="宋体;SimSun"/>
          <w:sz w:val="30"/>
          <w:szCs w:val="30"/>
        </w:rPr>
        <w:t>海外</w:t>
      </w:r>
      <w:r>
        <w:rPr>
          <w:rFonts w:ascii="宋体;SimSun" w:hAnsi="宋体;SimSun" w:cs="宋体;SimSun" w:eastAsia="宋体;SimSun"/>
          <w:sz w:val="30"/>
          <w:szCs w:val="30"/>
        </w:rPr>
        <w:t>学员</w:t>
      </w:r>
      <w:r>
        <w:rPr>
          <w:rFonts w:ascii="宋体;SimSun" w:hAnsi="宋体;SimSun" w:cs="宋体;SimSun" w:eastAsia="宋体;SimSun"/>
          <w:sz w:val="30"/>
          <w:szCs w:val="30"/>
        </w:rPr>
        <w:t>因此</w:t>
      </w:r>
      <w:r>
        <w:rPr>
          <w:rFonts w:ascii="宋体;SimSun" w:hAnsi="宋体;SimSun" w:cs="宋体;SimSun" w:eastAsia="宋体;SimSun"/>
          <w:sz w:val="30"/>
          <w:szCs w:val="30"/>
        </w:rPr>
        <w:t>常常</w:t>
      </w:r>
      <w:r>
        <w:rPr>
          <w:rFonts w:ascii="宋体;SimSun" w:hAnsi="宋体;SimSun" w:cs="宋体;SimSun" w:eastAsia="宋体;SimSun"/>
          <w:sz w:val="30"/>
          <w:szCs w:val="30"/>
        </w:rPr>
        <w:t>感到环境的压力，有的感觉难以施展和协调。其它项目从明慧拉人时甚至直接说：“都什么时候了还做明慧？……”</w:t>
      </w:r>
    </w:p>
    <w:p>
      <w:pPr>
        <w:pStyle w:val="NormalWeb"/>
        <w:spacing w:before="0" w:after="120"/>
        <w:jc w:val="both"/>
        <w:rPr>
          <w:rFonts w:ascii="宋体;SimSun" w:hAnsi="宋体;SimSun" w:eastAsia="宋体;SimSun" w:cs="宋体;SimSun"/>
          <w:sz w:val="30"/>
          <w:szCs w:val="30"/>
        </w:rPr>
      </w:pPr>
      <w:r>
        <w:rPr>
          <w:rFonts w:ascii="宋体;SimSun" w:hAnsi="宋体;SimSun" w:cs="宋体;SimSun" w:eastAsia="宋体;SimSun"/>
          <w:sz w:val="30"/>
          <w:szCs w:val="30"/>
        </w:rPr>
        <w:t>　　师：都什么时候了也得做明慧。那句话当然有问题。明慧网虽然没有象其它媒体在社会上那么公开的影响，没有那么多常人感兴趣的新闻，但是他却是直接反映大法弟子修炼状态和被迫害情况的，举足轻重，非常重要。从某种意义上讲，那其它媒体现在还做不到。如果少了一个其它媒体，另外的媒体可以代替；没有了明慧网，哪个媒体也代替不了，所以我说明慧网不但要办、还得办好。</w:t>
      </w:r>
    </w:p>
    <w:p>
      <w:pPr>
        <w:pStyle w:val="NormalWeb"/>
        <w:spacing w:before="0" w:after="12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NormalWeb"/>
        <w:spacing w:before="0" w:after="120"/>
        <w:jc w:val="both"/>
        <w:rPr/>
      </w:pPr>
      <w:r>
        <w:rPr>
          <w:rFonts w:ascii="宋体;SimSun" w:hAnsi="宋体;SimSun" w:cs="宋体;SimSun" w:eastAsia="宋体;SimSun"/>
          <w:sz w:val="30"/>
          <w:szCs w:val="30"/>
        </w:rPr>
        <w:t>　　弟子：想把英文明慧和多语种明慧，办成向西方主流社会讲法轮功真相的利器，和大法弟子做政府工作的利器。网站应该是很经济、高效的方式，但印刷品是否</w:t>
      </w:r>
      <w:r>
        <w:rPr>
          <w:rFonts w:ascii="宋体;SimSun" w:hAnsi="宋体;SimSun" w:cs="宋体;SimSun" w:eastAsia="宋体;SimSun"/>
          <w:sz w:val="30"/>
          <w:szCs w:val="30"/>
        </w:rPr>
        <w:t>有</w:t>
      </w:r>
      <w:r>
        <w:rPr>
          <w:rFonts w:ascii="宋体;SimSun" w:hAnsi="宋体;SimSun" w:cs="宋体;SimSun" w:eastAsia="宋体;SimSun"/>
          <w:sz w:val="30"/>
          <w:szCs w:val="30"/>
        </w:rPr>
        <w:t>必要，我们把握不好。</w:t>
      </w:r>
    </w:p>
    <w:p>
      <w:pPr>
        <w:pStyle w:val="Normal"/>
        <w:spacing w:lineRule="auto" w:line="240" w:before="0" w:after="120"/>
        <w:jc w:val="both"/>
        <w:rPr/>
      </w:pPr>
      <w:r>
        <w:rPr>
          <w:rFonts w:ascii="宋体;SimSun" w:hAnsi="宋体;SimSun" w:cs="宋体;SimSun"/>
          <w:sz w:val="30"/>
          <w:szCs w:val="30"/>
        </w:rPr>
        <w:t>　　</w:t>
      </w:r>
      <w:r>
        <w:rPr>
          <w:rFonts w:ascii="宋体;SimSun" w:hAnsi="宋体;SimSun" w:cs="宋体;SimSun"/>
          <w:sz w:val="30"/>
          <w:szCs w:val="30"/>
        </w:rPr>
        <w:t>师：多语种的明慧对各个民族真的是很重要，各个政府与人权、反迫害等组织他们都在看。以前你们在直接反映大法弟子情况的报道，很多人不想看，一个是邪恶的因素在控制人造成的，再一个就是面对邪恶的中共邪党控制的大国，与法轮功这么一个弱势的群体，从利益上衡量后使他们不想面对。现在情况不同了，控制人的邪恶因素铲除了，人也都在觉醒。过去中共背后那些邪恶的因素控制着人，世界各大报纸与电视台几乎一面倒的谁都不敢报道，现在也都敢报道、也都敢说了，中共对法轮功学员的迫害他们也开始在关注了。有些事情在微妙的变化中，具体有什么做法，在可行的情况下你们可以尝试着做。</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w:t>
      </w:r>
      <w:r>
        <w:rPr>
          <w:rFonts w:ascii="宋体;SimSun" w:hAnsi="宋体;SimSun" w:cs="宋体;SimSun"/>
          <w:sz w:val="30"/>
          <w:szCs w:val="30"/>
        </w:rPr>
        <w:t>我们觉</w:t>
      </w:r>
      <w:r>
        <w:rPr>
          <w:rFonts w:ascii="宋体;SimSun" w:hAnsi="宋体;SimSun" w:cs="宋体;SimSun"/>
          <w:sz w:val="30"/>
          <w:szCs w:val="30"/>
        </w:rPr>
        <w:t>的</w:t>
      </w:r>
      <w:r>
        <w:rPr>
          <w:rFonts w:ascii="宋体;SimSun" w:hAnsi="宋体;SimSun" w:cs="宋体;SimSun"/>
          <w:sz w:val="30"/>
          <w:szCs w:val="30"/>
        </w:rPr>
        <w:t>明慧网上关于海外的内容力度需要充实起来，想找回</w:t>
      </w:r>
      <w:r>
        <w:rPr>
          <w:rFonts w:ascii="宋体;SimSun" w:hAnsi="宋体;SimSun" w:cs="宋体;SimSun"/>
          <w:sz w:val="30"/>
          <w:szCs w:val="30"/>
        </w:rPr>
        <w:t>原来的</w:t>
      </w:r>
      <w:r>
        <w:rPr>
          <w:rFonts w:ascii="宋体;SimSun" w:hAnsi="宋体;SimSun" w:cs="宋体;SimSun"/>
          <w:sz w:val="30"/>
          <w:szCs w:val="30"/>
        </w:rPr>
        <w:t>同修，可不可以跟他们说明慧</w:t>
      </w:r>
      <w:r>
        <w:rPr>
          <w:rFonts w:ascii="宋体;SimSun" w:hAnsi="宋体;SimSun" w:cs="宋体;SimSun"/>
          <w:sz w:val="30"/>
          <w:szCs w:val="30"/>
        </w:rPr>
        <w:t>网</w:t>
      </w:r>
      <w:r>
        <w:rPr>
          <w:rFonts w:ascii="宋体;SimSun" w:hAnsi="宋体;SimSun" w:cs="宋体;SimSun"/>
          <w:sz w:val="30"/>
          <w:szCs w:val="30"/>
        </w:rPr>
        <w:t>海外工作对救度众生还是很重要的？如果他们不确认明慧的重要性的话，就比较难鼓励他们在明慧</w:t>
      </w:r>
      <w:r>
        <w:rPr>
          <w:rFonts w:ascii="宋体;SimSun" w:hAnsi="宋体;SimSun" w:cs="宋体;SimSun"/>
          <w:sz w:val="30"/>
          <w:szCs w:val="30"/>
        </w:rPr>
        <w:t>网</w:t>
      </w:r>
      <w:r>
        <w:rPr>
          <w:rFonts w:ascii="宋体;SimSun" w:hAnsi="宋体;SimSun" w:cs="宋体;SimSun"/>
          <w:sz w:val="30"/>
          <w:szCs w:val="30"/>
        </w:rPr>
        <w:t>海外报道</w:t>
      </w:r>
      <w:r>
        <w:rPr>
          <w:rFonts w:ascii="宋体;SimSun" w:hAnsi="宋体;SimSun" w:cs="宋体;SimSun"/>
          <w:sz w:val="30"/>
          <w:szCs w:val="30"/>
        </w:rPr>
        <w:t>方面</w:t>
      </w:r>
      <w:r>
        <w:rPr>
          <w:rFonts w:ascii="宋体;SimSun" w:hAnsi="宋体;SimSun" w:cs="宋体;SimSun"/>
          <w:sz w:val="30"/>
          <w:szCs w:val="30"/>
        </w:rPr>
        <w:t>下功夫。</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刚才我说了，明慧网确实很重要，从中国拿到的第一手资料是绝对真实可靠的，任何一个网站都不是从大法弟子修炼窗口的角度出现的。那么作为大法弟子来讲，无论常人怎么样认识，你们一定要正面认识明慧网。有些人不正面认识明慧网，我说他就有问题，一定的。因为他直接反映大法弟子主体修炼情况，在国际上大法弟子的互相交流中起到了一个举足轻重的作用，这是其它媒体做不到的，也不能站在这个角度去报道，这就是明慧网的特殊性。当然不足是会有的，那是修炼与成熟过程中要提高与加强的。</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w:t>
      </w:r>
      <w:r>
        <w:rPr>
          <w:rFonts w:ascii="宋体;SimSun" w:hAnsi="宋体;SimSun" w:cs="宋体;SimSun"/>
          <w:sz w:val="30"/>
          <w:szCs w:val="30"/>
        </w:rPr>
        <w:t>大陆大法弟子散发用的</w:t>
      </w:r>
      <w:r>
        <w:rPr>
          <w:rFonts w:ascii="宋体;SimSun" w:hAnsi="宋体;SimSun" w:cs="宋体;SimSun"/>
          <w:sz w:val="30"/>
          <w:szCs w:val="30"/>
        </w:rPr>
        <w:t>光碟</w:t>
      </w:r>
      <w:r>
        <w:rPr>
          <w:rFonts w:ascii="宋体;SimSun" w:hAnsi="宋体;SimSun" w:cs="宋体;SimSun"/>
          <w:sz w:val="30"/>
          <w:szCs w:val="30"/>
        </w:rPr>
        <w:t>，已经奇缺几年。</w:t>
      </w:r>
      <w:r>
        <w:rPr>
          <w:rFonts w:ascii="宋体;SimSun" w:hAnsi="宋体;SimSun" w:cs="宋体;SimSun"/>
          <w:sz w:val="30"/>
          <w:szCs w:val="30"/>
        </w:rPr>
        <w:t>能否由</w:t>
      </w:r>
      <w:r>
        <w:rPr>
          <w:rFonts w:ascii="宋体;SimSun" w:hAnsi="宋体;SimSun" w:cs="宋体;SimSun"/>
          <w:sz w:val="30"/>
          <w:szCs w:val="30"/>
        </w:rPr>
        <w:t>明慧</w:t>
      </w:r>
      <w:r>
        <w:rPr>
          <w:rFonts w:ascii="宋体;SimSun" w:hAnsi="宋体;SimSun" w:cs="宋体;SimSun"/>
          <w:sz w:val="30"/>
          <w:szCs w:val="30"/>
        </w:rPr>
        <w:t>和原来“放光明”的学员</w:t>
      </w:r>
      <w:r>
        <w:rPr>
          <w:rFonts w:ascii="宋体;SimSun" w:hAnsi="宋体;SimSun" w:cs="宋体;SimSun"/>
          <w:sz w:val="30"/>
          <w:szCs w:val="30"/>
        </w:rPr>
        <w:t>，</w:t>
      </w:r>
      <w:r>
        <w:rPr>
          <w:rFonts w:ascii="宋体;SimSun" w:hAnsi="宋体;SimSun" w:cs="宋体;SimSun"/>
          <w:sz w:val="30"/>
          <w:szCs w:val="30"/>
        </w:rPr>
        <w:t>继续专门制作</w:t>
      </w:r>
      <w:r>
        <w:rPr>
          <w:rFonts w:ascii="宋体;SimSun" w:hAnsi="宋体;SimSun" w:cs="宋体;SimSun"/>
          <w:sz w:val="30"/>
          <w:szCs w:val="30"/>
        </w:rPr>
        <w:t>面向大陆讲法轮功真相的电视片？</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这些情况我不能具体管。如果这些学员还具备条件、还有那样的时间，那你们就去合作，我不反对。如果他们已经在其它项目中，那就看看怎么样协调。这个事跟他们去商量。这些光碟过去起到了很好的作用，如果有条件的话是可以做。</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pPr>
      <w:r>
        <w:rPr>
          <w:rFonts w:ascii="宋体;SimSun" w:hAnsi="宋体;SimSun" w:cs="宋体;SimSun"/>
          <w:sz w:val="30"/>
          <w:szCs w:val="30"/>
        </w:rPr>
        <w:t>　　弟子：我们觉</w:t>
      </w:r>
      <w:r>
        <w:rPr>
          <w:rFonts w:ascii="宋体;SimSun" w:hAnsi="宋体;SimSun" w:cs="宋体;SimSun"/>
          <w:sz w:val="30"/>
          <w:szCs w:val="30"/>
        </w:rPr>
        <w:t>的</w:t>
      </w:r>
      <w:r>
        <w:rPr>
          <w:rFonts w:ascii="宋体;SimSun" w:hAnsi="宋体;SimSun" w:cs="宋体;SimSun"/>
          <w:sz w:val="30"/>
          <w:szCs w:val="30"/>
        </w:rPr>
        <w:t>每天很累，工作也做了不少，但在救人效果方面却得不到明显改善</w:t>
      </w:r>
      <w:r>
        <w:rPr>
          <w:rFonts w:ascii="宋体;SimSun" w:hAnsi="宋体;SimSun" w:cs="宋体;SimSun"/>
          <w:sz w:val="30"/>
          <w:szCs w:val="30"/>
        </w:rPr>
        <w:t>，</w:t>
      </w:r>
      <w:r>
        <w:rPr>
          <w:rFonts w:ascii="宋体;SimSun" w:hAnsi="宋体;SimSun" w:cs="宋体;SimSun"/>
          <w:sz w:val="30"/>
          <w:szCs w:val="30"/>
        </w:rPr>
        <w:t>好</w:t>
      </w:r>
      <w:r>
        <w:rPr>
          <w:rFonts w:ascii="宋体;SimSun" w:hAnsi="宋体;SimSun" w:cs="宋体;SimSun"/>
          <w:sz w:val="30"/>
          <w:szCs w:val="30"/>
        </w:rPr>
        <w:t>象</w:t>
      </w:r>
      <w:r>
        <w:rPr>
          <w:rFonts w:ascii="宋体;SimSun" w:hAnsi="宋体;SimSun" w:cs="宋体;SimSun"/>
          <w:sz w:val="30"/>
          <w:szCs w:val="30"/>
        </w:rPr>
        <w:t>被什么东西挡住了</w:t>
      </w:r>
      <w:r>
        <w:rPr>
          <w:rFonts w:ascii="宋体;SimSun" w:hAnsi="宋体;SimSun" w:cs="宋体;SimSun"/>
          <w:sz w:val="30"/>
          <w:szCs w:val="30"/>
        </w:rPr>
        <w:t>。</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困难肯定是有了，肯定是累，在第一线的休息时间也很少，我都知道。你说在救度众生这方面、救人这方面效果不明显，我说不是那么回事。明慧的东西各个媒体都在参照的，从明慧网报道的情况中也会了解到形势。而且明慧网也越来越被常人认识，有些人开始接触大法的时候他们都要去看明慧了。</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我悟到要加快救度世人，首先要让国内走不出来的学员尽快走出来。国内一些地方组织小的学法点，大家互相帮助，起了很好的作用。我们能不能在明慧上鼓励大家都组织小的学法点，在注意安全的同时加强交流和互相帮助？</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学法小组、炼功点、法会，这是我给大家留下来的，我一直支持他们这样做。但是因为有些学员修炼状态带有不注意安全因素，一时高兴了什么都不管了，或者有走极端的、抱有显示心的，都会给其他学员造成损失或带来危险。可以这样做，但不能不管不顾的做事。</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国内有些学员讲真相很有经验，能在三五分钟之内让路人“三退”。有的学员告诉人念“大法好”就能得救。有的同修认为，这样短的时间里并没有讲清大法真相和迫害真相，那个人做了“三退”也不能保证得救；有的学员则认为他动了那么大的善念就能得救。</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人一旦声明退出中共邪党，他就不再被中共邪党那些邪恶的因素和现有宇宙中没被正完法的那些个神管了，他就是属于表过态的生命了，这样的人他就属于未来了，由起正面作用的神管了。他剩下的生活、生命前程都从新改变。就在人真念一动的那一瞬间，一切都开始改变了。</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人只要退出了中共邪党，他就不被中共邪党再管了。那人一旦不被中共邪党管了的时候哪，他紧接着又发生一个变化。什么变化呢？他的身体中就会被清除中共邪党的那些毒素、因素，他就会从新去认识法轮功和被迫害这些问题。这是相应带来的，所以他就会走入未来。但是哪，他如果说“我反对中共邪党、我也不同意法轮功”，没有第三选择，就等于他没有表态。</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pPr>
      <w:r>
        <w:rPr>
          <w:rFonts w:ascii="宋体;SimSun" w:hAnsi="宋体;SimSun" w:cs="宋体;SimSun"/>
          <w:sz w:val="30"/>
          <w:szCs w:val="30"/>
        </w:rPr>
        <w:t>　　弟子：</w:t>
      </w:r>
      <w:r>
        <w:rPr>
          <w:rFonts w:ascii="宋体;SimSun" w:hAnsi="宋体;SimSun" w:cs="宋体;SimSun"/>
          <w:sz w:val="30"/>
          <w:szCs w:val="30"/>
        </w:rPr>
        <w:t>在真相资料上，明慧基本规范了传单和小册子的内容。而电视节目，海外同修除了五年前制作了《风雨天地行》后，就再也没有制作完整的影碟。目前国内学员把大法真相短片和诸如“六四”、地震等揭露中共的短片拼凑成一张影碟，质量不尽人意。我知道制作一个好的真相影碟是大项目，但考虑到其巨大的作用，想建议海外有能力的同修从新重视起来，解决这个难题。不知在海外大法弟子很忙的情况下这样建议合不合适？</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这些事你们有能力就协调做，如果没能力哪，也不勉强。如果你们手头没有其它项目，没有那么急的事啊，或者是有些学员也没参与什么项目、又有能力，那就做一做。</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明慧能否对一些常见的问题，如怕心、对时间的执着、依赖常人等，组织专题交流？</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修炼中的事都可以交流。可以写文章、做短期的栏目啊，这些你们是要协调好。</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pPr>
      <w:r>
        <w:rPr>
          <w:rFonts w:ascii="宋体;SimSun" w:hAnsi="宋体;SimSun" w:cs="宋体;SimSun"/>
          <w:sz w:val="30"/>
          <w:szCs w:val="30"/>
        </w:rPr>
        <w:t>　　弟子：</w:t>
      </w:r>
      <w:r>
        <w:rPr>
          <w:rFonts w:ascii="宋体;SimSun" w:hAnsi="宋体;SimSun" w:cs="宋体;SimSun"/>
          <w:sz w:val="30"/>
          <w:szCs w:val="30"/>
        </w:rPr>
        <w:t>请问师尊，如何看待国内学员花钱请正义律师打官司的问题？很多案例是正义律师在法庭上义正辞严，但学员并没有救出来。还有一些学员认为，如果不请律师做无罪辩护，就是承认了邪恶的迫害。</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我是这么看的。有能力或具备条件，律师我觉的还是应该请。为什么哪？学员不是最大限度符合常人修炼吗？你中共邪党不是标榜你“伟、光、正”、对全世界说你是讲法律的吗？好，那我就请律师。有一些为法轮功、为大法弟子辩护的律师，辩护中讲的句句在理，起到了很好的效果。虽然他们的辩护起的作用大小不同，但对邪恶迫害的揭露就是在讲真相救众生。明慧网和其它网站媒体报道出来的对这些律师的迫害，就更说明邪党的法律是假的，就更表露出在这场迫害中中共邪党的真面目了嘛。所以这件事情还是应该做的。</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请律师在堂上辩护，这件事情的本身也是救人。不管坐在那儿听的，你是中共邪党派来的也好，还是一般民众也好，那么面对律师的正义论理，对听者来讲那就是讲真相。那是不是也在启迪他们的善心哪？有的法官听了都耷拉脑袋不吱声了，有的警察都佩服，走出来都得说两句：讲的真好。这就是人的善心被唤醒了。邪恶怕啥？不就怕这个吗？所以我觉的律师还是应该请的。世人都敢站出来说话，世人也都认清迫害法轮功的邪恶，邪党还不解体吗？而且世人也知道对迫害者的报应，懂得邪党一倒人们会清算它，参与迫害的人也知道要面对自己将来被审判，那人不得考虑这些问题吗？这对邪恶不是震慑吗？对这场迫害不是抑制吗？邪恶怕律师给辩护，邪恶不叫律师给辩护，那不正说明更应该这样做吗？但是没有条件的不要强为、不要走极端，不要师父这样一说没条件的也非做不可，一定要在理性中助师正法。</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pPr>
      <w:r>
        <w:rPr>
          <w:rFonts w:ascii="宋体;SimSun" w:hAnsi="宋体;SimSun" w:cs="宋体;SimSun"/>
          <w:sz w:val="30"/>
          <w:szCs w:val="30"/>
        </w:rPr>
        <w:t>　　弟子：</w:t>
      </w:r>
      <w:r>
        <w:rPr>
          <w:rFonts w:ascii="宋体;SimSun" w:hAnsi="宋体;SimSun" w:cs="宋体;SimSun"/>
          <w:sz w:val="30"/>
          <w:szCs w:val="30"/>
        </w:rPr>
        <w:t>国内的学员在当前情况下自己制作大法书籍。有的学员认为把大法书做的精美一些是敬师敬法，有的学员则认为有限的资源应该多用到制作真相资料救人上。</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对呀，现在在大陆把书制作的多么精美，那真的是没必要。从现在的情况来看，再精美也赶不上国际的印刷水平，所以费那个力干啥？只要能学法有书、能够起到救人作用，就行了，简装本一样使用。现在不是搞精美的时候，要全力用在救人上。如果是救人需要做的精美一点也可以，如果不是这样，就在三件事上多用功夫。</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pPr>
      <w:r>
        <w:rPr>
          <w:rFonts w:ascii="宋体;SimSun" w:hAnsi="宋体;SimSun" w:cs="宋体;SimSun"/>
          <w:sz w:val="30"/>
          <w:szCs w:val="30"/>
        </w:rPr>
        <w:t>　　弟子：</w:t>
      </w:r>
      <w:r>
        <w:rPr>
          <w:rFonts w:ascii="宋体;SimSun" w:hAnsi="宋体;SimSun" w:cs="宋体;SimSun"/>
          <w:sz w:val="30"/>
          <w:szCs w:val="30"/>
        </w:rPr>
        <w:t>明慧网如何在救度海外世人方面发挥更大作用？</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明慧网现在走的路子就是这个路子了。针对海外世人做什么，这不是明慧网专门要做的，但是随着时间的变化、世人对法轮功的认识越来越明白的时候，人人都会抢着看明慧，因为人已经知道了大法弟子是他们得救的希望。那个时候会有变化，毕竟明慧目前针对的是被迫害的大法弟子主体，是更靠近大法弟子修炼的窗口，不和其它媒体一样。</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pPr>
      <w:r>
        <w:rPr>
          <w:rFonts w:ascii="宋体;SimSun" w:hAnsi="宋体;SimSun" w:cs="宋体;SimSun"/>
          <w:sz w:val="30"/>
          <w:szCs w:val="30"/>
        </w:rPr>
        <w:t>　　弟子：大法弟子在海外景点、机场发资料，很多地方主要是发</w:t>
      </w:r>
      <w:r>
        <w:rPr>
          <w:rFonts w:ascii="宋体;SimSun" w:hAnsi="宋体;SimSun" w:cs="宋体;SimSun"/>
          <w:sz w:val="30"/>
          <w:szCs w:val="30"/>
        </w:rPr>
        <w:t>第三者媒体报纸和退党传单</w:t>
      </w:r>
      <w:r>
        <w:rPr>
          <w:rFonts w:ascii="宋体;SimSun" w:hAnsi="宋体;SimSun" w:cs="宋体;SimSun"/>
          <w:sz w:val="30"/>
          <w:szCs w:val="30"/>
        </w:rPr>
        <w:t>，正面介绍大法的材料不突出。</w:t>
      </w:r>
    </w:p>
    <w:p>
      <w:pPr>
        <w:pStyle w:val="Normal"/>
        <w:spacing w:lineRule="auto" w:line="240" w:before="0" w:after="120"/>
        <w:jc w:val="both"/>
        <w:rPr/>
      </w:pPr>
      <w:r>
        <w:rPr>
          <w:rFonts w:ascii="宋体;SimSun" w:hAnsi="宋体;SimSun" w:cs="宋体;SimSun"/>
          <w:sz w:val="30"/>
          <w:szCs w:val="30"/>
        </w:rPr>
        <w:t>　　</w:t>
      </w:r>
      <w:r>
        <w:rPr>
          <w:rFonts w:ascii="宋体;SimSun" w:hAnsi="宋体;SimSun" w:cs="宋体;SimSun"/>
          <w:sz w:val="30"/>
          <w:szCs w:val="30"/>
        </w:rPr>
        <w:t>师：法轮功的高深法理常人理解不了，也不能讲高了，要想正面介绍大法真相的资料，就是讲最浅白的道理，法轮功是什么，最浅白的讲法轮功的做人道理与功效。不管你们讲多少年真相，这都是最根本、永远都要讲的。因为有很多人对法轮功的不了解还是从最基本上不认识，所以这是将来永远都要讲的。至于说法轮功修炼的更高深的东西，对常人那就一点都不要讲，对常人来讲那只能起到负作用，因为常人理解不了。你们觉的都能理解，那是你们经过长时间修炼才一点点明白。想让一个常人一下子认识那么高，人理解不了就等于把他推出去了，所以对常人不能讲高。</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w:t>
      </w:r>
      <w:r>
        <w:rPr>
          <w:rFonts w:ascii="宋体;SimSun" w:hAnsi="宋体;SimSun" w:cs="宋体;SimSun"/>
          <w:sz w:val="30"/>
          <w:szCs w:val="30"/>
        </w:rPr>
        <w:t>大陆</w:t>
      </w:r>
      <w:r>
        <w:rPr>
          <w:rFonts w:ascii="宋体;SimSun" w:hAnsi="宋体;SimSun" w:cs="宋体;SimSun"/>
          <w:sz w:val="30"/>
          <w:szCs w:val="30"/>
        </w:rPr>
        <w:t>一些</w:t>
      </w:r>
      <w:r>
        <w:rPr>
          <w:rFonts w:ascii="宋体;SimSun" w:hAnsi="宋体;SimSun" w:cs="宋体;SimSun"/>
          <w:sz w:val="30"/>
          <w:szCs w:val="30"/>
        </w:rPr>
        <w:t>常人看到大法弟子发</w:t>
      </w:r>
      <w:r>
        <w:rPr>
          <w:rFonts w:ascii="宋体;SimSun" w:hAnsi="宋体;SimSun" w:cs="宋体;SimSun"/>
          <w:sz w:val="30"/>
          <w:szCs w:val="30"/>
        </w:rPr>
        <w:t>第三者媒体报纸</w:t>
      </w:r>
      <w:r>
        <w:rPr>
          <w:rFonts w:ascii="宋体;SimSun" w:hAnsi="宋体;SimSun" w:cs="宋体;SimSun"/>
          <w:sz w:val="30"/>
          <w:szCs w:val="30"/>
        </w:rPr>
        <w:t>，没仔细看就说法轮功</w:t>
      </w:r>
      <w:r>
        <w:rPr>
          <w:rFonts w:ascii="宋体;SimSun" w:hAnsi="宋体;SimSun" w:cs="宋体;SimSun"/>
          <w:sz w:val="30"/>
          <w:szCs w:val="30"/>
        </w:rPr>
        <w:t>“</w:t>
      </w:r>
      <w:r>
        <w:rPr>
          <w:rFonts w:ascii="宋体;SimSun" w:hAnsi="宋体;SimSun" w:cs="宋体;SimSun"/>
          <w:sz w:val="30"/>
          <w:szCs w:val="30"/>
        </w:rPr>
        <w:t>搞政治</w:t>
      </w:r>
      <w:r>
        <w:rPr>
          <w:rFonts w:ascii="宋体;SimSun" w:hAnsi="宋体;SimSun" w:cs="宋体;SimSun"/>
          <w:sz w:val="30"/>
          <w:szCs w:val="30"/>
        </w:rPr>
        <w:t>”</w:t>
      </w:r>
      <w:r>
        <w:rPr>
          <w:rFonts w:ascii="宋体;SimSun" w:hAnsi="宋体;SimSun" w:cs="宋体;SimSun"/>
          <w:sz w:val="30"/>
          <w:szCs w:val="30"/>
        </w:rPr>
        <w:t>，或者以为是和民运一伙的。</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是要注意啦，头脑一定要清醒，理性的救人哪。但是现在人都知道中共邪党坏、说和民运一伙也好、说你是哪个民主党派也好，开始时也用不着太在意。我就是要你认清中共邪党，认清中共邪党之后我再告诉你法轮功是咋回事，一步步来没有关系。其实很多人恨不得法轮功现在就搞政治、把中共邪党打倒了才好哪，（众笑）大多数中国人都在这样想。虽然法轮功不要那个权力，我们没有搞政治，但是你要分清常人说的话是反意的还是只是一种表面认识，从而对症下药，才能药到病除。</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w:t>
      </w:r>
      <w:r>
        <w:rPr>
          <w:rFonts w:ascii="宋体;SimSun" w:hAnsi="宋体;SimSun" w:cs="宋体;SimSun"/>
          <w:sz w:val="30"/>
          <w:szCs w:val="30"/>
        </w:rPr>
        <w:t>大陆学员也有很多人讲真相就是发</w:t>
      </w:r>
      <w:r>
        <w:rPr>
          <w:rFonts w:ascii="宋体;SimSun" w:hAnsi="宋体;SimSun" w:cs="宋体;SimSun"/>
          <w:sz w:val="30"/>
          <w:szCs w:val="30"/>
        </w:rPr>
        <w:t>《</w:t>
      </w:r>
      <w:r>
        <w:rPr>
          <w:rFonts w:ascii="宋体;SimSun" w:hAnsi="宋体;SimSun" w:cs="宋体;SimSun"/>
          <w:sz w:val="30"/>
          <w:szCs w:val="30"/>
        </w:rPr>
        <w:t>九评</w:t>
      </w:r>
      <w:r>
        <w:rPr>
          <w:rFonts w:ascii="宋体;SimSun" w:hAnsi="宋体;SimSun" w:cs="宋体;SimSun"/>
          <w:sz w:val="30"/>
          <w:szCs w:val="30"/>
        </w:rPr>
        <w:t>》</w:t>
      </w:r>
      <w:r>
        <w:rPr>
          <w:rFonts w:ascii="宋体;SimSun" w:hAnsi="宋体;SimSun" w:cs="宋体;SimSun"/>
          <w:sz w:val="30"/>
          <w:szCs w:val="30"/>
        </w:rPr>
        <w:t>、讲退党、讲社会问题，认为正面讲法轮功真相过时了。</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这些认识在明慧网上可以写一些文章跟大陆学员交流一下，跟他们说一说，告诉他。法轮功真相一定要讲，最基本的东西法轮功是什么，讲真相时永远都不能丢下，一定要讲。没听到真相的、不了解法轮功的人，对法轮功有偏见的，都是最基本的情况不了解、不知道，偏见都是被中共邪党灌输造成的，所以法轮功的真相还是要讲，要重点讲。</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大陆科技界的大法弟子向师尊问好！大陆中小学生几乎全被邪党毒害，脑子里被灌输的都是大法不好。对他们和老师讲真相、办“三退”，是否可以作为当前讲真相的重点？这个相对容易做，我们可以在真相资料上给予支持。</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这些当然可以做，讲真相的这些具体事，我想，看到问题了大家就去解决、就去做吧。</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pPr>
      <w:r>
        <w:rPr>
          <w:rFonts w:ascii="宋体;SimSun" w:hAnsi="宋体;SimSun" w:cs="宋体;SimSun"/>
          <w:sz w:val="30"/>
          <w:szCs w:val="30"/>
        </w:rPr>
        <w:t>　　弟子：</w:t>
      </w:r>
      <w:r>
        <w:rPr>
          <w:rFonts w:ascii="宋体;SimSun" w:hAnsi="宋体;SimSun" w:cs="宋体;SimSun"/>
          <w:sz w:val="30"/>
          <w:szCs w:val="30"/>
        </w:rPr>
        <w:t>我们发现“揭露当地邪恶”的真相资料力度不够，是有些地方被严重迫害的主要原因之一。而且资料中普遍没有写明恶人的家庭成员、特别是子女的相关信息，这样恶人感觉不到舆论压力、有的还更加疯狂。这样的教训不少。不知这个认识对否？</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有这方面的原因，这些可以在明慧网上报道，叫学员把邪恶了解的更清楚一些、报道出来，叫当地学员大力揭露这些坏人。这些是明慧要协助的，也把有些地区没这样做或做的不足告诉学员。</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被迫害致死学员的家人有的因此仇视大法。这种遭迫害的家属</w:t>
      </w:r>
      <w:r>
        <w:rPr>
          <w:rFonts w:ascii="宋体;SimSun" w:hAnsi="宋体;SimSun" w:cs="宋体;SimSun"/>
          <w:sz w:val="30"/>
          <w:szCs w:val="30"/>
        </w:rPr>
        <w:t>、</w:t>
      </w:r>
      <w:r>
        <w:rPr>
          <w:rFonts w:ascii="宋体;SimSun" w:hAnsi="宋体;SimSun" w:cs="宋体;SimSun"/>
          <w:sz w:val="30"/>
          <w:szCs w:val="30"/>
        </w:rPr>
        <w:t>明真相困难的，能同普通众生一样对待吗？</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当然了。一定要讲清真相，谁迫害死了你的家人？中共邪党。</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w:t>
      </w:r>
      <w:r>
        <w:rPr>
          <w:rFonts w:ascii="宋体;SimSun" w:hAnsi="宋体;SimSun" w:cs="宋体;SimSun"/>
          <w:sz w:val="30"/>
          <w:szCs w:val="30"/>
        </w:rPr>
        <w:t>学员</w:t>
      </w:r>
      <w:r>
        <w:rPr>
          <w:rFonts w:ascii="宋体;SimSun" w:hAnsi="宋体;SimSun" w:cs="宋体;SimSun"/>
          <w:sz w:val="30"/>
          <w:szCs w:val="30"/>
        </w:rPr>
        <w:t>用钱向资料点买真相资料是否可以？光盘</w:t>
      </w:r>
      <w:r>
        <w:rPr>
          <w:rFonts w:ascii="宋体;SimSun" w:hAnsi="宋体;SimSun" w:cs="宋体;SimSun"/>
          <w:sz w:val="30"/>
          <w:szCs w:val="30"/>
        </w:rPr>
        <w:t>一</w:t>
      </w:r>
      <w:r>
        <w:rPr>
          <w:rFonts w:ascii="宋体;SimSun" w:hAnsi="宋体;SimSun" w:cs="宋体;SimSun"/>
          <w:sz w:val="30"/>
          <w:szCs w:val="30"/>
        </w:rPr>
        <w:t>元一张、小册子几毛钱一本，等等。</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通常都是不收费用的提供真相资料。如果资料点资金有问题向学员收费，那没有收入或很少收入的学员怎么办？从救人的角度上讲，有的时候不要钱给人家还挺费劲的，你一要钱常人就更不要了，这不给救人造成困难吗？有些地区大法弟子富裕，大家共同出力来办资料点。有的地区学员不富裕就不可行。</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w:t>
      </w:r>
      <w:r>
        <w:rPr>
          <w:rFonts w:ascii="宋体;SimSun" w:hAnsi="宋体;SimSun" w:cs="宋体;SimSun"/>
          <w:sz w:val="30"/>
          <w:szCs w:val="30"/>
        </w:rPr>
        <w:t>资料点制作的大法书，是否可以收成本费？</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制作出售大法书是可以收成本，这个我早就说过了。</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改字后，大陆现阶段是否应该大量制作新书免费给学员？</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这个得根据学员能力看。有这个能力你就制作，没这个能力那就缓一缓。至于说免费给学员，真有那个能力你就去做好了。这些事都比较具体，你们想一想就知道咋做了。</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我们代表长春大法弟子问师父好，弟子想念师父。迫害前各地辅导站的站长都起了很大的作用</w:t>
      </w:r>
      <w:r>
        <w:rPr>
          <w:rFonts w:ascii="宋体;SimSun" w:hAnsi="宋体;SimSun" w:cs="宋体;SimSun"/>
          <w:sz w:val="30"/>
          <w:szCs w:val="30"/>
        </w:rPr>
        <w:t>，</w:t>
      </w:r>
      <w:r>
        <w:rPr>
          <w:rFonts w:ascii="宋体;SimSun" w:hAnsi="宋体;SimSun" w:cs="宋体;SimSun"/>
          <w:sz w:val="30"/>
          <w:szCs w:val="30"/>
        </w:rPr>
        <w:t>迫害</w:t>
      </w:r>
      <w:r>
        <w:rPr>
          <w:rFonts w:ascii="宋体;SimSun" w:hAnsi="宋体;SimSun" w:cs="宋体;SimSun"/>
          <w:sz w:val="30"/>
          <w:szCs w:val="30"/>
        </w:rPr>
        <w:t>中被迫害的很严重，</w:t>
      </w:r>
      <w:r>
        <w:rPr>
          <w:rFonts w:ascii="宋体;SimSun" w:hAnsi="宋体;SimSun" w:cs="宋体;SimSun"/>
          <w:sz w:val="30"/>
          <w:szCs w:val="30"/>
        </w:rPr>
        <w:t>好多人</w:t>
      </w:r>
      <w:r>
        <w:rPr>
          <w:rFonts w:ascii="宋体;SimSun" w:hAnsi="宋体;SimSun" w:cs="宋体;SimSun"/>
          <w:sz w:val="30"/>
          <w:szCs w:val="30"/>
        </w:rPr>
        <w:t>现在状态不好</w:t>
      </w:r>
      <w:r>
        <w:rPr>
          <w:rFonts w:ascii="宋体;SimSun" w:hAnsi="宋体;SimSun" w:cs="宋体;SimSun"/>
          <w:sz w:val="30"/>
          <w:szCs w:val="30"/>
        </w:rPr>
        <w:t>，大家觉</w:t>
      </w:r>
      <w:r>
        <w:rPr>
          <w:rFonts w:ascii="宋体;SimSun" w:hAnsi="宋体;SimSun" w:cs="宋体;SimSun"/>
          <w:sz w:val="30"/>
          <w:szCs w:val="30"/>
        </w:rPr>
        <w:t>的</w:t>
      </w:r>
      <w:r>
        <w:rPr>
          <w:rFonts w:ascii="宋体;SimSun" w:hAnsi="宋体;SimSun" w:cs="宋体;SimSun"/>
          <w:sz w:val="30"/>
          <w:szCs w:val="30"/>
        </w:rPr>
        <w:t>非常可惜。正法已近尾声，这些人怎么办？我们应该怎么</w:t>
      </w:r>
      <w:r>
        <w:rPr>
          <w:rFonts w:ascii="宋体;SimSun" w:hAnsi="宋体;SimSun" w:cs="宋体;SimSun"/>
          <w:sz w:val="30"/>
          <w:szCs w:val="30"/>
        </w:rPr>
        <w:t>帮助他们</w:t>
      </w:r>
      <w:r>
        <w:rPr>
          <w:rFonts w:ascii="宋体;SimSun" w:hAnsi="宋体;SimSun" w:cs="宋体;SimSun"/>
          <w:sz w:val="30"/>
          <w:szCs w:val="30"/>
        </w:rPr>
        <w:t>呢？</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讲真相对谁都是一样的。邪恶的迫害使他们受了很多苦。虽然我不承认这种对学员的迫害，正法中也在全面的销毁它们，可是正法未到之前它们还是疯狂的迫害大法弟子，所以说能走过来的是最了不起的。不管是辅导站站长也好啊，还是什么负责人也好，过去他们都是和其他学员一样的修炼人，不是说他修的好才当站长的，也许还没有一般的学员修的实，但是他能做事、愿意做事，才叫他做了负责人、站长。在对他们讲真相时也要看他们的心结误在哪里了。</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pPr>
      <w:r>
        <w:rPr>
          <w:rFonts w:ascii="宋体;SimSun" w:hAnsi="宋体;SimSun" w:cs="宋体;SimSun"/>
          <w:sz w:val="30"/>
          <w:szCs w:val="30"/>
        </w:rPr>
        <w:t>　　弟子：迫害后，一批一批的同修走出来做协调工作，但又一批一批的</w:t>
      </w:r>
      <w:r>
        <w:rPr>
          <w:rFonts w:ascii="宋体;SimSun" w:hAnsi="宋体;SimSun" w:cs="宋体;SimSun"/>
          <w:sz w:val="30"/>
          <w:szCs w:val="30"/>
        </w:rPr>
        <w:t>被迫害</w:t>
      </w:r>
      <w:r>
        <w:rPr>
          <w:rFonts w:ascii="宋体;SimSun" w:hAnsi="宋体;SimSun" w:cs="宋体;SimSun"/>
          <w:sz w:val="30"/>
          <w:szCs w:val="30"/>
        </w:rPr>
        <w:t>。大家都在努力，但在协调上达不到迫害前的状态</w:t>
      </w:r>
      <w:r>
        <w:rPr>
          <w:rFonts w:ascii="宋体;SimSun" w:hAnsi="宋体;SimSun" w:cs="宋体;SimSun"/>
          <w:sz w:val="30"/>
          <w:szCs w:val="30"/>
        </w:rPr>
        <w:t>。</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真的正念很足的学员邪恶就是迫害不着，邪恶迫害最凶恶的时候也没被邪恶钻空子。真的能正念足，就能抵挡的住。那正念不足，就很难抵挡的住。当有以前不出来的老学员走出来时，大家一看挺高兴，人手多了，可是别忘了，是人心使其走不出来的，人心也会带来麻烦。由于怕心或修炼状态有问题，造成邪恶把他抓起来了。如果他真的正念足、认识很高了，虽然从新走回来也能抵挡住迫害，那样才能比较稳定的不出问题。</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现在大陆的协调人和国外的佛学会还不一样，一些时候明明同修那种做法不对，有些直接涉及到大家安全的问题，可是怎么交流也不改，只好用正念保护同修的安全。如何是好呢？</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是啊，有这样不管不顾的，会被邪恶钻空子，才会带来那些麻烦。自己不精進、也不管别人的安全。如果大家都很能理性的看问题、用正念做事，形势会又一样。</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w:t>
      </w:r>
      <w:r>
        <w:rPr>
          <w:rFonts w:ascii="宋体;SimSun" w:hAnsi="宋体;SimSun" w:cs="宋体;SimSun"/>
          <w:sz w:val="30"/>
          <w:szCs w:val="30"/>
        </w:rPr>
        <w:t>目前脱离大法走入宗教的人还不少，他们的情况也不尽相同</w:t>
      </w:r>
      <w:r>
        <w:rPr>
          <w:rFonts w:ascii="宋体;SimSun" w:hAnsi="宋体;SimSun" w:cs="宋体;SimSun"/>
          <w:sz w:val="30"/>
          <w:szCs w:val="30"/>
        </w:rPr>
        <w:t>。</w:t>
      </w:r>
      <w:r>
        <w:rPr>
          <w:rFonts w:ascii="宋体;SimSun" w:hAnsi="宋体;SimSun" w:cs="宋体;SimSun"/>
          <w:sz w:val="30"/>
          <w:szCs w:val="30"/>
        </w:rPr>
        <w:t>有的还承认自己是师父的弟子，但处在邪悟状态</w:t>
      </w:r>
      <w:r>
        <w:rPr>
          <w:rFonts w:ascii="宋体;SimSun" w:hAnsi="宋体;SimSun" w:cs="宋体;SimSun"/>
          <w:sz w:val="30"/>
          <w:szCs w:val="30"/>
        </w:rPr>
        <w:t>。对</w:t>
      </w:r>
      <w:r>
        <w:rPr>
          <w:rFonts w:ascii="宋体;SimSun" w:hAnsi="宋体;SimSun" w:cs="宋体;SimSun"/>
          <w:sz w:val="30"/>
          <w:szCs w:val="30"/>
        </w:rPr>
        <w:t>这些人我们也花了不少精力，有的回来了，有的还固守着宗教那点东西</w:t>
      </w:r>
      <w:r>
        <w:rPr>
          <w:rFonts w:ascii="宋体;SimSun" w:hAnsi="宋体;SimSun" w:cs="宋体;SimSun"/>
          <w:sz w:val="30"/>
          <w:szCs w:val="30"/>
        </w:rPr>
        <w:t>。</w:t>
      </w:r>
      <w:r>
        <w:rPr>
          <w:rFonts w:ascii="宋体;SimSun" w:hAnsi="宋体;SimSun" w:cs="宋体;SimSun"/>
          <w:sz w:val="30"/>
          <w:szCs w:val="30"/>
        </w:rPr>
        <w:t>我们知道师父一直在管着他们，我们还应该怎么</w:t>
      </w:r>
      <w:r>
        <w:rPr>
          <w:rFonts w:ascii="宋体;SimSun" w:hAnsi="宋体;SimSun" w:cs="宋体;SimSun"/>
          <w:sz w:val="30"/>
          <w:szCs w:val="30"/>
        </w:rPr>
        <w:t>办</w:t>
      </w:r>
      <w:r>
        <w:rPr>
          <w:rFonts w:ascii="宋体;SimSun" w:hAnsi="宋体;SimSun" w:cs="宋体;SimSun"/>
          <w:sz w:val="30"/>
          <w:szCs w:val="30"/>
        </w:rPr>
        <w:t>？</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把真相讲到位，捅破他那个误区，他就明白了。这些人多数是怕心造成的。宗教中现在还没有公开那么迫害嘛，宗教也开始被迫害了看他还去哪儿。就是怕。</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长春市与师父有缘的人很多，他们都承认师父人很好，但是再深入讲真相就很难</w:t>
      </w:r>
      <w:r>
        <w:rPr>
          <w:rFonts w:ascii="宋体;SimSun" w:hAnsi="宋体;SimSun" w:cs="宋体;SimSun"/>
          <w:sz w:val="30"/>
          <w:szCs w:val="30"/>
        </w:rPr>
        <w:t>。</w:t>
      </w:r>
      <w:r>
        <w:rPr>
          <w:rFonts w:ascii="宋体;SimSun" w:hAnsi="宋体;SimSun" w:cs="宋体;SimSun"/>
          <w:sz w:val="30"/>
          <w:szCs w:val="30"/>
        </w:rPr>
        <w:t>还能用什么办法救他们呢？</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深入讲真相不等于对症下药了，误在哪里在哪里讲。还有些邪恶留下的因素和迫害中制造的谎言还在起作用。找到了根本障碍就可以解开。</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大陆大法弟子参与</w:t>
      </w:r>
      <w:r>
        <w:rPr>
          <w:rFonts w:ascii="宋体;SimSun" w:hAnsi="宋体;SimSun" w:cs="宋体;SimSun"/>
          <w:sz w:val="30"/>
          <w:szCs w:val="30"/>
        </w:rPr>
        <w:t>“</w:t>
      </w:r>
      <w:r>
        <w:rPr>
          <w:rFonts w:ascii="宋体;SimSun" w:hAnsi="宋体;SimSun" w:cs="宋体;SimSun"/>
          <w:sz w:val="30"/>
          <w:szCs w:val="30"/>
        </w:rPr>
        <w:t>过渡政府</w:t>
      </w:r>
      <w:r>
        <w:rPr>
          <w:rFonts w:ascii="宋体;SimSun" w:hAnsi="宋体;SimSun" w:cs="宋体;SimSun"/>
          <w:sz w:val="30"/>
          <w:szCs w:val="30"/>
        </w:rPr>
        <w:t>”</w:t>
      </w:r>
      <w:r>
        <w:rPr>
          <w:rFonts w:ascii="宋体;SimSun" w:hAnsi="宋体;SimSun" w:cs="宋体;SimSun"/>
          <w:sz w:val="30"/>
          <w:szCs w:val="30"/>
        </w:rPr>
        <w:t>的运作是否合适</w:t>
      </w:r>
      <w:r>
        <w:rPr>
          <w:rFonts w:ascii="宋体;SimSun" w:hAnsi="宋体;SimSun" w:cs="宋体;SimSun"/>
          <w:sz w:val="30"/>
          <w:szCs w:val="30"/>
        </w:rPr>
        <w:t>？（师：不合适。）</w:t>
      </w:r>
      <w:r>
        <w:rPr>
          <w:rFonts w:ascii="宋体;SimSun" w:hAnsi="宋体;SimSun" w:cs="宋体;SimSun"/>
          <w:sz w:val="30"/>
          <w:szCs w:val="30"/>
        </w:rPr>
        <w:t>目前参与</w:t>
      </w:r>
      <w:r>
        <w:rPr>
          <w:rFonts w:ascii="宋体;SimSun" w:hAnsi="宋体;SimSun" w:cs="宋体;SimSun"/>
          <w:sz w:val="30"/>
          <w:szCs w:val="30"/>
        </w:rPr>
        <w:t>“</w:t>
      </w:r>
      <w:r>
        <w:rPr>
          <w:rFonts w:ascii="宋体;SimSun" w:hAnsi="宋体;SimSun" w:cs="宋体;SimSun"/>
          <w:sz w:val="30"/>
          <w:szCs w:val="30"/>
        </w:rPr>
        <w:t>过渡政府</w:t>
      </w:r>
      <w:r>
        <w:rPr>
          <w:rFonts w:ascii="宋体;SimSun" w:hAnsi="宋体;SimSun" w:cs="宋体;SimSun"/>
          <w:sz w:val="30"/>
          <w:szCs w:val="30"/>
        </w:rPr>
        <w:t>”的</w:t>
      </w:r>
      <w:r>
        <w:rPr>
          <w:rFonts w:ascii="宋体;SimSun" w:hAnsi="宋体;SimSun" w:cs="宋体;SimSun"/>
          <w:sz w:val="30"/>
          <w:szCs w:val="30"/>
        </w:rPr>
        <w:t>网民部的基本都是大陆大法弟子，而且还在拉大陆学员加入。</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我不想叫大法弟子参与常人的事。“过渡政府”、民运、各民主党派对大法弟子很认同、很友好，但也不能因此把修炼与大法弟子的历史责任与常人的事情搞在一起。大法弟子不要参与常人的事。从另外一个角度讲，大法弟子是个修炼的群体，他们能放下一切、使邪恶没办法，是因为他们心中有法。常人的事真的要在大法学员中搞是行不通的。假如真的这个群体不行了，那些把希望寄托在法轮功这的也没希望了。</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pPr>
      <w:r>
        <w:rPr>
          <w:rFonts w:ascii="宋体;SimSun" w:hAnsi="宋体;SimSun" w:cs="宋体;SimSun"/>
          <w:sz w:val="30"/>
          <w:szCs w:val="30"/>
        </w:rPr>
        <w:t>　　弟子：</w:t>
      </w:r>
      <w:r>
        <w:rPr>
          <w:rFonts w:ascii="宋体;SimSun" w:hAnsi="宋体;SimSun" w:cs="宋体;SimSun"/>
          <w:sz w:val="30"/>
          <w:szCs w:val="30"/>
        </w:rPr>
        <w:t>贫困地区大法弟子被抓后，想请正义律师打官司，费用要</w:t>
      </w:r>
      <w:r>
        <w:rPr>
          <w:rFonts w:ascii="宋体;SimSun" w:hAnsi="宋体;SimSun" w:cs="宋体;SimSun"/>
          <w:sz w:val="30"/>
          <w:szCs w:val="30"/>
        </w:rPr>
        <w:t>十</w:t>
      </w:r>
      <w:r>
        <w:rPr>
          <w:rFonts w:ascii="宋体;SimSun" w:hAnsi="宋体;SimSun" w:cs="宋体;SimSun"/>
          <w:sz w:val="30"/>
          <w:szCs w:val="30"/>
        </w:rPr>
        <w:t>万元。因为大法弟子的家人在经济上无能为力，当地几乎没有有经济实力的同修，所以只有靠整体同修的帮助</w:t>
      </w:r>
      <w:r>
        <w:rPr>
          <w:rFonts w:ascii="宋体;SimSun" w:hAnsi="宋体;SimSun" w:cs="宋体;SimSun"/>
          <w:sz w:val="30"/>
          <w:szCs w:val="30"/>
        </w:rPr>
        <w:t>。</w:t>
      </w:r>
      <w:r>
        <w:rPr>
          <w:rFonts w:ascii="宋体;SimSun" w:hAnsi="宋体;SimSun" w:cs="宋体;SimSun"/>
          <w:sz w:val="30"/>
          <w:szCs w:val="30"/>
        </w:rPr>
        <w:t>这样做是否算集资？</w:t>
      </w:r>
    </w:p>
    <w:p>
      <w:pPr>
        <w:pStyle w:val="Normal"/>
        <w:spacing w:lineRule="auto" w:line="240" w:before="0" w:after="120"/>
        <w:jc w:val="both"/>
        <w:rPr/>
      </w:pPr>
      <w:r>
        <w:rPr>
          <w:rFonts w:ascii="宋体;SimSun" w:hAnsi="宋体;SimSun" w:cs="宋体;SimSun"/>
          <w:sz w:val="30"/>
          <w:szCs w:val="30"/>
        </w:rPr>
        <w:t>　　</w:t>
      </w:r>
      <w:r>
        <w:rPr>
          <w:rFonts w:ascii="宋体;SimSun" w:hAnsi="宋体;SimSun" w:cs="宋体;SimSun"/>
          <w:sz w:val="30"/>
          <w:szCs w:val="30"/>
        </w:rPr>
        <w:t>师：要费太高本身就有问题，要找通过讲真相有了正义感的律师。通过打官司真能揭露邪恶、救众生、又能保护大法弟子，当地大法弟子在认识上都能有那么明确的认识，而且在运作过程中大家都能配合，那我想就是一件好事。如果单纯的想免于被邪恶抓捕啊、迫害呀，那就没有那么大的威德。大家相互帮助，捐助一些钱请律师，这应该是没有问题的。如果是负责人出面叫大家捐钱来做这件事情，费用大而大家又不认同，我想那就要看看出发点是什么。</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w:t>
      </w:r>
      <w:r>
        <w:rPr>
          <w:rFonts w:ascii="宋体;SimSun" w:hAnsi="宋体;SimSun" w:cs="宋体;SimSun"/>
          <w:sz w:val="30"/>
          <w:szCs w:val="30"/>
        </w:rPr>
        <w:t>被</w:t>
      </w:r>
      <w:r>
        <w:rPr>
          <w:rFonts w:ascii="宋体;SimSun" w:hAnsi="宋体;SimSun" w:cs="宋体;SimSun"/>
          <w:sz w:val="30"/>
          <w:szCs w:val="30"/>
        </w:rPr>
        <w:t>邪恶</w:t>
      </w:r>
      <w:r>
        <w:rPr>
          <w:rFonts w:ascii="宋体;SimSun" w:hAnsi="宋体;SimSun" w:cs="宋体;SimSun"/>
          <w:sz w:val="30"/>
          <w:szCs w:val="30"/>
        </w:rPr>
        <w:t>通缉的大法弟子做协调人是否有安全问题？</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出于保护大法弟子的角度哪，还是要考虑安全。</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w:t>
      </w:r>
      <w:r>
        <w:rPr>
          <w:rFonts w:ascii="宋体;SimSun" w:hAnsi="宋体;SimSun" w:cs="宋体;SimSun"/>
          <w:sz w:val="30"/>
          <w:szCs w:val="30"/>
        </w:rPr>
        <w:t>中文网站的文字水平一直提高不上去，造成在常人（特别是知识</w:t>
      </w:r>
      <w:r>
        <w:rPr>
          <w:rFonts w:ascii="宋体;SimSun" w:hAnsi="宋体;SimSun" w:cs="宋体;SimSun"/>
          <w:sz w:val="30"/>
          <w:szCs w:val="30"/>
        </w:rPr>
        <w:t>份子</w:t>
      </w:r>
      <w:r>
        <w:rPr>
          <w:rFonts w:ascii="宋体;SimSun" w:hAnsi="宋体;SimSun" w:cs="宋体;SimSun"/>
          <w:sz w:val="30"/>
          <w:szCs w:val="30"/>
        </w:rPr>
        <w:t>）中的可读性不够好。</w:t>
      </w:r>
      <w:r>
        <w:rPr>
          <w:rFonts w:ascii="宋体;SimSun" w:hAnsi="宋体;SimSun" w:cs="宋体;SimSun"/>
          <w:sz w:val="30"/>
          <w:szCs w:val="30"/>
        </w:rPr>
        <w:t>这</w:t>
      </w:r>
      <w:r>
        <w:rPr>
          <w:rFonts w:ascii="宋体;SimSun" w:hAnsi="宋体;SimSun" w:cs="宋体;SimSun"/>
          <w:sz w:val="30"/>
          <w:szCs w:val="30"/>
        </w:rPr>
        <w:t>是否影响救人速度的原因之一？</w:t>
      </w:r>
    </w:p>
    <w:p>
      <w:pPr>
        <w:pStyle w:val="NormalWeb"/>
        <w:spacing w:before="0" w:after="120"/>
        <w:jc w:val="both"/>
        <w:rPr/>
      </w:pPr>
      <w:r>
        <w:rPr>
          <w:rFonts w:ascii="宋体;SimSun" w:hAnsi="宋体;SimSun" w:cs="宋体;SimSun"/>
          <w:sz w:val="30"/>
          <w:szCs w:val="30"/>
        </w:rPr>
        <w:t>　　</w:t>
      </w:r>
      <w:r>
        <w:rPr>
          <w:rFonts w:ascii="宋体;SimSun" w:hAnsi="宋体;SimSun" w:cs="宋体;SimSun" w:eastAsia="宋体;SimSun"/>
          <w:sz w:val="30"/>
          <w:szCs w:val="30"/>
        </w:rPr>
        <w:t>师：这个我倒没有太听说。因为明慧网报道中揭露迫害、反映大法弟子修炼实际情况是作为第一性的，在文字上能够保持一般的可读性就行，不是要强调怎么高的文法与艺术性的媒体。当然了，文笔特别好那当然更好。要说明慧网的文字差到不能救人，我还不承认这个事。（众笑）</w:t>
      </w:r>
    </w:p>
    <w:p>
      <w:pPr>
        <w:pStyle w:val="NormalWeb"/>
        <w:spacing w:before="0" w:after="12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NormalWeb"/>
        <w:spacing w:before="0" w:after="120"/>
        <w:jc w:val="both"/>
        <w:rPr>
          <w:rFonts w:ascii="宋体;SimSun" w:hAnsi="宋体;SimSun" w:eastAsia="宋体;SimSun" w:cs="宋体;SimSun"/>
          <w:sz w:val="30"/>
          <w:szCs w:val="30"/>
        </w:rPr>
      </w:pPr>
      <w:r>
        <w:rPr>
          <w:rFonts w:ascii="宋体;SimSun" w:hAnsi="宋体;SimSun" w:cs="宋体;SimSun" w:eastAsia="宋体;SimSun"/>
          <w:sz w:val="30"/>
          <w:szCs w:val="30"/>
        </w:rPr>
        <w:t>　　弟子：《明慧周报海外版》目前在香港、台湾，在美国的纽约、费城、华盛顿ＤＣ、旧金山、达拉斯等地发行，同修认为讲真相效果很好。明慧的其它真相期刊，是否也可以挑一种，在海外发行？</w:t>
      </w:r>
    </w:p>
    <w:p>
      <w:pPr>
        <w:pStyle w:val="NormalWeb"/>
        <w:spacing w:before="0" w:after="120"/>
        <w:jc w:val="both"/>
        <w:rPr>
          <w:rFonts w:ascii="宋体;SimSun" w:hAnsi="宋体;SimSun" w:eastAsia="宋体;SimSun" w:cs="宋体;SimSun"/>
          <w:sz w:val="30"/>
          <w:szCs w:val="30"/>
        </w:rPr>
      </w:pPr>
      <w:r>
        <w:rPr>
          <w:rFonts w:ascii="宋体;SimSun" w:hAnsi="宋体;SimSun" w:cs="宋体;SimSun" w:eastAsia="宋体;SimSun"/>
          <w:sz w:val="30"/>
          <w:szCs w:val="30"/>
        </w:rPr>
        <w:t>　　师：明慧的东西社会发行你们可以试着做，但是毕竟他是直接反映大法弟子受迫害情况和修炼情况，常人接受到什么成度，这得你们酌量着做。</w:t>
      </w:r>
    </w:p>
    <w:p>
      <w:pPr>
        <w:pStyle w:val="NormalWeb"/>
        <w:spacing w:before="0" w:after="12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NormalWeb"/>
        <w:spacing w:before="0" w:after="120"/>
        <w:jc w:val="both"/>
        <w:rPr>
          <w:rFonts w:ascii="宋体;SimSun" w:hAnsi="宋体;SimSun" w:eastAsia="宋体;SimSun" w:cs="宋体;SimSun"/>
          <w:sz w:val="30"/>
          <w:szCs w:val="30"/>
        </w:rPr>
      </w:pPr>
      <w:r>
        <w:rPr>
          <w:rFonts w:ascii="宋体;SimSun" w:hAnsi="宋体;SimSun" w:cs="宋体;SimSun" w:eastAsia="宋体;SimSun"/>
          <w:sz w:val="30"/>
          <w:szCs w:val="30"/>
        </w:rPr>
        <w:t>　　弟子：在向西方政要讲真相时，西方国家的一些左派议员表示支持法轮功学员反迫害，这方面我们应注意一些什么？比如，是否可以鼓励他们集体表示支持法轮功？</w:t>
      </w:r>
    </w:p>
    <w:p>
      <w:pPr>
        <w:pStyle w:val="NormalWeb"/>
        <w:spacing w:before="0" w:after="120"/>
        <w:jc w:val="both"/>
        <w:rPr>
          <w:rFonts w:ascii="宋体;SimSun" w:hAnsi="宋体;SimSun" w:eastAsia="宋体;SimSun" w:cs="宋体;SimSun"/>
          <w:sz w:val="30"/>
          <w:szCs w:val="30"/>
        </w:rPr>
      </w:pPr>
      <w:r>
        <w:rPr>
          <w:rFonts w:ascii="宋体;SimSun" w:hAnsi="宋体;SimSun" w:cs="宋体;SimSun" w:eastAsia="宋体;SimSun"/>
          <w:sz w:val="30"/>
          <w:szCs w:val="30"/>
        </w:rPr>
        <w:t>　　师：可以，讲真相是针对人、是救人，不管他是什么身份。如果他们愿意做一些反迫害的决议，这就很有意义，同时也很对中共邪党的胃口。</w:t>
      </w:r>
    </w:p>
    <w:p>
      <w:pPr>
        <w:pStyle w:val="NormalWeb"/>
        <w:spacing w:before="0" w:after="12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NormalWeb"/>
        <w:spacing w:before="0" w:after="120"/>
        <w:jc w:val="both"/>
        <w:rPr>
          <w:rFonts w:ascii="宋体;SimSun" w:hAnsi="宋体;SimSun" w:eastAsia="宋体;SimSun" w:cs="宋体;SimSun"/>
          <w:sz w:val="30"/>
          <w:szCs w:val="30"/>
        </w:rPr>
      </w:pPr>
      <w:r>
        <w:rPr>
          <w:rFonts w:ascii="宋体;SimSun" w:hAnsi="宋体;SimSun" w:cs="宋体;SimSun" w:eastAsia="宋体;SimSun"/>
          <w:sz w:val="30"/>
          <w:szCs w:val="30"/>
        </w:rPr>
        <w:t>　　弟子：新唐人制作的神韵观众反馈节目，目前明慧也在转载。我们能不能稍微大量制作、作为推广神韵的材料之一？</w:t>
      </w:r>
    </w:p>
    <w:p>
      <w:pPr>
        <w:pStyle w:val="NormalWeb"/>
        <w:spacing w:before="0" w:after="120"/>
        <w:jc w:val="both"/>
        <w:rPr>
          <w:rFonts w:ascii="宋体;SimSun" w:hAnsi="宋体;SimSun" w:eastAsia="宋体;SimSun" w:cs="宋体;SimSun"/>
          <w:sz w:val="30"/>
          <w:szCs w:val="30"/>
        </w:rPr>
      </w:pPr>
      <w:r>
        <w:rPr>
          <w:rFonts w:ascii="宋体;SimSun" w:hAnsi="宋体;SimSun" w:cs="宋体;SimSun" w:eastAsia="宋体;SimSun"/>
          <w:sz w:val="30"/>
          <w:szCs w:val="30"/>
        </w:rPr>
        <w:t>　　师：这个在新唐人电视台和其它媒体可以大做，明慧就不要大量做，明慧不要偏离角度。</w:t>
      </w:r>
    </w:p>
    <w:p>
      <w:pPr>
        <w:pStyle w:val="NormalWeb"/>
        <w:spacing w:before="0" w:after="12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NormalWeb"/>
        <w:spacing w:before="0" w:after="120"/>
        <w:jc w:val="both"/>
        <w:rPr>
          <w:rFonts w:ascii="宋体;SimSun" w:hAnsi="宋体;SimSun" w:eastAsia="宋体;SimSun" w:cs="宋体;SimSun"/>
          <w:sz w:val="30"/>
          <w:szCs w:val="30"/>
        </w:rPr>
      </w:pPr>
      <w:r>
        <w:rPr>
          <w:rFonts w:ascii="宋体;SimSun" w:hAnsi="宋体;SimSun" w:cs="宋体;SimSun" w:eastAsia="宋体;SimSun"/>
          <w:sz w:val="30"/>
          <w:szCs w:val="30"/>
        </w:rPr>
        <w:t>　　弟子：神韵光盘在大陆的推广，目前这种力度是否可以？推广神韵的同时，是否可以同时讲大法真相？有同修说最好在看神韵前不要让人有障碍、认为是大法的。</w:t>
      </w:r>
    </w:p>
    <w:p>
      <w:pPr>
        <w:pStyle w:val="NormalWeb"/>
        <w:spacing w:before="0" w:after="120"/>
        <w:jc w:val="both"/>
        <w:rPr>
          <w:rFonts w:ascii="宋体;SimSun" w:hAnsi="宋体;SimSun" w:eastAsia="宋体;SimSun" w:cs="宋体;SimSun"/>
          <w:sz w:val="30"/>
          <w:szCs w:val="30"/>
        </w:rPr>
      </w:pPr>
      <w:r>
        <w:rPr>
          <w:rFonts w:ascii="宋体;SimSun" w:hAnsi="宋体;SimSun" w:cs="宋体;SimSun" w:eastAsia="宋体;SimSun"/>
          <w:sz w:val="30"/>
          <w:szCs w:val="30"/>
        </w:rPr>
        <w:t>　　师：是，讲真相一时不能讲到位，那最好先什么都不说。看了光盘他就变了，那时候你找他讲真相都能听進去。可是在没看的时候你讲真相不到位，他要抱成见去看了，他只要脑子有一念，他看的效果就不好，有一念就是障碍。</w:t>
      </w:r>
    </w:p>
    <w:p>
      <w:pPr>
        <w:pStyle w:val="NormalWeb"/>
        <w:spacing w:before="0" w:after="12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NormalWeb"/>
        <w:spacing w:before="0" w:after="120"/>
        <w:jc w:val="both"/>
        <w:rPr>
          <w:rFonts w:ascii="宋体;SimSun" w:hAnsi="宋体;SimSun" w:eastAsia="宋体;SimSun" w:cs="宋体;SimSun"/>
          <w:sz w:val="30"/>
          <w:szCs w:val="30"/>
        </w:rPr>
      </w:pPr>
      <w:r>
        <w:rPr>
          <w:rFonts w:ascii="宋体;SimSun" w:hAnsi="宋体;SimSun" w:cs="宋体;SimSun" w:eastAsia="宋体;SimSun"/>
          <w:sz w:val="30"/>
          <w:szCs w:val="30"/>
        </w:rPr>
        <w:t>　　弟子：有的大陆同修投稿说若明慧不登就给大纪元。这是否有安全问题？尽量与明慧单线联系。</w:t>
      </w:r>
    </w:p>
    <w:p>
      <w:pPr>
        <w:pStyle w:val="NormalWeb"/>
        <w:spacing w:before="0" w:after="120"/>
        <w:jc w:val="both"/>
        <w:rPr>
          <w:rFonts w:ascii="宋体;SimSun" w:hAnsi="宋体;SimSun" w:eastAsia="宋体;SimSun" w:cs="宋体;SimSun"/>
          <w:sz w:val="30"/>
          <w:szCs w:val="30"/>
        </w:rPr>
      </w:pPr>
      <w:r>
        <w:rPr>
          <w:rFonts w:ascii="宋体;SimSun" w:hAnsi="宋体;SimSun" w:cs="宋体;SimSun" w:eastAsia="宋体;SimSun"/>
          <w:sz w:val="30"/>
          <w:szCs w:val="30"/>
        </w:rPr>
        <w:t>　　师：是啊，要不怕有安全问题就做吧，有安全问题就理智的对待。</w:t>
      </w:r>
    </w:p>
    <w:p>
      <w:pPr>
        <w:pStyle w:val="NormalWeb"/>
        <w:spacing w:before="0" w:after="12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师父以前提到至少要救度大陆百分之五十以上的众生。现在形势如何？若我们继续正念精進，是否有希望超越这一目标？达到百分之六十到七十？</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因为每一层神看到世上的事情他们都在做安排。无论哪一层的安排都是地上人十个留一个。从现在你们做的情况来看，还不够多。不是我要多少，要尽量救，最低留下一半，或者是百分之七八十最好，所以我就叫大家尽量的做，就是这个原因。因为我知道世上的人大多都是上面来的，所以这和当初那些神的安排时的情况也不一样了。他们知道今天的人类是这样的人类、都是高层来的，当初谁也不敢说世上人十个留一个。但是邪恶已经安排到这种程度了，这些事谁也收不回去了，所以面对这些邪恶造成的阻力就不能放松讲真相的事。</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由于目前翻译人手的限制，法文圆明网和法文明慧网共享翻译文章，所以两个网站的内容非常类似。一些同修问是否有必要维持两个内容几乎相同的网站。</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如果法国学员能够有人手的话，就尽量不要让它一样。如果人手不够的话，那也就难说。但是哪，圆明网可以报道一些其它内容，明慧网不能改变特点，这是不同的。</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德语的圆明网因为人手缺乏，想和德文明慧合作，分享资源。</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只能说明慧网的那部份可以共享，这样节省人力，那么其它部份还得靠圆明网自己去做。</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大法在众多国家洪传，如何在明慧网上更好的反映大法在世界上洪传的情况？</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这个不是明慧要主要做的，做一般报道可以。明慧主要是针对大法弟子主体的修炼情况，特别是揭露中国大陆的被迫害情况，把中国大陆的大法弟子修炼的情况作为主要报道的对像。其它的可以附带做，但是不能偏离你们现在做的这个路，就是你们已经走出的这条路。</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法文《法轮功》一书已经停版，但在学员中还在流传。是否可以将此书的电子版免费给新学员？</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可以。网上一直有，大法网站也有，一直有法轮功资料免费下载的，这个可以做。</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对于“解体中共、制止迫害”，之前我们对海外报道把关时不会回避这个问题。但由于考虑到避免大法弟子误认为这是一个“方向”，而且我们也看到有些学员在这一点上表现出以此为大，所以我们没有特别突出这个去报道。这样处理合适吗？是否我们有顾虑心？</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解体它的过程是消减它的过程，一来减少对大法弟子的迫害，二来为救人扩大范围。其实讲真相揭穿邪党的谎言就会使其解体，就在起这个作用，邪恶政权就是靠欺骗维持着。作为明慧网来讲，保持你们现在的态度是没有问题的，历史上任何一种修炼方式都与政权没有关系。但是有一点你们是知道的，基督教也好，佛教也好，都是要解体邪恶的。撒旦也好，魔王也好，不管它是什么，包括世上的那些害人的妖精也好，那些和尚啊、法师都在做法事处理这些事。在过去的老一辈的基督教、天主教里边也有专门处理这些事情的那些法师或专职人员。但是不管怎么样，它都没有针对掌握了人类政权的邪恶去做什么。</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一说解体中共，有人就不理解了。实际上是解救被这个大魔、大邪恶绑架了的众生，在挽救人。很多人说这与我们修炼有什么关系啊？是，今天的修炼和过去的修炼也不一样，大法弟子是有使命的。芸芸众生，无量无计，为什么你当了大法弟子啊？这么巨大的宇宙更新过程、再造过程，你们为什么当大法弟子啊？大法弟子就有那么大的责任，那这个责任就是要在众生都不行了的时候、世人被恶魔中共邪党绑架而无望的时候救度他们。今天的众生又都是天上来的，而且每一个人甚至于他都代表着一个天体体系的，所以救一个人等于救无量无计的生命，这背后的威德太大了，你说一个常人能做得了吗？配吗？不配。只有配做大法弟子的人才能做得了，才能解体这恶魔。</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这么大的事情是和正法直接联系起来了，所以我叫大家是“正法时期大法弟子”。那正法时期大法弟子和将来的大法弟子修炼有什么区别呀？将来的修炼他没有这么大的使命与责任，只是个人圆满为根本的。今天面对这么大的世间邪恶，不但绑架了世人，还在迫害着能解救他们的大法弟子，在它的历史上毁了那么多众生，还有那么多众生在被毁中，大法弟子不去救他们谁去救呀？我虽然不承认这场迫害，它毕竟发生了，人已经被迫害了，所以我们得去救。那救就得告诉人，中共邪党是魔鬼在世上的世间形象，解体它是救人。不是为了解体它为目地，救人是目地；解体它不是为了要它的政权，是解脱被绑架的中国人，所以要全力的讲真相、救众生。</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人们都知道真相后迫害就无法维持，中共邪党就会倒台，但那不是为了叫其倒台而做的，是以众生得救为目地的。这是迫害者自己把自己打倒的，是众生解体了它。中共邪党就是那个大魔，解体它针对这个邪恶的因素，针对邪党在世上的形式，不针对人，所以叫人退党，退出邪党、退出邪恶的控制。除了几个邪恶转生来的首恶之外，不把人当魔，人是被它绑架的。就是这么一个关系。对于明慧来讲，这些你们把握好，不直接讲或少讲解体中共邪党是可以的，少报一点也没有关系。</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对常人介绍神韵时，是否可以将神韵网址通过电子邮件送给常人团体或者个人？</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介绍神韵网站应该是没问题，但是做的象人们反对的垃圾邮件一样，那会收到不好的影响。所以你们要理智的做、要智慧的做，别叫人家反感。</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日文明慧全体大法弟子问师尊好。我们会继续努力，更多更好的反映中文明慧。</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是，我相信，因为大家都在一直做，做的也很不容易。</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有很多地方因为整体心性不够，配合不好，不敢请神韵，或者怕办亏了，很难推动。请师尊开示，再不办就晚了。</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其实办神韵哪，没那么难。就是不太懂，把他看的很难。其实就是找个旅馆，把神韵安置下来，住下。每天给他们准备点饭，买盒饭也可以，或者是吃快餐，都可以。联系剧场谁都可以去联系。联系剧场要和当地佛学会讲好、代表当地的佛学会来办这件事情。联系剧场时把新唐人拍的介绍神韵的广告片和观众反馈片子给他们放一放、看一看，他们就知道了。你不用说，他就会问你，买秀啊还是你们自己包场？所以我们学员基本都是自己推票啦，这就很简单了。签合同时要讲清费用，票提一部份出来，自己负责卖一部份票，剧场票房负责一部份，卖出多少张，剩下的票还给票房。因为一张票就是一份票钱嘛，所以你剩下的票要还给他，然后最后结算。或者还有只租场地总价是多少钱就完了。关键是最劳累和费心的是学员推票，卖票。过程很简单，不复杂。</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但是有一点，在西方是有社会阶层的，剧场也是一样，这很关键。档次高的剧场，社会中的主流就会去。如果不是高档次剧场，社会主流就不去。那这一点你们要清楚，不要光图便宜，主流社会的人不去观众就少。</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明慧记者是否可以写学员家属支持法轮功的故事？</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是正面的当然可以了，这都是可以的。如果有条件这些事你们都可以做，因为他是正面反映大法弟子情况和世人对大法弟子的态度问题，也能起到救人的作用。</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圆明网能刊登师父的经文吗？还是只有明慧网才可以登？</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我只在明慧网上登，因为保持他的可信性。其它大法弟子办的内部网站可以转载，省的那些个假的捣乱。</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神韵在日内瓦和瑞士的准备及修炼环境不同于其它国家，日内瓦和瑞士有什么特殊性吗？</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没有特殊性，日内瓦和瑞士做神韵是一样的，如果在巡回演出期间安排秀是一样的。但是常人买的秀，学员就不用去参与推票了。这样的情况学员就不用参与，是常人自己卖票，他们自己包场，是这么回事。如果是巡回演出到瑞士，那是要学员参与的。巡回期间不买秀，那时谁不叫学员参与，那谁就做错了。</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师父您说过三界外已正完法，现在的人多数是从高层来的。是否可以理解为这些人不管得救与否，他们原来的天体已经得救、進入未来？</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大法弟子有很多是高层来的，也有从比较高的层次来的，象那些地方都正完法了。大法弟子修成是什么样可以预见的到，在正法的过程中师父就帮你圆容了。如果这个大法弟子中途没修那么高，那个世界也会解体掉，就在他能修多高的地方再从新给他圆容一个。如果这个人最后没修成，那就什么也没有了，就没有未来的天体，没有他的位置，他代表的一切也就没有了，和常人一模一样。</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我们地区学员不是很多，我们写弟子专访文章是否会把学员暴露给邪恶？</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有这个问题。有的时候这个地区学员不多，如果你在专访文章上写了自己是哪个地区的，那邪恶很可能就会猜到。所以在这些事情上明慧网一定要酌情，不要暴露他们，要注意他们的安全。</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明慧焦点”电视节目曾在讲真相中起到很好的作用，但后来由于人员的问题停了。现在我们想恢复这个栏目，也有一段时间了，可是因为各种因素，还未能恢复。今天听师父讲法，是这个节目不需要做了吗？</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我有这么说吗？做什么你们自己协商着办，太具体了。你们办什么我都不反对，只要是讲真相的事情我都支持。最大的问题就是你们怎么样能够协调好。怎么样能够落到实处，有没有这个力量去做，这都是你们自己来把握。前提是你们救人的事我都支持，大法弟子做什么都是为了救人讲真相。</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大陆有些大城市还没有当地的真相资料。比如当地的《明慧周报》和真相小册子。这种情况是我们帮大陆同修做出他们当地的真相资料，还是等大陆同修自己来做？</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其实哪，国外这边人手很有限。要是把大陆几百个城市全包起来做真相资料，你真做不过来。这事还得协调好。</w:t>
      </w:r>
    </w:p>
    <w:p>
      <w:pPr>
        <w:pStyle w:val="Normal"/>
        <w:spacing w:lineRule="auto" w:line="240" w:before="0" w:after="120"/>
        <w:jc w:val="both"/>
        <w:rPr>
          <w:rFonts w:ascii="宋体;SimSun" w:hAnsi="宋体;SimSun" w:cs="宋体;SimSun"/>
          <w:sz w:val="30"/>
          <w:szCs w:val="30"/>
        </w:rPr>
      </w:pPr>
      <w:r>
        <w:rPr>
          <w:rFonts w:cs="宋体;SimSun" w:ascii="宋体;SimSun" w:hAnsi="宋体;SimSun"/>
          <w:sz w:val="30"/>
          <w:szCs w:val="30"/>
        </w:rPr>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弟子：在申请剧场时遇到困难，是否也与没有起诉中领馆的破坏行为有关？</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师：你们有时候在申请剧场的时候，对，碰到的最大一个难题哪，不是办神韵的本身，是中共邪党在背后捣乱。但是不管怎么捣乱，我就在想，大法弟子有自己的路，你就正念的做下去，自然你就能做得了。你要被它给动摇了，你就不能够做好你要做的。是，你们可以起诉它们，把它揭露出来叫世人看反而有助推票。如果人手不够，那就酌量着做，先解决重要问题，过后再把它诉讼到法庭上去。告它不是目地，揭露它是目地。其实中共邪党不知自己在国际社会有多臭。比如神韵到哪演出，中共邪党的领馆就给当地各国驻外领馆打一圈电话，告诉他们不要去看神韵演出，结果他们都来买票看了演出。本来很多都不知道演出的事，它这一来帮神韵做了一圈免费广告。而且他们买票时都在问它们（中共邪党领馆）为什么这么做，正好给他们讲真相。我早就说过，中共邪党什么也不做还好点，它们一干什么事就是丑事、就是败事。</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我就讲这么多吧。大法弟子就是这么大的责任。你们救人的各个项目都是大法弟子主动的组建起来的，在运作当中都发挥了极大作用。无论是讲真相、救人，效果都非常明显。这一点我是真高兴。从初期在具体问题上我很担心，怕你们把握不好，怕碰到各种困难解决不了，所以那个时候很操心。现在我不操心，各个项目做的都很好，也不那么经常给各项目负责的学员打电话了。大家已经成熟起来了，事情办的越来越好了。每一个媒体的路都是你们自己走出来的，也确定了自己办媒体的方向，也把握了自己的尺寸。特别是明慧网，在这方面做的很好，一直把握的很稳，没有出现过大的问题，基本上是在健康的发展中。在这个过程中，不出问题的本身对邪恶就是最大的打击。</w:t>
      </w:r>
    </w:p>
    <w:p>
      <w:p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明慧网的稳定、这种不被干扰状态、及时的报道，中共邪党开始是恨之入骨，现在是怕的要命。有些世人哪，不都是随着邪恶的走，被欺骗的人有些当初反对法轮功、现在转变为佩服，这就说明你们在讲真相中真的是起到了很大的作用。最起码你们都看到了，国内国外的学员的状态，互相的信息的交流，在这种信息中你们知道了整体情况，大法弟子整个的修炼状态的情况，也知道了邪恶迫害大法弟子的具体情况，也了解了大法弟子在这场迫害中是怎么去针对的。是，不管大法弟子修炼状态是什么样，一路有走的好的，有走的差的，但是我们明慧网在及时报道中却起到相当了不起的作用。所以明慧网是伟大的，参与的学员是了不起的。</w:t>
      </w:r>
    </w:p>
    <w:p>
      <w:pPr>
        <w:sectPr>
          <w:headerReference w:type="even" r:id="rId2"/>
          <w:headerReference w:type="default" r:id="rId3"/>
          <w:footerReference w:type="even" r:id="rId4"/>
          <w:footerReference w:type="default" r:id="rId5"/>
          <w:type w:val="nextPage"/>
          <w:pgSz w:w="8391" w:h="11906"/>
          <w:pgMar w:left="1224" w:right="936" w:gutter="0" w:header="432" w:top="864" w:footer="432" w:bottom="864"/>
          <w:pgNumType w:fmt="decimal"/>
          <w:formProt w:val="false"/>
          <w:textDirection w:val="lrTb"/>
          <w:docGrid w:type="default" w:linePitch="360" w:charSpace="0"/>
        </w:sectPr>
        <w:pStyle w:val="Normal"/>
        <w:spacing w:lineRule="auto" w:line="240" w:before="0" w:after="120"/>
        <w:jc w:val="both"/>
        <w:rPr>
          <w:rFonts w:ascii="宋体;SimSun" w:hAnsi="宋体;SimSun" w:cs="宋体;SimSun"/>
          <w:sz w:val="30"/>
          <w:szCs w:val="30"/>
        </w:rPr>
      </w:pPr>
      <w:r>
        <w:rPr>
          <w:rFonts w:ascii="宋体;SimSun" w:hAnsi="宋体;SimSun" w:cs="宋体;SimSun"/>
          <w:sz w:val="30"/>
          <w:szCs w:val="30"/>
        </w:rPr>
        <w:t>　　谢谢大家！就讲这么多。（热烈鼓掌）</w:t>
      </w:r>
    </w:p>
    <w:p>
      <w:pPr>
        <w:pStyle w:val="Normal"/>
        <w:spacing w:lineRule="auto" w:line="240" w:before="0" w:after="168"/>
        <w:jc w:val="both"/>
        <w:rPr>
          <w:rFonts w:ascii="宋体;SimSun" w:hAnsi="宋体;SimSun" w:cs="宋体;SimSun"/>
          <w:sz w:val="30"/>
          <w:szCs w:val="30"/>
        </w:rPr>
      </w:pPr>
      <w:r>
        <w:rPr>
          <w:rFonts w:cs="宋体;SimSun" w:ascii="宋体;SimSun" w:hAnsi="宋体;SimSun"/>
          <w:sz w:val="30"/>
          <w:szCs w:val="30"/>
        </w:rPr>
      </w:r>
    </w:p>
    <w:sectPr>
      <w:headerReference w:type="even" r:id="rId6"/>
      <w:headerReference w:type="default" r:id="rId7"/>
      <w:footerReference w:type="even" r:id="rId8"/>
      <w:footerReference w:type="default" r:id="rId9"/>
      <w:type w:val="nextPage"/>
      <w:pgSz w:w="8391" w:h="11906"/>
      <w:pgMar w:left="1224" w:right="936"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both"/>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TopAndBottom/>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firstLine="36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2240" cy="170815"/>
              <wp:effectExtent l="0" t="0" r="0" b="0"/>
              <wp:wrapTopAndBottom/>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00.35pt;mso-position-horizontal:outside;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sz w:val="10"/>
        <w:szCs w:val="10"/>
      </w:rPr>
    </w:pPr>
    <w:r>
      <w:rPr>
        <w:sz w:val="10"/>
        <w:szCs w:val="10"/>
      </w:rPr>
    </w:r>
  </w:p>
  <w:p>
    <w:pPr>
      <w:pStyle w:val="Footer"/>
      <w:spacing w:lineRule="auto" w:line="240" w:before="0" w:after="0"/>
      <w:jc w:val="both"/>
      <w:rPr>
        <w:sz w:val="10"/>
        <w:szCs w:val="10"/>
      </w:rPr>
    </w:pPr>
    <w:r>
      <w:rPr>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firstLine="36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TopAndBottom/>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00.35pt;mso-position-horizontal:outside;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eastAsia="zh-CN" w:bidi="ar-SA"/>
    </w:rPr>
  </w:style>
  <w:style w:type="character" w:styleId="DefaultParagraphFont">
    <w:name w:val="Default Paragraph Font"/>
    <w:qFormat/>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4:42:00Z</dcterms:created>
  <dc:creator/>
  <dc:description/>
  <cp:keywords/>
  <dc:language>en-US</dc:language>
  <cp:lastModifiedBy>a</cp:lastModifiedBy>
  <cp:lastPrinted>2009-09-03T19:34:00Z</cp:lastPrinted>
  <dcterms:modified xsi:type="dcterms:W3CDTF">2009-09-05T22:52:00Z</dcterms:modified>
  <cp:revision>7</cp:revision>
  <dc:subject/>
  <dc:title/>
</cp:coreProperties>
</file>