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内蒙古版|第</w:t>
                                </w:r>
                                <w:r>
                                  <w:rPr>
                                    <w:kern w:val="2"/>
                                    <w:w w:val="105"/>
                                    <w:sz w:val="22"/>
                                    <w:szCs w:val="22"/>
                                    <w:spacing w:val="11"/>
                                    <w:rFonts w:ascii="华文细黑" w:hAnsi="华文细黑" w:eastAsia="华文细黑" w:cs="华文细黑"/>
                                    <w:color w:val="000000"/>
                                    <w:lang w:val="zh-CN" w:eastAsia="zh-CN" w:bidi="ar-SA"/>
                                  </w:rPr>
                                  <w:t>496</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1</w:t>
                                </w:r>
                                <w:r>
                                  <w:rPr>
                                    <w:kern w:val="2"/>
                                    <w:sz w:val="22"/>
                                    <w:w w:val="105"/>
                                    <w:szCs w:val="22"/>
                                    <w:rFonts w:ascii="华文细黑" w:hAnsi="华文细黑" w:eastAsia="华文细黑" w:cs="华文细黑"/>
                                    <w:color w:val="000000"/>
                                    <w:lang w:eastAsia="zh-CN" w:bidi="ar-SA" w:val="zh-CN"/>
                                  </w:rPr>
                                  <w:t xml:space="preserve">月3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内蒙古版|第</w:t>
                          </w:r>
                          <w:r>
                            <w:rPr>
                              <w:kern w:val="2"/>
                              <w:w w:val="105"/>
                              <w:sz w:val="22"/>
                              <w:szCs w:val="22"/>
                              <w:spacing w:val="11"/>
                              <w:rFonts w:ascii="华文细黑" w:hAnsi="华文细黑" w:eastAsia="华文细黑" w:cs="华文细黑"/>
                              <w:color w:val="000000"/>
                              <w:lang w:val="zh-CN" w:eastAsia="zh-CN" w:bidi="ar-SA"/>
                            </w:rPr>
                            <w:t>496</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1</w:t>
                          </w:r>
                          <w:r>
                            <w:rPr>
                              <w:kern w:val="2"/>
                              <w:sz w:val="22"/>
                              <w:w w:val="105"/>
                              <w:szCs w:val="22"/>
                              <w:rFonts w:ascii="华文细黑" w:hAnsi="华文细黑" w:eastAsia="华文细黑" w:cs="华文细黑"/>
                              <w:color w:val="000000"/>
                              <w:lang w:eastAsia="zh-CN" w:bidi="ar-SA" w:val="zh-CN"/>
                            </w:rPr>
                            <w:t xml:space="preserve">月3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01.05pt;margin-top:125.4pt;width:306.45pt;height:23.1pt;mso-wrap-style:none;v-text-anchor:middle" type="_x0000_t136">
            <v:path textpathok="t"/>
            <v:textpath on="t" fitshape="t" string="内蒙古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93980</wp:posOffset>
                </wp:positionH>
                <wp:positionV relativeFrom="paragraph">
                  <wp:posOffset>1562100</wp:posOffset>
                </wp:positionV>
                <wp:extent cx="2125980" cy="8949690"/>
                <wp:effectExtent l="0" t="0" r="17378680" b="0"/>
                <wp:wrapNone/>
                <wp:docPr id="5" name=""/>
                <a:graphic xmlns:a="http://schemas.openxmlformats.org/drawingml/2006/main">
                  <a:graphicData uri="http://schemas.microsoft.com/office/word/2010/wordprocessingGroup">
                    <wpg:wgp>
                      <wpg:cNvGrpSpPr/>
                      <wpg:grpSpPr>
                        <a:xfrm>
                          <a:off x="0" y="0"/>
                          <a:ext cx="2126160" cy="8949600"/>
                          <a:chOff x="0" y="0"/>
                          <a:chExt cx="2126160" cy="8949600"/>
                        </a:xfrm>
                      </wpg:grpSpPr>
                      <wps:wsp>
                        <wps:cNvSpPr txBox="1"/>
                        <wps:spPr>
                          <a:xfrm>
                            <a:off x="0" y="0"/>
                            <a:ext cx="2126160" cy="6976080"/>
                          </a:xfrm>
                          <a:prstGeom prst="rect">
                            <a:avLst/>
                          </a:prstGeom>
                          <a:solidFill>
                            <a:srgbClr val="ffffff"/>
                          </a:solidFill>
                          <a:ln w="0">
                            <a:noFill/>
                          </a:ln>
                        </wps:spPr>
                        <wps:txbx>
                          <w:txbxContent>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恶党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因为法轮功蒙受千古奇冤。身心受益的法轮功学员怎能不说一句良心话呢？法轮功教导人与人为善，自己受益了想让别人也受益，因此法轮功学员要告诉人们法轮功的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善恶有报”是天理。在善恶是非面前不存在中立，无视恶人迫害善良就是对恶人的纵容。当邪恶猖獗时，天下还有太平之日吗？法轮功学员发资料、讲真相，是为了让善良的人们不要在被蒙蔽中做出令自己追悔莫及的事、让更多的人了解法轮功被迫害的真相，清醒地坚守自己的良知善念，珍惜自己宝贵的生命。另外，修炼人无私无我，看到灾难来临时，邪党在操控人、欺骗人，甚至把人带向绝路的时候，他（她）们能忍心坐视不管吗？为了帮人、为人解难，即使冒险也得把真相讲出来。为了你，为了你生命的永远,为了让更多的人在新旧世纪交替之际走向美好的未来，法轮功学员义无反顾地向人们不断地讲述着法轮功被迫害真相。</w:t>
                              </w:r>
                              <w:r>
                                <w:rPr>
                                  <w:kern w:val="2"/>
                                  <w:sz w:val="23"/>
                                  <w:szCs w:val="23"/>
                                  <w:rFonts w:ascii="宋体;SimSun" w:hAnsi="宋体;SimSun" w:eastAsia="宋体;SimSun" w:cs="Times New Roman"/>
                                  <w:color w:val="auto"/>
                                  <w:lang w:eastAsia="zh-CN" w:bidi="ar-SA" w:val="de-DE"/>
                                </w:rPr>
                                <w:t>◇</w:t>
                              </w:r>
                            </w:p>
                          </w:txbxContent>
                        </wps:txbx>
                        <wps:bodyPr wrap="square" lIns="71640" rIns="71640" tIns="71640" bIns="71640" anchor="t">
                          <a:noAutofit/>
                        </wps:bodyPr>
                      </wps:wsp>
                      <wps:wsp>
                        <wps:cNvSpPr txBox="1"/>
                        <wps:spPr>
                          <a:xfrm>
                            <a:off x="135720" y="49680"/>
                            <a:ext cx="1898640" cy="289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学员为什么讲真相？</w:t>
                              </w:r>
                            </w:p>
                          </w:txbxContent>
                        </wps:txbx>
                        <wps:bodyPr wrap="none" lIns="158760" rIns="158760" tIns="82440" bIns="82440" anchor="t" anchorCtr="1">
                          <a:prstTxWarp prst="textPlain">
                            <a:avLst>
                              <a:gd name="adj" fmla="val 50000"/>
                            </a:avLst>
                          </a:prstTxWarp>
                          <a:noAutofit/>
                        </wps:bodyPr>
                      </wps:wsp>
                      <wps:wsp>
                        <wps:cNvSpPr txBox="1"/>
                        <wps:spPr>
                          <a:xfrm>
                            <a:off x="97920" y="7574400"/>
                            <a:ext cx="1958400" cy="13755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p>
                          </w:txbxContent>
                        </wps:txbx>
                        <wps:bodyPr wrap="square" lIns="0" rIns="0" tIns="0" bIns="0" anchor="t">
                          <a:noAutofit/>
                        </wps:bodyPr>
                      </wps:wsp>
                      <pic:pic xmlns:pic="http://schemas.openxmlformats.org/drawingml/2006/picture">
                        <pic:nvPicPr>
                          <pic:cNvPr id="1" name="2021-07-09 21 40 57" descr=""/>
                          <pic:cNvPicPr/>
                        </pic:nvPicPr>
                        <pic:blipFill>
                          <a:blip r:embed="rId4"/>
                          <a:stretch/>
                        </pic:blipFill>
                        <pic:spPr>
                          <a:xfrm>
                            <a:off x="60480" y="6215400"/>
                            <a:ext cx="1988280" cy="1329120"/>
                          </a:xfrm>
                          <a:prstGeom prst="rect">
                            <a:avLst/>
                          </a:prstGeom>
                          <a:ln w="0">
                            <a:noFill/>
                          </a:ln>
                        </pic:spPr>
                      </pic:pic>
                    </wpg:wgp>
                  </a:graphicData>
                </a:graphic>
              </wp:anchor>
            </w:drawing>
          </mc:Choice>
          <mc:Fallback>
            <w:pict>
              <v:group id="shape_0" style="position:absolute;margin-left:-7.4pt;margin-top:123pt;width:167.4pt;height:704.7pt" coordorigin="-148,2460" coordsize="3348,14094">
                <v:shape id="shape_0" fillcolor="white" stroked="f" o:allowincell="f" style="position:absolute;left:-148;top:2460;width:3347;height:10985;mso-wrap-style:square;v-text-anchor:top" type="_x0000_t202">
                  <v:textbox>
                    <w:txbxContent>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人可能不明白：法轮功学员明知恶党迫害这么严重为什么还要冒险去发资料、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因为法轮功蒙受千古奇冤。身心受益的法轮功学员怎能不说一句良心话呢？法轮功教导人与人为善，自己受益了想让别人也受益，因此法轮功学员要告诉人们法轮功的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善恶有报”是天理。在善恶是非面前不存在中立，无视恶人迫害善良就是对恶人的纵容。当邪恶猖獗时，天下还有太平之日吗？法轮功学员发资料、讲真相，是为了让善良的人们不要在被蒙蔽中做出令自己追悔莫及的事、让更多的人了解法轮功被迫害的真相，清醒地坚守自己的良知善念，珍惜自己宝贵的生命。另外，修炼人无私无我，看到灾难来临时，邪党在操控人、欺骗人，甚至把人带向绝路的时候，他（她）们能忍心坐视不管吗？为了帮人、为人解难，即使冒险也得把真相讲出来。为了你，为了你生命的永远,为了让更多的人在新旧世纪交替之际走向美好的未来，法轮功学员义无反顾地向人们不断地讲述着法轮功被迫害真相。</w:t>
                        </w:r>
                        <w:r>
                          <w:rPr>
                            <w:kern w:val="2"/>
                            <w:sz w:val="23"/>
                            <w:szCs w:val="23"/>
                            <w:rFonts w:ascii="宋体;SimSun" w:hAnsi="宋体;SimSun" w:eastAsia="宋体;SimSun" w:cs="Times New Roman"/>
                            <w:color w:val="auto"/>
                            <w:lang w:eastAsia="zh-CN" w:bidi="ar-SA" w:val="de-DE"/>
                          </w:rPr>
                          <w:t>◇</w:t>
                        </w:r>
                      </w:p>
                    </w:txbxContent>
                  </v:textbox>
                  <v:fill o:detectmouseclick="t" type="solid" color2="black"/>
                  <v:stroke color="#3465a4" joinstyle="round" endcap="flat"/>
                  <w10:wrap type="none"/>
                </v:shape>
                <v:shape id="shape_0" fillcolor="black" stroked="f" o:allowincell="f" style="position:absolute;left:66;top:2538;width:2989;height:455;mso-wrap-style:none;v-text-anchor:middle" type="_x0000_t136">
                  <v:path textpathok="t"/>
                  <v:textpath on="t" fitshape="t" string="法轮功学员为什么讲真相？" style="font-family:&quot;方正兰亭中黑_GBK&quot;;font-size:18pt"/>
                  <v:fill o:detectmouseclick="t" type="solid" color2="white"/>
                  <v:stroke color="#3465a4" joinstyle="round" endcap="flat"/>
                  <w10:wrap type="none"/>
                </v:shape>
                <v:shape id="shape_0" stroked="f" o:allowincell="f" style="position:absolute;left:6;top:14388;width:3083;height:2165;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p>
                    </w:txbxContent>
                  </v:textbox>
                  <v:fill o:detectmouseclick="t" on="false"/>
                  <v:stroke color="#3465a4" joinstyle="round" endcap="flat"/>
                  <w10:wrap type="none"/>
                </v:shape>
                <v:shape id="shape_0" ID="2021-07-09 21 40 57" stroked="f" o:allowincell="f" style="position:absolute;left:-53;top:12248;width:3130;height:2092;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4703445</wp:posOffset>
            </wp:positionH>
            <wp:positionV relativeFrom="paragraph">
              <wp:posOffset>9393555</wp:posOffset>
            </wp:positionV>
            <wp:extent cx="2072640" cy="781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12" r="-5" b="-12"/>
                    <a:stretch>
                      <a:fillRect/>
                    </a:stretch>
                  </pic:blipFill>
                  <pic:spPr bwMode="auto">
                    <a:xfrm>
                      <a:off x="0" y="0"/>
                      <a:ext cx="2072640" cy="7810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28825</wp:posOffset>
                </wp:positionV>
                <wp:extent cx="2095500" cy="8252460"/>
                <wp:effectExtent l="0" t="0" r="0" b="0"/>
                <wp:wrapNone/>
                <wp:docPr id="8" name="Frame2"/>
                <a:graphic xmlns:a="http://schemas.openxmlformats.org/drawingml/2006/main">
                  <a:graphicData uri="http://schemas.microsoft.com/office/word/2010/wordprocessingShape">
                    <wps:wsp>
                      <wps:cNvSpPr txBox="1"/>
                      <wps:spPr>
                        <a:xfrm>
                          <a:off x="0" y="0"/>
                          <a:ext cx="2095500" cy="825246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内蒙古赤峰市喀喇沁旗法轮功学员被绑架</w:t>
                            </w:r>
                          </w:p>
                          <w:p>
                            <w:pPr>
                              <w:pStyle w:val="1"/>
                              <w:rPr/>
                            </w:pPr>
                            <w:r>
                              <w:rPr/>
                              <w:t>2021</w:t>
                            </w:r>
                            <w:r>
                              <w:rPr/>
                              <w:t>年</w:t>
                            </w:r>
                            <w:r>
                              <w:rPr/>
                              <w:t>12</w:t>
                            </w:r>
                            <w:r>
                              <w:rPr/>
                              <w:t>月</w:t>
                            </w:r>
                            <w:r>
                              <w:rPr/>
                              <w:t>7</w:t>
                            </w:r>
                            <w:r>
                              <w:rPr/>
                              <w:t>日内蒙古赤峰市喀喇沁旗国保大队指使并伙同派出所警察</w:t>
                            </w:r>
                            <w:r>
                              <w:rPr/>
                              <w:t>20</w:t>
                            </w:r>
                            <w:r>
                              <w:rPr/>
                              <w:t>余人对接近</w:t>
                            </w:r>
                            <w:r>
                              <w:rPr/>
                              <w:t>70</w:t>
                            </w:r>
                            <w:r>
                              <w:rPr/>
                              <w:t>岁的法轮功学员宋彩荣和王姓老年学员进行电话监听，实施入室绑架，并非法搜查带走大法书籍、台历、真相册子、播放器等个人物品。后两位学员被非法关押看守所</w:t>
                            </w:r>
                            <w:r>
                              <w:rPr/>
                              <w:t>10</w:t>
                            </w:r>
                            <w:r>
                              <w:rPr/>
                              <w:t>天，现已被释放回家。</w:t>
                            </w:r>
                          </w:p>
                          <w:p>
                            <w:pPr>
                              <w:pStyle w:val="1"/>
                              <w:rPr>
                                <w:rFonts w:ascii="方正兰亭中黑_GBK" w:hAnsi="方正兰亭中黑_GBK" w:eastAsia="方正兰亭中黑_GBK"/>
                              </w:rPr>
                            </w:pPr>
                            <w:r>
                              <w:rPr>
                                <w:rFonts w:ascii="方正兰亭中黑_GBK" w:hAnsi="方正兰亭中黑_GBK" w:eastAsia="方正兰亭中黑_GBK"/>
                              </w:rPr>
                              <w:t>内蒙古赤峰市翁牛特旗广德公镇大法弟子王占祥被骚扰</w:t>
                            </w:r>
                          </w:p>
                          <w:p>
                            <w:pPr>
                              <w:pStyle w:val="1"/>
                              <w:rPr/>
                            </w:pPr>
                            <w:r>
                              <w:rPr/>
                              <w:t>2021</w:t>
                            </w:r>
                            <w:r>
                              <w:rPr/>
                              <w:t>年</w:t>
                            </w:r>
                            <w:r>
                              <w:rPr/>
                              <w:t>8</w:t>
                            </w:r>
                            <w:r>
                              <w:rPr/>
                              <w:t>月</w:t>
                            </w:r>
                            <w:r>
                              <w:rPr/>
                              <w:t>5</w:t>
                            </w:r>
                            <w:r>
                              <w:rPr/>
                              <w:t>日上午</w:t>
                            </w:r>
                            <w:r>
                              <w:rPr/>
                              <w:t>10</w:t>
                            </w:r>
                            <w:r>
                              <w:rPr/>
                              <w:t>点左右，内蒙古赤峰市翁牛特旗广德公镇派出所警察三人，由副所长吕所带队，还有警察梁磊和张晓伟，由村领导肖音飞领着，到法轮功学员王占祥家骚扰。副所长吕所态度蛮横，只要求回答他的问题，不许人讲话，强行录像。王占祥给他讲真相，也不听。张晓伟去另一屋里翻了半天，连床底都看了，没找到任何东西。他们没达到目的后，扬长而去。</w:t>
                            </w:r>
                          </w:p>
                          <w:p>
                            <w:pPr>
                              <w:pStyle w:val="1"/>
                              <w:rPr>
                                <w:rFonts w:ascii="方正兰亭中黑_GBK" w:hAnsi="方正兰亭中黑_GBK" w:eastAsia="方正兰亭中黑_GBK"/>
                              </w:rPr>
                            </w:pPr>
                            <w:r>
                              <w:rPr>
                                <w:rFonts w:ascii="方正兰亭中黑_GBK" w:hAnsi="方正兰亭中黑_GBK" w:eastAsia="方正兰亭中黑_GBK"/>
                              </w:rPr>
                              <w:t>内蒙古海拉尔车务段完工车站铁路退休职工杨明亭被骚扰</w:t>
                            </w:r>
                          </w:p>
                          <w:p>
                            <w:pPr>
                              <w:pStyle w:val="1"/>
                              <w:rPr/>
                            </w:pPr>
                            <w:r>
                              <w:rPr/>
                              <w:t>2021</w:t>
                            </w:r>
                            <w:r>
                              <w:rPr/>
                              <w:t>年</w:t>
                            </w:r>
                            <w:r>
                              <w:rPr/>
                              <w:t>6</w:t>
                            </w:r>
                            <w:r>
                              <w:rPr/>
                              <w:t>月</w:t>
                            </w:r>
                            <w:r>
                              <w:rPr/>
                              <w:t>20</w:t>
                            </w:r>
                            <w:r>
                              <w:rPr/>
                              <w:t>日下午</w:t>
                            </w:r>
                            <w:r>
                              <w:rPr/>
                              <w:t>1</w:t>
                            </w:r>
                            <w:r>
                              <w:rPr/>
                              <w:t>点来钟，内蒙古自治区呼伦贝尔盟陈巴尔虎旗公安局国保王恩斌和另外一男一女三个人，去了陈巴尔虎旗呼和诺尔镇海拉尔车务段完工车站铁路退休职工杨明亭（</w:t>
                            </w:r>
                            <w:r>
                              <w:rPr/>
                              <w:t>74</w:t>
                            </w:r>
                            <w:r>
                              <w:rPr/>
                              <w:t>岁，现住满洲里市）家里。</w:t>
                            </w:r>
                          </w:p>
                          <w:p>
                            <w:pPr>
                              <w:pStyle w:val="1"/>
                              <w:rPr/>
                            </w:pPr>
                            <w:r>
                              <w:rPr/>
                              <w:t>王恩斌说：“你还炼法轮功吗？”杨明亭说：“炼。不炼法轮功，我早就死了，哪能活到现在。”接着杨明亭给他们讲了真相。这时王恩斌从包里拿出钱来说：“这钱是我自己的。”杨明亭说：“你的钱我不要。”这时杨明亭发现那个女的对着杨明亭照像，杨明亭说你们不能照像，你们是在知法犯法。</w:t>
                            </w:r>
                          </w:p>
                          <w:p>
                            <w:pPr>
                              <w:pStyle w:val="1"/>
                              <w:rPr/>
                            </w:pPr>
                            <w:r>
                              <w:rPr/>
                              <w:t>杨明亭又接着说：你们年前给我送来的大米、白面、豆油、八宝粥我没有留。后来我才知道，你们给我儿子了。过年后的初八，我特去陈旗政法委把东西折成五百元钱送去了。</w:t>
                            </w:r>
                          </w:p>
                          <w:p>
                            <w:pPr>
                              <w:pStyle w:val="1"/>
                              <w:rPr>
                                <w:rFonts w:ascii="方正兰亭中黑_GBK" w:hAnsi="方正兰亭中黑_GBK" w:eastAsia="方正兰亭中黑_GBK"/>
                              </w:rPr>
                            </w:pPr>
                            <w:r>
                              <w:rPr>
                                <w:rFonts w:ascii="方正兰亭中黑_GBK" w:hAnsi="方正兰亭中黑_GBK" w:eastAsia="方正兰亭中黑_GBK"/>
                              </w:rPr>
                              <w:t>内蒙古赤峰市巴林左旗法轮功学员张兰琴被骚扰</w:t>
                            </w:r>
                          </w:p>
                          <w:p>
                            <w:pPr>
                              <w:pStyle w:val="1"/>
                              <w:rPr/>
                            </w:pPr>
                            <w:r>
                              <w:rPr/>
                              <w:t>五</w:t>
                            </w:r>
                            <w:r>
                              <w:rPr/>
                              <w:t>月初八那天，四个某社区人员又到张兰琴家骚扰，逼迫张兰琴在一张所谓的“调节民情”、还有什么“怕上当受骗”的纸上签字，张兰琴不签，她们威胁张兰琴：你不签，我们就给派出所打电话，他们来了，你觉的你这个门挺结实的呢，人家有的是办法，你这个门一“治”就开了，把你抓走了，我们就省事了，以后怎么着我们也不知道了。张兰琴被威胁，就在那张纸上签了字。然后社区的人跟张兰琴要身份证，张兰琴也给了。</w:t>
                            </w:r>
                          </w:p>
                          <w:p>
                            <w:pPr>
                              <w:pStyle w:val="1"/>
                              <w:rPr>
                                <w:rFonts w:ascii="方正兰亭中黑_GBK" w:hAnsi="方正兰亭中黑_GBK" w:eastAsia="方正兰亭中黑_GBK"/>
                              </w:rPr>
                            </w:pPr>
                            <w:r>
                              <w:rPr>
                                <w:rFonts w:ascii="方正兰亭中黑_GBK" w:hAnsi="方正兰亭中黑_GBK" w:eastAsia="方正兰亭中黑_GBK"/>
                              </w:rPr>
                              <w:t>内蒙古赤峰市松山区警察到法轮功学员家强抢大法书籍</w:t>
                            </w:r>
                          </w:p>
                          <w:p>
                            <w:pPr>
                              <w:pStyle w:val="1"/>
                              <w:rPr/>
                            </w:pPr>
                            <w:r>
                              <w:rPr/>
                              <w:t>2021</w:t>
                            </w:r>
                            <w:r>
                              <w:rPr/>
                              <w:t>年</w:t>
                            </w:r>
                            <w:r>
                              <w:rPr/>
                              <w:t>5</w:t>
                            </w:r>
                            <w:r>
                              <w:rPr/>
                              <w:t>月</w:t>
                            </w:r>
                            <w:r>
                              <w:rPr/>
                              <w:t>12</w:t>
                            </w:r>
                            <w:r>
                              <w:rPr/>
                              <w:t>日，内蒙古赤峰市松山区警察身穿便装，没有任何证件，到松山区老府镇法轮功学员家强抢大法书籍。这群人没有任何手续，到法轮功学员家就问还炼不炼法轮功，然后搜找大法书籍。修炼大法按真善忍做好人，对家庭、社会有百利而无一害。宪法规定信仰自由，可这些人没有执法人员的依据，还口称是执法，没有任何法律条文能给人们看看，却干着不符合法律的事，这到底是执法还是破坏宪法法律实施？这些人应该自己心知肚明。</w:t>
                            </w:r>
                            <w:r>
                              <w:rPr/>
                              <w:t>◇</w:t>
                            </w:r>
                          </w:p>
                        </w:txbxContent>
                      </wps:txbx>
                      <wps:bodyPr anchor="t" lIns="635" tIns="635" rIns="635" bIns="635">
                        <a:noAutofit/>
                      </wps:bodyPr>
                    </wps:wsp>
                  </a:graphicData>
                </a:graphic>
              </wp:anchor>
            </w:drawing>
          </mc:Choice>
          <mc:Fallback>
            <w:pict>
              <v:rect fillcolor="#FFFFFF" style="position:absolute;rotation:-0;width:165pt;height:649.8pt;mso-wrap-distance-left:9.05pt;mso-wrap-distance-right:9.05pt;mso-wrap-distance-top:0pt;mso-wrap-distance-bottom:0pt;margin-top:159.75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内蒙古赤峰市喀喇沁旗法轮功学员被绑架</w:t>
                      </w:r>
                    </w:p>
                    <w:p>
                      <w:pPr>
                        <w:pStyle w:val="1"/>
                        <w:rPr/>
                      </w:pPr>
                      <w:r>
                        <w:rPr/>
                        <w:t>2021</w:t>
                      </w:r>
                      <w:r>
                        <w:rPr/>
                        <w:t>年</w:t>
                      </w:r>
                      <w:r>
                        <w:rPr/>
                        <w:t>12</w:t>
                      </w:r>
                      <w:r>
                        <w:rPr/>
                        <w:t>月</w:t>
                      </w:r>
                      <w:r>
                        <w:rPr/>
                        <w:t>7</w:t>
                      </w:r>
                      <w:r>
                        <w:rPr/>
                        <w:t>日内蒙古赤峰市喀喇沁旗国保大队指使并伙同派出所警察</w:t>
                      </w:r>
                      <w:r>
                        <w:rPr/>
                        <w:t>20</w:t>
                      </w:r>
                      <w:r>
                        <w:rPr/>
                        <w:t>余人对接近</w:t>
                      </w:r>
                      <w:r>
                        <w:rPr/>
                        <w:t>70</w:t>
                      </w:r>
                      <w:r>
                        <w:rPr/>
                        <w:t>岁的法轮功学员宋彩荣和王姓老年学员进行电话监听，实施入室绑架，并非法搜查带走大法书籍、台历、真相册子、播放器等个人物品。后两位学员被非法关押看守所</w:t>
                      </w:r>
                      <w:r>
                        <w:rPr/>
                        <w:t>10</w:t>
                      </w:r>
                      <w:r>
                        <w:rPr/>
                        <w:t>天，现已被释放回家。</w:t>
                      </w:r>
                    </w:p>
                    <w:p>
                      <w:pPr>
                        <w:pStyle w:val="1"/>
                        <w:rPr>
                          <w:rFonts w:ascii="方正兰亭中黑_GBK" w:hAnsi="方正兰亭中黑_GBK" w:eastAsia="方正兰亭中黑_GBK"/>
                        </w:rPr>
                      </w:pPr>
                      <w:r>
                        <w:rPr>
                          <w:rFonts w:ascii="方正兰亭中黑_GBK" w:hAnsi="方正兰亭中黑_GBK" w:eastAsia="方正兰亭中黑_GBK"/>
                        </w:rPr>
                        <w:t>内蒙古赤峰市翁牛特旗广德公镇大法弟子王占祥被骚扰</w:t>
                      </w:r>
                    </w:p>
                    <w:p>
                      <w:pPr>
                        <w:pStyle w:val="1"/>
                        <w:rPr/>
                      </w:pPr>
                      <w:r>
                        <w:rPr/>
                        <w:t>2021</w:t>
                      </w:r>
                      <w:r>
                        <w:rPr/>
                        <w:t>年</w:t>
                      </w:r>
                      <w:r>
                        <w:rPr/>
                        <w:t>8</w:t>
                      </w:r>
                      <w:r>
                        <w:rPr/>
                        <w:t>月</w:t>
                      </w:r>
                      <w:r>
                        <w:rPr/>
                        <w:t>5</w:t>
                      </w:r>
                      <w:r>
                        <w:rPr/>
                        <w:t>日上午</w:t>
                      </w:r>
                      <w:r>
                        <w:rPr/>
                        <w:t>10</w:t>
                      </w:r>
                      <w:r>
                        <w:rPr/>
                        <w:t>点左右，内蒙古赤峰市翁牛特旗广德公镇派出所警察三人，由副所长吕所带队，还有警察梁磊和张晓伟，由村领导肖音飞领着，到法轮功学员王占祥家骚扰。副所长吕所态度蛮横，只要求回答他的问题，不许人讲话，强行录像。王占祥给他讲真相，也不听。张晓伟去另一屋里翻了半天，连床底都看了，没找到任何东西。他们没达到目的后，扬长而去。</w:t>
                      </w:r>
                    </w:p>
                    <w:p>
                      <w:pPr>
                        <w:pStyle w:val="1"/>
                        <w:rPr>
                          <w:rFonts w:ascii="方正兰亭中黑_GBK" w:hAnsi="方正兰亭中黑_GBK" w:eastAsia="方正兰亭中黑_GBK"/>
                        </w:rPr>
                      </w:pPr>
                      <w:r>
                        <w:rPr>
                          <w:rFonts w:ascii="方正兰亭中黑_GBK" w:hAnsi="方正兰亭中黑_GBK" w:eastAsia="方正兰亭中黑_GBK"/>
                        </w:rPr>
                        <w:t>内蒙古海拉尔车务段完工车站铁路退休职工杨明亭被骚扰</w:t>
                      </w:r>
                    </w:p>
                    <w:p>
                      <w:pPr>
                        <w:pStyle w:val="1"/>
                        <w:rPr/>
                      </w:pPr>
                      <w:r>
                        <w:rPr/>
                        <w:t>2021</w:t>
                      </w:r>
                      <w:r>
                        <w:rPr/>
                        <w:t>年</w:t>
                      </w:r>
                      <w:r>
                        <w:rPr/>
                        <w:t>6</w:t>
                      </w:r>
                      <w:r>
                        <w:rPr/>
                        <w:t>月</w:t>
                      </w:r>
                      <w:r>
                        <w:rPr/>
                        <w:t>20</w:t>
                      </w:r>
                      <w:r>
                        <w:rPr/>
                        <w:t>日下午</w:t>
                      </w:r>
                      <w:r>
                        <w:rPr/>
                        <w:t>1</w:t>
                      </w:r>
                      <w:r>
                        <w:rPr/>
                        <w:t>点来钟，内蒙古自治区呼伦贝尔盟陈巴尔虎旗公安局国保王恩斌和另外一男一女三个人，去了陈巴尔虎旗呼和诺尔镇海拉尔车务段完工车站铁路退休职工杨明亭（</w:t>
                      </w:r>
                      <w:r>
                        <w:rPr/>
                        <w:t>74</w:t>
                      </w:r>
                      <w:r>
                        <w:rPr/>
                        <w:t>岁，现住满洲里市）家里。</w:t>
                      </w:r>
                    </w:p>
                    <w:p>
                      <w:pPr>
                        <w:pStyle w:val="1"/>
                        <w:rPr/>
                      </w:pPr>
                      <w:r>
                        <w:rPr/>
                        <w:t>王恩斌说：“你还炼法轮功吗？”杨明亭说：“炼。不炼法轮功，我早就死了，哪能活到现在。”接着杨明亭给他们讲了真相。这时王恩斌从包里拿出钱来说：“这钱是我自己的。”杨明亭说：“你的钱我不要。”这时杨明亭发现那个女的对着杨明亭照像，杨明亭说你们不能照像，你们是在知法犯法。</w:t>
                      </w:r>
                    </w:p>
                    <w:p>
                      <w:pPr>
                        <w:pStyle w:val="1"/>
                        <w:rPr/>
                      </w:pPr>
                      <w:r>
                        <w:rPr/>
                        <w:t>杨明亭又接着说：你们年前给我送来的大米、白面、豆油、八宝粥我没有留。后来我才知道，你们给我儿子了。过年后的初八，我特去陈旗政法委把东西折成五百元钱送去了。</w:t>
                      </w:r>
                    </w:p>
                    <w:p>
                      <w:pPr>
                        <w:pStyle w:val="1"/>
                        <w:rPr>
                          <w:rFonts w:ascii="方正兰亭中黑_GBK" w:hAnsi="方正兰亭中黑_GBK" w:eastAsia="方正兰亭中黑_GBK"/>
                        </w:rPr>
                      </w:pPr>
                      <w:r>
                        <w:rPr>
                          <w:rFonts w:ascii="方正兰亭中黑_GBK" w:hAnsi="方正兰亭中黑_GBK" w:eastAsia="方正兰亭中黑_GBK"/>
                        </w:rPr>
                        <w:t>内蒙古赤峰市巴林左旗法轮功学员张兰琴被骚扰</w:t>
                      </w:r>
                    </w:p>
                    <w:p>
                      <w:pPr>
                        <w:pStyle w:val="1"/>
                        <w:rPr/>
                      </w:pPr>
                      <w:r>
                        <w:rPr/>
                        <w:t>五</w:t>
                      </w:r>
                      <w:r>
                        <w:rPr/>
                        <w:t>月初八那天，四个某社区人员又到张兰琴家骚扰，逼迫张兰琴在一张所谓的“调节民情”、还有什么“怕上当受骗”的纸上签字，张兰琴不签，她们威胁张兰琴：你不签，我们就给派出所打电话，他们来了，你觉的你这个门挺结实的呢，人家有的是办法，你这个门一“治”就开了，把你抓走了，我们就省事了，以后怎么着我们也不知道了。张兰琴被威胁，就在那张纸上签了字。然后社区的人跟张兰琴要身份证，张兰琴也给了。</w:t>
                      </w:r>
                    </w:p>
                    <w:p>
                      <w:pPr>
                        <w:pStyle w:val="1"/>
                        <w:rPr>
                          <w:rFonts w:ascii="方正兰亭中黑_GBK" w:hAnsi="方正兰亭中黑_GBK" w:eastAsia="方正兰亭中黑_GBK"/>
                        </w:rPr>
                      </w:pPr>
                      <w:r>
                        <w:rPr>
                          <w:rFonts w:ascii="方正兰亭中黑_GBK" w:hAnsi="方正兰亭中黑_GBK" w:eastAsia="方正兰亭中黑_GBK"/>
                        </w:rPr>
                        <w:t>内蒙古赤峰市松山区警察到法轮功学员家强抢大法书籍</w:t>
                      </w:r>
                    </w:p>
                    <w:p>
                      <w:pPr>
                        <w:pStyle w:val="1"/>
                        <w:rPr/>
                      </w:pPr>
                      <w:r>
                        <w:rPr/>
                        <w:t>2021</w:t>
                      </w:r>
                      <w:r>
                        <w:rPr/>
                        <w:t>年</w:t>
                      </w:r>
                      <w:r>
                        <w:rPr/>
                        <w:t>5</w:t>
                      </w:r>
                      <w:r>
                        <w:rPr/>
                        <w:t>月</w:t>
                      </w:r>
                      <w:r>
                        <w:rPr/>
                        <w:t>12</w:t>
                      </w:r>
                      <w:r>
                        <w:rPr/>
                        <w:t>日，内蒙古赤峰市松山区警察身穿便装，没有任何证件，到松山区老府镇法轮功学员家强抢大法书籍。这群人没有任何手续，到法轮功学员家就问还炼不炼法轮功，然后搜找大法书籍。修炼大法按真善忍做好人，对家庭、社会有百利而无一害。宪法规定信仰自由，可这些人没有执法人员的依据，还口称是执法，没有任何法律条文能给人们看看，却干着不符合法律的事，这到底是执法还是破坏宪法法律实施？这些人应该自己心知肚明。</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25015</wp:posOffset>
                </wp:positionV>
                <wp:extent cx="2095500" cy="7256145"/>
                <wp:effectExtent l="0" t="0" r="0" b="0"/>
                <wp:wrapNone/>
                <wp:docPr id="9" name="Frame1"/>
                <a:graphic xmlns:a="http://schemas.openxmlformats.org/drawingml/2006/main">
                  <a:graphicData uri="http://schemas.microsoft.com/office/word/2010/wordprocessingShape">
                    <wps:wsp>
                      <wps:cNvSpPr txBox="1"/>
                      <wps:spPr>
                        <a:xfrm>
                          <a:off x="0" y="0"/>
                          <a:ext cx="2095500" cy="7256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1.35pt;mso-wrap-distance-left:9.05pt;mso-wrap-distance-right:9.05pt;mso-wrap-distance-top:0pt;mso-wrap-distance-bottom:0pt;margin-top:159.4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w w:val="105"/>
                                  <w:rFonts w:ascii="华文细黑" w:hAnsi="华文细黑" w:eastAsia="华文细黑" w:cs="华文细黑"/>
                                  <w:color w:val="000000"/>
                                  <w:lang w:eastAsia="zh-CN" w:bidi="ar-SA" w:val="de-DE"/>
                                </w:rPr>
                                <w:t>1</w:t>
                              </w:r>
                              <w:r>
                                <w:rPr>
                                  <w:kern w:val="2"/>
                                  <w:sz w:val="22"/>
                                  <w:szCs w:val="22"/>
                                  <w:w w:val="105"/>
                                  <w:rFonts w:ascii="华文细黑" w:hAnsi="华文细黑" w:eastAsia="华文细黑" w:cs="华文细黑"/>
                                  <w:color w:val="000000"/>
                                  <w:lang w:eastAsia="zh-CN" w:bidi="ar-SA" w:val="zh-CN"/>
                                </w:rPr>
                                <w:t>月3</w:t>
                              </w:r>
                              <w:r>
                                <w:rPr>
                                  <w:kern w:val="2"/>
                                  <w:sz w:val="22"/>
                                  <w:szCs w:val="22"/>
                                  <w:position w:val="-2"/>
                                  <w:spacing w:val="6"/>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w w:val="105"/>
                            <w:rFonts w:ascii="华文细黑" w:hAnsi="华文细黑" w:eastAsia="华文细黑" w:cs="华文细黑"/>
                            <w:color w:val="000000"/>
                            <w:lang w:eastAsia="zh-CN" w:bidi="ar-SA" w:val="de-DE"/>
                          </w:rPr>
                          <w:t>1</w:t>
                        </w:r>
                        <w:r>
                          <w:rPr>
                            <w:kern w:val="2"/>
                            <w:sz w:val="22"/>
                            <w:szCs w:val="22"/>
                            <w:w w:val="105"/>
                            <w:rFonts w:ascii="华文细黑" w:hAnsi="华文细黑" w:eastAsia="华文细黑" w:cs="华文细黑"/>
                            <w:color w:val="000000"/>
                            <w:lang w:eastAsia="zh-CN" w:bidi="ar-SA" w:val="zh-CN"/>
                          </w:rPr>
                          <w:t>月3</w:t>
                        </w:r>
                        <w:r>
                          <w:rPr>
                            <w:kern w:val="2"/>
                            <w:sz w:val="22"/>
                            <w:szCs w:val="22"/>
                            <w:position w:val="-2"/>
                            <w:spacing w:val="6"/>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062990</wp:posOffset>
                </wp:positionV>
                <wp:extent cx="6776085" cy="9246870"/>
                <wp:effectExtent l="0" t="1270" r="21722715" b="0"/>
                <wp:wrapNone/>
                <wp:docPr id="11" name=""/>
                <a:graphic xmlns:a="http://schemas.openxmlformats.org/drawingml/2006/main">
                  <a:graphicData uri="http://schemas.microsoft.com/office/word/2010/wordprocessingGroup">
                    <wpg:wgp>
                      <wpg:cNvGrpSpPr/>
                      <wpg:grpSpPr>
                        <a:xfrm>
                          <a:off x="0" y="0"/>
                          <a:ext cx="6775920" cy="9246960"/>
                          <a:chOff x="0" y="0"/>
                          <a:chExt cx="6775920" cy="9246960"/>
                        </a:xfrm>
                      </wpg:grpSpPr>
                      <wps:wsp>
                        <wps:cNvSpPr txBox="1"/>
                        <wps:spPr>
                          <a:xfrm>
                            <a:off x="0" y="528480"/>
                            <a:ext cx="2095560" cy="8718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女儿降生不久，我丈夫所在的公司就倒闭了。由于找工作不顺利，丈夫整天在家里唉声叹气，怨天尤人；而且脾气越来越不好，动不动就跟别人发生争执，甚至大打出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丈夫的一条胳膊被人打折了，员警来了，却偏袒打人的人，呵斥他寻衅滋事。他咽不下这口气，开始不惜代价打官司、要说法。后来发展到他不仅热衷为自己的事打官司，还主动替亲戚朋友“维权”打官司，结果因为他妹妹的一场官司，又被人打断了腿。报案也没人理，还得自己花钱住院，最后他焦头烂额，家和孩子他都不管了。长期没有一分钱收入，还要打官司扔钱，好几个官司一起打，哪个都没有赢的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样，抚养孩子、赡养我的老母亲、拿钱照顾公公婆婆，都落到我一个人身上；尤其还得负担他打架、打官司、各种折腾的花费，简直是无底洞。我除了在单位上班，还得在外面打工，推销产品，否则赚的钱根本不够家里开销。时间一长，实在力不从心了，我就流着泪苦口婆心劝他，不要折腾了，忍忍吧，我受不了，顶不住了。但我对他的每次劝说，都会变成他对我恶语相向、嘲笑和侮辱。有一次我的情绪崩溃，抓起菜刀就要和他拼命，多亏被婆婆死死抱住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为排遣苦闷，我到庙里皈依了，我请求庙里的和尚化解我对丈夫的怨恨，根本不管用；我用孩子转移情绪，苦恼还是挥之不去；我更加拼命挣钱，用工作业绩和经济收入平衡自己委屈的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有一天，我恐怖的发现自己的身体垮了——全身发冷，伴随着剧烈的胃疼，不久又添上腰疼，疼起来坐不住，也站不住，起床连被子都叠不了。到医院看也看不好，忍过去一会儿很快又会发作。然</w:t>
                              </w:r>
                            </w:p>
                          </w:txbxContent>
                        </wps:txbx>
                        <wps:bodyPr wrap="square" lIns="0" rIns="0" tIns="0" bIns="0" anchor="t">
                          <a:noAutofit/>
                        </wps:bodyPr>
                      </wps:wsp>
                      <wps:wsp>
                        <wps:cNvSpPr txBox="1"/>
                        <wps:spPr>
                          <a:xfrm>
                            <a:off x="2340720" y="2815560"/>
                            <a:ext cx="2095560" cy="6316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早晨照镜子，突然看见自己过去白净细嫩的皮肤呈暗黑色，而且十分粗糙，尤其脸上多出来星罗棋布的黑斑！天哪，这还是我的脸吗？绝望彻底控制了我，我决定结束自己的生命了。那一年我刚二十六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悄悄做着自杀准备。考虑到女儿还小，连幼稚园还没上，就有意培养她和爷爷奶奶的感情，以便将来让他们管她。至于我自己的母亲没生活来源，我去买了一种保险，受益人写上我母亲名字，到时候可以拿到十万元的养老保险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我做好了一切准备，下决心动手时，救我命、让我的生命彻底更新的机会出现了。有人向我婆婆介绍说，法轮功祛病健身有奇效。婆婆正为怕我出事而发愁，就赶紧拿着大法师父的书《转法轮》来找我，说：你看看这本书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半信半疑的接过书来看了一遍，发现自己在佛教里没搞明白的，书里都清清楚楚给出了答案。我感到这本书真能救我的命。从书中，我明白了一切都是缘份化来的，遇到矛盾要先找自己的原因，反复看书，懂的越来越多，自己做人的观念慢慢转变了，家人好像都变祥和了，丈夫好像也消停了不少。说来神奇的是，我严重的胃疼、腰疼都不见了，尤其我满脸的黑斑，渐渐变淡，最后竟全都消失了，口臭也没了，暗黑的肤色又</w:t>
                              </w:r>
                            </w:p>
                          </w:txbxContent>
                        </wps:txbx>
                        <wps:bodyPr wrap="square" lIns="0" rIns="0" tIns="0" bIns="0" anchor="t">
                          <a:noAutofit/>
                        </wps:bodyPr>
                      </wps:wsp>
                      <wps:wsp>
                        <wps:cNvSpPr txBox="1"/>
                        <wps:spPr>
                          <a:xfrm>
                            <a:off x="4680720" y="515520"/>
                            <a:ext cx="2095560" cy="8731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新白净有了光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功让我起死回生，发生了脱胎换骨的变化，我们全家人也都深深受益了。女儿在幼稚园，自己去锅里抓面条，小手被烫的起泡，我没有责怪幼稚园阿姨，而是对她们的及时治疗表示感谢，孩子的手好的很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女儿放学过马路，一辆开的飞快的拖拉机从孩子脚面上压过去了，女儿站起来啥事没有，自己跑回家告诉我，我们都知道这是大法师父又一次保护了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初，中共肺炎已经爆发，但武汉还未封城，病毒蔓延的消息还在被中共封锁着。我去广州开会要路过武汉，我乘坐的车厢来回都有武汉上来的旅客。开完会回到家，忽然感觉胸闷，想咳嗽，身上发烫，两条腿疼的厉害，我已经在大法中修炼了二十多年，每天打坐一个小时，从来没有这样疼过。我坚持炼完了静功。这时全身又开始发冷，冷到不停打冷战，盖上很厚的被子仍然感觉很冷，我就努力背诵师父的法。大概两个小时后，感到没事了，然后就跟平常一样了。第二天跟武汉的朋友打电话，这才知道那就是中共病毒（武汉肺炎）的症状。原来我在路上中招了，但因为是修炼人，有师父保护，炼功过程中就把病毒消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还有很多发生在我身上的神奇事不再一一列举。然而中共疯狂镇压迫害法轮功，颠倒黑白的造谣毒害了很多人，多少人因听信谎言还在糊涂着，很可能因为受中共的蒙蔽失去美好的未来。所以，每个大法弟子都希望把自己亲身经历和见证的大法的殊胜与美好告诉世人，为此不惧暴力打压、绑架关押、经济损失，甚至生命危险，唯一目地就是希望你们也能得法、受益，获得真正的永远的幸福。（</w:t>
                              </w:r>
                              <w:r>
                                <w:rPr>
                                  <w:kern w:val="2"/>
                                  <w:sz w:val="22"/>
                                  <w:szCs w:val="22"/>
                                  <w:rFonts w:ascii="华文楷体" w:hAnsi="华文楷体" w:eastAsia="华文楷体" w:cs="华文楷体"/>
                                  <w:color w:val="auto"/>
                                  <w:lang w:val="de-DE" w:eastAsia="zh-CN" w:bidi="ar-SA"/>
                                </w:rPr>
                                <w:t>文／大陆大法弟子</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68520" y="0"/>
                            <a:ext cx="3632040" cy="351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本书救了我和全家</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9"/>
                          <a:stretch/>
                        </pic:blipFill>
                        <pic:spPr>
                          <a:xfrm>
                            <a:off x="2416680" y="517680"/>
                            <a:ext cx="1937880" cy="2084760"/>
                          </a:xfrm>
                          <a:prstGeom prst="rect">
                            <a:avLst/>
                          </a:prstGeom>
                          <a:ln w="0">
                            <a:noFill/>
                          </a:ln>
                        </pic:spPr>
                      </pic:pic>
                      <pic:pic xmlns:pic="http://schemas.openxmlformats.org/drawingml/2006/picture">
                        <pic:nvPicPr>
                          <pic:cNvPr id="4" name="" descr=""/>
                          <pic:cNvPicPr/>
                        </pic:nvPicPr>
                        <pic:blipFill>
                          <a:blip r:embed="rId10"/>
                          <a:stretch/>
                        </pic:blipFill>
                        <pic:spPr>
                          <a:xfrm>
                            <a:off x="5680800" y="0"/>
                            <a:ext cx="1095480" cy="36972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1133640" cy="369720"/>
                          </a:xfrm>
                          <a:prstGeom prst="rect">
                            <a:avLst/>
                          </a:prstGeom>
                          <a:ln w="0">
                            <a:noFill/>
                          </a:ln>
                        </pic:spPr>
                      </pic:pic>
                    </wpg:wgp>
                  </a:graphicData>
                </a:graphic>
              </wp:anchor>
            </w:drawing>
          </mc:Choice>
          <mc:Fallback>
            <w:pict>
              <v:group id="shape_0" style="position:absolute;margin-left:0pt;margin-top:83.7pt;width:533.55pt;height:728.15pt" coordorigin="0,1674" coordsize="10671,14563">
                <v:shape id="shape_0" stroked="f" o:allowincell="f" style="position:absolute;left:0;top:2506;width:3299;height:1372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女儿降生不久，我丈夫所在的公司就倒闭了。由于找工作不顺利，丈夫整天在家里唉声叹气，怨天尤人；而且脾气越来越不好，动不动就跟别人发生争执，甚至大打出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丈夫的一条胳膊被人打折了，员警来了，却偏袒打人的人，呵斥他寻衅滋事。他咽不下这口气，开始不惜代价打官司、要说法。后来发展到他不仅热衷为自己的事打官司，还主动替亲戚朋友“维权”打官司，结果因为他妹妹的一场官司，又被人打断了腿。报案也没人理，还得自己花钱住院，最后他焦头烂额，家和孩子他都不管了。长期没有一分钱收入，还要打官司扔钱，好几个官司一起打，哪个都没有赢的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样，抚养孩子、赡养我的老母亲、拿钱照顾公公婆婆，都落到我一个人身上；尤其还得负担他打架、打官司、各种折腾的花费，简直是无底洞。我除了在单位上班，还得在外面打工，推销产品，否则赚的钱根本不够家里开销。时间一长，实在力不从心了，我就流着泪苦口婆心劝他，不要折腾了，忍忍吧，我受不了，顶不住了。但我对他的每次劝说，都会变成他对我恶语相向、嘲笑和侮辱。有一次我的情绪崩溃，抓起菜刀就要和他拼命，多亏被婆婆死死抱住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为排遣苦闷，我到庙里皈依了，我请求庙里的和尚化解我对丈夫的怨恨，根本不管用；我用孩子转移情绪，苦恼还是挥之不去；我更加拼命挣钱，用工作业绩和经济收入平衡自己委屈的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有一天，我恐怖的发现自己的身体垮了——全身发冷，伴随着剧烈的胃疼，不久又添上腰疼，疼起来坐不住，也站不住，起床连被子都叠不了。到医院看也看不好，忍过去一会儿很快又会发作。然</w:t>
                        </w:r>
                      </w:p>
                    </w:txbxContent>
                  </v:textbox>
                  <v:fill o:detectmouseclick="t" on="false"/>
                  <v:stroke color="#3465a4" joinstyle="round" endcap="flat"/>
                  <w10:wrap type="none"/>
                </v:shape>
                <v:shape id="shape_0" stroked="f" o:allowincell="f" style="position:absolute;left:3686;top:6108;width:3299;height:99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早晨照镜子，突然看见自己过去白净细嫩的皮肤呈暗黑色，而且十分粗糙，尤其脸上多出来星罗棋布的黑斑！天哪，这还是我的脸吗？绝望彻底控制了我，我决定结束自己的生命了。那一年我刚二十六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悄悄做着自杀准备。考虑到女儿还小，连幼稚园还没上，就有意培养她和爷爷奶奶的感情，以便将来让他们管她。至于我自己的母亲没生活来源，我去买了一种保险，受益人写上我母亲名字，到时候可以拿到十万元的养老保险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我做好了一切准备，下决心动手时，救我命、让我的生命彻底更新的机会出现了。有人向我婆婆介绍说，法轮功祛病健身有奇效。婆婆正为怕我出事而发愁，就赶紧拿着大法师父的书《转法轮》来找我，说：你看看这本书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半信半疑的接过书来看了一遍，发现自己在佛教里没搞明白的，书里都清清楚楚给出了答案。我感到这本书真能救我的命。从书中，我明白了一切都是缘份化来的，遇到矛盾要先找自己的原因，反复看书，懂的越来越多，自己做人的观念慢慢转变了，家人好像都变祥和了，丈夫好像也消停了不少。说来神奇的是，我严重的胃疼、腰疼都不见了，尤其我满脸的黑斑，渐渐变淡，最后竟全都消失了，口臭也没了，暗黑的肤色又</w:t>
                        </w:r>
                      </w:p>
                    </w:txbxContent>
                  </v:textbox>
                  <v:fill o:detectmouseclick="t" on="false"/>
                  <v:stroke color="#3465a4" joinstyle="round" endcap="flat"/>
                  <w10:wrap type="none"/>
                </v:shape>
                <v:shape id="shape_0" stroked="f" o:allowincell="f" style="position:absolute;left:7371;top:2486;width:3299;height:137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新白净有了光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功让我起死回生，发生了脱胎换骨的变化，我们全家人也都深深受益了。女儿在幼稚园，自己去锅里抓面条，小手被烫的起泡，我没有责怪幼稚园阿姨，而是对她们的及时治疗表示感谢，孩子的手好的很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女儿放学过马路，一辆开的飞快的拖拉机从孩子脚面上压过去了，女儿站起来啥事没有，自己跑回家告诉我，我们都知道这是大法师父又一次保护了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初，中共肺炎已经爆发，但武汉还未封城，病毒蔓延的消息还在被中共封锁着。我去广州开会要路过武汉，我乘坐的车厢来回都有武汉上来的旅客。开完会回到家，忽然感觉胸闷，想咳嗽，身上发烫，两条腿疼的厉害，我已经在大法中修炼了二十多年，每天打坐一个小时，从来没有这样疼过。我坚持炼完了静功。这时全身又开始发冷，冷到不停打冷战，盖上很厚的被子仍然感觉很冷，我就努力背诵师父的法。大概两个小时后，感到没事了，然后就跟平常一样了。第二天跟武汉的朋友打电话，这才知道那就是中共病毒（武汉肺炎）的症状。原来我在路上中招了，但因为是修炼人，有师父保护，炼功过程中就把病毒消掉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还有很多发生在我身上的神奇事不再一一列举。然而中共疯狂镇压迫害法轮功，颠倒黑白的造谣毒害了很多人，多少人因听信谎言还在糊涂着，很可能因为受中共的蒙蔽失去美好的未来。所以，每个大法弟子都希望把自己亲身经历和见证的大法的殊胜与美好告诉世人，为此不惧暴力打压、绑架关押、经济损失，甚至生命危险，唯一目地就是希望你们也能得法、受益，获得真正的永远的幸福。（</w:t>
                        </w:r>
                        <w:r>
                          <w:rPr>
                            <w:kern w:val="2"/>
                            <w:sz w:val="22"/>
                            <w:szCs w:val="22"/>
                            <w:rFonts w:ascii="华文楷体" w:hAnsi="华文楷体" w:eastAsia="华文楷体" w:cs="华文楷体"/>
                            <w:color w:val="auto"/>
                            <w:lang w:val="de-DE" w:eastAsia="zh-CN" w:bidi="ar-SA"/>
                          </w:rPr>
                          <w:t>文／大陆大法弟子</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2470;top:1674;width:5719;height:552;mso-wrap-style:none;v-text-anchor:middle" type="_x0000_t136">
                  <v:path textpathok="t"/>
                  <v:textpath on="t" fitshape="t" string="一本书救了我和全家" style="font-family:&quot;方正兰亭中黑_GBK&quot;;font-size:24pt"/>
                  <v:fill o:detectmouseclick="t" type="solid" color2="white"/>
                  <v:stroke color="#3465a4" joinstyle="round" endcap="flat"/>
                  <w10:wrap type="none"/>
                </v:shape>
                <v:shape id="shape_0" stroked="f" o:allowincell="f" style="position:absolute;left:3806;top:2489;width:3051;height:3282;mso-wrap-style:none;v-text-anchor:middle" type="_x0000_t75">
                  <v:imagedata r:id="rId12" o:detectmouseclick="t"/>
                  <v:stroke color="#3465a4" joinstyle="round" endcap="flat"/>
                  <w10:wrap type="none"/>
                </v:shape>
                <v:shape id="shape_0" stroked="f" o:allowincell="f" style="position:absolute;left:8946;top:1674;width:1724;height:581;mso-wrap-style:none;v-text-anchor:middle" type="_x0000_t75">
                  <v:imagedata r:id="rId13" o:detectmouseclick="t"/>
                  <v:stroke color="#3465a4" joinstyle="round" endcap="flat"/>
                  <w10:wrap type="none"/>
                </v:shape>
                <v:shape id="shape_0" stroked="f" o:allowincell="f" style="position:absolute;left:0;top:1674;width:1784;height:581;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37235</wp:posOffset>
                </wp:positionV>
                <wp:extent cx="2095500" cy="5231130"/>
                <wp:effectExtent l="0" t="0" r="0" b="0"/>
                <wp:wrapNone/>
                <wp:docPr id="14" name="Frame6"/>
                <a:graphic xmlns:a="http://schemas.openxmlformats.org/drawingml/2006/main">
                  <a:graphicData uri="http://schemas.microsoft.com/office/word/2010/wordprocessingShape">
                    <wps:wsp>
                      <wps:cNvSpPr txBox="1"/>
                      <wps:spPr>
                        <a:xfrm>
                          <a:off x="0" y="0"/>
                          <a:ext cx="2095500" cy="52311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11.9pt;mso-wrap-distance-left:9.05pt;mso-wrap-distance-right:9.05pt;mso-wrap-distance-top:0pt;mso-wrap-distance-bottom:0pt;margin-top:58.0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725170</wp:posOffset>
                </wp:positionV>
                <wp:extent cx="2095500" cy="5311775"/>
                <wp:effectExtent l="0" t="0" r="0" b="0"/>
                <wp:wrapNone/>
                <wp:docPr id="15" name="Frame5"/>
                <a:graphic xmlns:a="http://schemas.openxmlformats.org/drawingml/2006/main">
                  <a:graphicData uri="http://schemas.microsoft.com/office/word/2010/wordprocessingShape">
                    <wps:wsp>
                      <wps:cNvSpPr txBox="1"/>
                      <wps:spPr>
                        <a:xfrm>
                          <a:off x="0" y="0"/>
                          <a:ext cx="2095500" cy="531177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18.25pt;mso-wrap-distance-left:9.05pt;mso-wrap-distance-right:9.05pt;mso-wrap-distance-top:0pt;mso-wrap-distance-bottom:0pt;margin-top:57.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713105</wp:posOffset>
                </wp:positionV>
                <wp:extent cx="2095500" cy="5392420"/>
                <wp:effectExtent l="0" t="0" r="0" b="0"/>
                <wp:wrapNone/>
                <wp:docPr id="16" name="Frame4"/>
                <a:graphic xmlns:a="http://schemas.openxmlformats.org/drawingml/2006/main">
                  <a:graphicData uri="http://schemas.microsoft.com/office/word/2010/wordprocessingShape">
                    <wps:wsp>
                      <wps:cNvSpPr txBox="1"/>
                      <wps:spPr>
                        <a:xfrm>
                          <a:off x="0" y="0"/>
                          <a:ext cx="2095500" cy="53924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24.6pt;mso-wrap-distance-left:9.05pt;mso-wrap-distance-right:9.05pt;mso-wrap-distance-top:0pt;mso-wrap-distance-bottom:0pt;margin-top:56.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2-01-02T01:30:00Z</cp:lastPrinted>
  <dcterms:modified xsi:type="dcterms:W3CDTF">2022-01-02T07:31:00Z</dcterms:modified>
  <cp:revision>55</cp:revision>
  <dc:subject/>
  <dc:title/>
</cp:coreProperties>
</file>