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20" w:before="120" w:after="120"/>
        <w:ind w:hanging="0"/>
        <w:jc w:val="both"/>
        <w:textAlignment w:val="baseline"/>
        <w:outlineLvl w:val="0"/>
        <w:rPr>
          <w:rFonts w:ascii="黑体;SimHei" w:hAnsi="黑体;SimHei" w:eastAsia="黑体;SimHei" w:cs="黑体;SimHei"/>
          <w:bCs/>
          <w:kern w:val="2"/>
          <w:sz w:val="24"/>
          <w:szCs w:val="24"/>
          <w:lang w:val="en-US" w:eastAsia="zh-CN" w:bidi="ar-SA"/>
        </w:rPr>
      </w:pPr>
      <w:r>
        <w:rPr>
          <w:rFonts w:eastAsia="黑体;SimHei" w:cs="黑体;SimHei" w:ascii="黑体;SimHei" w:hAnsi="黑体;SimHei"/>
          <w:bCs/>
          <w:kern w:val="2"/>
          <w:sz w:val="24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114935</wp:posOffset>
                </wp:positionV>
                <wp:extent cx="6669405" cy="9734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9360" cy="973440"/>
                          <a:chOff x="0" y="0"/>
                          <a:chExt cx="6669360" cy="973440"/>
                        </a:xfrm>
                      </wpg:grpSpPr>
                      <wps:wsp>
                        <wps:cNvSpPr txBox="1"/>
                        <wps:spPr>
                          <a:xfrm>
                            <a:off x="271080" y="720000"/>
                            <a:ext cx="2914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2018年12月22日   第387期  【河北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3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9360"/>
                            <a:ext cx="2639520" cy="9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Times New Roman"/>
                                  <w:color w:val="CC9900"/>
                                  <w:lang w:val="en-US" w:eastAsia="zh-CN" w:bidi="en-US"/>
                                </w:rPr>
                                <w:t>良言破迷雾   真相指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en-US" w:eastAsia="zh-CN" w:bidi="en-US"/>
                                </w:rPr>
                                <w:t xml:space="preserve">欢迎突破网络封锁访问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en-US" w:eastAsia="zh-CN" w:bidi="en-US"/>
                                </w:rPr>
                                <w:t>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en-US" w:eastAsia="zh-CN" w:bidi="en-US"/>
                                </w:rPr>
                                <w:t>翻墙软件电脑版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en-US" w:eastAsia="zh-CN" w:bidi="en-US"/>
                                </w:rPr>
                                <w:t>https://git.io/fg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en-US" w:eastAsia="zh-CN" w:bidi="en-US"/>
                                </w:rPr>
                                <w:t>安卓版翻墙APP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en-US" w:eastAsia="zh-CN" w:bidi="en-US"/>
                                </w:rPr>
                                <w:t>https://git.io/fg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9.05pt;width:525.15pt;height:76.65pt" coordorigin="4,181" coordsize="10503,15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;top:1315;width:458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2018年12月22日   第387期  【河北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35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0;top:196;width:4156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Times New Roman"/>
                            <w:color w:val="CC9900"/>
                            <w:lang w:val="en-US" w:eastAsia="zh-CN" w:bidi="en-US"/>
                          </w:rPr>
                          <w:t>良言破迷雾   真相指光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en-US" w:eastAsia="zh-CN" w:bidi="en-US"/>
                          </w:rPr>
                          <w:t xml:space="preserve">欢迎突破网络封锁访问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en-US" w:eastAsia="zh-CN" w:bidi="en-US"/>
                          </w:rPr>
                          <w:t>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en-US" w:eastAsia="zh-CN" w:bidi="en-US"/>
                          </w:rPr>
                          <w:t>翻墙软件电脑版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en-US" w:eastAsia="zh-CN" w:bidi="en-US"/>
                          </w:rPr>
                          <w:t>https://git.io/fg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en-US" w:eastAsia="zh-CN" w:bidi="en-US"/>
                          </w:rPr>
                          <w:t>安卓版翻墙APP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en-US" w:eastAsia="zh-CN" w:bidi="en-US"/>
                          </w:rPr>
                          <w:t>https://git.io/fgm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4;top:181;width:5609;height:105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87755</wp:posOffset>
                </wp:positionV>
                <wp:extent cx="6660515" cy="1270"/>
                <wp:effectExtent l="635" t="1905" r="63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607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85.65pt;width:524.4pt;height:0.05pt" type="_x0000_t32">
                <v:stroke color="#000099" weight="324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08100</wp:posOffset>
                </wp:positionV>
                <wp:extent cx="6673215" cy="8775065"/>
                <wp:effectExtent l="0" t="0" r="886460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320" cy="8775000"/>
                          <a:chOff x="0" y="0"/>
                          <a:chExt cx="6673320" cy="8775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lum bright="8000"/>
                          </a:blip>
                          <a:stretch/>
                        </pic:blipFill>
                        <pic:spPr>
                          <a:xfrm>
                            <a:off x="2305080" y="590040"/>
                            <a:ext cx="4320000" cy="28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0"/>
                            <a:ext cx="5154840" cy="36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方正大标宋简体" w:hAnsi="方正大标宋简体" w:eastAsia="方正大标宋简体" w:cs="方正大标宋简体"/>
                                  <w:lang w:bidi="hi-IN"/>
                                </w:rPr>
                                <w:t>美国洛杉矶海滩上的真相长城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1360"/>
                            <a:ext cx="2051640" cy="82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二零一八年十二月十六日，在游客如织的美国加州圣莫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卡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Santa Monic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海滩公园，出现一道特殊的景观——过往民众纷纷驻足观看“制止迫害法轮功”、“法轮大法好”的横幅。也有的游客主动学炼法轮功；还有司机鸣喇叭致意或摇下车窗竖起大拇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这些横幅是洛杉矶部份法轮功学员相约，用人传人的方式筑起的“真相长城”。“道德回升，人类才有出路”、“真善忍”一道道横幅展现法轮功学员们追寻的美好生活境界，他们因修炼法轮功后身心获得改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在真相长城活动之前，法轮功学员们还举行了集体大炼功，向人们展示法轮功的美好、祥和和法轮功对人身体心灵健康的有益帮助。洛杉矶退党服务中心负责人李海伦表示，当天的活动是要让更多人了解法轮功，将手里的资料递给人们，让游客们登入网站去认识法轮大法。她说：“中共至今仍在迫害法轮功学员，抓捕法轮功学员，我们希望大家一起制止这种邪恶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洛杉矶居民：不应该迫害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移居美国多年，住在圣莫尼卡的林女士表示，一九九九年中共开始迫害法轮功时，新闻报导真的很吓人，尽管她当时已移民美国，但也知道这个事件。林女士认为中共的各种宣传手段不可尽信，新闻还是要以事实为依据。林女士说：“中国传统文化就有各种修炼，都是不错的，对大家身体有益，法轮功也一样。”她在公园健身时曾遇到过法轮功学员集体晨炼，林女士认为，炼法轮功是一种个人选择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360" y="5300280"/>
                            <a:ext cx="205164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们没有政治企图，中共不能剥夺人民的权利，更不应该迫害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游客学炼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德国游客菲力科斯•萨斯纳克斯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Felix Tsaknaki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）说：“我本来只是想参观威尼斯海滩，经过这里看到大家在打坐，看起很美妙，我就打算加入打坐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圣地亚哥游客桑德拉•雷耶斯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Sandra Reye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）和丈夫杰西塞•斯米特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Jesse Cesmi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）也加入了炼功队伍。桑德拉说：“我连坐垫都没带，马上就有人给我一个。本来我问说能不能在后面跟着比划就好，学员就说，你来前面吧，这边有坐垫，你会学到正确动作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4200" y="3522240"/>
                            <a:ext cx="96912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▲法轮功学员在海滩公园拉起一道道横幅，向游客说明法轮功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◄海滩公园集体炼功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5297760"/>
                            <a:ext cx="2051640" cy="34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因车祸导致腰椎间盘有三处突出、本身也是医护人员的桑德拉，在先生陪同下初次体验法轮功。她说：“我今早起来，觉得背很僵硬很痛，我的医生要我每天伸展，现在看到法轮功学员，决定跟他们一起炼。桑德拉表示学炼后感觉很好，而且动作简单易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丈夫西塞炼功后说：“这是我第一次接触，我感到很平静，尽管只做了一下子。我能感受自己融入其中，是很放松的体验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参加真相长城活动的墨西哥法轮功学员卡拉•卡多佐说：“我很高兴今天能跟所有学员在一起，我热爱法轮大法，目前我已经修炼两个月了。我现在能以不同角度，看待生命中的一切。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>
                            <a:lum bright="10000"/>
                          </a:blip>
                          <a:stretch/>
                        </pic:blipFill>
                        <pic:spPr>
                          <a:xfrm>
                            <a:off x="2305080" y="3556080"/>
                            <a:ext cx="333360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3pt;width:525.45pt;height:690.95pt" coordorigin="0,2060" coordsize="10509,13819">
                <v:shape id="shape_0" stroked="f" o:allowincell="f" style="position:absolute;left:3630;top:2989;width:6802;height:453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162;top:2060;width:8117;height:577;mso-wrap-style:none;v-text-anchor:middle" type="_x0000_t136">
                  <v:path textpathok="t"/>
                  <v:textpath on="t" fitshape="t" string="美国洛杉矶海滩上的真相长城" style="font-family:&quot;方正大标宋简体&quot;;font-size:28pt"/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0;top:2897;width:3230;height:1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二零一八年十二月十六日，在游客如织的美国加州圣莫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卡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Santa Monic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海滩公园，出现一道特殊的景观——过往民众纷纷驻足观看“制止迫害法轮功”、“法轮大法好”的横幅。也有的游客主动学炼法轮功；还有司机鸣喇叭致意或摇下车窗竖起大拇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这些横幅是洛杉矶部份法轮功学员相约，用人传人的方式筑起的“真相长城”。“道德回升，人类才有出路”、“真善忍”一道道横幅展现法轮功学员们追寻的美好生活境界，他们因修炼法轮功后身心获得改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在真相长城活动之前，法轮功学员们还举行了集体大炼功，向人们展示法轮功的美好、祥和和法轮功对人身体心灵健康的有益帮助。洛杉矶退党服务中心负责人李海伦表示，当天的活动是要让更多人了解法轮功，将手里的资料递给人们，让游客们登入网站去认识法轮大法。她说：“中共至今仍在迫害法轮功学员，抓捕法轮功学员，我们希望大家一起制止这种邪恶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洛杉矶居民：不应该迫害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移居美国多年，住在圣莫尼卡的林女士表示，一九九九年中共开始迫害法轮功时，新闻报导真的很吓人，尽管她当时已移民美国，但也知道这个事件。林女士认为中共的各种宣传手段不可尽信，新闻还是要以事实为依据。林女士说：“中国传统文化就有各种修炼，都是不错的，对大家身体有益，法轮功也一样。”她在公园健身时曾遇到过法轮功学员集体晨炼，林女士认为，炼法轮功是一种个人选择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9;top:10407;width:3230;height:5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们没有政治企图，中共不能剥夺人民的权利，更不应该迫害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游客学炼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德国游客菲力科斯•萨斯纳克斯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Felix Tsaknaki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）说：“我本来只是想参观威尼斯海滩，经过这里看到大家在打坐，看起很美妙，我就打算加入打坐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圣地亚哥游客桑德拉•雷耶斯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Sandra Reye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）和丈夫杰西塞•斯米特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Jesse Cesmi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）也加入了炼功队伍。桑德拉说：“我连坐垫都没带，马上就有人给我一个。本来我问说能不能在后面跟着比划就好，学员就说，你来前面吧，这边有坐垫，你会学到正确动作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3;top:7607;width:1525;height:2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▲法轮功学员在海滩公园拉起一道道横幅，向游客说明法轮功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◄海滩公园集体炼功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8;top:10403;width:3230;height:5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因车祸导致腰椎间盘有三处突出、本身也是医护人员的桑德拉，在先生陪同下初次体验法轮功。她说：“我今早起来，觉得背很僵硬很痛，我的医生要我每天伸展，现在看到法轮功学员，决定跟他们一起炼。桑德拉表示学炼后感觉很好，而且动作简单易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丈夫西塞炼功后说：“这是我第一次接触，我感到很平静，尽管只做了一下子。我能感受自己融入其中，是很放松的体验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参加真相长城活动的墨西哥法轮功学员卡拉•卡多佐说：“我很高兴今天能跟所有学员在一起，我热爱法轮大法，目前我已经修炼两个月了。我现在能以不同角度，看待生命中的一切。”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30;top:7660;width:5249;height:247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20" w:before="120" w:after="120"/>
        <w:ind w:hanging="0"/>
        <w:jc w:val="both"/>
        <w:textAlignment w:val="baseline"/>
        <w:outlineLvl w:val="0"/>
        <w:rPr>
          <w:rFonts w:ascii="Times New Roman" w:hAnsi="Times New Roman" w:cs="Times New Roman"/>
          <w:lang w:eastAsia="zh-CN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53035</wp:posOffset>
                </wp:positionH>
                <wp:positionV relativeFrom="paragraph">
                  <wp:posOffset>14462760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1138.8pt" to="564.5pt,1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</wp:posOffset>
                </wp:positionH>
                <wp:positionV relativeFrom="paragraph">
                  <wp:posOffset>79375</wp:posOffset>
                </wp:positionV>
                <wp:extent cx="6656705" cy="4387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760" cy="438840"/>
                          <a:chOff x="0" y="0"/>
                          <a:chExt cx="6656760" cy="438840"/>
                        </a:xfrm>
                      </wpg:grpSpPr>
                      <wps:wsp>
                        <wps:cNvSpPr txBox="1"/>
                        <wps:spPr>
                          <a:xfrm>
                            <a:off x="4629240" y="68760"/>
                            <a:ext cx="1039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河北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80640"/>
                            <a:ext cx="1388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18年12月22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56760" cy="43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18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eastAsia="zh-CN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37440"/>
                              <a:ext cx="1973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法轮功的故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0" descr="image001.png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845680" y="90000"/>
                              <a:ext cx="81072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35080" y="287280"/>
                              <a:ext cx="64098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6.25pt;width:524.15pt;height:34.55pt" coordorigin="34,125" coordsize="10483,691">
                <v:shape id="shape_0" stroked="f" o:allowincell="f" style="position:absolute;left:7324;top:233;width:163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河北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252;width:218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18年12月22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;top:125;width:10483;height:691">
                  <v:shape id="shape_0" stroked="f" o:allowincell="f" style="position:absolute;left:34;top:125;width:36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eastAsia="zh-CN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4;top:184;width:3107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法轮功的故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0" stroked="f" o:allowincell="f" style="position:absolute;left:9240;top:266;width:1276;height:2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04;top:577;width:10093;height:1" type="_x0000_t32">
                    <v:stroke color="#100a88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94030</wp:posOffset>
                </wp:positionV>
                <wp:extent cx="6660515" cy="6650990"/>
                <wp:effectExtent l="0" t="0" r="741489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6651000"/>
                          <a:chOff x="0" y="0"/>
                          <a:chExt cx="6660360" cy="6651000"/>
                        </a:xfrm>
                      </wpg:grpSpPr>
                      <wps:wsp>
                        <wps:cNvSpPr txBox="1"/>
                        <wps:spPr>
                          <a:xfrm>
                            <a:off x="4608720" y="24840"/>
                            <a:ext cx="2051640" cy="65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修心竟能“返老还童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“修心”是法轮功修炼的重要部分，修炼者不仅在打坐炼功时要心无杂念，更重要的是，在日常生活中，要用高尚的道德标准来约束自己，从做一个好人开始，逐渐归正心念、符合“真善忍”的标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在修心的过程中，缇娜逐渐对自己的婚姻为何失败有了清晰的答案。“以前的我是自私的，总是强迫别人接受自己，这么做就伤害了家人，”她说，“而现在，我知道感恩，随着心灵在修炼中不断升华，我整个人也变得祥和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随着心境变得善良与纯净，缇娜的青春好像也回来了。“自从修炼法轮功之后，人们常常不敢相信我的真实年龄，”缇娜说，“有一次我坐在一位记者的车里，告诉他我的实际年龄时，他在大马路上突然来了个急刹车，说他不相信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“还有一次，我在瑞典机场过海关，工作人员查护照时，盯着我的脸一直看，看上去很怀疑我。几分钟后，我问，有什么问题吗？他们说看我护照上的生日，我不像有这么大岁数。我说，这很好解释，我修炼法轮功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缇娜认为，通过修炼“真善忍”，放淡那些强烈的执著和欲望，身心得到升华，人才能够返老还童。她由衷感激法轮功创始人李洪志先生的慈悲教导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070720"/>
                            <a:ext cx="3804120" cy="36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方正大标宋简体" w:hAnsi="方正大标宋简体" w:eastAsia="方正大标宋简体" w:cs="方正大标宋简体"/>
                                  <w:lang w:bidi="hi-IN"/>
                                </w:rPr>
                                <w:t>女主播青春不老的秘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98920"/>
                            <a:ext cx="2051640" cy="39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这位澳洲希腊电视台的女主播缇娜，在节目中把各种美食介绍给澳洲墨尔本观众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号台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Foxt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有线电视节目中，每周都能看到她靓丽的身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熟悉缇娜的人，可能会说她看起来年轻是因为喜欢打坐和冥想，这有助于缓解工作压力、维持青春活力——这只说对了一半。缇娜认为，通过打坐来保持青春，这只是她的意外收获；而最重要的原因在于道德提升和精神净化，这不同于一般的锻炼身体。在古老的文化中，这叫作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医生：不用再来看病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不幸的婚姻曾经让缇娜觉得生命好像走到了尽头，巨大的压力和痛苦令她精神崩溃，几进医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360" y="2698920"/>
                            <a:ext cx="2051640" cy="39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尽管这期间，缇娜尝试着在宗教和催眠术中寻求解脱，但都没答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然而，2004年的一天，当她参加一个远亲的葬礼时，转机出现了。远亲的儿子加布里尔也回到墨尔本参加仪式。“我注意到，他浑身散发着慈爱的光芒，安慰著身边的每一个人。我跟他聊天，讲述了我的过去，而他说自己找了20年，终于找到了法轮功，并找到了平和的心境。”缇娜回忆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第二天，缇娜就找到了墨尔本的法轮功炼功点，在那里学会了五套功法。几周后，缇娜到心理诊所复查，医生大吃一惊，因为她已经完全没有了任何病的迹象。医生感到很困惑，她就讲到了法轮功。“医生告诉我，要坚持炼下去。又过了几周，医生建议，我不用吃药了，也不用再去找她看病了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720"/>
                            <a:ext cx="2655000" cy="173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62000" y="0"/>
                            <a:ext cx="1540440" cy="181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古往今来，女人们一厢情愿地想留住青春。然而，时间依旧如流水东逝，把岁月的印痕刻在每个女人的面容和神采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澳大利亚女主播缇娜•索芙斯常被人误以为只有二十、三十几岁，事实上，她已经五十多岁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9pt;width:524.45pt;height:523.7pt" coordorigin="0,778" coordsize="10489,10474">
                <v:shape id="shape_0" stroked="f" o:allowincell="f" style="position:absolute;left:7258;top:817;width:3230;height:10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修心竟能“返老还童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“修心”是法轮功修炼的重要部分，修炼者不仅在打坐炼功时要心无杂念，更重要的是，在日常生活中，要用高尚的道德标准来约束自己，从做一个好人开始，逐渐归正心念、符合“真善忍”的标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在修心的过程中，缇娜逐渐对自己的婚姻为何失败有了清晰的答案。“以前的我是自私的，总是强迫别人接受自己，这么做就伤害了家人，”她说，“而现在，我知道感恩，随着心灵在修炼中不断升华，我整个人也变得祥和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随着心境变得善良与纯净，缇娜的青春好像也回来了。“自从修炼法轮功之后，人们常常不敢相信我的真实年龄，”缇娜说，“有一次我坐在一位记者的车里，告诉他我的实际年龄时，他在大马路上突然来了个急刹车，说他不相信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“还有一次，我在瑞典机场过海关，工作人员查护照时，盯着我的脸一直看，看上去很怀疑我。几分钟后，我问，有什么问题吗？他们说看我护照上的生日，我不像有这么大岁数。我说，这很好解释，我修炼法轮功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缇娜认为，通过修炼“真善忍”，放淡那些强烈的执著和欲望，身心得到升华，人才能够返老还童。她由衷感激法轮功创始人李洪志先生的慈悲教导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f" o:allowincell="f" style="position:absolute;left:460;top:4039;width:5990;height:574;mso-wrap-style:none;v-text-anchor:middle" type="_x0000_t136">
                  <v:path textpathok="t"/>
                  <v:textpath on="t" fitshape="t" string="女主播青春不老的秘诀" style="font-family:&quot;方正大标宋简体&quot;;font-size:24pt"/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0;top:5028;width:3230;height:6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这位澳洲希腊电视台的女主播缇娜，在节目中把各种美食介绍给澳洲墨尔本观众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3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号台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Foxte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有线电视节目中，每周都能看到她靓丽的身影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熟悉缇娜的人，可能会说她看起来年轻是因为喜欢打坐和冥想，这有助于缓解工作压力、维持青春活力——这只说对了一半。缇娜认为，通过打坐来保持青春，这只是她的意外收获；而最重要的原因在于道德提升和精神净化，这不同于一般的锻炼身体。在古老的文化中，这叫作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医生：不用再来看病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不幸的婚姻曾经让缇娜觉得生命好像走到了尽头，巨大的压力和痛苦令她精神崩溃，几进医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9;top:5028;width:3230;height:6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尽管这期间，缇娜尝试着在宗教和催眠术中寻求解脱，但都没答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然而，2004年的一天，当她参加一个远亲的葬礼时，转机出现了。远亲的儿子加布里尔也回到墨尔本参加仪式。“我注意到，他浑身散发着慈爱的光芒，安慰著身边的每一个人。我跟他聊天，讲述了我的过去，而他说自己找了20年，终于找到了法轮功，并找到了平和的心境。”缇娜回忆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第二天，缇娜就找到了墨尔本的法轮功炼功点，在那里学会了五套功法。几周后，缇娜到心理诊所复查，医生大吃一惊，因为她已经完全没有了任何病的迹象。医生感到很困惑，她就讲到了法轮功。“医生告诉我，要坚持炼下去。又过了几周，医生建议，我不用吃药了，也不用再去找她看病了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;top:779;width:4180;height:272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507;top:778;width:2425;height:2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古往今来，女人们一厢情愿地想留住青春。然而，时间依旧如流水东逝，把岁月的印痕刻在每个女人的面容和神采中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澳大利亚女主播缇娜•索芙斯常被人误以为只有二十、三十几岁，事实上，她已经五十多岁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</wp:posOffset>
                </wp:positionH>
                <wp:positionV relativeFrom="paragraph">
                  <wp:posOffset>7143750</wp:posOffset>
                </wp:positionV>
                <wp:extent cx="6588760" cy="1270"/>
                <wp:effectExtent l="635" t="5080" r="63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562.5pt;width:518.8pt;height:0.05pt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366635</wp:posOffset>
                </wp:positionV>
                <wp:extent cx="6660515" cy="2662555"/>
                <wp:effectExtent l="0" t="0" r="304482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2662560"/>
                          <a:chOff x="0" y="0"/>
                          <a:chExt cx="6660360" cy="2662560"/>
                        </a:xfrm>
                      </wpg:grpSpPr>
                      <wps:wsp>
                        <wps:cNvSpPr txBox="1"/>
                        <wps:spPr>
                          <a:xfrm>
                            <a:off x="0" y="543600"/>
                            <a:ext cx="2051640" cy="211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二零一六年三月二十二日，我丈夫突发心脏病送进县城医院抢救。治疗四天后病情好转，医生建议出院，丈夫说稳定几日再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然而在第六天，意外却发生了。中午我丈夫在就餐之后要到床上休息一会，突见他脸部扭曲、舌头长伸、眼球暴睁、手脚僵硬。我急忙掐人中、掐虎口，同时按铃告知病人垂危！医生、护士很快赶到：做人工呼吸、打强心针、电击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360" y="543600"/>
                            <a:ext cx="2051640" cy="211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电图图表显示是一条直线，连续几分钟都是，毫无生命迹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医生找我谈话：“他走了！我们已经尽力了。”我当时脑子懵了，怎么说没就没了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俯下身对着他的耳朵轻声呼唤着他的名字三遍，无回应。我接着大声念起来：“法轮大法好！真善忍好！”念了十三遍，同时请李洪志师父救救他。在当时那样的情况下，医生、护士都很同情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543600"/>
                            <a:ext cx="2051640" cy="211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没有任何人制止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突然，护士发现我丈夫的氧气罩在冒气，惊叫起来：“他有呼吸了！”医生与护士都觉得很惊奇，停止呼吸那么久的人，怎么突然活过来了？我明白是慈悲的法轮大法师父把我的丈夫再一次从鬼门关救了回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通过这次起死回生，丈夫开始耐心地听我通读《转法轮》。丈夫于四月六日平安出院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0"/>
                            <a:ext cx="4015800" cy="33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方正大标宋简体" w:hAnsi="方正大标宋简体" w:eastAsia="方正大标宋简体" w:cs="方正大标宋简体"/>
                                  <w:lang w:bidi="hi-IN"/>
                                </w:rPr>
                                <w:t>当医生宣布丈夫死亡之后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0.05pt;width:524.45pt;height:209.65pt" coordorigin="0,11601" coordsize="10489,4193">
                <v:shape id="shape_0" stroked="f" o:allowincell="f" style="position:absolute;left:0;top:12457;width:3230;height:3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二零一六年三月二十二日，我丈夫突发心脏病送进县城医院抢救。治疗四天后病情好转，医生建议出院，丈夫说稳定几日再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然而在第六天，意外却发生了。中午我丈夫在就餐之后要到床上休息一会，突见他脸部扭曲、舌头长伸、眼球暴睁、手脚僵硬。我急忙掐人中、掐虎口，同时按铃告知病人垂危！医生、护士很快赶到：做人工呼吸、打强心针、电击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9;top:12457;width:3230;height:3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电图图表显示是一条直线，连续几分钟都是，毫无生命迹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医生找我谈话：“他走了！我们已经尽力了。”我当时脑子懵了，怎么说没就没了呢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俯下身对着他的耳朵轻声呼唤着他的名字三遍，无回应。我接着大声念起来：“法轮大法好！真善忍好！”念了十三遍，同时请李洪志师父救救他。在当时那样的情况下，医生、护士都很同情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8;top:12457;width:3230;height:3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没有任何人制止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突然，护士发现我丈夫的氧气罩在冒气，惊叫起来：“他有呼吸了！”医生与护士都觉得很惊奇，停止呼吸那么久的人，怎么突然活过来了？我明白是慈悲的法轮大法师父把我的丈夫再一次从鬼门关救了回来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通过这次起死回生，丈夫开始耐心地听我通读《转法轮》。丈夫于四月六日平安出院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f" o:allowincell="f" style="position:absolute;left:2075;top:11601;width:6323;height:531;mso-wrap-style:none;v-text-anchor:middle" type="_x0000_t136">
                  <v:path textpathok="t"/>
                  <v:textpath on="t" fitshape="t" string="当医生宣布丈夫死亡之后" style="font-family:&quot;方正大标宋简体&quot;;font-size:18pt"/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bCs/>
          <w:kern w:val="2"/>
          <w:sz w:val="24"/>
          <w:szCs w:val="24"/>
          <w:lang w:eastAsia="zh-CN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20" w:before="120" w:after="120"/>
        <w:ind w:hanging="0"/>
        <w:jc w:val="both"/>
        <w:textAlignment w:val="baseline"/>
        <w:outlineLvl w:val="0"/>
        <w:rPr>
          <w:rFonts w:ascii="Times New Roman" w:hAnsi="Times New Roman" w:cs="Times New Roman"/>
          <w:lang w:eastAsia="zh-CN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9851390</wp:posOffset>
                </wp:positionV>
                <wp:extent cx="6660515" cy="1270"/>
                <wp:effectExtent l="635" t="1905" r="63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61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775.7pt;width:524.45pt;height:0.1pt" type="_x0000_t32">
                <v:stroke color="black" weight="3240" joinstyle="miter" endcap="flat"/>
                <v:fill o:detectmouseclick="t" on="false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660890</wp:posOffset>
            </wp:positionV>
            <wp:extent cx="1590675" cy="47625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6755</wp:posOffset>
                </wp:positionH>
                <wp:positionV relativeFrom="paragraph">
                  <wp:posOffset>3639185</wp:posOffset>
                </wp:positionV>
                <wp:extent cx="4279265" cy="15240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79680" cy="15240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45pt;margin-top:-25.95pt;width:336.9pt;height:1199.9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77470</wp:posOffset>
                </wp:positionV>
                <wp:extent cx="6741795" cy="485140"/>
                <wp:effectExtent l="0" t="0" r="0" b="1981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485280"/>
                          <a:chOff x="0" y="0"/>
                          <a:chExt cx="6741720" cy="485280"/>
                        </a:xfrm>
                      </wpg:grpSpPr>
                      <wps:wsp>
                        <wps:cNvSpPr txBox="1"/>
                        <wps:spPr>
                          <a:xfrm>
                            <a:off x="1039320" y="38880"/>
                            <a:ext cx="136152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河北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34200"/>
                            <a:ext cx="1408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18年12月22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41720" cy="4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72440" y="0"/>
                              <a:ext cx="269280" cy="48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3800" y="11520"/>
                              <a:ext cx="19749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迫害与反迫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20" y="289080"/>
                              <a:ext cx="641376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Picture 0" descr="image001.png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94680"/>
                              <a:ext cx="81144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6.1pt;width:530.85pt;height:38.2pt" coordorigin="30,122" coordsize="10617,764">
                <v:shape id="shape_0" stroked="f" o:allowincell="f" style="position:absolute;left:1667;top:183;width:2143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hanging="0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河北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6;top:176;width:221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18年12月22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;top:122;width:10617;height:764">
                  <v:shape id="shape_0" stroked="f" o:allowincell="f" style="position:absolute;left:10223;top:122;width:423;height: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3;top:140;width:310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迫害与反迫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4;top:577;width:10099;height:1" type="_x0000_t32">
                    <v:stroke color="#100a88" weight="15840" joinstyle="miter" endcap="flat"/>
                    <v:fill o:detectmouseclick="t" on="false"/>
                    <w10:wrap type="none"/>
                  </v:shape>
                  <v:shape id="shape_0" ID="Picture 0" stroked="f" o:allowincell="f" style="position:absolute;left:30;top:271;width:1277;height:25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289040</wp:posOffset>
                </wp:positionV>
                <wp:extent cx="6660515" cy="3460750"/>
                <wp:effectExtent l="0" t="0" r="1301877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3460680"/>
                          <a:chOff x="0" y="0"/>
                          <a:chExt cx="6660360" cy="3460680"/>
                        </a:xfrm>
                      </wpg:grpSpPr>
                      <wps:wsp>
                        <wps:cNvSpPr txBox="1"/>
                        <wps:spPr>
                          <a:xfrm>
                            <a:off x="4608720" y="488160"/>
                            <a:ext cx="2051640" cy="28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好传播给亲朋好友和员工，让每个人都能获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二零一七年，小女儿去美国留学，她在探亲时认识了当地的法轮功学员，同一个师父、同修一部法，使她象找到亲人一般，很快溶入了这个祥和的修炼大家庭。这里没有邪恶恐怖的打压、没有令人发指的残酷迫害，在明媚的阳光下，自由地学法、自由地集体炼功，共同提高，让她度过了一段人生中最幸福最快乐的时光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然而就是因为她修炼了法轮大法，却成了中共邪党迫害的对象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0"/>
                            <a:ext cx="5349960" cy="317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黑体" w:hAnsi="黑体" w:eastAsia="黑体" w:cs="黑体"/>
                                  <w:lang w:bidi="hi-IN"/>
                                </w:rPr>
                                <w:t>石家庄市房地产开发商面临非法起诉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9600"/>
                            <a:ext cx="205164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二零一八年九月下旬的一天，一群警察突然闯进了河北省石家庄市房地产开发商郭雪萍的办公室，绑架了她及她的两名修炼法轮功的员工。警察在她没有违反任何国家法律、法规的情况下，将她关押至今。现在正将她交与晋洲检察院准备起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郭雪萍毕业于天津南开大学工商管理学院，是天阳富泰集团的总裁，石家庄房地产界有名的女强人。她旗下拥有数家公司：石家庄中嘉信房地产开发公司、石家庄现代房地产开发公司、石家庄天阳外国语学校、栾城天阳超市、河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360" y="488160"/>
                            <a:ext cx="2051640" cy="29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山温塘度假村等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事业的蒸蒸日上，并不能使她的心灵感到充实与满足，常常是在灯红酒绿过后，她却感到迷茫与空虚：人活着难道只是为了追求物质的丰盛与欲望的满足吗？人为什么活在世上？我从哪里来？又将何处去？她苦苦的寻觅、求索。从佛教的寺院、道家的经典、儒家的教义，没有谁能解开她心中的迷团。直到二零一三年的一天她得到了法轮大法，她才真正的明白了人生的真谛。从此修心向善，按真善忍的要求做一个好人，她感到无比的幸福与快乐，并把法轮大法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95.2pt;width:524.45pt;height:272.5pt" coordorigin="0,9904" coordsize="10489,5450">
                <v:shape id="shape_0" stroked="f" o:allowincell="f" style="position:absolute;left:7258;top:10673;width:3230;height:4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好传播给亲朋好友和员工，让每个人都能获益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二零一七年，小女儿去美国留学，她在探亲时认识了当地的法轮功学员，同一个师父、同修一部法，使她象找到亲人一般，很快溶入了这个祥和的修炼大家庭。这里没有邪恶恐怖的打压、没有令人发指的残酷迫害，在明媚的阳光下，自由地学法、自由地集体炼功，共同提高，让她度过了一段人生中最幸福最快乐的时光。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然而就是因为她修炼了法轮大法，却成了中共邪党迫害的对象。◇</w:t>
                        </w:r>
                      </w:p>
                    </w:txbxContent>
                  </v:textbox>
                  <v:fill o:detectmouseclick="t" on="false" color2="black"/>
                  <v:stroke color="#3465a4" joinstyle="round" endcap="flat"/>
                  <w10:wrap type="square"/>
                </v:shape>
                <v:shape id="shape_0" fillcolor="black" stroked="f" o:allowincell="f" style="position:absolute;left:974;top:9904;width:8424;height:499;mso-wrap-style:none;v-text-anchor:middle" type="_x0000_t136">
                  <v:path textpathok="t"/>
                  <v:textpath on="t" fitshape="t" string="石家庄市房地产开发商面临非法起诉" style="font-family:&quot;黑体&quot;;font-size:24pt"/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0;top:10675;width:3230;height:4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二零一八年九月下旬的一天，一群警察突然闯进了河北省石家庄市房地产开发商郭雪萍的办公室，绑架了她及她的两名修炼法轮功的员工。警察在她没有违反任何国家法律、法规的情况下，将她关押至今。现在正将她交与晋洲检察院准备起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郭雪萍毕业于天津南开大学工商管理学院，是天阳富泰集团的总裁，石家庄房地产界有名的女强人。她旗下拥有数家公司：石家庄中嘉信房地产开发公司、石家庄现代房地产开发公司、石家庄天阳外国语学校、栾城天阳超市、河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9;top:10673;width:3230;height:4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山温塘度假村等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事业的蒸蒸日上，并不能使她的心灵感到充实与满足，常常是在灯红酒绿过后，她却感到迷茫与空虚：人活着难道只是为了追求物质的丰盛与欲望的满足吗？人为什么活在世上？我从哪里来？又将何处去？她苦苦的寻觅、求索。从佛教的寺院、道家的经典、儒家的教义，没有谁能解开她心中的迷团。直到二零一三年的一天她得到了法轮大法，她才真正的明白了人生的真谛。从此修心向善，按真善忍的要求做一个好人，她感到无比的幸福与快乐，并把法轮大法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black" stroked="f" o:allowincell="f" style="position:absolute;margin-left:41.05pt;margin-top:46.05pt;width:436.9pt;height:26.95pt;mso-wrap-style:none;v-text-anchor:middle" type="_x0000_t136">
            <v:path textpathok="t"/>
            <v:textpath on="t" fitshape="t" string="被冤判两年　河北廊坊孔祥莲上诉" style="font-family:&quot;黑体&quot;;font-size:20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04415</wp:posOffset>
            </wp:positionH>
            <wp:positionV relativeFrom="paragraph">
              <wp:posOffset>1146810</wp:posOffset>
            </wp:positionV>
            <wp:extent cx="2051685" cy="1297940"/>
            <wp:effectExtent l="0" t="0" r="0" b="0"/>
            <wp:wrapNone/>
            <wp:docPr id="18" name="2013-12-18-非法监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13-12-18-非法监禁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79950</wp:posOffset>
            </wp:positionH>
            <wp:positionV relativeFrom="paragraph">
              <wp:posOffset>3482975</wp:posOffset>
            </wp:positionV>
            <wp:extent cx="1955800" cy="240728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9845040</wp:posOffset>
                </wp:positionV>
                <wp:extent cx="5452745" cy="2444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华文仿宋"/>
                                <w:spacing w:val="-8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spacing w:val="-8"/>
                                <w:sz w:val="21"/>
                                <w:szCs w:val="21"/>
                                <w:lang w:val="zh-CN" w:eastAsia="zh-CN"/>
                              </w:rPr>
                              <w:t>截至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pacing w:val="-8"/>
                                <w:sz w:val="21"/>
                                <w:szCs w:val="21"/>
                                <w:lang w:val="zh-CN" w:eastAsia="zh-CN"/>
                              </w:rPr>
                              <w:t>20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pacing w:val="-8"/>
                                <w:sz w:val="21"/>
                                <w:szCs w:val="21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pacing w:val="-8"/>
                                <w:sz w:val="21"/>
                                <w:szCs w:val="21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pacing w:val="-8"/>
                                <w:sz w:val="21"/>
                                <w:szCs w:val="21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pacing w:val="-8"/>
                                <w:sz w:val="21"/>
                                <w:szCs w:val="21"/>
                                <w:lang w:val="zh-CN" w:eastAsia="zh-CN"/>
                              </w:rPr>
                              <w:t>月中，在海外退党网站声明“三退”（退党、退团、退队）的人数已超过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pacing w:val="-8"/>
                                <w:sz w:val="21"/>
                                <w:szCs w:val="21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pacing w:val="-8"/>
                                <w:sz w:val="21"/>
                                <w:szCs w:val="21"/>
                                <w:lang w:eastAsia="zh-CN"/>
                              </w:rPr>
                              <w:t>.22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pacing w:val="-8"/>
                                <w:sz w:val="21"/>
                                <w:szCs w:val="21"/>
                                <w:lang w:val="zh-CN" w:eastAsia="zh-CN"/>
                              </w:rPr>
                              <w:t>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仿宋"/>
                                <w:spacing w:val="-8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黑体;SimHei" w:cs="华文仿宋" w:ascii="黑体;SimHei" w:hAnsi="黑体;SimHei"/>
                                <w:spacing w:val="-8"/>
                                <w:sz w:val="21"/>
                                <w:szCs w:val="21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19.25pt;mso-wrap-distance-left:9.05pt;mso-wrap-distance-right:9.05pt;mso-wrap-distance-top:0pt;mso-wrap-distance-bottom:0pt;margin-top:775.2pt;mso-position-vertical-relative:text;margin-left:100.8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华文仿宋"/>
                          <w:spacing w:val="-8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cs="华文仿宋" w:eastAsia="黑体;SimHei"/>
                          <w:spacing w:val="-8"/>
                          <w:sz w:val="21"/>
                          <w:szCs w:val="21"/>
                          <w:lang w:val="zh-CN" w:eastAsia="zh-CN"/>
                        </w:rPr>
                        <w:t>截至</w:t>
                      </w:r>
                      <w:r>
                        <w:rPr>
                          <w:rFonts w:eastAsia="黑体;SimHei" w:cs="华文仿宋" w:ascii="黑体;SimHei" w:hAnsi="黑体;SimHei"/>
                          <w:spacing w:val="-8"/>
                          <w:sz w:val="21"/>
                          <w:szCs w:val="21"/>
                          <w:lang w:val="zh-CN" w:eastAsia="zh-CN"/>
                        </w:rPr>
                        <w:t>20</w:t>
                      </w:r>
                      <w:r>
                        <w:rPr>
                          <w:rFonts w:eastAsia="黑体;SimHei" w:cs="华文仿宋" w:ascii="黑体;SimHei" w:hAnsi="黑体;SimHei"/>
                          <w:spacing w:val="-8"/>
                          <w:sz w:val="21"/>
                          <w:szCs w:val="21"/>
                          <w:lang w:eastAsia="zh-CN"/>
                        </w:rPr>
                        <w:t>18</w:t>
                      </w:r>
                      <w:r>
                        <w:rPr>
                          <w:rFonts w:ascii="黑体;SimHei" w:hAnsi="黑体;SimHei" w:cs="华文仿宋" w:eastAsia="黑体;SimHei"/>
                          <w:spacing w:val="-8"/>
                          <w:sz w:val="21"/>
                          <w:szCs w:val="21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黑体;SimHei" w:cs="华文仿宋" w:ascii="黑体;SimHei" w:hAnsi="黑体;SimHei"/>
                          <w:spacing w:val="-8"/>
                          <w:sz w:val="21"/>
                          <w:szCs w:val="21"/>
                          <w:lang w:eastAsia="zh-CN"/>
                        </w:rPr>
                        <w:t>12</w:t>
                      </w:r>
                      <w:r>
                        <w:rPr>
                          <w:rFonts w:ascii="黑体;SimHei" w:hAnsi="黑体;SimHei" w:cs="华文仿宋" w:eastAsia="黑体;SimHei"/>
                          <w:spacing w:val="-8"/>
                          <w:sz w:val="21"/>
                          <w:szCs w:val="21"/>
                          <w:lang w:val="zh-CN" w:eastAsia="zh-CN"/>
                        </w:rPr>
                        <w:t>月中，在海外退党网站声明“三退”（退党、退团、退队）的人数已超过</w:t>
                      </w:r>
                      <w:r>
                        <w:rPr>
                          <w:rFonts w:eastAsia="黑体;SimHei" w:cs="华文仿宋" w:ascii="黑体;SimHei" w:hAnsi="黑体;SimHei"/>
                          <w:spacing w:val="-8"/>
                          <w:sz w:val="21"/>
                          <w:szCs w:val="21"/>
                          <w:lang w:eastAsia="zh-CN"/>
                        </w:rPr>
                        <w:t>3</w:t>
                      </w:r>
                      <w:r>
                        <w:rPr>
                          <w:rFonts w:eastAsia="黑体;SimHei" w:cs="华文仿宋" w:ascii="黑体;SimHei" w:hAnsi="黑体;SimHei"/>
                          <w:spacing w:val="-8"/>
                          <w:sz w:val="21"/>
                          <w:szCs w:val="21"/>
                          <w:lang w:eastAsia="zh-CN"/>
                        </w:rPr>
                        <w:t>.22</w:t>
                      </w:r>
                      <w:r>
                        <w:rPr>
                          <w:rFonts w:ascii="黑体;SimHei" w:hAnsi="黑体;SimHei" w:cs="华文仿宋" w:eastAsia="黑体;SimHei"/>
                          <w:spacing w:val="-8"/>
                          <w:sz w:val="21"/>
                          <w:szCs w:val="21"/>
                          <w:lang w:val="zh-CN" w:eastAsia="zh-CN"/>
                        </w:rPr>
                        <w:t>亿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仿宋"/>
                          <w:spacing w:val="-8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黑体;SimHei" w:cs="华文仿宋" w:ascii="黑体;SimHei" w:hAnsi="黑体;SimHei"/>
                          <w:spacing w:val="-8"/>
                          <w:sz w:val="21"/>
                          <w:szCs w:val="21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73785</wp:posOffset>
                </wp:positionV>
                <wp:extent cx="2051685" cy="50095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500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lang w:eastAsia="zh-CN"/>
                              </w:rPr>
                              <w:t>【明慧网】（明慧网通讯员河北报道）河北廊坊今年六十四岁的法轮功学员孔祥莲老太太，被警察、检察院构陷，日前被安次区法院非法判刑两年，老人提起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lang w:eastAsia="zh-CN"/>
                              </w:rPr>
                              <w:t>孔祥莲老人，现住廊坊运通家园。二零一六年底在王寨早市向人发送台历时，被不明真相的陈某某恶告，被绑架到廊坊东方派出所。因身体检查不合格，被“取保候审”放回家。东方派出所警察不断骚扰孔祥莲老人，几次去家没见到人，他们就上网通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lang w:eastAsia="zh-CN"/>
                              </w:rPr>
                              <w:t>二零一八年四月十八日，东方派出所的警察李辉等人又上门骚扰，见孔祥莲在家，就将她劫持到派出所，随后送到看守所非法关押到现在。期间被东方派出所构陷到检察院时，曾因证据不足而退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lang w:eastAsia="zh-CN"/>
                              </w:rPr>
                              <w:t>东方派出所的警察为了继续构陷孔祥莲老人，补充所谓的“证据 ”。一天解姓警察把孔的老伴儿叫到派出所再次录口供签字，虽然孔的老伴儿说的话和上次没有什么两样，但谁知道他们背后做了什么手脚。当时孔的老伴儿也没看笔录上写的是什么，就签了字，解警察还心虚地说了句：“你不怕我给你造假呀？”孔的老伴儿说：“我还真怕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lang w:eastAsia="zh-CN"/>
                              </w:rPr>
                              <w:t>被非法关押四个多月后，九月十二日星期三下午两点半，孔祥莲在安次区法院被非法庭审。律师为孔祥莲做了无罪辩护。律师从法律的角度上阐述了信仰无罪、发放台历、拥有真相币都构不成犯罪。公诉人对律师的辩护无言以对，最后宣告休庭，择日宣判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lang w:eastAsia="zh-CN"/>
                              </w:rPr>
                              <w:t>结果近日当孔祥莲拿到被廊坊安次区法院非法判刑两年的判决书时，惊讶地发现抄家时，本来没有的东西怎么都出现了？怎么都成了他们所谓的“证据”了？这不是造假吗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lang w:eastAsia="zh-CN"/>
                              </w:rPr>
                              <w:t>孔祥莲坚信自己信仰真、善、忍做好人不违法，是他们在执法犯法，迫害好人！因此孔祥莲老人向廊坊中级法院提起上诉，委托律师递交上诉材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lang w:eastAsia="zh-CN"/>
                              </w:rPr>
                              <w:t>希望廊坊中级法院的工作人员，能够守住自己的良知，主持正义，秉公执法，维护宪法的尊严，不要再迫害那些信奉真善忍的好人了，请立即释放无辜的善良的孔祥莲老人！为自己为家人选择一个美好的未来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394.45pt;mso-wrap-distance-left:9.05pt;mso-wrap-distance-right:9.05pt;mso-wrap-distance-top:3.6pt;mso-wrap-distance-bottom:3.6pt;margin-top:84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Arial"/>
                          <w:lang w:eastAsia="zh-CN"/>
                        </w:rPr>
                      </w:pPr>
                      <w:r>
                        <w:rPr>
                          <w:rFonts w:ascii="宋体;SimSun" w:hAnsi="宋体;SimSun" w:cs="Arial"/>
                          <w:lang w:eastAsia="zh-CN"/>
                        </w:rPr>
                        <w:t>【明慧网】（明慧网通讯员河北报道）河北廊坊今年六十四岁的法轮功学员孔祥莲老太太，被警察、检察院构陷，日前被安次区法院非法判刑两年，老人提起上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Arial"/>
                          <w:lang w:eastAsia="zh-CN"/>
                        </w:rPr>
                      </w:pPr>
                      <w:r>
                        <w:rPr>
                          <w:rFonts w:ascii="宋体;SimSun" w:hAnsi="宋体;SimSun" w:cs="Arial"/>
                          <w:lang w:eastAsia="zh-CN"/>
                        </w:rPr>
                        <w:t>孔祥莲老人，现住廊坊运通家园。二零一六年底在王寨早市向人发送台历时，被不明真相的陈某某恶告，被绑架到廊坊东方派出所。因身体检查不合格，被“取保候审”放回家。东方派出所警察不断骚扰孔祥莲老人，几次去家没见到人，他们就上网通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Arial"/>
                          <w:lang w:eastAsia="zh-CN"/>
                        </w:rPr>
                      </w:pPr>
                      <w:r>
                        <w:rPr>
                          <w:rFonts w:ascii="宋体;SimSun" w:hAnsi="宋体;SimSun" w:cs="Arial"/>
                          <w:lang w:eastAsia="zh-CN"/>
                        </w:rPr>
                        <w:t>二零一八年四月十八日，东方派出所的警察李辉等人又上门骚扰，见孔祥莲在家，就将她劫持到派出所，随后送到看守所非法关押到现在。期间被东方派出所构陷到检察院时，曾因证据不足而退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Arial"/>
                          <w:lang w:eastAsia="zh-CN"/>
                        </w:rPr>
                      </w:pPr>
                      <w:r>
                        <w:rPr>
                          <w:rFonts w:ascii="宋体;SimSun" w:hAnsi="宋体;SimSun" w:cs="Arial"/>
                          <w:lang w:eastAsia="zh-CN"/>
                        </w:rPr>
                        <w:t>东方派出所的警察为了继续构陷孔祥莲老人，补充所谓的“证据 ”。一天解姓警察把孔的老伴儿叫到派出所再次录口供签字，虽然孔的老伴儿说的话和上次没有什么两样，但谁知道他们背后做了什么手脚。当时孔的老伴儿也没看笔录上写的是什么，就签了字，解警察还心虚地说了句：“你不怕我给你造假呀？”孔的老伴儿说：“我还真怕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Arial"/>
                          <w:lang w:eastAsia="zh-CN"/>
                        </w:rPr>
                      </w:pPr>
                      <w:r>
                        <w:rPr>
                          <w:rFonts w:ascii="宋体;SimSun" w:hAnsi="宋体;SimSun" w:cs="Arial"/>
                          <w:lang w:eastAsia="zh-CN"/>
                        </w:rPr>
                        <w:t>被非法关押四个多月后，九月十二日星期三下午两点半，孔祥莲在安次区法院被非法庭审。律师为孔祥莲做了无罪辩护。律师从法律的角度上阐述了信仰无罪、发放台历、拥有真相币都构不成犯罪。公诉人对律师的辩护无言以对，最后宣告休庭，择日宣判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Arial"/>
                          <w:lang w:eastAsia="zh-CN"/>
                        </w:rPr>
                      </w:pPr>
                      <w:r>
                        <w:rPr>
                          <w:rFonts w:ascii="宋体;SimSun" w:hAnsi="宋体;SimSun" w:cs="Arial"/>
                          <w:lang w:eastAsia="zh-CN"/>
                        </w:rPr>
                        <w:t>结果近日当孔祥莲拿到被廊坊安次区法院非法判刑两年的判决书时，惊讶地发现抄家时，本来没有的东西怎么都出现了？怎么都成了他们所谓的“证据”了？这不是造假吗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Arial"/>
                          <w:lang w:eastAsia="zh-CN"/>
                        </w:rPr>
                      </w:pPr>
                      <w:r>
                        <w:rPr>
                          <w:rFonts w:ascii="宋体;SimSun" w:hAnsi="宋体;SimSun" w:cs="Arial"/>
                          <w:lang w:eastAsia="zh-CN"/>
                        </w:rPr>
                        <w:t>孔祥莲坚信自己信仰真、善、忍做好人不违法，是他们在执法犯法，迫害好人！因此孔祥莲老人向廊坊中级法院提起上诉，委托律师递交上诉材料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Arial"/>
                          <w:lang w:eastAsia="zh-CN"/>
                        </w:rPr>
                        <w:t>希望廊坊中级法院的工作人员，能够守住自己的良知，主持正义，秉公执法，维护宪法的尊严，不要再迫害那些信奉真善忍的好人了，请立即释放无辜的善良的孔祥莲老人！为自己为家人选择一个美好的未来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87625</wp:posOffset>
                </wp:positionV>
                <wp:extent cx="2051685" cy="34575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457575"/>
                        </a:xfrm>
                        <a:prstGeom prst="rect"/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5pt;height:272.25pt;mso-wrap-distance-left:9.05pt;mso-wrap-distance-right:9.05pt;mso-wrap-distance-top:3.6pt;mso-wrap-distance-bottom:3.6pt;margin-top:203.75pt;mso-position-vertical-relative:text;margin-left:18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4608830</wp:posOffset>
                </wp:positionH>
                <wp:positionV relativeFrom="paragraph">
                  <wp:posOffset>1073785</wp:posOffset>
                </wp:positionV>
                <wp:extent cx="2051685" cy="25654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565400"/>
                        </a:xfrm>
                        <a:prstGeom prst="rect"/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5pt;height:202pt;mso-wrap-distance-left:9.05pt;mso-wrap-distance-right:9.05pt;mso-wrap-distance-top:3.6pt;mso-wrap-distance-bottom:3.6pt;margin-top:84.55pt;mso-position-vertical-relative:text;margin-left:36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120" w:after="120"/>
        <w:ind w:hanging="0"/>
        <w:jc w:val="both"/>
        <w:textAlignment w:val="baseline"/>
        <w:outlineLvl w:val="0"/>
        <w:rPr>
          <w:rFonts w:ascii="Times New Roman" w:hAnsi="Times New Roman" w:cs="Times New Roma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7095</wp:posOffset>
                </wp:positionH>
                <wp:positionV relativeFrom="paragraph">
                  <wp:posOffset>-4302125</wp:posOffset>
                </wp:positionV>
                <wp:extent cx="1006475" cy="16916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1692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45pt;margin-top:-25.95pt;width:79.2pt;height:133.1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5960</wp:posOffset>
                </wp:positionH>
                <wp:positionV relativeFrom="paragraph">
                  <wp:posOffset>-7531735</wp:posOffset>
                </wp:positionV>
                <wp:extent cx="3126105" cy="31711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26600" cy="3171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45pt;margin-top:-25.95pt;width:246.1pt;height:249.6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0</wp:posOffset>
                </wp:positionH>
                <wp:positionV relativeFrom="paragraph">
                  <wp:posOffset>78105</wp:posOffset>
                </wp:positionV>
                <wp:extent cx="6593840" cy="4387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438840"/>
                          <a:chOff x="0" y="0"/>
                          <a:chExt cx="6593760" cy="438840"/>
                        </a:xfrm>
                      </wpg:grpSpPr>
                      <wps:wsp>
                        <wps:cNvSpPr txBox="1"/>
                        <wps:spPr>
                          <a:xfrm>
                            <a:off x="4159800" y="87120"/>
                            <a:ext cx="14738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河北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82440"/>
                            <a:ext cx="140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18年12月22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93760" cy="43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040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Picture 0" descr="image001.png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786640" y="90720"/>
                              <a:ext cx="80712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04600" y="32400"/>
                              <a:ext cx="12909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珍文寄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2680" y="287640"/>
                              <a:ext cx="637956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6.15pt;width:519.2pt;height:34.55pt" coordorigin="64,123" coordsize="10384,691">
                <v:shape id="shape_0" stroked="f" o:allowincell="f" style="position:absolute;left:6615;top:260;width:232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河北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253;width:220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18年12月22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;top:123;width:10384;height:691">
                  <v:shape id="shape_0" stroked="f" o:allowincell="f" style="position:absolute;left:64;top:123;width:362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0" stroked="f" o:allowincell="f" style="position:absolute;left:9177;top:266;width:1270;height:25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66;top:174;width:2032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珍文寄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83;top:576;width:10046;height:2" type="_x0000_t32">
                    <v:stroke color="#100a88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22275</wp:posOffset>
                </wp:positionV>
                <wp:extent cx="6765925" cy="6276975"/>
                <wp:effectExtent l="0" t="0" r="5746115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6276960"/>
                          <a:chOff x="0" y="0"/>
                          <a:chExt cx="6765840" cy="6276960"/>
                        </a:xfrm>
                      </wpg:grpSpPr>
                      <wps:wsp>
                        <wps:cNvSpPr txBox="1"/>
                        <wps:spPr>
                          <a:xfrm>
                            <a:off x="2304360" y="757440"/>
                            <a:ext cx="2051640" cy="54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终都在，曾立下大功的岳飞如果被杀，会寒了将士们的心。将来万一再有战争，谁还会象岳飞一样为国征战呢？这样做，对社稷江山很不利啊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秦桧最终将何铸排挤出了朝廷。何铸虽然曾经依附于秦桧，但在关键时刻，大是大非面前，却能坚守自己内心深处的一份良知，脱离秦桧阵营，又成为仁人志士。何铸因为认定岳飞案系冤案而青史留名，被河南汤阴县岳王庙列为“五大贤臣”之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秦桧最后任用了万俟卨。万俟卨顺着秦桧“莫须有”的意图，用他手中的笔，勾下了万世唾弃的罪恶一笔，将岳飞杀害在风波亭，酿成了一幕历史长河中绝无仅有的“千古奇冤”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当今的千古奇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毋庸置疑，在现代社会，司法权是社会公正的最后一道防线。但是当今中共恶党笼罩下的司法，又有几人能问心无愧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辽宁省鞍山市法轮功学员邢丹被迫害致身体极度虚弱，2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2051640" cy="55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一段千古奇冤，站在正义一边？还是与邪恶为伍，只在一念之间，却是遗臭万年、还是青史彪炳的天壤之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千古英雄岳飞，被权倾一时的南宋奸臣秦桧诬陷，需要由下属审理官员罗织岳飞谋反的伪证。而不同的审理官员，表现出了不同的选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周三畏，河南开封人，宋高宗和秦桧命他作为最高法院的法官诬害岳飞，他听了岳飞的申辩后，回家挂冠而去。尽管周三畏没有直接与秦桧抗争，但量力而行，选择回避，也是在名利与正义面前作出的理性选择。周三畏后来隐居白露山，死后遂葬于白露山下。后人纪念他，建了个“忠隐庵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另一个人叫何铸。何铸本来是秦桧阵营中的一员，他接手岳飞一案后，责问岳飞为什么谋反，这时，岳飞无言，袒露后背，显出背后刻着的四个大字：“精忠报国”。这深深触动了何铸的心灵，他仔细查阅有关卷宗，发现没有任何证据，然后和秦桧据理力争:“强敌未灭，无故戮一大将，失士卒心，非社稷之长计。”意思是“金国的威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2280960"/>
                            <a:ext cx="2051640" cy="38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2月13日被非法判五年，上诉到中级法院，鞍山中级法院法官单亚东却对辩护律师说：你不要跟我讲法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中共的法院院长、法官，被中共赋予了生杀予夺大权，很多人却放弃良知，参与迫害法轮功，执行中共的迫害政策，在法庭上诬判法轮功学员，使这些信仰真善忍做好人的人们无端遭受迫害，甚至失去生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人在世间时时刻刻面临着一个善与恶的选择，法轮功学员站出来讲真相，告诉人真实的法轮功，告诉人中共的邪教本质与流氓本性，告诉人天灭中共与三退保命的天机，是要唤醒人的正念与良知，在这历史的关键时刻作出正确的选择，不要被中共的谎言与暴力带入到毁灭的深渊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203040"/>
                            <a:ext cx="3179520" cy="375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隶书" w:hAnsi="隶书" w:eastAsia="隶书" w:cs="隶书"/>
                                  <w:lang w:bidi="hi-IN"/>
                                </w:rPr>
                                <w:t>千古奇冤中的选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609440" y="0"/>
                            <a:ext cx="2156400" cy="21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3.25pt;width:532.75pt;height:494.25pt" coordorigin="0,665" coordsize="10655,9885">
                <v:shape id="shape_0" stroked="f" o:allowincell="f" style="position:absolute;left:3629;top:1858;width:3230;height:8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终都在，曾立下大功的岳飞如果被杀，会寒了将士们的心。将来万一再有战争，谁还会象岳飞一样为国征战呢？这样做，对社稷江山很不利啊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秦桧最终将何铸排挤出了朝廷。何铸虽然曾经依附于秦桧，但在关键时刻，大是大非面前，却能坚守自己内心深处的一份良知，脱离秦桧阵营，又成为仁人志士。何铸因为认定岳飞案系冤案而青史留名，被河南汤阴县岳王庙列为“五大贤臣”之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秦桧最后任用了万俟卨。万俟卨顺着秦桧“莫须有”的意图，用他手中的笔，勾下了万世唾弃的罪恶一笔，将岳飞杀害在风波亭，酿成了一幕历史长河中绝无仅有的“千古奇冤”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当今的千古奇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毋庸置疑，在现代社会，司法权是社会公正的最后一道防线。但是当今中共恶党笼罩下的司法，又有几人能问心无愧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辽宁省鞍山市法轮功学员邢丹被迫害致身体极度虚弱，2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1858;width:3230;height:8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一段千古奇冤，站在正义一边？还是与邪恶为伍，只在一念之间，却是遗臭万年、还是青史彪炳的天壤之别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千古英雄岳飞，被权倾一时的南宋奸臣秦桧诬陷，需要由下属审理官员罗织岳飞谋反的伪证。而不同的审理官员，表现出了不同的选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周三畏，河南开封人，宋高宗和秦桧命他作为最高法院的法官诬害岳飞，他听了岳飞的申辩后，回家挂冠而去。尽管周三畏没有直接与秦桧抗争，但量力而行，选择回避，也是在名利与正义面前作出的理性选择。周三畏后来隐居白露山，死后遂葬于白露山下。后人纪念他，建了个“忠隐庵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另一个人叫何铸。何铸本来是秦桧阵营中的一员，他接手岳飞一案后，责问岳飞为什么谋反，这时，岳飞无言，袒露后背，显出背后刻着的四个大字：“精忠报国”。这深深触动了何铸的心灵，他仔细查阅有关卷宗，发现没有任何证据，然后和秦桧据理力争:“强敌未灭，无故戮一大将，失士卒心，非社稷之长计。”意思是“金国的威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8;top:4257;width:3230;height:6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年2月13日被非法判五年，上诉到中级法院，鞍山中级法院法官单亚东却对辩护律师说：你不要跟我讲法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中共的法院院长、法官，被中共赋予了生杀予夺大权，很多人却放弃良知，参与迫害法轮功，执行中共的迫害政策，在法庭上诬判法轮功学员，使这些信仰真善忍做好人的人们无端遭受迫害，甚至失去生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人在世间时时刻刻面临着一个善与恶的选择，法轮功学员站出来讲真相，告诉人真实的法轮功，告诉人中共的邪教本质与流氓本性，告诉人天灭中共与三退保命的天机，是要唤醒人的正念与良知，在这历史的关键时刻作出正确的选择，不要被中共的谎言与暴力带入到毁灭的深渊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f" o:allowincell="f" style="position:absolute;left:1007;top:985;width:5006;height:590;mso-wrap-style:none;v-text-anchor:middle" type="_x0000_t136">
                  <v:path textpathok="t"/>
                  <v:textpath on="t" fitshape="t" string="千古奇冤中的选择" style="font-family:&quot;隶书&quot;;font-size:32pt"/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7259;top:665;width:3395;height:344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519545</wp:posOffset>
                </wp:positionV>
                <wp:extent cx="6660515" cy="3601720"/>
                <wp:effectExtent l="0" t="0" r="698373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3601800"/>
                          <a:chOff x="0" y="0"/>
                          <a:chExt cx="6660360" cy="36018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482080" y="189360"/>
                            <a:ext cx="964080" cy="6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84120" y="0"/>
                            <a:ext cx="1226160" cy="80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0880" y="327600"/>
                            <a:ext cx="453384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黑体" w:hAnsi="黑体" w:eastAsia="黑体" w:cs="黑体"/>
                                  <w:lang w:bidi="hi-IN"/>
                                </w:rPr>
                                <w:t>因果报应实录：救人误时  意外中状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240"/>
                            <a:ext cx="2051640" cy="277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罗伦经过乡里推荐后，带着仆人，北上京城，参加会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有一天，他在途中的一个旅舍就宿，仆人拾到一只金钏，藏起来，没有告诉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路上又走了两天，罗伦对仆人说：“我带的路费不足，怎么办？”仆人说：“不要担心。”便拿出金钏，并告诉他原因。罗伦听了，非常生气，要亲自将金钏送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仆人屈指数道：“如此往返，就赶不上京城的会试了。”罗伦说：“这东西（指金钏）一定是仆人或婢女丢掉的，万一他的主人拷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360" y="822240"/>
                            <a:ext cx="2051640" cy="277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们致死，是谁的过错？我宁可不参加会试，也不能让别人死于非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于是，罗伦主仆二人，便立即返回到那个旅舍。旅舍的主人家，果然有一婢女，在泼洗脸水时，金钏在水中而没有发现，误泼在地上。主人的母亲，怀疑是奴婢所偷。鞭笞流血，几次寻死；母亲的儿子又怀疑，是自己的妻子，私自藏匿了婆婆的金钏，便对妻子辱骂不休，妻子很生气，也想自缢而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正好这时，罗伦赶回旅舍后，拿出金钏，还给他们，救了两条人命。他们一家人都很感激，街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822960"/>
                            <a:ext cx="2051640" cy="269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居见此，受到感动的人也很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罗伦主仆二人，急忙又赶赴京城，到京城时，已是二月初四。罗伦没来得及温习典籍，就仓促应考、交卷。罗伦只是想熟悉一下参加考试的环境，取得经验，以便下回再来应考。没料到，就在这次科考中，竟然考得了状元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正是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人命关天，不谋私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仓促应考，状元及第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决非偶然，实为神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天下文人，请悟此理！（事据郑瑄《昨非庵日纂》）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13.35pt;width:524.45pt;height:283.6pt" coordorigin="0,10267" coordsize="10489,5672">
                <v:shape id="shape_0" stroked="f" o:allowincell="f" style="position:absolute;left:8633;top:10565;width:1517;height:958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605;top:10267;width:1930;height:1268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fillcolor="black" stroked="f" o:allowincell="f" style="position:absolute;left:2017;top:10783;width:7139;height:404;mso-wrap-style:none;v-text-anchor:middle" type="_x0000_t136">
                  <v:path textpathok="t"/>
                  <v:textpath on="t" fitshape="t" string="因果报应实录：救人误时  意外中状元" style="font-family:&quot;黑体&quot;;font-size:20pt"/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0;top:11562;width:3230;height:4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罗伦经过乡里推荐后，带着仆人，北上京城，参加会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有一天，他在途中的一个旅舍就宿，仆人拾到一只金钏，藏起来，没有告诉他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路上又走了两天，罗伦对仆人说：“我带的路费不足，怎么办？”仆人说：“不要担心。”便拿出金钏，并告诉他原因。罗伦听了，非常生气，要亲自将金钏送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仆人屈指数道：“如此往返，就赶不上京城的会试了。”罗伦说：“这东西（指金钏）一定是仆人或婢女丢掉的，万一他的主人拷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9;top:11562;width:3230;height:4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们致死，是谁的过错？我宁可不参加会试，也不能让别人死于非命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于是，罗伦主仆二人，便立即返回到那个旅舍。旅舍的主人家，果然有一婢女，在泼洗脸水时，金钏在水中而没有发现，误泼在地上。主人的母亲，怀疑是奴婢所偷。鞭笞流血，几次寻死；母亲的儿子又怀疑，是自己的妻子，私自藏匿了婆婆的金钏，便对妻子辱骂不休，妻子很生气，也想自缢而死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正好这时，罗伦赶回旅舍后，拿出金钏，还给他们，救了两条人命。他们一家人都很感激，街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8;top:11563;width:3230;height:4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居见此，受到感动的人也很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罗伦主仆二人，急忙又赶赴京城，到京城时，已是二月初四。罗伦没来得及温习典籍，就仓促应考、交卷。罗伦只是想熟悉一下参加考试的环境，取得经验，以便下回再来应考。没料到，就在这次科考中，竟然考得了状元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正是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人命关天，不谋私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仓促应考，状元及第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决非偶然，实为神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天下文人，请悟此理！（事据郑瑄《昨非庵日纂》）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eastAsia="zh-CN"/>
        </w:rPr>
        <w:tab/>
      </w:r>
    </w:p>
    <w:sectPr>
      <w:headerReference w:type="default" r:id="rId25"/>
      <w:type w:val="nextPage"/>
      <w:pgSz w:w="11906" w:h="16838"/>
      <w:pgMar w:left="709" w:right="709" w:gutter="0" w:header="142" w:top="42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方正大标宋简体">
    <w:charset w:val="01"/>
    <w:family w:val="roman"/>
    <w:pitch w:val="default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  <w:font w:name="黑体">
    <w:charset w:val="01"/>
    <w:family w:val="roman"/>
    <w:pitch w:val="default"/>
  </w:font>
  <w:font w:name="隶书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4">
    <w:name w:val=" Char Char14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4">
    <w:name w:val=" Char Char4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3">
    <w:name w:val=" Char Char13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2">
    <w:name w:val=" Char Char12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1">
    <w:name w:val=" Char Char11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10">
    <w:name w:val=" Char Char10"/>
    <w:qFormat/>
    <w:rPr>
      <w:rFonts w:ascii="Cambria" w:hAnsi="Cambria" w:eastAsia="宋体;SimSun" w:cs="Times New Roman"/>
      <w:color w:val="4F81BD"/>
    </w:rPr>
  </w:style>
  <w:style w:type="character" w:styleId="CharChar9">
    <w:name w:val=" Char Char9"/>
    <w:qFormat/>
    <w:rPr>
      <w:rFonts w:ascii="Cambria" w:hAnsi="Cambria" w:eastAsia="宋体;SimSun" w:cs="Times New Roman"/>
      <w:i/>
      <w:iCs/>
      <w:color w:val="4F81BD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6">
    <w:name w:val=" Char Char6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5">
    <w:name w:val=" Char Char5"/>
    <w:qFormat/>
    <w:rPr>
      <w:rFonts w:eastAsia="华文楷体"/>
      <w:sz w:val="22"/>
      <w:szCs w:val="22"/>
      <w:lang w:bidi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bidi="en-US"/>
    </w:rPr>
  </w:style>
  <w:style w:type="character" w:styleId="CharChar">
    <w:name w:val=" Char Char"/>
    <w:qFormat/>
    <w:rPr>
      <w:rFonts w:ascii="Consolas" w:hAnsi="Consolas" w:eastAsia="宋体;SimSun" w:cs="Times New Roman"/>
      <w:sz w:val="21"/>
      <w:szCs w:val="21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lang w:val="en-US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color w:val="000000"/>
      <w:kern w:val="2"/>
      <w:szCs w:val="21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ind w:hanging="0"/>
    </w:pPr>
    <w:rPr>
      <w:rFonts w:ascii="Consolas" w:hAnsi="Consolas" w:cs="Consolas"/>
      <w:sz w:val="21"/>
      <w:szCs w:val="21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3:25:00Z</dcterms:created>
  <dc:creator/>
  <dc:description/>
  <cp:keywords/>
  <dc:language>en-US</dc:language>
  <cp:lastModifiedBy>work</cp:lastModifiedBy>
  <cp:lastPrinted>2018-12-21T21:11:00Z</cp:lastPrinted>
  <dcterms:modified xsi:type="dcterms:W3CDTF">2018-12-22T03:11:00Z</dcterms:modified>
  <cp:revision>4</cp:revision>
  <dc:subject/>
  <dc:title> </dc:title>
</cp:coreProperties>
</file>