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6">
                <wp:simplePos x="0" y="0"/>
                <wp:positionH relativeFrom="column">
                  <wp:posOffset>-33020</wp:posOffset>
                </wp:positionH>
                <wp:positionV relativeFrom="paragraph">
                  <wp:posOffset>1121410</wp:posOffset>
                </wp:positionV>
                <wp:extent cx="6811010" cy="6686550"/>
                <wp:effectExtent l="2540" t="0" r="5012055" b="0"/>
                <wp:wrapNone/>
                <wp:docPr id="1" name=""/>
                <a:graphic xmlns:a="http://schemas.openxmlformats.org/drawingml/2006/main">
                  <a:graphicData uri="http://schemas.microsoft.com/office/word/2010/wordprocessingGroup">
                    <wpg:wgp>
                      <wpg:cNvGrpSpPr/>
                      <wpg:grpSpPr>
                        <a:xfrm>
                          <a:off x="0" y="0"/>
                          <a:ext cx="6810840" cy="6686640"/>
                          <a:chOff x="0" y="0"/>
                          <a:chExt cx="6810840" cy="6686640"/>
                        </a:xfrm>
                      </wpg:grpSpPr>
                      <pic:pic xmlns:pic="http://schemas.openxmlformats.org/drawingml/2006/picture">
                        <pic:nvPicPr>
                          <pic:cNvPr id="0" name="" descr=""/>
                          <pic:cNvPicPr/>
                        </pic:nvPicPr>
                        <pic:blipFill>
                          <a:blip r:embed="rId2"/>
                          <a:stretch/>
                        </pic:blipFill>
                        <pic:spPr>
                          <a:xfrm>
                            <a:off x="2390040" y="0"/>
                            <a:ext cx="4420800" cy="2939400"/>
                          </a:xfrm>
                          <a:prstGeom prst="rect">
                            <a:avLst/>
                          </a:prstGeom>
                          <a:ln w="0">
                            <a:noFill/>
                          </a:ln>
                        </pic:spPr>
                      </pic:pic>
                      <wps:wsp>
                        <wps:cNvSpPr txBox="1"/>
                        <wps:spPr>
                          <a:xfrm>
                            <a:off x="33120" y="894240"/>
                            <a:ext cx="2088000" cy="5618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十一月十六日，约六千五百名法轮功学员于台湾法轮大法修炼心得交流会召开前夕，在台北自由广场举行大型排字及集体炼功活动。参加排字的除了台湾学员，还有一千多名来自日本、越南、韩国、马来西亚、印尼、菲律宾、乌克兰、美国、西班牙、俄罗斯、香港、澳门、加拿大、德国、澳洲、以色列、巴西等十八个国家和地区的法轮功学员。</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大型排字传递正面能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排字的图形主题是“法轮大法洪传世界”，整幅图形宽度八十八公尺、长度一百零一公尺。全图上方的“真善忍”三字是法轮功学员在修炼中的最高指导原则，也是深植人心的普世价值。图形中间的世界地图衬托出图形下方“大法洪传”的盛况。灿烂阳光辉映着“法轮大法”的佛恩普照，将“真善忍”的福音传送宇宙各方，无远弗届。排字场面壮观殊胜，吸引了各国游客驻足观看、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台湾法轮大法学会副理事长黄春梅女士表示，自由广场是台北市著名的地标及热门景点，在此举办活动意义非凡。</w:t>
                              </w:r>
                            </w:p>
                          </w:txbxContent>
                        </wps:txbx>
                        <wps:bodyPr wrap="square" lIns="0" rIns="0" tIns="0" bIns="0" anchor="t">
                          <a:noAutofit/>
                        </wps:bodyPr>
                      </wps:wsp>
                      <wps:wsp>
                        <wps:cNvSpPr txBox="1"/>
                        <wps:spPr>
                          <a:xfrm>
                            <a:off x="0" y="263520"/>
                            <a:ext cx="2301840" cy="3492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台湾六千人排字</w:t>
                              </w:r>
                            </w:p>
                          </w:txbxContent>
                        </wps:txbx>
                        <wps:bodyPr wrap="none" lIns="158760" rIns="158760" tIns="82440" bIns="82440" anchor="t" anchorCtr="1">
                          <a:prstTxWarp prst="textPlain">
                            <a:avLst>
                              <a:gd name="adj" fmla="val 50000"/>
                            </a:avLst>
                          </a:prstTxWarp>
                          <a:noAutofit/>
                        </wps:bodyPr>
                      </wps:wsp>
                      <wps:wsp>
                        <wps:cNvSpPr txBox="1"/>
                        <wps:spPr>
                          <a:xfrm>
                            <a:off x="2373480" y="3006000"/>
                            <a:ext cx="2088000" cy="350640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大陆人士：法轮功是追求心灵的完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大陆的刘先生，徘徊在真相展板面前，第二次来台湾旅游的他表示，大陆网路封锁非常严重，百分之九十九的讯息是被过滤的，他想尽办法“翻墙”为的是了解自由世界的真相。他认为信仰“真善忍”是追求心灵的完善，提高道德修养，这是普世的价值，信仰自由，本该予以尊重；但是很遗憾，在极权统治下的大陆，不但法轮功被迫害，连教堂、庙宇都被强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先生说：“来到自由的台湾，可以感受到正常人的思维，在共产党长期统治下的人们，早已习惯用被扭曲的思维看事情。”“有些</w:t>
                              </w:r>
                            </w:p>
                          </w:txbxContent>
                        </wps:txbx>
                        <wps:bodyPr wrap="square" lIns="0" rIns="0" tIns="0" bIns="0" anchor="t">
                          <a:noAutofit/>
                        </wps:bodyPr>
                      </wps:wsp>
                      <wps:wsp>
                        <wps:cNvSpPr txBox="1"/>
                        <wps:spPr>
                          <a:xfrm>
                            <a:off x="2552760" y="292680"/>
                            <a:ext cx="3733200" cy="43164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纪念法轮功洪传世界</w:t>
                              </w:r>
                            </w:p>
                          </w:txbxContent>
                        </wps:txbx>
                        <wps:bodyPr wrap="none" lIns="158760" rIns="158760" tIns="82440" bIns="82440" anchor="t">
                          <a:prstTxWarp prst="textPlain">
                            <a:avLst>
                              <a:gd name="adj" fmla="val 50000"/>
                            </a:avLst>
                          </a:prstTxWarp>
                          <a:noAutofit/>
                        </wps:bodyPr>
                      </wps:wsp>
                      <wps:wsp>
                        <wps:cNvSpPr txBox="1"/>
                        <wps:spPr>
                          <a:xfrm>
                            <a:off x="4713480" y="3004920"/>
                            <a:ext cx="2088000" cy="3681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了还不愿意看、不愿意听真相，实在令人痛心。”</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明白景点讲真相之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蔡小姐带友人到中正纪念堂旅游，在与学员交谈中她才一解心中的困惑：为什么在一些景点总是看到法轮功学员身影？原来，是要让被谎言蒙蔽的大陆游客有机会了解法轮功洪传与被迫害的真相，才不会在中共谎言下，配合中共举报好人，进而让善良人遭受迫害甚至被活摘器官的非人道对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过学员的说明，再看到眼前已经排字完成的画面，蔡小姐才知道，法轮功原来在世界上是这么受欢迎的，也明白法轮功学员讲真相背后的善意和精神。◇</w:t>
                              </w:r>
                            </w:p>
                          </w:txbxContent>
                        </wps:txbx>
                        <wps:bodyPr wrap="square" lIns="0" rIns="0" tIns="0" bIns="0" anchor="t">
                          <a:noAutofit/>
                        </wps:bodyPr>
                      </wps:wsp>
                    </wpg:wgp>
                  </a:graphicData>
                </a:graphic>
              </wp:anchor>
            </w:drawing>
          </mc:Choice>
          <mc:Fallback>
            <w:pict>
              <v:group id="shape_0" style="position:absolute;margin-left:-2.6pt;margin-top:88.3pt;width:536.25pt;height:526.5pt" coordorigin="-52,1766" coordsize="10725,10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2;top:1766;width:6961;height:462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3174;width:3287;height:884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十一月十六日，约六千五百名法轮功学员于台湾法轮大法修炼心得交流会召开前夕，在台北自由广场举行大型排字及集体炼功活动。参加排字的除了台湾学员，还有一千多名来自日本、越南、韩国、马来西亚、印尼、菲律宾、乌克兰、美国、西班牙、俄罗斯、香港、澳门、加拿大、德国、澳洲、以色列、巴西等十八个国家和地区的法轮功学员。</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大型排字传递正面能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排字的图形主题是“法轮大法洪传世界”，整幅图形宽度八十八公尺、长度一百零一公尺。全图上方的“真善忍”三字是法轮功学员在修炼中的最高指导原则，也是深植人心的普世价值。图形中间的世界地图衬托出图形下方“大法洪传”的盛况。灿烂阳光辉映着“法轮大法”的佛恩普照，将“真善忍”的福音传送宇宙各方，无远弗届。排字场面壮观殊胜，吸引了各国游客驻足观看、拍照留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台湾法轮大法学会副理事长黄春梅女士表示，自由广场是台北市著名的地标及热门景点，在此举办活动意义非凡。</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74706" stroked="t" o:allowincell="f" style="position:absolute;left:-52;top:2181;width:3624;height:549;mso-wrap-style:none;v-text-anchor:middle" type="_x0000_t136">
                  <v:path textpathok="t"/>
                  <v:textpath on="t" fitshape="t" string="台湾六千人排字" style="font-family:&quot;方正兰亭中黑_GBK&quot;;font-size:24pt"/>
                  <v:fill o:detectmouseclick="t" type="solid" color2="#68b8f9"/>
                  <v:stroke color="#974706" weight="3240" joinstyle="miter" endcap="flat"/>
                  <w10:wrap type="none"/>
                </v:shape>
                <v:shape id="shape_0" stroked="f" o:allowincell="f" style="position:absolute;left:3686;top:6500;width:3287;height:5521;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大陆人士：法轮功是追求心灵的完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大陆的刘先生，徘徊在真相展板面前，第二次来台湾旅游的他表示，大陆网路封锁非常严重，百分之九十九的讯息是被过滤的，他想尽办法“翻墙”为的是了解自由世界的真相。他认为信仰“真善忍”是追求心灵的完善，提高道德修养，这是普世的价值，信仰自由，本该予以尊重；但是很遗憾，在极权统治下的大陆，不但法轮功被迫害，连教堂、庙宇都被强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先生说：“来到自由的台湾，可以感受到正常人的思维，在共产党长期统治下的人们，早已习惯用被扭曲的思维看事情。”“有些</w:t>
                        </w:r>
                      </w:p>
                    </w:txbxContent>
                  </v:textbox>
                  <v:fill o:detectmouseclick="t" on="false"/>
                  <v:stroke color="#3465a4" joinstyle="round" endcap="flat"/>
                  <w10:wrap type="none"/>
                </v:shape>
                <v:shape id="shape_0" fillcolor="#f79646" stroked="t" o:allowincell="f" style="position:absolute;left:3968;top:2227;width:5878;height:679;mso-wrap-style:none;v-text-anchor:middle" type="_x0000_t136">
                  <v:path textpathok="t"/>
                  <v:textpath on="t" fitshape="t" string="纪念法轮功洪传世界" style="font-family:&quot;方正兰亭特黑_GBK&quot;;font-size:20pt"/>
                  <v:fill o:detectmouseclick="t" type="solid" color2="#0869b9"/>
                  <v:stroke color="white" weight="15840" joinstyle="miter" endcap="flat"/>
                  <w10:wrap type="none"/>
                </v:shape>
                <v:shape id="shape_0" stroked="f" o:allowincell="f" style="position:absolute;left:7371;top:6498;width:3287;height:579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了还不愿意看、不愿意听真相，实在令人痛心。”</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明白景点讲真相之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蔡小姐带友人到中正纪念堂旅游，在与学员交谈中她才一解心中的困惑：为什么在一些景点总是看到法轮功学员身影？原来，是要让被谎言蒙蔽的大陆游客有机会了解法轮功洪传与被迫害的真相，才不会在中共谎言下，配合中共举报好人，进而让善良人遭受迫害甚至被活摘器官的非人道对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透过学员的说明，再看到眼前已经排字完成的画面，蔡小姐才知道，法轮功原来在世界上是这么受欢迎的，也明白法轮功学员讲真相背后的善意和精神。◇</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929245</wp:posOffset>
                </wp:positionV>
                <wp:extent cx="6768465" cy="2175510"/>
                <wp:effectExtent l="0" t="8255" r="2552065" b="0"/>
                <wp:wrapNone/>
                <wp:docPr id="2" name=""/>
                <a:graphic xmlns:a="http://schemas.openxmlformats.org/drawingml/2006/main">
                  <a:graphicData uri="http://schemas.microsoft.com/office/word/2010/wordprocessingGroup">
                    <wpg:wgp>
                      <wpg:cNvGrpSpPr/>
                      <wpg:grpSpPr>
                        <a:xfrm>
                          <a:off x="0" y="0"/>
                          <a:ext cx="6768360" cy="2175480"/>
                          <a:chOff x="0" y="0"/>
                          <a:chExt cx="6768360" cy="2175480"/>
                        </a:xfrm>
                      </wpg:grpSpPr>
                      <wps:wsp>
                        <wps:cNvSpPr txBox="1"/>
                        <wps:spPr>
                          <a:xfrm>
                            <a:off x="4680720" y="545400"/>
                            <a:ext cx="2088000" cy="1567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止迫害、维护善良、支持正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通告》与“明慧网恶人榜”的作用，正如“生死簿”再现人间。所谓“为善，天地知之；为恶，天地亦知之”。一个人做了什么，最终他必须为此负责，人可以稀里糊涂，但又怎么能瞒过举头三尺的神明呢？◇</w:t>
                              </w:r>
                            </w:p>
                          </w:txbxContent>
                        </wps:txbx>
                        <wps:bodyPr wrap="square" lIns="0" rIns="0" tIns="0" bIns="0" anchor="t">
                          <a:noAutofit/>
                        </wps:bodyPr>
                      </wps:wsp>
                      <wps:wsp>
                        <wps:cNvSpPr txBox="1"/>
                        <wps:spPr>
                          <a:xfrm>
                            <a:off x="18360" y="0"/>
                            <a:ext cx="2250360" cy="33912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善恶有报终有时</w:t>
                              </w:r>
                            </w:p>
                          </w:txbxContent>
                        </wps:txbx>
                        <wps:bodyPr wrap="none" lIns="158760" rIns="158760" tIns="82440" bIns="82440" anchor="t" anchorCtr="1">
                          <a:prstTxWarp prst="textPlain">
                            <a:avLst>
                              <a:gd name="adj" fmla="val 50000"/>
                            </a:avLst>
                          </a:prstTxWarp>
                          <a:noAutofit/>
                        </wps:bodyPr>
                      </wps:wsp>
                      <wps:wsp>
                        <wps:cNvSpPr txBox="1"/>
                        <wps:spPr>
                          <a:xfrm>
                            <a:off x="0" y="545400"/>
                            <a:ext cx="2088000" cy="1566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二零一九年五月三十一日，法轮大法明慧网刊发《通告》：美国国务院官员告知美国法轮功学员可以提交迫害者名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通告》中称：“请海内外大法弟子立即行动起来，更完整的收集、整理和向明慧网提交迫害者名单，包括迫害者本人及</w:t>
                              </w:r>
                            </w:p>
                          </w:txbxContent>
                        </wps:txbx>
                        <wps:bodyPr wrap="square" lIns="0" rIns="0" tIns="0" bIns="0" anchor="t">
                          <a:noAutofit/>
                        </wps:bodyPr>
                      </wps:wsp>
                      <wps:wsp>
                        <wps:cNvSpPr txBox="1"/>
                        <wps:spPr>
                          <a:xfrm>
                            <a:off x="2340720" y="545400"/>
                            <a:ext cx="2088000" cy="1630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亲属、子女、资产的信息，以便定位迫害者。”半年的时间，象雪片一样的迫害者名单，汇聚向法轮大法明慧网。至二零一九年十一月十五日，明慧网正式公布，恶人榜共收集了105,580名参与迫害法轮功学员者的名单，并将他们的个人信息和恶行等记录在案，目的在于</w:t>
                              </w:r>
                            </w:p>
                          </w:txbxContent>
                        </wps:txbx>
                        <wps:bodyPr wrap="square" lIns="0" rIns="0" tIns="0" bIns="0" anchor="t">
                          <a:noAutofit/>
                        </wps:bodyPr>
                      </wps:wsp>
                      <wps:wsp>
                        <wps:cNvSpPr txBox="1"/>
                        <wps:spPr>
                          <a:xfrm>
                            <a:off x="2519640" y="5760"/>
                            <a:ext cx="4235400" cy="3448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明慧网公布十万恶人榜清单</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624.35pt;width:532.95pt;height:171.3pt" coordorigin="0,12487" coordsize="10659,3426">
                <v:shape id="shape_0" stroked="f" o:allowincell="f" style="position:absolute;left:7371;top:13346;width:3287;height:246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止迫害、维护善良、支持正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通告》与“明慧网恶人榜”的作用，正如“生死簿”再现人间。所谓“为善，天地知之；为恶，天地亦知之”。一个人做了什么，最终他必须为此负责，人可以稀里糊涂，但又怎么能瞒过举头三尺的神明呢？◇</w:t>
                        </w:r>
                      </w:p>
                    </w:txbxContent>
                  </v:textbox>
                  <v:fill o:detectmouseclick="t" on="false"/>
                  <v:stroke color="#3465a4" joinstyle="round" endcap="flat"/>
                  <w10:wrap type="none"/>
                </v:shape>
                <v:shape id="shape_0" fillcolor="#dddddd" stroked="t" o:allowincell="f" style="position:absolute;left:29;top:12487;width:3543;height:533;mso-wrap-style:none;v-text-anchor:middle" type="_x0000_t136">
                  <v:path textpathok="t"/>
                  <v:textpath on="t" fitshape="t" string="善恶有报终有时" style="font-family:&quot;方正兰亭黑_GBK&quot;;font-size:24pt"/>
                  <v:fill o:detectmouseclick="t" type="solid" color2="#222222"/>
                  <v:stroke color="black" weight="15840" joinstyle="miter" endcap="flat"/>
                  <w10:wrap type="none"/>
                </v:shape>
                <v:shape id="shape_0" stroked="f" o:allowincell="f" style="position:absolute;left:0;top:13346;width:3287;height:246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自二零一九年五月三十一日，法轮大法明慧网刊发《通告》：美国国务院官员告知美国法轮功学员可以提交迫害者名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通告》中称：“请海内外大法弟子立即行动起来，更完整的收集、整理和向明慧网提交迫害者名单，包括迫害者本人及</w:t>
                        </w:r>
                      </w:p>
                    </w:txbxContent>
                  </v:textbox>
                  <v:fill o:detectmouseclick="t" on="false"/>
                  <v:stroke color="#3465a4" joinstyle="round" endcap="flat"/>
                  <w10:wrap type="none"/>
                </v:shape>
                <v:shape id="shape_0" stroked="f" o:allowincell="f" style="position:absolute;left:3686;top:13346;width:3287;height:256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亲属、子女、资产的信息，以便定位迫害者。”半年的时间，象雪片一样的迫害者名单，汇聚向法轮大法明慧网。至二零一九年十一月十五日，明慧网正式公布，恶人榜共收集了105,580名参与迫害法轮功学员者的名单，并将他们的个人信息和恶行等记录在案，目的在于</w:t>
                        </w:r>
                      </w:p>
                    </w:txbxContent>
                  </v:textbox>
                  <v:fill o:detectmouseclick="t" on="false"/>
                  <v:stroke color="#3465a4" joinstyle="round" endcap="flat"/>
                  <w10:wrap type="none"/>
                </v:shape>
                <v:shape id="shape_0" fillcolor="black" stroked="f" o:allowincell="f" style="position:absolute;left:3968;top:12496;width:6669;height:542;mso-wrap-style:none;v-text-anchor:middle" type="_x0000_t136">
                  <v:path textpathok="t"/>
                  <v:textpath on="t" fitshape="t" string="明慧网公布十万恶人榜清单" style="font-family:&quot;方正大标宋简体&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53975</wp:posOffset>
                </wp:positionH>
                <wp:positionV relativeFrom="paragraph">
                  <wp:posOffset>12382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000"/>
                            <a:ext cx="6660720" cy="180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2</w:t>
                              </w:r>
                              <w:r>
                                <w:rPr>
                                  <w:kern w:val="2"/>
                                  <w:sz w:val="22"/>
                                  <w:szCs w:val="22"/>
                                  <w:rFonts w:ascii="黑体;SimHei" w:hAnsi="黑体;SimHei" w:cs="黑体;SimHei" w:eastAsia="PMingLiU;新細明體"/>
                                  <w:color w:val="auto"/>
                                  <w:lang w:val="en-US" w:bidi="en-US" w:eastAsia="zh-TW"/>
                                </w:rPr>
                                <w:t>9</w:t>
                              </w:r>
                              <w:r>
                                <w:rPr>
                                  <w:kern w:val="2"/>
                                  <w:sz w:val="22"/>
                                  <w:szCs w:val="22"/>
                                  <w:rFonts w:ascii="黑体;SimHei" w:hAnsi="黑体;SimHei" w:cs="黑体;SimHei" w:eastAsia="黑体;SimHei"/>
                                  <w:color w:val="auto"/>
                                  <w:lang w:val="en-US" w:bidi="en-US" w:eastAsia="zh-CN"/>
                                </w:rPr>
                                <w:t>日   第32期  【南昌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9.75pt;width:525.35pt;height:79.65pt" coordorigin="85,195" coordsize="10507,1593">
                <v:shapetype id="_x0000_t32" coordsize="21600,21600" o:spt="32" path="m,l21600,21600nfe">
                  <v:stroke joinstyle="miter"/>
                  <v:path gradientshapeok="t" o:connecttype="rect" textboxrect="0,0,21600,21600"/>
                </v:shapetype>
                <v:shape id="shape_0" stroked="t" o:allowincell="f" style="position:absolute;left:85;top:1726;width:10488;height:2" type="_x0000_t32">
                  <v:stroke color="#000099" weight="3240" joinstyle="miter" endcap="flat"/>
                  <v:fill o:detectmouseclick="t" on="false"/>
                  <w10:wrap type="none"/>
                </v:shape>
                <v:shape id="shape_0" stroked="f" o:allowincell="f" style="position:absolute;left:516;top:1329;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2</w:t>
                        </w:r>
                        <w:r>
                          <w:rPr>
                            <w:kern w:val="2"/>
                            <w:sz w:val="22"/>
                            <w:szCs w:val="22"/>
                            <w:rFonts w:ascii="黑体;SimHei" w:hAnsi="黑体;SimHei" w:cs="黑体;SimHei" w:eastAsia="PMingLiU;新細明體"/>
                            <w:color w:val="auto"/>
                            <w:lang w:val="en-US" w:bidi="en-US" w:eastAsia="zh-TW"/>
                          </w:rPr>
                          <w:t>9</w:t>
                        </w:r>
                        <w:r>
                          <w:rPr>
                            <w:kern w:val="2"/>
                            <w:sz w:val="22"/>
                            <w:szCs w:val="22"/>
                            <w:rFonts w:ascii="黑体;SimHei" w:hAnsi="黑体;SimHei" w:cs="黑体;SimHei" w:eastAsia="黑体;SimHei"/>
                            <w:color w:val="auto"/>
                            <w:lang w:val="en-US" w:bidi="en-US" w:eastAsia="zh-CN"/>
                          </w:rPr>
                          <w:t>日   第32期  【南昌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270;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195;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104775</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南昌</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2</w:t>
                              </w:r>
                              <w:r>
                                <w:rPr>
                                  <w:kern w:val="2"/>
                                  <w:sz w:val="22"/>
                                  <w:szCs w:val="22"/>
                                  <w:rFonts w:ascii="华文细黑" w:hAnsi="华文细黑" w:cs="华文细黑" w:eastAsia="PMingLiU;新細明體"/>
                                  <w:color w:val="auto"/>
                                  <w:lang w:val="en-US" w:bidi="en-US" w:eastAsia="zh-TW"/>
                                </w:rPr>
                                <w:t>9</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23800" y="90000"/>
                              <a:ext cx="822240" cy="159480"/>
                            </a:xfrm>
                            <a:prstGeom prst="rect">
                              <a:avLst/>
                            </a:prstGeom>
                            <a:ln w="0">
                              <a:noFill/>
                            </a:ln>
                          </pic:spPr>
                        </pic:pic>
                        <wps:wsp>
                          <wps:cNvCnPr/>
                          <wps:spPr>
                            <a:xfrm>
                              <a:off x="23796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8.25pt;width:531.2pt;height:34.55pt" coordorigin="34,165" coordsize="10624,691">
                <v:shape id="shape_0" stroked="f" o:allowincell="f" style="position:absolute;left:7422;top:273;width:1658;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南昌</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6;top:292;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2</w:t>
                        </w:r>
                        <w:r>
                          <w:rPr>
                            <w:kern w:val="2"/>
                            <w:sz w:val="22"/>
                            <w:szCs w:val="22"/>
                            <w:rFonts w:ascii="华文细黑" w:hAnsi="华文细黑" w:cs="华文细黑" w:eastAsia="PMingLiU;新細明體"/>
                            <w:color w:val="auto"/>
                            <w:lang w:val="en-US" w:bidi="en-US" w:eastAsia="zh-TW"/>
                          </w:rPr>
                          <w:t>9</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65;width:10624;height:691">
                  <v:shape id="shape_0" stroked="f" o:allowincell="f" style="position:absolute;left:34;top:165;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51;top:224;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63;top:307;width:1294;height:250;mso-wrap-style:none;v-text-anchor:middle" type="_x0000_t75">
                    <v:imagedata r:id="rId7" o:detectmouseclick="t"/>
                    <v:stroke color="#3465a4" joinstyle="round" endcap="flat"/>
                    <w10:wrap type="none"/>
                  </v:shape>
                  <v:shape id="shape_0" stroked="t" o:allowincell="f" style="position:absolute;left:409;top:617;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69900</wp:posOffset>
                </wp:positionV>
                <wp:extent cx="6768465" cy="9742170"/>
                <wp:effectExtent l="0" t="0" r="9860915" b="0"/>
                <wp:wrapNone/>
                <wp:docPr id="6" name=""/>
                <a:graphic xmlns:a="http://schemas.openxmlformats.org/drawingml/2006/main">
                  <a:graphicData uri="http://schemas.microsoft.com/office/word/2010/wordprocessingGroup">
                    <wpg:wgp>
                      <wpg:cNvGrpSpPr/>
                      <wpg:grpSpPr>
                        <a:xfrm>
                          <a:off x="0" y="0"/>
                          <a:ext cx="6768360" cy="9742320"/>
                          <a:chOff x="0" y="0"/>
                          <a:chExt cx="6768360" cy="9742320"/>
                        </a:xfrm>
                      </wpg:grpSpPr>
                      <pic:pic xmlns:pic="http://schemas.openxmlformats.org/drawingml/2006/picture">
                        <pic:nvPicPr>
                          <pic:cNvPr id="3" name="" descr=""/>
                          <pic:cNvPicPr/>
                        </pic:nvPicPr>
                        <pic:blipFill>
                          <a:blip r:embed="rId8"/>
                          <a:stretch/>
                        </pic:blipFill>
                        <pic:spPr>
                          <a:xfrm>
                            <a:off x="4320" y="0"/>
                            <a:ext cx="6732360" cy="3175560"/>
                          </a:xfrm>
                          <a:prstGeom prst="rect">
                            <a:avLst/>
                          </a:prstGeom>
                          <a:ln w="0">
                            <a:noFill/>
                          </a:ln>
                        </pic:spPr>
                      </pic:pic>
                      <wps:wsp>
                        <wps:cNvSpPr txBox="1"/>
                        <wps:spPr>
                          <a:xfrm>
                            <a:off x="1605960" y="926640"/>
                            <a:ext cx="3672360" cy="48384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学员分享修炼故事</w:t>
                              </w:r>
                            </w:p>
                          </w:txbxContent>
                        </wps:txbx>
                        <wps:bodyPr wrap="none" lIns="158760" rIns="158760" tIns="82440" bIns="82440" anchor="t">
                          <a:prstTxWarp prst="textPlain">
                            <a:avLst>
                              <a:gd name="adj" fmla="val 50000"/>
                            </a:avLst>
                          </a:prstTxWarp>
                          <a:noAutofit/>
                        </wps:bodyPr>
                      </wps:wsp>
                      <wps:wsp>
                        <wps:cNvSpPr txBox="1"/>
                        <wps:spPr>
                          <a:xfrm>
                            <a:off x="2340720" y="3287880"/>
                            <a:ext cx="2088000" cy="64540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酸会痛，修炼后完全恢复正常；神奇的是和乳癌长在同一边的右脚掌上突出的一块骨刺，在炼第五套功法双盘一段时间后消失了！修炼后她改变很大，他先生常对亲友说：“我太太以前讲话会骑到我头上，现在我怎么讲她、骂她都不在乎，像变了个人，法轮功很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富美说，两年前因为赶时间，骑脚踏车被摩托车撞了，腿站不起来。儿子带她去照X光，发现胫骨骨折、腓骨裂开。</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医生认为她已经很严重了，“现在不治疗，再来就要开刀”。但她没往心里去，要儿子带她回家，躺在床上炼功10天后，站起来用没受伤的一条腿炼功，打坐则用单盘炼功。“医生说要六个星期才能好转，还要长期复健。”结果她第五周就不痛了，改用双盘炼功。短短五个星期，就可以行走、骑自行车去买菜，她感受到大法的神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把握每次提高心性的机会    化解磨难</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来自台北的苏敬雯在法会中分享了自己按照“真、善、忍”原则修炼使身心受益的经历。她说，曾经同时面临父亲罹癌、兄长遭遇事业危机，以及自己数个月内大量掉发的生活难题，她虽然承受巨大的压力，但通过坚持修炼、信师信法，在提高心性的过程中化解了这</w:t>
                              </w:r>
                            </w:p>
                          </w:txbxContent>
                        </wps:txbx>
                        <wps:bodyPr wrap="square" lIns="0" rIns="0" tIns="0" bIns="0" anchor="t">
                          <a:noAutofit/>
                        </wps:bodyPr>
                      </wps:wsp>
                      <wps:wsp>
                        <wps:cNvSpPr txBox="1"/>
                        <wps:spPr>
                          <a:xfrm>
                            <a:off x="0" y="3287520"/>
                            <a:ext cx="2088000" cy="642816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来自台湾及世界各地部分法轮功学员，继11月16日在中正纪念堂的自由广场排出壮观图像“法轮大法洪传世界”后，17日有近七千人齐聚台大综合体育馆，举行修炼心得交流会（简称台湾法会）。20位学员陆续上台发言，分享他们修炼法轮大法的美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职业赌徒和吸毒者走上修炼路</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曾是职业赌徒并吸毒的郭先生，在十年的牢狱生活中曾自暴自弃，却没想到在出狱前一年的某天，看到教室书架上有一本金黄色的《转法轮》，禁不住好奇翻开了书页，从此人生彻底扭转。</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第一遍看完觉得半信半疑，第二遍看完觉得很惊奇，看完第三遍整个头脑好像清醒了，感觉全身好像都有法轮在旋转。郭先生在狱中把《转法轮》背了下来，并将师父的各地讲法重复阅读多次。这期间也有很多受刑人跟着他学炼法轮功。出狱那天，他整个人就象脱胎换骨一样蜕变重生。出狱后，郭先生面对各种考验与矛盾都能以大法“真善忍”标准严肃对待自己的思想念头，并坚持到景点讲真相。</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乳癌病人修炼 生命喜获重生</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84岁的江富美1998年走入修炼，修炼前她是乳癌病人。她说，当年是药罐子的她下楼梯膝盖</w:t>
                              </w:r>
                            </w:p>
                          </w:txbxContent>
                        </wps:txbx>
                        <wps:bodyPr wrap="square" lIns="0" rIns="0" tIns="0" bIns="0" anchor="t">
                          <a:noAutofit/>
                        </wps:bodyPr>
                      </wps:wsp>
                      <wps:wsp>
                        <wps:cNvSpPr txBox="1"/>
                        <wps:spPr>
                          <a:xfrm>
                            <a:off x="4680720" y="3287880"/>
                            <a:ext cx="2088000" cy="63766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危机。她说，“我咳嗽了一个月，甚至咳出血，但我仍然坚持修炼，且坚持完成我的责任。”</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苏敬雯说，她把握着每一次心性提高的机会，任何事都当成是用来魔炼纯净自己的好事，就在这样的状态下，有一天秃头的部分竟然一夜间都全长出来了。没多久后接到父亲来电，说医院后续检查没再发现癌症。哥哥也找到更好的新工作，一切都拨云见日，“这样让我见证了大法的神奇，是师父替我化解了这一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信师信法　从迷失中找回真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从小就和妈妈一起修炼的张伟纯表示，小时候虽没有深刻了解修炼的内涵，却能深深感受大法的美好。然而高中之后向往和同学们一起吃喝玩乐，逐渐放松自己的修炼，不再坚持学法、炼功。直至踏入社会，工作中的名利心、争斗心和各种执著心充斥在生活中，让她感到迷茫与焦躁不安，甚至遭人检举面临刑法处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面对人生的巨变，张伟纯再度翻开《转法轮》后，她对过往虚度的光阴悔恨不已，并要求自己放下对名利情的追求，遵守常人社会的规范，公平交易。她重新认识到修炼的珍贵，“我多么有福气，因为我能得法，我知道我不会再迷茫，法轮大法净化了我的身心。” ◇</w:t>
                              </w:r>
                            </w:p>
                          </w:txbxContent>
                        </wps:txbx>
                        <wps:bodyPr wrap="square" lIns="0" rIns="0" tIns="0" bIns="0" anchor="t">
                          <a:noAutofit/>
                        </wps:bodyPr>
                      </wps:wsp>
                      <wps:wsp>
                        <wps:cNvSpPr txBox="1"/>
                        <wps:spPr>
                          <a:xfrm>
                            <a:off x="255960" y="343080"/>
                            <a:ext cx="2289960" cy="4122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台湾法会期间</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7pt;width:532.95pt;height:767.05pt" coordorigin="0,740" coordsize="10659,15341">
                <v:shape id="shape_0" stroked="f" o:allowincell="f" style="position:absolute;left:7;top:740;width:10601;height:5000;mso-wrap-style:none;v-text-anchor:middle" type="_x0000_t75">
                  <v:imagedata r:id="rId9" o:detectmouseclick="t"/>
                  <v:stroke color="#3465a4" joinstyle="round" endcap="flat"/>
                  <w10:wrap type="none"/>
                </v:shape>
                <v:shape id="shape_0" fillcolor="#548dd4" stroked="t" o:allowincell="f" style="position:absolute;left:2529;top:2199;width:5782;height:761;mso-wrap-style:none;v-text-anchor:middle" type="_x0000_t136">
                  <v:path textpathok="t"/>
                  <v:textpath on="t" fitshape="t" string="学员分享修炼故事" style="font-family:&quot;方正粗圆简体&quot;;font-size:24pt"/>
                  <v:fill o:detectmouseclick="t" type="solid" color2="#ab722b"/>
                  <v:stroke color="#002060" weight="15840" joinstyle="miter" endcap="flat"/>
                  <w10:wrap type="none"/>
                </v:shape>
                <v:shape id="shape_0" stroked="f" o:allowincell="f" style="position:absolute;left:3686;top:5918;width:3287;height:10163;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酸会痛，修炼后完全恢复正常；神奇的是和乳癌长在同一边的右脚掌上突出的一块骨刺，在炼第五套功法双盘一段时间后消失了！修炼后她改变很大，他先生常对亲友说：“我太太以前讲话会骑到我头上，现在我怎么讲她、骂她都不在乎，像变了个人，法轮功很好。”</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富美说，两年前因为赶时间，骑脚踏车被摩托车撞了，腿站不起来。儿子带她去照X光，发现胫骨骨折、腓骨裂开。</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医生认为她已经很严重了，“现在不治疗，再来就要开刀”。但她没往心里去，要儿子带她回家，躺在床上炼功10天后，站起来用没受伤的一条腿炼功，打坐则用单盘炼功。“医生说要六个星期才能好转，还要长期复健。”结果她第五周就不痛了，改用双盘炼功。短短五个星期，就可以行走、骑自行车去买菜，她感受到大法的神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把握每次提高心性的机会    化解磨难</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来自台北的苏敬雯在法会中分享了自己按照“真、善、忍”原则修炼使身心受益的经历。她说，曾经同时面临父亲罹癌、兄长遭遇事业危机，以及自己数个月内大量掉发的生活难题，她虽然承受巨大的压力，但通过坚持修炼、信师信法，在提高心性的过程中化解了这</w:t>
                        </w:r>
                      </w:p>
                    </w:txbxContent>
                  </v:textbox>
                  <v:fill o:detectmouseclick="t" on="false"/>
                  <v:stroke color="#3465a4" joinstyle="round" endcap="flat"/>
                  <w10:wrap type="none"/>
                </v:shape>
                <v:shape id="shape_0" stroked="f" o:allowincell="f" style="position:absolute;left:0;top:5917;width:3287;height:10122;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来自台湾及世界各地部分法轮功学员，继11月16日在中正纪念堂的自由广场排出壮观图像“法轮大法洪传世界”后，17日有近七千人齐聚台大综合体育馆，举行修炼心得交流会（简称台湾法会）。20位学员陆续上台发言，分享他们修炼法轮大法的美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职业赌徒和吸毒者走上修炼路</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曾是职业赌徒并吸毒的郭先生，在十年的牢狱生活中曾自暴自弃，却没想到在出狱前一年的某天，看到教室书架上有一本金黄色的《转法轮》，禁不住好奇翻开了书页，从此人生彻底扭转。</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第一遍看完觉得半信半疑，第二遍看完觉得很惊奇，看完第三遍整个头脑好像清醒了，感觉全身好像都有法轮在旋转。郭先生在狱中把《转法轮》背了下来，并将师父的各地讲法重复阅读多次。这期间也有很多受刑人跟着他学炼法轮功。出狱那天，他整个人就象脱胎换骨一样蜕变重生。出狱后，郭先生面对各种考验与矛盾都能以大法“真善忍”标准严肃对待自己的思想念头，并坚持到景点讲真相。</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乳癌病人修炼 生命喜获重生</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84岁的江富美1998年走入修炼，修炼前她是乳癌病人。她说，当年是药罐子的她下楼梯膝盖</w:t>
                        </w:r>
                      </w:p>
                    </w:txbxContent>
                  </v:textbox>
                  <v:fill o:detectmouseclick="t" on="false"/>
                  <v:stroke color="#3465a4" joinstyle="round" endcap="flat"/>
                  <w10:wrap type="none"/>
                </v:shape>
                <v:shape id="shape_0" stroked="f" o:allowincell="f" style="position:absolute;left:7371;top:5918;width:3287;height:1004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危机。她说，“我咳嗽了一个月，甚至咳出血，但我仍然坚持修炼，且坚持完成我的责任。”</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苏敬雯说，她把握着每一次心性提高的机会，任何事都当成是用来魔炼纯净自己的好事，就在这样的状态下，有一天秃头的部分竟然一夜间都全长出来了。没多久后接到父亲来电，说医院后续检查没再发现癌症。哥哥也找到更好的新工作，一切都拨云见日，“这样让我见证了大法的神奇，是师父替我化解了这一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信师信法　从迷失中找回真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从小就和妈妈一起修炼的张伟纯表示，小时候虽没有深刻了解修炼的内涵，却能深深感受大法的美好。然而高中之后向往和同学们一起吃喝玩乐，逐渐放松自己的修炼，不再坚持学法、炼功。直至踏入社会，工作中的名利心、争斗心和各种执著心充斥在生活中，让她感到迷茫与焦躁不安，甚至遭人检举面临刑法处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面对人生的巨变，张伟纯再度翻开《转法轮》后，她对过往虚度的光阴悔恨不已，并要求自己放下对名利情的追求，遵守常人社会的规范，公平交易。她重新认识到修炼的珍贵，“我多么有福气，因为我能得法，我知道我不会再迷茫，法轮大法净化了我的身心。” ◇</w:t>
                        </w:r>
                      </w:p>
                    </w:txbxContent>
                  </v:textbox>
                  <v:fill o:detectmouseclick="t" on="false"/>
                  <v:stroke color="#3465a4" joinstyle="round" endcap="flat"/>
                  <w10:wrap type="none"/>
                </v:shape>
                <v:shape id="shape_0" fillcolor="#cc0000" stroked="f" o:allowincell="f" style="position:absolute;left:403;top:1280;width:3605;height:648;mso-wrap-style:none;v-text-anchor:middle" type="_x0000_t136">
                  <v:path textpathok="t"/>
                  <v:textpath on="t" fitshape="t" string="台湾法会期间" style="font-family:&quot;方正兰亭中黑_GBK&quot;;font-size:20pt"/>
                  <v:fill o:detectmouseclick="t" type="solid" color2="#33ffff"/>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7945</wp:posOffset>
                </wp:positionV>
                <wp:extent cx="6811645" cy="485140"/>
                <wp:effectExtent l="0" t="0" r="0" b="198120"/>
                <wp:wrapNone/>
                <wp:docPr id="10"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南昌</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2</w:t>
                              </w:r>
                              <w:r>
                                <w:rPr>
                                  <w:kern w:val="2"/>
                                  <w:sz w:val="22"/>
                                  <w:szCs w:val="22"/>
                                  <w:rFonts w:ascii="华文细黑" w:hAnsi="华文细黑" w:cs="华文细黑" w:eastAsia="PMingLiU;新細明體"/>
                                  <w:color w:val="auto"/>
                                  <w:lang w:val="en-US" w:bidi="en-US" w:eastAsia="zh-TW"/>
                                </w:rPr>
                                <w:t>9</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8720"/>
                              <a:ext cx="64803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5pt;margin-top:5.35pt;width:536.35pt;height:38.2pt" coordorigin="30,107" coordsize="10727,764">
                <v:shape id="shape_0" stroked="f" o:allowincell="f" style="position:absolute;left:1684;top:168;width:2165;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南昌</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97;top:161;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2</w:t>
                        </w:r>
                        <w:r>
                          <w:rPr>
                            <w:kern w:val="2"/>
                            <w:sz w:val="22"/>
                            <w:szCs w:val="22"/>
                            <w:rFonts w:ascii="华文细黑" w:hAnsi="华文细黑" w:cs="华文细黑" w:eastAsia="PMingLiU;新細明體"/>
                            <w:color w:val="auto"/>
                            <w:lang w:val="en-US" w:bidi="en-US" w:eastAsia="zh-TW"/>
                          </w:rPr>
                          <w:t>9</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0;top:107;width:10727;height:764">
                  <v:shape id="shape_0" stroked="f" o:allowincell="f" style="position:absolute;left:10329;top:107;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14;top:125;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5;top:562;width:10204;height:2" type="_x0000_t32">
                    <v:stroke color="#100a88" weight="15840" joinstyle="miter" endcap="flat"/>
                    <v:fill o:detectmouseclick="t" on="false"/>
                    <w10:wrap type="none"/>
                  </v:shape>
                  <v:shape id="shape_0" ID="Picture 0" stroked="f" o:allowincell="f" style="position:absolute;left:30;top:256;width:1291;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9846310</wp:posOffset>
                </wp:positionV>
                <wp:extent cx="6797040" cy="406400"/>
                <wp:effectExtent l="0" t="0" r="635" b="0"/>
                <wp:wrapNone/>
                <wp:docPr id="11" name=""/>
                <a:graphic xmlns:a="http://schemas.openxmlformats.org/drawingml/2006/main">
                  <a:graphicData uri="http://schemas.microsoft.com/office/word/2010/wordprocessingGroup">
                    <wpg:wgp>
                      <wpg:cNvGrpSpPr/>
                      <wpg:grpSpPr>
                        <a:xfrm>
                          <a:off x="0" y="0"/>
                          <a:ext cx="6797160" cy="406440"/>
                          <a:chOff x="0" y="0"/>
                          <a:chExt cx="6797160" cy="406440"/>
                        </a:xfrm>
                      </wpg:grpSpPr>
                      <wps:wsp>
                        <wps:cNvCnPr/>
                        <wps:spPr>
                          <a:xfrm>
                            <a:off x="1108440" y="25920"/>
                            <a:ext cx="568872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8820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下旬，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6</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5.3pt;width:535.2pt;height:32pt" coordorigin="-79,15506" coordsize="10704,640">
                <v:shape id="shape_0" stroked="t" o:allowincell="f" style="position:absolute;left:1667;top:15547;width:8958;height:2" type="_x0000_t32">
                  <v:stroke color="black" joinstyle="miter" endcap="flat"/>
                  <v:fill o:detectmouseclick="t" on="false"/>
                  <w10:wrap type="none"/>
                </v:shape>
                <v:shape id="shape_0" stroked="f" o:allowincell="f" style="position:absolute;left:-79;top:15506;width:1650;height:639;mso-wrap-style:none;v-text-anchor:middle" type="_x0000_t75">
                  <v:imagedata r:id="rId13" o:detectmouseclick="t"/>
                  <v:stroke color="#3465a4" joinstyle="round" endcap="flat"/>
                  <w10:wrap type="none"/>
                </v:shape>
                <v:shape id="shape_0" stroked="f" o:allowincell="f" style="position:absolute;left:1668;top:15645;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下旬，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6</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24815</wp:posOffset>
                </wp:positionV>
                <wp:extent cx="6768465" cy="6506845"/>
                <wp:effectExtent l="0" t="0" r="8832850" b="0"/>
                <wp:wrapNone/>
                <wp:docPr id="12" name=""/>
                <a:graphic xmlns:a="http://schemas.openxmlformats.org/drawingml/2006/main">
                  <a:graphicData uri="http://schemas.microsoft.com/office/word/2010/wordprocessingGroup">
                    <wpg:wgp>
                      <wpg:cNvGrpSpPr/>
                      <wpg:grpSpPr>
                        <a:xfrm>
                          <a:off x="0" y="0"/>
                          <a:ext cx="6768360" cy="6507000"/>
                          <a:chOff x="0" y="0"/>
                          <a:chExt cx="6768360" cy="6507000"/>
                        </a:xfrm>
                      </wpg:grpSpPr>
                      <pic:pic xmlns:pic="http://schemas.openxmlformats.org/drawingml/2006/picture">
                        <pic:nvPicPr>
                          <pic:cNvPr id="6" name="" descr=""/>
                          <pic:cNvPicPr/>
                        </pic:nvPicPr>
                        <pic:blipFill>
                          <a:blip r:embed="rId14"/>
                          <a:stretch/>
                        </pic:blipFill>
                        <pic:spPr>
                          <a:xfrm>
                            <a:off x="29160" y="0"/>
                            <a:ext cx="1172880" cy="1759680"/>
                          </a:xfrm>
                          <a:prstGeom prst="rect">
                            <a:avLst/>
                          </a:prstGeom>
                          <a:ln w="0">
                            <a:noFill/>
                          </a:ln>
                        </pic:spPr>
                      </pic:pic>
                      <wps:wsp>
                        <wps:cNvSpPr txBox="1"/>
                        <wps:spPr>
                          <a:xfrm>
                            <a:off x="0" y="1971720"/>
                            <a:ext cx="2088000" cy="4535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十一月五日左右，家属接到哈尔滨女子监狱打来的电话说杨立华病了在医院，杨立华的丈夫和弟弟及弟媳急忙买票前往哈尔滨，可是就在当天下午监狱又打来电话说杨立华已经不行了。等到家属到达哈尔滨医大二院，看到人没有了气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哈尔滨医大二院，杨立华家属要看病例。警察不让家属拿病例，只有警察拿着才让看，家属看到杨立华身上青一块、紫一块的，不想就这样把人火化，想做尸检，结果警察找理由诱骗，家属无奈只得签字把遗体火化。</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修炼法轮功身心受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幼年时，杨立华体质弱，总是有病。九八年法轮功传入村子，她就跟着学法炼功，病病怏怏的身体真的好了，那段时间她充实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开始迫害法轮功后，铺天盖地的打压，杨立华学法炼功懈</w:t>
                              </w:r>
                            </w:p>
                          </w:txbxContent>
                        </wps:txbx>
                        <wps:bodyPr wrap="square" lIns="0" rIns="0" tIns="0" bIns="0" anchor="t">
                          <a:noAutofit/>
                        </wps:bodyPr>
                      </wps:wsp>
                      <wps:wsp>
                        <wps:cNvSpPr txBox="1"/>
                        <wps:spPr>
                          <a:xfrm>
                            <a:off x="2340720" y="1974960"/>
                            <a:ext cx="2088000" cy="446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之后结婚了。由于放弃了修炼，几年后身体越来越差，孩子因为早产几乎不能活命，同时杨立华又得了产后风。在无奈无助的时候，夫妻俩想起了法轮功，求师父救救母子。他们每天诚心净念“法轮大法好、真善忍好”。奇迹就这样出现了，看似没有希望的孩子活了，杨立华的病也好了，全家无法用语言感恩法轮功。</w:t>
                              </w:r>
                            </w:p>
                            <w:p>
                              <w:pPr>
                                <w:overflowPunct w:val="false"/>
                                <w:bidi w:val="0"/>
                                <w:spacing w:before="160" w:after="140" w:lineRule="exact" w:line="300"/>
                                <w:ind w:hanging="0"/>
                                <w:jc w:val="distribute"/>
                                <w:rPr/>
                              </w:pPr>
                              <w:r>
                                <w:rPr>
                                  <w:kern w:val="2"/>
                                  <w:spacing w:val="-6"/>
                                  <w:sz w:val="24"/>
                                  <w:szCs w:val="22"/>
                                  <w:rFonts w:ascii="黑体;SimHei" w:hAnsi="黑体;SimHei" w:eastAsia="黑体;SimHei" w:cs="宋体;SimSun"/>
                                  <w:color w:val="auto"/>
                                  <w:lang w:val="de-DE" w:eastAsia="zh-CN" w:bidi="ar-SA"/>
                                </w:rPr>
                                <w:t>曾在哈尔滨女子监狱遭残酷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二零一四年八月，杨立华因为在电线杆上写“法轮大法好”，被公安局副局长（吴玉龙）等人绑架，被主审法官（张虹）非法判刑三年。那时她小儿子才五岁多，大女儿刚刚上小学，年幼的孩子就这样失去妈妈的照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立华在哈尔滨女子监狱被体罚被毒打，人瘦得皮包骨，走路都困难。据曾经和杨立华在一起的犯人讲，杨立华在监狱有时被打</w:t>
                              </w:r>
                            </w:p>
                          </w:txbxContent>
                        </wps:txbx>
                        <wps:bodyPr wrap="square" lIns="0" rIns="0" tIns="0" bIns="0" anchor="t">
                          <a:noAutofit/>
                        </wps:bodyPr>
                      </wps:wsp>
                      <wps:wsp>
                        <wps:cNvSpPr txBox="1"/>
                        <wps:spPr>
                          <a:xfrm>
                            <a:off x="4680720" y="63000"/>
                            <a:ext cx="2088000" cy="6314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长时间都苏醒不过来，有时被灌浓盐水，口渴的手捧着水盆喝水。</w:t>
                              </w:r>
                            </w:p>
                            <w:p>
                              <w:pPr>
                                <w:overflowPunct w:val="false"/>
                                <w:bidi w:val="0"/>
                                <w:spacing w:before="160" w:after="140" w:lineRule="exact" w:line="300"/>
                                <w:ind w:hanging="0"/>
                                <w:jc w:val="distribute"/>
                                <w:rPr/>
                              </w:pPr>
                              <w:r>
                                <w:rPr>
                                  <w:kern w:val="2"/>
                                  <w:spacing w:val="-14"/>
                                  <w:sz w:val="24"/>
                                  <w:szCs w:val="22"/>
                                  <w:rFonts w:ascii="黑体;SimHei" w:hAnsi="黑体;SimHei" w:eastAsia="黑体;SimHei" w:cs="宋体;SimSun"/>
                                  <w:color w:val="auto"/>
                                  <w:lang w:val="de-DE" w:eastAsia="zh-CN" w:bidi="ar-SA"/>
                                </w:rPr>
                                <w:t>生存权被剥夺　上访被绑架判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立华二零一七年八月出冤狱回家，身体尚未恢复，因为家庭经济条件差，就急着找了一份工作，在加油站给车加油。杨立华在加油站工作期间，被孙吴县红旗街派出所所长孙世军碰到。孙世军强令该单位无故辞退杨立华，并说无论你到哪里上班我都会告诉他们你炼法轮功不能用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奈的杨立华去派出所找所长孙世军告诉他不能这样做，没有哪一条法律规定学法轮功就不能工作养家糊口。没想到在派出所不但没有见到所长孙世军，杨立华还被无理的非法扣押两个多小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立华和朋友曲永霞为此事去信访办上访，被信访办曾庆明举报说法轮功在政府闹事，国保队长田立远带领警察把两个家庭妇女绑架，并非法抄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没几天，曲永霞和杨立华就被非法批捕。短短的一个多月就被孙吴法院非法判刑，杨立华四年、曲永霞三年。二人不服上诉至黑河市中级法院。黑河市中级法院在二零一八年一月三十一日开庭，在律师有理有据的无罪辩护下仍维持原判，随即在二零一八年二月中旬送往哈尔滨女子监狱。◇</w:t>
                              </w:r>
                            </w:p>
                          </w:txbxContent>
                        </wps:txbx>
                        <wps:bodyPr wrap="square" lIns="0" rIns="0" tIns="0" bIns="0" anchor="t">
                          <a:noAutofit/>
                        </wps:bodyPr>
                      </wps:wsp>
                      <wps:wsp>
                        <wps:cNvSpPr txBox="1"/>
                        <wps:spPr>
                          <a:xfrm>
                            <a:off x="1440360" y="1195560"/>
                            <a:ext cx="2987640" cy="67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杨立华性格开朗，对人热心。当乡亲们知道她突然去世，都觉得这怎么可能，那么年轻的人，怎么突然去世了，觉得太可惜了、太冤枉了。</w:t>
                              </w:r>
                            </w:p>
                          </w:txbxContent>
                        </wps:txbx>
                        <wps:bodyPr wrap="square" lIns="0" rIns="0" tIns="0" bIns="0" anchor="t">
                          <a:noAutofit/>
                        </wps:bodyPr>
                      </wps:wsp>
                      <wps:wsp>
                        <wps:cNvSpPr txBox="1"/>
                        <wps:spPr>
                          <a:xfrm>
                            <a:off x="1392480" y="169560"/>
                            <a:ext cx="3020760" cy="3117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年轻妈妈被迫害致死</w:t>
                              </w:r>
                            </w:p>
                          </w:txbxContent>
                        </wps:txbx>
                        <wps:bodyPr wrap="none" lIns="158760" rIns="158760" tIns="82440" bIns="82440" anchor="t">
                          <a:prstTxWarp prst="textPlain">
                            <a:avLst>
                              <a:gd name="adj" fmla="val 50000"/>
                            </a:avLst>
                          </a:prstTxWarp>
                          <a:noAutofit/>
                        </wps:bodyPr>
                      </wps:wsp>
                      <wps:wsp>
                        <wps:cNvSpPr txBox="1"/>
                        <wps:spPr>
                          <a:xfrm>
                            <a:off x="1808640" y="664200"/>
                            <a:ext cx="1723320" cy="33912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乡亲们都说</w:t>
                              </w:r>
                            </w:p>
                          </w:txbxContent>
                        </wps:txbx>
                        <wps:bodyPr wrap="none" lIns="158760" rIns="158760" tIns="82440" bIns="82440" anchor="t">
                          <a:prstTxWarp prst="textPlain">
                            <a:avLst>
                              <a:gd name="adj" fmla="val 50000"/>
                            </a:avLst>
                          </a:prstTxWarp>
                          <a:noAutofit/>
                        </wps:bodyPr>
                      </wps:wsp>
                      <wps:wsp>
                        <wps:cNvSpPr txBox="1"/>
                        <wps:spPr>
                          <a:xfrm>
                            <a:off x="3632040" y="654840"/>
                            <a:ext cx="410760" cy="3657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冤</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3.45pt;width:532.95pt;height:512.35pt" coordorigin="0,669" coordsize="10659,10247">
                <v:shape id="shape_0" stroked="f" o:allowincell="f" style="position:absolute;left:46;top:669;width:1846;height:2770;mso-wrap-style:none;v-text-anchor:middle" type="_x0000_t75">
                  <v:imagedata r:id="rId15" o:detectmouseclick="t"/>
                  <v:stroke color="#3465a4" joinstyle="round" endcap="flat"/>
                  <w10:wrap type="none"/>
                </v:shape>
                <v:shape id="shape_0" stroked="f" o:allowincell="f" style="position:absolute;left:0;top:3774;width:3287;height:71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十一月五日左右，家属接到哈尔滨女子监狱打来的电话说杨立华病了在医院，杨立华的丈夫和弟弟及弟媳急忙买票前往哈尔滨，可是就在当天下午监狱又打来电话说杨立华已经不行了。等到家属到达哈尔滨医大二院，看到人没有了气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哈尔滨医大二院，杨立华家属要看病例。警察不让家属拿病例，只有警察拿着才让看，家属看到杨立华身上青一块、紫一块的，不想就这样把人火化，想做尸检，结果警察找理由诱骗，家属无奈只得签字把遗体火化。</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修炼法轮功身心受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幼年时，杨立华体质弱，总是有病。九八年法轮功传入村子，她就跟着学法炼功，病病怏怏的身体真的好了，那段时间她充实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开始迫害法轮功后，铺天盖地的打压，杨立华学法炼功懈</w:t>
                        </w:r>
                      </w:p>
                    </w:txbxContent>
                  </v:textbox>
                  <v:fill o:detectmouseclick="t" on="false"/>
                  <v:stroke color="#3465a4" joinstyle="round" endcap="flat"/>
                  <w10:wrap type="none"/>
                </v:shape>
                <v:shape id="shape_0" stroked="f" o:allowincell="f" style="position:absolute;left:3686;top:3779;width:3287;height:70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之后结婚了。由于放弃了修炼，几年后身体越来越差，孩子因为早产几乎不能活命，同时杨立华又得了产后风。在无奈无助的时候，夫妻俩想起了法轮功，求师父救救母子。他们每天诚心净念“法轮大法好、真善忍好”。奇迹就这样出现了，看似没有希望的孩子活了，杨立华的病也好了，全家无法用语言感恩法轮功。</w:t>
                        </w:r>
                      </w:p>
                      <w:p>
                        <w:pPr>
                          <w:overflowPunct w:val="false"/>
                          <w:bidi w:val="0"/>
                          <w:spacing w:before="160" w:after="140" w:lineRule="exact" w:line="300"/>
                          <w:ind w:hanging="0"/>
                          <w:jc w:val="distribute"/>
                          <w:rPr/>
                        </w:pPr>
                        <w:r>
                          <w:rPr>
                            <w:kern w:val="2"/>
                            <w:spacing w:val="-6"/>
                            <w:sz w:val="24"/>
                            <w:szCs w:val="22"/>
                            <w:rFonts w:ascii="黑体;SimHei" w:hAnsi="黑体;SimHei" w:eastAsia="黑体;SimHei" w:cs="宋体;SimSun"/>
                            <w:color w:val="auto"/>
                            <w:lang w:val="de-DE" w:eastAsia="zh-CN" w:bidi="ar-SA"/>
                          </w:rPr>
                          <w:t>曾在哈尔滨女子监狱遭残酷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二零一四年八月，杨立华因为在电线杆上写“法轮大法好”，被公安局副局长（吴玉龙）等人绑架，被主审法官（张虹）非法判刑三年。那时她小儿子才五岁多，大女儿刚刚上小学，年幼的孩子就这样失去妈妈的照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立华在哈尔滨女子监狱被体罚被毒打，人瘦得皮包骨，走路都困难。据曾经和杨立华在一起的犯人讲，杨立华在监狱有时被打</w:t>
                        </w:r>
                      </w:p>
                    </w:txbxContent>
                  </v:textbox>
                  <v:fill o:detectmouseclick="t" on="false"/>
                  <v:stroke color="#3465a4" joinstyle="round" endcap="flat"/>
                  <w10:wrap type="none"/>
                </v:shape>
                <v:shape id="shape_0" stroked="f" o:allowincell="f" style="position:absolute;left:7371;top:768;width:3287;height:994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长时间都苏醒不过来，有时被灌浓盐水，口渴的手捧着水盆喝水。</w:t>
                        </w:r>
                      </w:p>
                      <w:p>
                        <w:pPr>
                          <w:overflowPunct w:val="false"/>
                          <w:bidi w:val="0"/>
                          <w:spacing w:before="160" w:after="140" w:lineRule="exact" w:line="300"/>
                          <w:ind w:hanging="0"/>
                          <w:jc w:val="distribute"/>
                          <w:rPr/>
                        </w:pPr>
                        <w:r>
                          <w:rPr>
                            <w:kern w:val="2"/>
                            <w:spacing w:val="-14"/>
                            <w:sz w:val="24"/>
                            <w:szCs w:val="22"/>
                            <w:rFonts w:ascii="黑体;SimHei" w:hAnsi="黑体;SimHei" w:eastAsia="黑体;SimHei" w:cs="宋体;SimSun"/>
                            <w:color w:val="auto"/>
                            <w:lang w:val="de-DE" w:eastAsia="zh-CN" w:bidi="ar-SA"/>
                          </w:rPr>
                          <w:t>生存权被剥夺　上访被绑架判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立华二零一七年八月出冤狱回家，身体尚未恢复，因为家庭经济条件差，就急着找了一份工作，在加油站给车加油。杨立华在加油站工作期间，被孙吴县红旗街派出所所长孙世军碰到。孙世军强令该单位无故辞退杨立华，并说无论你到哪里上班我都会告诉他们你炼法轮功不能用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奈的杨立华去派出所找所长孙世军告诉他不能这样做，没有哪一条法律规定学法轮功就不能工作养家糊口。没想到在派出所不但没有见到所长孙世军，杨立华还被无理的非法扣押两个多小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杨立华和朋友曲永霞为此事去信访办上访，被信访办曾庆明举报说法轮功在政府闹事，国保队长田立远带领警察把两个家庭妇女绑架，并非法抄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没几天，曲永霞和杨立华就被非法批捕。短短的一个多月就被孙吴法院非法判刑，杨立华四年、曲永霞三年。二人不服上诉至黑河市中级法院。黑河市中级法院在二零一八年一月三十一日开庭，在律师有理有据的无罪辩护下仍维持原判，随即在二零一八年二月中旬送往哈尔滨女子监狱。◇</w:t>
                        </w:r>
                      </w:p>
                    </w:txbxContent>
                  </v:textbox>
                  <v:fill o:detectmouseclick="t" on="false"/>
                  <v:stroke color="#3465a4" joinstyle="round" endcap="flat"/>
                  <w10:wrap type="none"/>
                </v:shape>
                <v:shape id="shape_0" stroked="f" o:allowincell="f" style="position:absolute;left:2268;top:2552;width:4704;height:1063;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杨立华性格开朗，对人热心。当乡亲们知道她突然去世，都觉得这怎么可能，那么年轻的人，怎么突然去世了，觉得太可惜了、太冤枉了。</w:t>
                        </w:r>
                      </w:p>
                    </w:txbxContent>
                  </v:textbox>
                  <v:fill o:detectmouseclick="t" on="false"/>
                  <v:stroke color="#3465a4" joinstyle="round" endcap="flat"/>
                  <w10:wrap type="none"/>
                </v:shape>
                <v:shape id="shape_0" fillcolor="black" stroked="f" o:allowincell="f" style="position:absolute;left:2193;top:936;width:4756;height:490;mso-wrap-style:none;v-text-anchor:middle" type="_x0000_t136">
                  <v:path textpathok="t"/>
                  <v:textpath on="t" fitshape="t" string="年轻妈妈被迫害致死" style="font-family:&quot;方正兰亭中黑_GBK&quot;;font-size:24pt"/>
                  <v:fill o:detectmouseclick="t" type="solid" color2="white"/>
                  <v:stroke color="#3465a4" joinstyle="round" endcap="flat"/>
                  <w10:wrap type="none"/>
                </v:shape>
                <v:shape id="shape_0" fillcolor="black" stroked="f" o:allowincell="f" style="position:absolute;left:2848;top:1715;width:2713;height:533;mso-wrap-style:none;v-text-anchor:middle" type="_x0000_t136">
                  <v:path textpathok="t"/>
                  <v:textpath on="t" fitshape="t" string="乡亲们都说" style="font-family:&quot;方正兰亭中黑_GBK&quot;;font-size:24pt"/>
                  <v:fill o:detectmouseclick="t" type="solid" color2="white"/>
                  <v:stroke color="#3465a4" joinstyle="round" endcap="flat"/>
                  <w10:wrap type="none"/>
                </v:shape>
                <v:shape id="shape_0" fillcolor="#996600" stroked="f" o:allowincell="f" style="position:absolute;left:5720;top:1700;width:646;height:575;mso-wrap-style:none;v-text-anchor:middle" type="_x0000_t136">
                  <v:path textpathok="t"/>
                  <v:textpath on="t" fitshape="t" string="冤" style="font-family:&quot;方正兰亭中黑_GBK&quot;;font-size:24pt"/>
                  <v:fill o:detectmouseclick="t" type="solid" color2="#6699ff"/>
                  <v:stroke color="#3465a4" joinstyle="round" endcap="flat"/>
                  <w10:wrap type="none"/>
                </v:shape>
              </v:group>
            </w:pict>
          </mc:Fallback>
        </mc:AlternateContent>
        <w:pict>
          <v:shape id="shape_0" fillcolor="black" stroked="f" o:allowincell="f" style="position:absolute;margin-left:100.75pt;margin-top:555.9pt;width:333.7pt;height:28.5pt;mso-wrap-style:none;v-text-anchor:middle" type="_x0000_t136">
            <v:path textpathok="t"/>
            <v:textpath on="t" fitshape="t" string="发生在江西省的迫害" style="font-family:&quot;方正大标宋简体&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5">
                <wp:simplePos x="0" y="0"/>
                <wp:positionH relativeFrom="column">
                  <wp:posOffset>4661535</wp:posOffset>
                </wp:positionH>
                <wp:positionV relativeFrom="paragraph">
                  <wp:posOffset>7598410</wp:posOffset>
                </wp:positionV>
                <wp:extent cx="2065655" cy="2081530"/>
                <wp:effectExtent l="0" t="0" r="0" b="0"/>
                <wp:wrapNone/>
                <wp:docPr id="14" name=""/>
                <a:graphic xmlns:a="http://schemas.openxmlformats.org/drawingml/2006/main">
                  <a:graphicData uri="http://schemas.microsoft.com/office/word/2010/wordprocessingGroup">
                    <wpg:wgp>
                      <wpg:cNvGrpSpPr/>
                      <wpg:grpSpPr>
                        <a:xfrm>
                          <a:off x="0" y="0"/>
                          <a:ext cx="2065680" cy="2081520"/>
                          <a:chOff x="0" y="0"/>
                          <a:chExt cx="2065680" cy="2081520"/>
                        </a:xfrm>
                      </wpg:grpSpPr>
                      <pic:pic xmlns:pic="http://schemas.openxmlformats.org/drawingml/2006/picture">
                        <pic:nvPicPr>
                          <pic:cNvPr id="7" name="" descr=""/>
                          <pic:cNvPicPr/>
                        </pic:nvPicPr>
                        <pic:blipFill>
                          <a:blip r:embed="rId16">
                            <a:lum contrast="-6000"/>
                          </a:blip>
                          <a:stretch/>
                        </pic:blipFill>
                        <pic:spPr>
                          <a:xfrm>
                            <a:off x="0" y="0"/>
                            <a:ext cx="1635120" cy="2081520"/>
                          </a:xfrm>
                          <a:prstGeom prst="rect">
                            <a:avLst/>
                          </a:prstGeom>
                          <a:ln w="0">
                            <a:noFill/>
                          </a:ln>
                        </pic:spPr>
                      </pic:pic>
                      <wps:wsp>
                        <wps:cNvSpPr txBox="1"/>
                        <wps:spPr>
                          <a:xfrm rot="5400000">
                            <a:off x="914760" y="869040"/>
                            <a:ext cx="2018160" cy="28332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信仰合法 迫害有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67.05pt;margin-top:598.3pt;width:230.9pt;height:163.9pt" coordorigin="7341,11966" coordsize="4618,3278">
                <v:shape id="shape_0" stroked="f" o:allowincell="f" style="position:absolute;left:7341;top:11966;width:2574;height:3277;mso-wrap-style:none;v-text-anchor:middle" type="_x0000_t75">
                  <v:imagedata r:id="rId17" o:detectmouseclick="t"/>
                  <v:stroke color="#3465a4" joinstyle="round" endcap="flat"/>
                  <w10:wrap type="none"/>
                </v:shape>
                <v:shape id="shape_0" fillcolor="#333300" stroked="f" o:allowincell="f" style="position:absolute;left:8782;top:13335;width:3177;height:445;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7597140</wp:posOffset>
                </wp:positionV>
                <wp:extent cx="2050415" cy="2146935"/>
                <wp:effectExtent l="0" t="0" r="0" b="0"/>
                <wp:wrapNone/>
                <wp:docPr id="15" name="Frame2"/>
                <a:graphic xmlns:a="http://schemas.openxmlformats.org/drawingml/2006/main">
                  <a:graphicData uri="http://schemas.microsoft.com/office/word/2010/wordprocessingShape">
                    <wps:wsp>
                      <wps:cNvSpPr txBox="1"/>
                      <wps:spPr>
                        <a:xfrm>
                          <a:off x="0" y="0"/>
                          <a:ext cx="2050415" cy="2146935"/>
                        </a:xfrm>
                        <a:prstGeom prst="rect"/>
                        <a:solidFill>
                          <a:srgbClr val="FFFFFF">
                            <a:alpha val="0"/>
                          </a:srgbClr>
                        </a:solidFill>
                      </wps:spPr>
                      <wps:txbx id="1">
                        <w:txbxContent>
                          <w:p>
                            <w:pPr>
                              <w:pStyle w:val="Normal"/>
                              <w:spacing w:lineRule="exact" w:line="300"/>
                              <w:ind w:firstLine="454"/>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江西抚州教体系统紧跟市委政法委开展诽谤法轮大法迫害民众的活动</w:t>
                            </w:r>
                          </w:p>
                          <w:p>
                            <w:pPr>
                              <w:pStyle w:val="Normal"/>
                              <w:spacing w:lineRule="exact" w:line="300"/>
                              <w:ind w:firstLine="454"/>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江西省九江市江州乡法轮功学员李小春、曾引郎在安徽被绑架补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江西省九江市江州乡洲头村有俩位女法轮功学员李小春（生于</w:t>
                            </w:r>
                            <w:r>
                              <w:rPr>
                                <w:rFonts w:cs="宋体;SimSun" w:ascii="宋体;SimSun" w:hAnsi="宋体;SimSun"/>
                                <w:lang w:eastAsia="zh-CN"/>
                              </w:rPr>
                              <w:t>1961</w:t>
                            </w:r>
                            <w:r>
                              <w:rPr>
                                <w:rFonts w:ascii="宋体;SimSun" w:hAnsi="宋体;SimSun" w:cs="宋体;SimSun"/>
                                <w:lang w:eastAsia="zh-CN"/>
                              </w:rPr>
                              <w:t>年）、曾引郎（生于</w:t>
                            </w:r>
                            <w:r>
                              <w:rPr>
                                <w:rFonts w:cs="宋体;SimSun" w:ascii="宋体;SimSun" w:hAnsi="宋体;SimSun"/>
                                <w:lang w:eastAsia="zh-CN"/>
                              </w:rPr>
                              <w:t>1963</w:t>
                            </w:r>
                            <w:r>
                              <w:rPr>
                                <w:rFonts w:ascii="宋体;SimSun" w:hAnsi="宋体;SimSun" w:cs="宋体;SimSun"/>
                                <w:lang w:eastAsia="zh-CN"/>
                              </w:rPr>
                              <w:t>年）， 两人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骑电动三轮车到安征省宿松县汇口镇派发法轮大法真相资料时，被不明真相的宿松县汇口镇派出所警察连人带车给绑架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李小春、曾引郎被非法关押在安征省安庆市大龙山看守所，至今已有一个多月了，她俩人电动三轮车仍被扣押在汇口镇派出所里，家里亲戚去要电动三轮车，汇口镇派出所不给，他们还说电动三轮是“作案的工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1.45pt;height:169.05pt;mso-wrap-distance-left:9.05pt;mso-wrap-distance-right:9.05pt;mso-wrap-distance-top:0pt;mso-wrap-distance-bottom:0pt;margin-top:598.2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54"/>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江西抚州教体系统紧跟市委政法委开展诽谤法轮大法迫害民众的活动</w:t>
                      </w:r>
                    </w:p>
                    <w:p>
                      <w:pPr>
                        <w:pStyle w:val="Normal"/>
                        <w:spacing w:lineRule="exact" w:line="300"/>
                        <w:ind w:firstLine="454"/>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江西省九江市江州乡法轮功学员李小春、曾引郎在安徽被绑架补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江西省九江市江州乡洲头村有俩位女法轮功学员李小春（生于</w:t>
                      </w:r>
                      <w:r>
                        <w:rPr>
                          <w:rFonts w:cs="宋体;SimSun" w:ascii="宋体;SimSun" w:hAnsi="宋体;SimSun"/>
                          <w:lang w:eastAsia="zh-CN"/>
                        </w:rPr>
                        <w:t>1961</w:t>
                      </w:r>
                      <w:r>
                        <w:rPr>
                          <w:rFonts w:ascii="宋体;SimSun" w:hAnsi="宋体;SimSun" w:cs="宋体;SimSun"/>
                          <w:lang w:eastAsia="zh-CN"/>
                        </w:rPr>
                        <w:t>年）、曾引郎（生于</w:t>
                      </w:r>
                      <w:r>
                        <w:rPr>
                          <w:rFonts w:cs="宋体;SimSun" w:ascii="宋体;SimSun" w:hAnsi="宋体;SimSun"/>
                          <w:lang w:eastAsia="zh-CN"/>
                        </w:rPr>
                        <w:t>1963</w:t>
                      </w:r>
                      <w:r>
                        <w:rPr>
                          <w:rFonts w:ascii="宋体;SimSun" w:hAnsi="宋体;SimSun" w:cs="宋体;SimSun"/>
                          <w:lang w:eastAsia="zh-CN"/>
                        </w:rPr>
                        <w:t>年）， 两人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骑电动三轮车到安征省宿松县汇口镇派发法轮大法真相资料时，被不明真相的宿松县汇口镇派出所警察连人带车给绑架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李小春、曾引郎被非法关押在安征省安庆市大龙山看守所，至今已有一个多月了，她俩人电动三轮车仍被扣押在汇口镇派出所里，家里亲戚去要电动三轮车，汇口镇派出所不给，他们还说电动三轮是“作案的工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6330</wp:posOffset>
                </wp:positionH>
                <wp:positionV relativeFrom="paragraph">
                  <wp:posOffset>7598410</wp:posOffset>
                </wp:positionV>
                <wp:extent cx="2023110" cy="2207895"/>
                <wp:effectExtent l="0" t="0" r="0" b="0"/>
                <wp:wrapNone/>
                <wp:docPr id="16" name="Frame1"/>
                <a:graphic xmlns:a="http://schemas.openxmlformats.org/drawingml/2006/main">
                  <a:graphicData uri="http://schemas.microsoft.com/office/word/2010/wordprocessingShape">
                    <wps:wsp>
                      <wps:cNvSpPr txBox="1"/>
                      <wps:spPr>
                        <a:xfrm>
                          <a:off x="0" y="0"/>
                          <a:ext cx="2023110" cy="2207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9.3pt;height:173.85pt;mso-wrap-distance-left:9.05pt;mso-wrap-distance-right:9.05pt;mso-wrap-distance-top:0pt;mso-wrap-distance-bottom:0pt;margin-top:598.3pt;mso-position-vertical-relative:text;margin-left:18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7059930</wp:posOffset>
                </wp:positionV>
                <wp:extent cx="2087880" cy="441960"/>
                <wp:effectExtent l="0" t="0" r="0" b="0"/>
                <wp:wrapNone/>
                <wp:docPr id="17" name="Frame3"/>
                <a:graphic xmlns:a="http://schemas.openxmlformats.org/drawingml/2006/main">
                  <a:graphicData uri="http://schemas.microsoft.com/office/word/2010/wordprocessingShape">
                    <wps:wsp>
                      <wps:cNvSpPr txBox="1"/>
                      <wps:spPr>
                        <a:xfrm>
                          <a:off x="0" y="0"/>
                          <a:ext cx="2087880" cy="441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34.8pt;mso-wrap-distance-left:9.05pt;mso-wrap-distance-right:9.05pt;mso-wrap-distance-top:0pt;mso-wrap-distance-bottom:0pt;margin-top:555.9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1.2pt;margin-top:-24.4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31.2pt;margin-top:-24.4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77470</wp:posOffset>
                </wp:positionV>
                <wp:extent cx="6715125" cy="438785"/>
                <wp:effectExtent l="0" t="0" r="0" b="0"/>
                <wp:wrapNone/>
                <wp:docPr id="22"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南昌</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2</w:t>
                              </w:r>
                              <w:r>
                                <w:rPr>
                                  <w:kern w:val="2"/>
                                  <w:sz w:val="22"/>
                                  <w:szCs w:val="22"/>
                                  <w:rFonts w:ascii="华文细黑" w:hAnsi="华文细黑" w:cs="华文细黑" w:eastAsia="PMingLiU;新細明體"/>
                                  <w:color w:val="auto"/>
                                  <w:lang w:val="en-US" w:bidi="en-US" w:eastAsia="zh-TW"/>
                                </w:rPr>
                                <w:t>9</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764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6.1pt;width:528.75pt;height:34.55pt" coordorigin="64,122" coordsize="10575,691">
                <v:shape id="shape_0" stroked="f" o:allowincell="f" style="position:absolute;left:6736;top:259;width:2363;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南昌</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52;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2</w:t>
                        </w:r>
                        <w:r>
                          <w:rPr>
                            <w:kern w:val="2"/>
                            <w:sz w:val="22"/>
                            <w:szCs w:val="22"/>
                            <w:rFonts w:ascii="华文细黑" w:hAnsi="华文细黑" w:cs="华文细黑" w:eastAsia="PMingLiU;新細明體"/>
                            <w:color w:val="auto"/>
                            <w:lang w:val="en-US" w:bidi="en-US" w:eastAsia="zh-TW"/>
                          </w:rPr>
                          <w:t>9</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122;width:10575;height:691">
                  <v:shape id="shape_0" stroked="f" o:allowincell="f" style="position:absolute;left:64;top:122;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65;width:1294;height:250;mso-wrap-style:none;v-text-anchor:middle" type="_x0000_t75">
                    <v:imagedata r:id="rId19" o:detectmouseclick="t"/>
                    <v:stroke color="#3465a4" joinstyle="round" endcap="flat"/>
                    <w10:wrap type="none"/>
                  </v:shape>
                  <v:shape id="shape_0" stroked="f" o:allowincell="f" style="position:absolute;left:4240;top:173;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75;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94335</wp:posOffset>
                </wp:positionV>
                <wp:extent cx="6768465" cy="5126355"/>
                <wp:effectExtent l="0" t="0" r="10972800" b="0"/>
                <wp:wrapNone/>
                <wp:docPr id="23" name=""/>
                <a:graphic xmlns:a="http://schemas.openxmlformats.org/drawingml/2006/main">
                  <a:graphicData uri="http://schemas.microsoft.com/office/word/2010/wordprocessingGroup">
                    <wpg:wgp>
                      <wpg:cNvGrpSpPr/>
                      <wpg:grpSpPr>
                        <a:xfrm>
                          <a:off x="0" y="0"/>
                          <a:ext cx="6768360" cy="5126400"/>
                          <a:chOff x="0" y="0"/>
                          <a:chExt cx="6768360" cy="5126400"/>
                        </a:xfrm>
                      </wpg:grpSpPr>
                      <pic:pic xmlns:pic="http://schemas.openxmlformats.org/drawingml/2006/picture">
                        <pic:nvPicPr>
                          <pic:cNvPr id="9" name="" descr=""/>
                          <pic:cNvPicPr/>
                        </pic:nvPicPr>
                        <pic:blipFill>
                          <a:blip r:embed="rId20"/>
                          <a:stretch/>
                        </pic:blipFill>
                        <pic:spPr>
                          <a:xfrm>
                            <a:off x="0" y="0"/>
                            <a:ext cx="6768360" cy="1711440"/>
                          </a:xfrm>
                          <a:prstGeom prst="rect">
                            <a:avLst/>
                          </a:prstGeom>
                          <a:ln w="0">
                            <a:noFill/>
                          </a:ln>
                        </pic:spPr>
                      </pic:pic>
                      <wps:wsp>
                        <wps:cNvSpPr txBox="1"/>
                        <wps:spPr>
                          <a:xfrm>
                            <a:off x="2340720" y="1746360"/>
                            <a:ext cx="2088000" cy="3340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府官员惊讶地发现，记录他恶事的册子之多，摊满了庭院，而善录只有一小轴。冥官一看，脸色骤变，于是用秤称了一下。不料那一小轴善录的重量反而压过了那些恶录。冥官喜悦地说：“您可以出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是仲达问道：“我还不到四十岁，怎么会有这么多的恶录？”那名官员说：“只要一念不正，鬼神马上就会知道，并立即记录下来。”他又问：“那一小轴善录记录了什么事呢？”冥官说：“朝廷曾经想大兴土木工程，修建三山石桥，您上奏劝谏皇帝不要修，免得劳民伤财。那一小轴善录记录的是您的奏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卫仲达说：“可是朝廷并没</w:t>
                              </w:r>
                            </w:p>
                          </w:txbxContent>
                        </wps:txbx>
                        <wps:bodyPr wrap="square" lIns="0" rIns="0" tIns="0" bIns="0" anchor="t">
                          <a:noAutofit/>
                        </wps:bodyPr>
                      </wps:wsp>
                      <wps:wsp>
                        <wps:cNvSpPr txBox="1"/>
                        <wps:spPr>
                          <a:xfrm>
                            <a:off x="0" y="1743840"/>
                            <a:ext cx="2088000" cy="3380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人没有动念之前，清澈的心灵犹如明净的湖，不起涟漪。当人动念时，心也随之而动，心中的静湖泛起无限的涟漪。善念犹如灿阳，照亮自己，也照亮他人；恶念犹如阴云，布满自己的心，也降阴影于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人说：“行善如春园之草，不见其长，日有所增。行恶如磨刀之石，不见其损，日有所亏。祸福密移，迷者罔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个人的祸与福，也随着念头的起伏变动，在不知不觉中悄然地发生着变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朝卫仲达，最初曾在翰林院做官。有一天夜里，他做梦被阴差摄到地府，带他核查善恶记录。</w:t>
                              </w:r>
                            </w:p>
                          </w:txbxContent>
                        </wps:txbx>
                        <wps:bodyPr wrap="square" lIns="0" rIns="0" tIns="0" bIns="0" anchor="t">
                          <a:noAutofit/>
                        </wps:bodyPr>
                      </wps:wsp>
                      <wps:wsp>
                        <wps:cNvSpPr txBox="1"/>
                        <wps:spPr>
                          <a:xfrm>
                            <a:off x="614520" y="290880"/>
                            <a:ext cx="1522800" cy="3751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念升起</w:t>
                              </w:r>
                            </w:p>
                          </w:txbxContent>
                        </wps:txbx>
                        <wps:bodyPr wrap="none" lIns="158760" rIns="158760" tIns="82440" bIns="82440" anchor="t" anchorCtr="1">
                          <a:prstTxWarp prst="textPlain">
                            <a:avLst>
                              <a:gd name="adj" fmla="val 50000"/>
                            </a:avLst>
                          </a:prstTxWarp>
                          <a:noAutofit/>
                        </wps:bodyPr>
                      </wps:wsp>
                      <wps:wsp>
                        <wps:cNvSpPr txBox="1"/>
                        <wps:spPr>
                          <a:xfrm>
                            <a:off x="3216960" y="882720"/>
                            <a:ext cx="1513080" cy="3715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福祸之门</w:t>
                              </w:r>
                            </w:p>
                          </w:txbxContent>
                        </wps:txbx>
                        <wps:bodyPr wrap="none" lIns="158760" rIns="158760" tIns="82440" bIns="82440" anchor="t" anchorCtr="1">
                          <a:prstTxWarp prst="textPlain">
                            <a:avLst>
                              <a:gd name="adj" fmla="val 50000"/>
                            </a:avLst>
                          </a:prstTxWarp>
                          <a:noAutofit/>
                        </wps:bodyPr>
                      </wps:wsp>
                      <wps:wsp>
                        <wps:cNvSpPr txBox="1"/>
                        <wps:spPr>
                          <a:xfrm>
                            <a:off x="4680720" y="1746360"/>
                            <a:ext cx="2088000" cy="3380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采纳我的谏言，还是动工修造了。为什么这份奏章还会有如此巨大的善力呢？”冥官说：“那是因为您动的是真念。说的话可以训世，假如朝廷能够听从，您的功德将会无量。如果您用这样的心来度化世人，那一点也不难。只是您恶念太多，致使善力减去一半。不可奢望再升任宰相了。”后来，仲达果然只做到吏部尚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感应篇汇编》对此评价道，仲达之恶，虽然空有其念，却也能折损他做宰相的福份。仲达之善言，虽然并未被皇帝所采用，却也能力压堆满整个庭院的恶录，更何况那些实际行善或作恶的人呢。可见一念起处即会打开祸福之门。◇</w:t>
                              </w:r>
                            </w:p>
                          </w:txbxContent>
                        </wps:txbx>
                        <wps:bodyPr wrap="square" lIns="0" rIns="0" tIns="0" bIns="0" anchor="t">
                          <a:noAutofit/>
                        </wps:bodyPr>
                      </wps:wsp>
                      <wps:wsp>
                        <wps:cNvSpPr txBox="1"/>
                        <wps:spPr>
                          <a:xfrm>
                            <a:off x="1745640" y="849600"/>
                            <a:ext cx="1328400" cy="3193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随即打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1.05pt;width:532.95pt;height:403.65pt" coordorigin="0,621" coordsize="10659,8073">
                <v:shape id="shape_0" stroked="f" o:allowincell="f" style="position:absolute;left:0;top:621;width:10658;height:2694;mso-wrap-style:none;v-text-anchor:middle" type="_x0000_t75">
                  <v:imagedata r:id="rId21" o:detectmouseclick="t"/>
                  <v:stroke color="#3465a4" joinstyle="round" endcap="flat"/>
                  <w10:wrap type="none"/>
                </v:shape>
                <v:shape id="shape_0" stroked="f" o:allowincell="f" style="position:absolute;left:3686;top:3371;width:3287;height:52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府官员惊讶地发现，记录他恶事的册子之多，摊满了庭院，而善录只有一小轴。冥官一看，脸色骤变，于是用秤称了一下。不料那一小轴善录的重量反而压过了那些恶录。冥官喜悦地说：“您可以出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是仲达问道：“我还不到四十岁，怎么会有这么多的恶录？”那名官员说：“只要一念不正，鬼神马上就会知道，并立即记录下来。”他又问：“那一小轴善录记录了什么事呢？”冥官说：“朝廷曾经想大兴土木工程，修建三山石桥，您上奏劝谏皇帝不要修，免得劳民伤财。那一小轴善录记录的是您的奏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卫仲达说：“可是朝廷并没</w:t>
                        </w:r>
                      </w:p>
                    </w:txbxContent>
                  </v:textbox>
                  <v:fill o:detectmouseclick="t" on="false"/>
                  <v:stroke color="#3465a4" joinstyle="round" endcap="flat"/>
                  <w10:wrap type="none"/>
                </v:shape>
                <v:shape id="shape_0" stroked="f" o:allowincell="f" style="position:absolute;left:0;top:3367;width:3287;height:532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人没有动念之前，清澈的心灵犹如明净的湖，不起涟漪。当人动念时，心也随之而动，心中的静湖泛起无限的涟漪。善念犹如灿阳，照亮自己，也照亮他人；恶念犹如阴云，布满自己的心，也降阴影于他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人说：“行善如春园之草，不见其长，日有所增。行恶如磨刀之石，不见其损，日有所亏。祸福密移，迷者罔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个人的祸与福，也随着念头的起伏变动，在不知不觉中悄然地发生着变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朝卫仲达，最初曾在翰林院做官。有一天夜里，他做梦被阴差摄到地府，带他核查善恶记录。</w:t>
                        </w:r>
                      </w:p>
                    </w:txbxContent>
                  </v:textbox>
                  <v:fill o:detectmouseclick="t" on="false"/>
                  <v:stroke color="#3465a4" joinstyle="round" endcap="flat"/>
                  <w10:wrap type="none"/>
                </v:shape>
                <v:shape id="shape_0" fillcolor="black" stroked="f" o:allowincell="f" style="position:absolute;left:968;top:1079;width:2397;height:590;mso-wrap-style:none;v-text-anchor:middle" type="_x0000_t136">
                  <v:path textpathok="t"/>
                  <v:textpath on="t" fitshape="t" string="一念升起" style="font-family:&quot;方正大标宋简体&quot;;font-size:18pt"/>
                  <v:fill o:detectmouseclick="t" type="solid" color2="white"/>
                  <v:stroke color="#3465a4" joinstyle="round" endcap="flat"/>
                  <w10:wrap type="none"/>
                </v:shape>
                <v:shape id="shape_0" fillcolor="#c00000" stroked="f" o:allowincell="f" style="position:absolute;left:5066;top:2011;width:2382;height:584;mso-wrap-style:none;v-text-anchor:middle" type="_x0000_t136">
                  <v:path textpathok="t"/>
                  <v:textpath on="t" fitshape="t" string="福祸之门" style="font-family:&quot;方正兰亭粗黑_GBK&quot;;font-size:32pt"/>
                  <v:fill o:detectmouseclick="t" type="solid" color2="#3fffff"/>
                  <v:stroke color="#3465a4" joinstyle="round" endcap="flat"/>
                  <w10:wrap type="none"/>
                </v:shape>
                <v:shape id="shape_0" stroked="f" o:allowincell="f" style="position:absolute;left:7371;top:3371;width:3287;height:532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采纳我的谏言，还是动工修造了。为什么这份奏章还会有如此巨大的善力呢？”冥官说：“那是因为您动的是真念。说的话可以训世，假如朝廷能够听从，您的功德将会无量。如果您用这样的心来度化世人，那一点也不难。只是您恶念太多，致使善力减去一半。不可奢望再升任宰相了。”后来，仲达果然只做到吏部尚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感应篇汇编》对此评价道，仲达之恶，虽然空有其念，却也能折损他做宰相的福份。仲达之善言，虽然并未被皇帝所采用，却也能力压堆满整个庭院的恶录，更何况那些实际行善或作恶的人呢。可见一念起处即会打开祸福之门。◇</w:t>
                        </w:r>
                      </w:p>
                    </w:txbxContent>
                  </v:textbox>
                  <v:fill o:detectmouseclick="t" on="false"/>
                  <v:stroke color="#3465a4" joinstyle="round" endcap="flat"/>
                  <w10:wrap type="none"/>
                </v:shape>
                <v:shape id="shape_0" fillcolor="black" stroked="f" o:allowincell="f" style="position:absolute;left:2749;top:1959;width:2091;height:502;mso-wrap-style:none;v-text-anchor:middle" type="_x0000_t136">
                  <v:path textpathok="t"/>
                  <v:textpath on="t" fitshape="t" string="随即打开" style="font-family:&quot;方正大标宋简体&quot;;font-size:18pt"/>
                  <v:fill o:detectmouseclick="t" type="solid" color2="whit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19">
                <wp:simplePos x="0" y="0"/>
                <wp:positionH relativeFrom="column">
                  <wp:posOffset>11430</wp:posOffset>
                </wp:positionH>
                <wp:positionV relativeFrom="paragraph">
                  <wp:posOffset>5521960</wp:posOffset>
                </wp:positionV>
                <wp:extent cx="6804660" cy="1270"/>
                <wp:effectExtent l="635" t="19050" r="635" b="19050"/>
                <wp:wrapNone/>
                <wp:docPr id="24" name=""/>
                <a:graphic xmlns:a="http://schemas.openxmlformats.org/drawingml/2006/main">
                  <a:graphicData uri="http://schemas.microsoft.com/office/word/2010/wordprocessingShape">
                    <wps:wsp>
                      <wps:cNvCnPr/>
                      <wps:spPr>
                        <a:xfrm>
                          <a:off x="0" y="0"/>
                          <a:ext cx="680508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0.9pt;margin-top:434.8pt;width:535.8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657850</wp:posOffset>
                </wp:positionV>
                <wp:extent cx="6768465" cy="4429125"/>
                <wp:effectExtent l="0" t="0" r="11576685" b="0"/>
                <wp:wrapNone/>
                <wp:docPr id="25" name=""/>
                <a:graphic xmlns:a="http://schemas.openxmlformats.org/drawingml/2006/main">
                  <a:graphicData uri="http://schemas.microsoft.com/office/word/2010/wordprocessingGroup">
                    <wpg:wgp>
                      <wpg:cNvGrpSpPr/>
                      <wpg:grpSpPr>
                        <a:xfrm>
                          <a:off x="0" y="0"/>
                          <a:ext cx="6768360" cy="4429080"/>
                          <a:chOff x="0" y="0"/>
                          <a:chExt cx="6768360" cy="4429080"/>
                        </a:xfrm>
                      </wpg:grpSpPr>
                      <pic:pic xmlns:pic="http://schemas.openxmlformats.org/drawingml/2006/picture">
                        <pic:nvPicPr>
                          <pic:cNvPr id="10" name="" descr=""/>
                          <pic:cNvPicPr/>
                        </pic:nvPicPr>
                        <pic:blipFill>
                          <a:blip r:embed="rId22"/>
                          <a:stretch/>
                        </pic:blipFill>
                        <pic:spPr>
                          <a:xfrm>
                            <a:off x="1976760" y="112320"/>
                            <a:ext cx="1633320" cy="2820600"/>
                          </a:xfrm>
                          <a:prstGeom prst="rect">
                            <a:avLst/>
                          </a:prstGeom>
                          <a:ln w="0">
                            <a:noFill/>
                          </a:ln>
                        </pic:spPr>
                      </pic:pic>
                      <wps:wsp>
                        <wps:cNvSpPr txBox="1"/>
                        <wps:spPr>
                          <a:xfrm>
                            <a:off x="2340720" y="2854440"/>
                            <a:ext cx="2088000" cy="1566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黄岛区爆炸发生前，她正在爆炸区专心买东西，突然眼前浮现出一辆救护车呼啸而过的一幕场景，她不知是咋回事，但直觉告诉她这里要出事让她赶快离开，她马上坐车离开。车刚驶出此地，身后便传来惊天动地的爆炸声，她惊出一身汗，庆幸自己捡了一条命。这时</w:t>
                              </w:r>
                            </w:p>
                          </w:txbxContent>
                        </wps:txbx>
                        <wps:bodyPr wrap="square" lIns="0" rIns="0" tIns="0" bIns="0" anchor="t">
                          <a:noAutofit/>
                        </wps:bodyPr>
                      </wps:wsp>
                      <wps:wsp>
                        <wps:cNvSpPr txBox="1"/>
                        <wps:spPr>
                          <a:xfrm>
                            <a:off x="0" y="720"/>
                            <a:ext cx="2088000" cy="442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三年十一月二十二日，山东省青岛市黄岛区发生了震惊中外的化工输油管道泄露爆炸事故，爆炸发生的火灾黑烟弥漫在空中，连青岛市的天空都被遮挡住，一片黑暗。爆炸现场楼房震塌，人车炸飞，其景惨不忍睹。中共邪党却封锁消息，封锁岛屿，掩盖事实真相，掩盖死亡人数，如今回想起来还令人不寒而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在这场突如其来的灾难来临前，有些人却在法轮大法的保护下神奇般地躲过了灾难，活了下来，下面仅举两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给一名女士讲大法真相时，她激动地对我说了一件事：曾经有大法弟子给她讲过真相，她很认同，并退出了邪党的党团队组织，当时那个大法弟子还给了她一个真相护身符，并告诉她经常诚念“法轮大法好，真善忍好”有福报，遇到危险时能逢凶化吉。她很相信，把护身符天天带在身上。</w:t>
                              </w:r>
                            </w:p>
                          </w:txbxContent>
                        </wps:txbx>
                        <wps:bodyPr wrap="square" lIns="0" rIns="0" tIns="0" bIns="0" anchor="t">
                          <a:noAutofit/>
                        </wps:bodyPr>
                      </wps:wsp>
                      <wps:wsp>
                        <wps:cNvSpPr txBox="1"/>
                        <wps:spPr>
                          <a:xfrm>
                            <a:off x="4680720" y="0"/>
                            <a:ext cx="2088000" cy="4429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才明白刚才是她提前看到了将要发生的灾难，她想起法轮功学员对她所说的，知道是随身佩戴的真相护身符救了她，从心里感谢李洪志师父的救命之恩，从此更加珍惜真相护身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有一次，我刚开口给一位女士讲法轮大法真相，她说她知道真相，并早已做了“三退”，真相护身符天天带在身上，她还无比感激地说，是法轮大法师父救了她一命。她说她家就住在黄岛区的化工输油管道旁边，是“11.22”爆炸事件的重灾区，爆炸发生前，她不知为什么非要离家去开发区亲戚家，没有任何理由就是要去，到了亲戚家爆炸也发生了，等她回家看时吓了一身汗，她所在的楼房被炸得很严重，不能住人了，若她当时在家会非常危险。通过这件事情，她非常相信法轮大法是救人的高德大法，感谢大法师父救了她，真相护身符天天佩戴着。◇</w:t>
                              </w:r>
                            </w:p>
                          </w:txbxContent>
                        </wps:txbx>
                        <wps:bodyPr wrap="square" lIns="0" rIns="0" tIns="0" bIns="0" anchor="t">
                          <a:noAutofit/>
                        </wps:bodyPr>
                      </wps:wsp>
                      <wps:wsp>
                        <wps:cNvSpPr txBox="1"/>
                        <wps:spPr>
                          <a:xfrm rot="5400000">
                            <a:off x="2843280" y="688680"/>
                            <a:ext cx="1324080" cy="2991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她们提前</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3267360" y="1761840"/>
                            <a:ext cx="1417320" cy="29916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预知了灾难</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0pt;margin-top:445.5pt;width:532.95pt;height:348.75pt" coordorigin="0,8910" coordsize="10659,6975">
                <v:shape id="shape_0" stroked="f" o:allowincell="f" style="position:absolute;left:3113;top:9087;width:2571;height:4441;mso-wrap-style:none;v-text-anchor:middle" type="_x0000_t75">
                  <v:imagedata r:id="rId23" o:detectmouseclick="t"/>
                  <v:stroke color="#3465a4" joinstyle="round" endcap="flat"/>
                  <w10:wrap type="none"/>
                </v:shape>
                <v:shape id="shape_0" stroked="f" o:allowincell="f" style="position:absolute;left:3686;top:13405;width:3287;height:246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黄岛区爆炸发生前，她正在爆炸区专心买东西，突然眼前浮现出一辆救护车呼啸而过的一幕场景，她不知是咋回事，但直觉告诉她这里要出事让她赶快离开，她马上坐车离开。车刚驶出此地，身后便传来惊天动地的爆炸声，她惊出一身汗，庆幸自己捡了一条命。这时</w:t>
                        </w:r>
                      </w:p>
                    </w:txbxContent>
                  </v:textbox>
                  <v:fill o:detectmouseclick="t" on="false"/>
                  <v:stroke color="#3465a4" joinstyle="round" endcap="flat"/>
                  <w10:wrap type="none"/>
                </v:shape>
                <v:shape id="shape_0" stroked="f" o:allowincell="f" style="position:absolute;left:0;top:8911;width:3287;height:696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三年十一月二十二日，山东省青岛市黄岛区发生了震惊中外的化工输油管道泄露爆炸事故，爆炸发生的火灾黑烟弥漫在空中，连青岛市的天空都被遮挡住，一片黑暗。爆炸现场楼房震塌，人车炸飞，其景惨不忍睹。中共邪党却封锁消息，封锁岛屿，掩盖事实真相，掩盖死亡人数，如今回想起来还令人不寒而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在这场突如其来的灾难来临前，有些人却在法轮大法的保护下神奇般地躲过了灾难，活了下来，下面仅举两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次，我给一名女士讲大法真相时，她激动地对我说了一件事：曾经有大法弟子给她讲过真相，她很认同，并退出了邪党的党团队组织，当时那个大法弟子还给了她一个真相护身符，并告诉她经常诚念“法轮大法好，真善忍好”有福报，遇到危险时能逢凶化吉。她很相信，把护身符天天带在身上。</w:t>
                        </w:r>
                      </w:p>
                    </w:txbxContent>
                  </v:textbox>
                  <v:fill o:detectmouseclick="t" on="false"/>
                  <v:stroke color="#3465a4" joinstyle="round" endcap="flat"/>
                  <w10:wrap type="none"/>
                </v:shape>
                <v:shape id="shape_0" stroked="f" o:allowincell="f" style="position:absolute;left:7371;top:8910;width:3287;height:69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才明白刚才是她提前看到了将要发生的灾难，她想起法轮功学员对她所说的，知道是随身佩戴的真相护身符救了她，从心里感谢李洪志师父的救命之恩，从此更加珍惜真相护身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有一次，我刚开口给一位女士讲法轮大法真相，她说她知道真相，并早已做了“三退”，真相护身符天天带在身上，她还无比感激地说，是法轮大法师父救了她一命。她说她家就住在黄岛区的化工输油管道旁边，是“11.22”爆炸事件的重灾区，爆炸发生前，她不知为什么非要离家去开发区亲戚家，没有任何理由就是要去，到了亲戚家爆炸也发生了，等她回家看时吓了一身汗，她所在的楼房被炸得很严重，不能住人了，若她当时在家会非常危险。通过这件事情，她非常相信法轮大法是救人的高德大法，感谢大法师父救了她，真相护身符天天佩戴着。◇</w:t>
                        </w:r>
                      </w:p>
                    </w:txbxContent>
                  </v:textbox>
                  <v:fill o:detectmouseclick="t" on="false"/>
                  <v:stroke color="#3465a4" joinstyle="round" endcap="flat"/>
                  <w10:wrap type="none"/>
                </v:shape>
                <v:shape id="shape_0" fillcolor="#333399" stroked="t" o:allowincell="f" style="position:absolute;left:4478;top:9995;width:2084;height:470;mso-wrap-style:none;v-text-anchor:middle;rotation:90" type="_x0000_t136">
                  <v:path textpathok="t"/>
                  <v:textpath on="t" fitshape="t" string="她们提前" style="font-family:&quot;方正兰亭中黑_GBK&quot;;font-size:18pt"/>
                  <v:fill o:detectmouseclick="t" type="solid" color2="#cccc66"/>
                  <v:stroke color="#333399" joinstyle="miter" endcap="flat"/>
                  <w10:wrap type="none"/>
                </v:shape>
                <v:shape id="shape_0" fillcolor="#dddddd" stroked="t" o:allowincell="f" style="position:absolute;left:5146;top:11684;width:2231;height:470;mso-wrap-style:none;v-text-anchor:middle;rotation:90" type="_x0000_t136">
                  <v:path textpathok="t"/>
                  <v:textpath on="t" fitshape="t" string="预知了灾难" style="font-family:&quot;方正兰亭中黑_GBK&quot;;font-size:18pt"/>
                  <v:fill o:detectmouseclick="t" type="solid" color2="#222222"/>
                  <v:stroke color="black" weight="12600" joinstyle="miter" endcap="flat"/>
                  <w10:wrap type="none"/>
                </v:shape>
              </v:group>
            </w:pict>
          </mc:Fallback>
        </mc:AlternateContent>
      </w:r>
    </w:p>
    <w:sectPr>
      <w:headerReference w:type="default" r:id="rId24"/>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兰亭中黑_GBK">
    <w:charset w:val="01"/>
    <w:family w:val="roman"/>
    <w:pitch w:val="default"/>
  </w:font>
  <w:font w:name="方正兰亭特黑_GBK">
    <w:charset w:val="01"/>
    <w:family w:val="roman"/>
    <w:pitch w:val="default"/>
  </w:font>
  <w:font w:name="方正兰亭黑_GBK">
    <w:charset w:val="01"/>
    <w:family w:val="roman"/>
    <w:pitch w:val="default"/>
  </w:font>
  <w:font w:name="方正大标宋简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圆简体">
    <w:charset w:val="01"/>
    <w:family w:val="roman"/>
    <w:pitch w:val="default"/>
  </w:font>
  <w:font w:name="华文楷体">
    <w:charset w:val="01"/>
    <w:family w:val="roman"/>
    <w:pitch w:val="default"/>
  </w:font>
  <w:font w:name="方正兰亭粗黑_GB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4:49:00Z</dcterms:created>
  <dc:creator/>
  <dc:description/>
  <cp:keywords/>
  <dc:language>en-US</dc:language>
  <cp:lastModifiedBy/>
  <cp:lastPrinted>2019-11-28T20:19:00Z</cp:lastPrinted>
  <dcterms:modified xsi:type="dcterms:W3CDTF">2019-11-29T02:19:00Z</dcterms:modified>
  <cp:revision>10</cp:revision>
  <dc:subject/>
  <dc:title> </dc:title>
</cp:coreProperties>
</file>