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478期  【福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478期  【福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福州</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福州</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福州</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福州</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39960</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4.8pt;width:529.75pt;height:32pt" coordorigin="-79,15496" coordsize="10595,640">
                <v:shape id="shape_0" stroked="t" o:allowincell="f" style="position:absolute;left:1667;top:15520;width:8788;height:1" type="_x0000_t32">
                  <v:stroke color="black" joinstyle="miter" endcap="flat"/>
                  <v:fill o:detectmouseclick="t" on="false"/>
                  <w10:wrap type="none"/>
                </v:shape>
                <v:shape id="shape_0" stroked="f" o:allowincell="f" style="position:absolute;left:-79;top:15496;width:1650;height:639;mso-wrap-style:none;v-text-anchor:middle" type="_x0000_t75">
                  <v:imagedata r:id="rId13" o:detectmouseclick="t"/>
                  <v:stroke color="#3465a4" joinstyle="round" endcap="flat"/>
                  <w10:wrap type="none"/>
                </v:shape>
                <v:shape id="shape_0" stroked="f" o:allowincell="f" style="position:absolute;left:1668;top:1560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48335</wp:posOffset>
                </wp:positionV>
                <wp:extent cx="6660515" cy="3822700"/>
                <wp:effectExtent l="0" t="635" r="5829935" b="0"/>
                <wp:wrapNone/>
                <wp:docPr id="12" name=""/>
                <a:graphic xmlns:a="http://schemas.openxmlformats.org/drawingml/2006/main">
                  <a:graphicData uri="http://schemas.microsoft.com/office/word/2010/wordprocessingGroup">
                    <wpg:wgp>
                      <wpg:cNvGrpSpPr/>
                      <wpg:grpSpPr>
                        <a:xfrm>
                          <a:off x="0" y="0"/>
                          <a:ext cx="6660360" cy="3822840"/>
                          <a:chOff x="0" y="0"/>
                          <a:chExt cx="6660360" cy="3822840"/>
                        </a:xfrm>
                      </wpg:grpSpPr>
                      <wps:wsp>
                        <wps:cNvSpPr txBox="1"/>
                        <wps:spPr>
                          <a:xfrm>
                            <a:off x="0" y="1844640"/>
                            <a:ext cx="2051640" cy="1954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甘肃省兰州市法轮功学员韩旭，二零一九年五月二十九日被绑架构陷，被非法关押在兰州市第三看守所。九月三十日，家人从城关法院得知，十一月十四日韩旭面临非法庭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九年五月二十九日，韩旭在兰州大街上被焦家湾派出所副所长蔡树东、苏晓雷绑架，非法关押在桃树坪拘留所行政拘留</w:t>
                              </w:r>
                            </w:p>
                          </w:txbxContent>
                        </wps:txbx>
                        <wps:bodyPr wrap="square" lIns="0" rIns="0" tIns="0" bIns="0" anchor="t">
                          <a:noAutofit/>
                        </wps:bodyPr>
                      </wps:wsp>
                      <wps:wsp>
                        <wps:cNvSpPr txBox="1"/>
                        <wps:spPr>
                          <a:xfrm>
                            <a:off x="2304360" y="1844640"/>
                            <a:ext cx="2051640" cy="1954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五天。六月十三日非法拘留到期时，蔡树东又将韩旭转移到西果园看守所，给家属一张刑事拘留通知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因韩旭被关押在桃树坪拘留所十五天，既不给家属通知，也没有任何法律文书，针对此违法操作，家属依法向兰州本地公检法各部门递交举报信，希望还韩旭公道，及时制止焦家湾派出所副所</w:t>
                              </w:r>
                            </w:p>
                          </w:txbxContent>
                        </wps:txbx>
                        <wps:bodyPr wrap="square" lIns="0" rIns="0" tIns="0" bIns="0" anchor="t">
                          <a:noAutofit/>
                        </wps:bodyPr>
                      </wps:wsp>
                      <wps:wsp>
                        <wps:cNvSpPr txBox="1"/>
                        <wps:spPr>
                          <a:xfrm>
                            <a:off x="4608720" y="2226960"/>
                            <a:ext cx="2051640" cy="1595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蔡树东的违法行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韩旭家人为韩旭受到的不公在各司法机关奔走的过程中，不仅焦家湾派出所给了家属一张刑事拘留通知书，城关检察院的张静还对韩旭做了批捕决定，由焦家湾派出所警察苏晓雷给家属一张批捕通知书。◇</w:t>
                              </w:r>
                            </w:p>
                          </w:txbxContent>
                        </wps:txbx>
                        <wps:bodyPr wrap="square" lIns="0" rIns="0" tIns="0" bIns="0" anchor="t">
                          <a:noAutofit/>
                        </wps:bodyPr>
                      </wps:wsp>
                      <wps:wsp>
                        <wps:cNvSpPr txBox="1"/>
                        <wps:spPr>
                          <a:xfrm>
                            <a:off x="0" y="493920"/>
                            <a:ext cx="4341600" cy="117864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韩旭，男，一九六六年出生，精通四国语言，原甘肃省地毯进出口公司外销员，计算中心主任。韩旭山东大学本科毕业，曾任甘肃省对外经济贸易厅翻译，长期在德国工作。韩旭一九九八年有幸修炼法轮大法。</w:t>
                              </w:r>
                            </w:p>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自一九九九年七月二十日以来，韩旭因坚持对真、善、忍的信仰，屡遭残酷迫害，被非法判刑十年，被开除公职、妻子在巨大压力下被迫与他离婚。</w:t>
                              </w:r>
                            </w:p>
                          </w:txbxContent>
                        </wps:txbx>
                        <wps:bodyPr wrap="square" lIns="0" rIns="0" tIns="0" bIns="0" anchor="t">
                          <a:noAutofit/>
                        </wps:bodyPr>
                      </wps:wsp>
                      <wps:wsp>
                        <wps:cNvSpPr txBox="1"/>
                        <wps:spPr>
                          <a:xfrm>
                            <a:off x="103680" y="0"/>
                            <a:ext cx="6463080" cy="3232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曾遭十年冤狱　兰州市韩旭又面临非法庭审</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6" name="" descr=""/>
                          <pic:cNvPicPr/>
                        </pic:nvPicPr>
                        <pic:blipFill>
                          <a:blip r:embed="rId14"/>
                          <a:stretch/>
                        </pic:blipFill>
                        <pic:spPr>
                          <a:xfrm>
                            <a:off x="4587840" y="509760"/>
                            <a:ext cx="2051640" cy="1548720"/>
                          </a:xfrm>
                          <a:prstGeom prst="rect">
                            <a:avLst/>
                          </a:prstGeom>
                          <a:ln w="0">
                            <a:noFill/>
                          </a:ln>
                        </pic:spPr>
                      </pic:pic>
                    </wpg:wgp>
                  </a:graphicData>
                </a:graphic>
              </wp:anchor>
            </w:drawing>
          </mc:Choice>
          <mc:Fallback>
            <w:pict>
              <v:group id="shape_0" style="position:absolute;margin-left:0pt;margin-top:51.05pt;width:524.45pt;height:301pt" coordorigin="0,1021" coordsize="10489,6020">
                <v:shape id="shape_0" stroked="f" o:allowincell="f" style="position:absolute;left:0;top:3926;width:3230;height:3077;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甘肃省兰州市法轮功学员韩旭，二零一九年五月二十九日被绑架构陷，被非法关押在兰州市第三看守所。九月三十日，家人从城关法院得知，十一月十四日韩旭面临非法庭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九年五月二十九日，韩旭在兰州大街上被焦家湾派出所副所长蔡树东、苏晓雷绑架，非法关押在桃树坪拘留所行政拘留</w:t>
                        </w:r>
                      </w:p>
                    </w:txbxContent>
                  </v:textbox>
                  <v:fill o:detectmouseclick="t" on="false"/>
                  <v:stroke color="#3465a4" joinstyle="round" endcap="flat"/>
                  <w10:wrap type="none"/>
                </v:shape>
                <v:shape id="shape_0" stroked="f" o:allowincell="f" style="position:absolute;left:3629;top:3926;width:3230;height:3077;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五天。六月十三日非法拘留到期时，蔡树东又将韩旭转移到西果园看守所，给家属一张刑事拘留通知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因韩旭被关押在桃树坪拘留所十五天，既不给家属通知，也没有任何法律文书，针对此违法操作，家属依法向兰州本地公检法各部门递交举报信，希望还韩旭公道，及时制止焦家湾派出所副所</w:t>
                        </w:r>
                      </w:p>
                    </w:txbxContent>
                  </v:textbox>
                  <v:fill o:detectmouseclick="t" on="false"/>
                  <v:stroke color="#3465a4" joinstyle="round" endcap="flat"/>
                  <w10:wrap type="none"/>
                </v:shape>
                <v:shape id="shape_0" stroked="f" o:allowincell="f" style="position:absolute;left:7258;top:4528;width:3230;height:2512;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蔡树东的违法行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韩旭家人为韩旭受到的不公在各司法机关奔走的过程中，不仅焦家湾派出所给了家属一张刑事拘留通知书，城关检察院的张静还对韩旭做了批捕决定，由焦家湾派出所警察苏晓雷给家属一张批捕通知书。◇</w:t>
                        </w:r>
                      </w:p>
                    </w:txbxContent>
                  </v:textbox>
                  <v:fill o:detectmouseclick="t" on="false"/>
                  <v:stroke color="#3465a4" joinstyle="round" endcap="flat"/>
                  <w10:wrap type="none"/>
                </v:shape>
                <v:shape id="shape_0" stroked="f" o:allowincell="f" style="position:absolute;left:0;top:1799;width:6836;height:1855;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韩旭，男，一九六六年出生，精通四国语言，原甘肃省地毯进出口公司外销员，计算中心主任。韩旭山东大学本科毕业，曾任甘肃省对外经济贸易厅翻译，长期在德国工作。韩旭一九九八年有幸修炼法轮大法。</w:t>
                        </w:r>
                      </w:p>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自一九九九年七月二十日以来，韩旭因坚持对真、善、忍的信仰，屡遭残酷迫害，被非法判刑十年，被开除公职、妻子在巨大压力下被迫与他离婚。</w:t>
                        </w:r>
                      </w:p>
                    </w:txbxContent>
                  </v:textbox>
                  <v:fill o:detectmouseclick="t" on="false"/>
                  <v:stroke color="#3465a4" joinstyle="round" endcap="flat"/>
                  <w10:wrap type="none"/>
                </v:shape>
                <v:shape id="shape_0" fillcolor="black" stroked="f" o:allowincell="f" style="position:absolute;left:163;top:1021;width:10177;height:508;mso-wrap-style:none;v-text-anchor:middle" type="_x0000_t136">
                  <v:path textpathok="t"/>
                  <v:textpath on="t" fitshape="t" string="曾遭十年冤狱　兰州市韩旭又面临非法庭审" style="font-family:&quot;方正大标宋简体&quot;;font-size:24pt"/>
                  <v:fill o:detectmouseclick="t" type="solid" color2="white"/>
                  <v:stroke color="#3465a4" joinstyle="round" endcap="flat"/>
                  <w10:wrap type="none"/>
                </v:shape>
                <v:shape id="shape_0" stroked="f" o:allowincell="f" style="position:absolute;left:7225;top:1824;width:3230;height:2438;mso-wrap-style:none;v-text-anchor:middle" type="_x0000_t75">
                  <v:imagedata r:id="rId15" o:detectmouseclick="t"/>
                  <v:stroke color="#3465a4" joinstyle="round" endcap="flat"/>
                  <w10:wrap type="none"/>
                </v:shape>
              </v:group>
            </w:pict>
          </mc:Fallback>
        </mc:AlternateContent>
        <w:pict>
          <v:shape id="shape_0" fillcolor="black" stroked="f" o:allowincell="f" style="position:absolute;margin-left:12.3pt;margin-top:363.3pt;width:500.45pt;height:26.95pt;mso-wrap-style:none;v-text-anchor:middle" type="_x0000_t136">
            <v:path textpathok="t"/>
            <v:textpath on="t" fitshape="t" string="张晶在福建监狱绝食抵制攻坚迫害　八旬父母忧心" style="font-family:&quot;方正大标宋简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88265</wp:posOffset>
                </wp:positionH>
                <wp:positionV relativeFrom="paragraph">
                  <wp:posOffset>5122545</wp:posOffset>
                </wp:positionV>
                <wp:extent cx="2051685" cy="4705350"/>
                <wp:effectExtent l="0" t="0" r="0" b="0"/>
                <wp:wrapNone/>
                <wp:docPr id="14" name="Frame3"/>
                <a:graphic xmlns:a="http://schemas.openxmlformats.org/drawingml/2006/main">
                  <a:graphicData uri="http://schemas.microsoft.com/office/word/2010/wordprocessingShape">
                    <wps:wsp>
                      <wps:cNvSpPr txBox="1"/>
                      <wps:spPr>
                        <a:xfrm>
                          <a:off x="0" y="0"/>
                          <a:ext cx="2051685" cy="4705350"/>
                        </a:xfrm>
                        <a:prstGeom prst="rect"/>
                        <a:solidFill>
                          <a:srgbClr val="FFFFFF">
                            <a:alpha val="0"/>
                          </a:srgbClr>
                        </a:solidFill>
                      </wps:spPr>
                      <wps:txbx id="1">
                        <w:txbxContent>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明慧网】福州市法轮功学员张晶于二零一八年十二月十三日被非法判刑五年六个月，现被非法关押在福建省福清监狱。为抵制监狱将其关入“攻坚迫害组”的强制转化迫害，从二零一九年六月起，张晶绝食至今。</w:t>
                            </w:r>
                          </w:p>
                          <w:p>
                            <w:pPr>
                              <w:pStyle w:val="Normal"/>
                              <w:spacing w:lineRule="exact" w:line="300"/>
                              <w:ind w:firstLine="420"/>
                              <w:jc w:val="both"/>
                              <w:rPr/>
                            </w:pPr>
                            <w:r>
                              <w:rPr>
                                <w:rFonts w:ascii="宋体;SimSun" w:hAnsi="宋体;SimSun" w:cs="宋体;SimSun"/>
                                <w:lang w:eastAsia="zh-CN"/>
                              </w:rPr>
                              <w:t xml:space="preserve">今年四十五岁的张晶在家孝敬父母、在外与人为善，是大家公认的正直善良的好人。二零一八年四月三十日，张晶在福州城门发放法轮功真相资料被绑架、非法抄家，被劫持到福州市第二看守所。张晶绝食反迫害，十几天后被释放回到家中。之后张晶去仓山国保大队要被抢劫的物品时，被非法关押到第二看守所，二零一八年十二月十三日被非法判刑五年六个月，后被劫持至福清监狱。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二零一九年五月，当时张晶在普通监区五中队，他的父母去接见他时，张晶一切正常。当时狱警说“张晶很快就要去‘学习班’了”。     </w:t>
                            </w:r>
                          </w:p>
                          <w:p>
                            <w:pPr>
                              <w:pStyle w:val="Normal"/>
                              <w:spacing w:lineRule="exact" w:line="300"/>
                              <w:ind w:firstLine="42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学习班”，福清监狱内部叫“攻坚迫害组”，设在“高危监狱”，</w:t>
                            </w:r>
                            <w:r>
                              <w:rPr>
                                <w:rFonts w:ascii="宋体;SimSun" w:hAnsi="宋体;SimSun" w:cs="宋体;SimSun"/>
                                <w:sz w:val="24"/>
                                <w:szCs w:val="24"/>
                                <w:lang w:eastAsia="zh-CN"/>
                              </w:rPr>
                              <w:t xml:space="preserve"> </w:t>
                            </w:r>
                            <w:r>
                              <w:rPr>
                                <w:rFonts w:ascii="宋体;SimSun" w:hAnsi="宋体;SimSun" w:cs="宋体;SimSun"/>
                                <w:lang w:eastAsia="zh-CN"/>
                              </w:rPr>
                              <w:t xml:space="preserve">是监狱不定期办的专门针对法轮功的强制“洗脑班”，目的只有一个，就是采用各种手段逼迫法轮功学员放弃对法轮功的信仰。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九月下旬，张晶的父母接到监狱电话，说张晶已经绝食三个月了。九月二十五日接见日，狱警先见了张晶父母。狱警说因为张晶之前曾经在看守所绝食而被无罪释放，所以这次张晶绝食也是要求“无罪释放”。当天父母见到的张晶已经瘦地不成样子，原来一百四十斤，现在只剩八十多斤了，身体非常虚弱。接见时，玻璃隔墙里外都站了好几位狱警。父母问张晶为什么绝食，张晶没有回答，但是张晶告诉父母：“他们让我写保证书，我不写，他们就逼我蹲了一整天，我的腿都肿了。”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整个接见过程中，狱警都没有告诉他父母目前张晶是被关在“攻坚迫害组”，接见日“二十五日”也是普通监区五中队的接见日。几天后，在他父母电话追问下，狱警才告知张晶是在“攻坚迫害组”。有理由推测，监狱试图隐瞒张晶身在“攻坚迫害组”并遭受体罚等迫害的情况，让他父母接见的目的只是为了让父母劝说张晶放弃绝食抵制迫害。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九月底，张晶父母致信福清监狱监狱长，要求监狱从“攻坚迫害组”放出张晶，让他回到普通监区五中队。张晶父母质问监狱长“你们为什么要把张晶关到‘攻坚迫害组’？张晶是个好人、好儿子，你们要对他攻什么坚呢？他一定是没有办法了才绝食的，他都瘦成那样了，你们还不放过他。难道对你们监狱来说，我儿子的生命不比你们关他在攻坚迫害组还重要吗？”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十月初，张晶父亲再次打电话询问时，狱警却告知说“监狱要放张晶回五中队，张晶不回去。” </w:t>
                            </w:r>
                          </w:p>
                          <w:p>
                            <w:pPr>
                              <w:pStyle w:val="Normal"/>
                              <w:spacing w:lineRule="exact" w:line="300"/>
                              <w:ind w:firstLine="420"/>
                              <w:jc w:val="both"/>
                              <w:rPr/>
                            </w:pPr>
                            <w:r>
                              <w:rPr>
                                <w:rFonts w:cs="宋体;SimSun" w:ascii="宋体;SimSun" w:hAnsi="宋体;SimSun"/>
                                <w:lang w:eastAsia="zh-CN"/>
                              </w:rPr>
                              <w:t>“</w:t>
                            </w:r>
                            <w:r>
                              <w:rPr>
                                <w:rFonts w:ascii="宋体;SimSun" w:hAnsi="宋体;SimSun" w:cs="宋体;SimSun"/>
                                <w:lang w:eastAsia="zh-CN"/>
                              </w:rPr>
                              <w:t>攻坚迫害组”所在的高危监区的接见日为每月的十九日，张晶父母忧心张晶的情况，希望能尽快见到张晶，所以联系监狱要求十九日接见，却被监狱拒绝。</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161.55pt;height:370.5pt;mso-wrap-distance-left:9.05pt;mso-wrap-distance-right:9.05pt;mso-wrap-distance-top:0pt;mso-wrap-distance-bottom:0pt;margin-top:403.35pt;mso-position-vertical-relative:text;margin-left:-6.95pt;mso-position-horizontal-relative:text">
                <v:fill opacity="0f"/>
                <v:textbox inset="0.000694444444444445in,0.000694444444444445in,0.000694444444444445in,0.000694444444444445in">
                  <w:txbxContent>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明慧网】福州市法轮功学员张晶于二零一八年十二月十三日被非法判刑五年六个月，现被非法关押在福建省福清监狱。为抵制监狱将其关入“攻坚迫害组”的强制转化迫害，从二零一九年六月起，张晶绝食至今。</w:t>
                      </w:r>
                    </w:p>
                    <w:p>
                      <w:pPr>
                        <w:pStyle w:val="Normal"/>
                        <w:spacing w:lineRule="exact" w:line="300"/>
                        <w:ind w:firstLine="420"/>
                        <w:jc w:val="both"/>
                        <w:rPr/>
                      </w:pPr>
                      <w:r>
                        <w:rPr>
                          <w:rFonts w:ascii="宋体;SimSun" w:hAnsi="宋体;SimSun" w:cs="宋体;SimSun"/>
                          <w:lang w:eastAsia="zh-CN"/>
                        </w:rPr>
                        <w:t xml:space="preserve">今年四十五岁的张晶在家孝敬父母、在外与人为善，是大家公认的正直善良的好人。二零一八年四月三十日，张晶在福州城门发放法轮功真相资料被绑架、非法抄家，被劫持到福州市第二看守所。张晶绝食反迫害，十几天后被释放回到家中。之后张晶去仓山国保大队要被抢劫的物品时，被非法关押到第二看守所，二零一八年十二月十三日被非法判刑五年六个月，后被劫持至福清监狱。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二零一九年五月，当时张晶在普通监区五中队，他的父母去接见他时，张晶一切正常。当时狱警说“张晶很快就要去‘学习班’了”。     </w:t>
                      </w:r>
                    </w:p>
                    <w:p>
                      <w:pPr>
                        <w:pStyle w:val="Normal"/>
                        <w:spacing w:lineRule="exact" w:line="300"/>
                        <w:ind w:firstLine="42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学习班”，福清监狱内部叫“攻坚迫害组”，设在“高危监狱”，</w:t>
                      </w:r>
                      <w:r>
                        <w:rPr>
                          <w:rFonts w:ascii="宋体;SimSun" w:hAnsi="宋体;SimSun" w:cs="宋体;SimSun"/>
                          <w:sz w:val="24"/>
                          <w:szCs w:val="24"/>
                          <w:lang w:eastAsia="zh-CN"/>
                        </w:rPr>
                        <w:t xml:space="preserve"> </w:t>
                      </w:r>
                      <w:r>
                        <w:rPr>
                          <w:rFonts w:ascii="宋体;SimSun" w:hAnsi="宋体;SimSun" w:cs="宋体;SimSun"/>
                          <w:lang w:eastAsia="zh-CN"/>
                        </w:rPr>
                        <w:t xml:space="preserve">是监狱不定期办的专门针对法轮功的强制“洗脑班”，目的只有一个，就是采用各种手段逼迫法轮功学员放弃对法轮功的信仰。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九月下旬，张晶的父母接到监狱电话，说张晶已经绝食三个月了。九月二十五日接见日，狱警先见了张晶父母。狱警说因为张晶之前曾经在看守所绝食而被无罪释放，所以这次张晶绝食也是要求“无罪释放”。当天父母见到的张晶已经瘦地不成样子，原来一百四十斤，现在只剩八十多斤了，身体非常虚弱。接见时，玻璃隔墙里外都站了好几位狱警。父母问张晶为什么绝食，张晶没有回答，但是张晶告诉父母：“他们让我写保证书，我不写，他们就逼我蹲了一整天，我的腿都肿了。”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整个接见过程中，狱警都没有告诉他父母目前张晶是被关在“攻坚迫害组”，接见日“二十五日”也是普通监区五中队的接见日。几天后，在他父母电话追问下，狱警才告知张晶是在“攻坚迫害组”。有理由推测，监狱试图隐瞒张晶身在“攻坚迫害组”并遭受体罚等迫害的情况，让他父母接见的目的只是为了让父母劝说张晶放弃绝食抵制迫害。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九月底，张晶父母致信福清监狱监狱长，要求监狱从“攻坚迫害组”放出张晶，让他回到普通监区五中队。张晶父母质问监狱长“你们为什么要把张晶关到‘攻坚迫害组’？张晶是个好人、好儿子，你们要对他攻什么坚呢？他一定是没有办法了才绝食的，他都瘦成那样了，你们还不放过他。难道对你们监狱来说，我儿子的生命不比你们关他在攻坚迫害组还重要吗？” </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 xml:space="preserve">十月初，张晶父亲再次打电话询问时，狱警却告知说“监狱要放张晶回五中队，张晶不回去。” </w:t>
                      </w:r>
                    </w:p>
                    <w:p>
                      <w:pPr>
                        <w:pStyle w:val="Normal"/>
                        <w:spacing w:lineRule="exact" w:line="300"/>
                        <w:ind w:firstLine="420"/>
                        <w:jc w:val="both"/>
                        <w:rPr/>
                      </w:pPr>
                      <w:r>
                        <w:rPr>
                          <w:rFonts w:cs="宋体;SimSun" w:ascii="宋体;SimSun" w:hAnsi="宋体;SimSun"/>
                          <w:lang w:eastAsia="zh-CN"/>
                        </w:rPr>
                        <w:t>“</w:t>
                      </w:r>
                      <w:r>
                        <w:rPr>
                          <w:rFonts w:ascii="宋体;SimSun" w:hAnsi="宋体;SimSun" w:cs="宋体;SimSun"/>
                          <w:lang w:eastAsia="zh-CN"/>
                        </w:rPr>
                        <w:t>攻坚迫害组”所在的高危监区的接见日为每月的十九日，张晶父母忧心张晶的情况，希望能尽快见到张晶，所以联系监狱要求十九日接见，却被监狱拒绝。</w:t>
                      </w:r>
                      <w:r>
                        <w:rPr>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88210</wp:posOffset>
                </wp:positionH>
                <wp:positionV relativeFrom="paragraph">
                  <wp:posOffset>5132070</wp:posOffset>
                </wp:positionV>
                <wp:extent cx="2179320" cy="4705350"/>
                <wp:effectExtent l="0" t="0" r="0" b="0"/>
                <wp:wrapNone/>
                <wp:docPr id="15" name="Frame2"/>
                <a:graphic xmlns:a="http://schemas.openxmlformats.org/drawingml/2006/main">
                  <a:graphicData uri="http://schemas.microsoft.com/office/word/2010/wordprocessingShape">
                    <wps:wsp>
                      <wps:cNvSpPr txBox="1"/>
                      <wps:spPr>
                        <a:xfrm>
                          <a:off x="0" y="0"/>
                          <a:ext cx="2179320" cy="4705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6pt;height:370.5pt;mso-wrap-distance-left:9.05pt;mso-wrap-distance-right:9.05pt;mso-wrap-distance-top:0pt;mso-wrap-distance-bottom:0pt;margin-top:404.1pt;mso-position-vertical-relative:text;margin-left:172.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84700</wp:posOffset>
                </wp:positionH>
                <wp:positionV relativeFrom="paragraph">
                  <wp:posOffset>5132070</wp:posOffset>
                </wp:positionV>
                <wp:extent cx="2163445" cy="4684395"/>
                <wp:effectExtent l="0" t="0" r="0" b="0"/>
                <wp:wrapNone/>
                <wp:docPr id="16" name="Frame1"/>
                <a:graphic xmlns:a="http://schemas.openxmlformats.org/drawingml/2006/main">
                  <a:graphicData uri="http://schemas.microsoft.com/office/word/2010/wordprocessingShape">
                    <wps:wsp>
                      <wps:cNvSpPr txBox="1"/>
                      <wps:spPr>
                        <a:xfrm>
                          <a:off x="0" y="0"/>
                          <a:ext cx="2163445" cy="4684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35pt;height:368.85pt;mso-wrap-distance-left:9.05pt;mso-wrap-distance-right:9.05pt;mso-wrap-distance-top:0pt;mso-wrap-distance-bottom:0pt;margin-top:404.1pt;mso-position-vertical-relative:text;margin-left:3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1"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福州</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福州</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7"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23875</wp:posOffset>
                </wp:positionV>
                <wp:extent cx="6664325" cy="9580880"/>
                <wp:effectExtent l="635" t="0" r="11402060" b="0"/>
                <wp:wrapNone/>
                <wp:docPr id="22"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18"/>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9"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2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09:00Z</dcterms:created>
  <dc:creator/>
  <dc:description/>
  <cp:keywords/>
  <dc:language>en-US</dc:language>
  <cp:lastModifiedBy>work</cp:lastModifiedBy>
  <cp:lastPrinted>2019-11-09T18:38:00Z</cp:lastPrinted>
  <dcterms:modified xsi:type="dcterms:W3CDTF">2019-11-10T00:38:00Z</dcterms:modified>
  <cp:revision>122</cp:revision>
  <dc:subject/>
  <dc:title/>
</cp:coreProperties>
</file>