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485期  【广东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485期  【广东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广东</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广东</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广东</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广东</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30435</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120"/>
                            <a:ext cx="558072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4.05pt;width:529.75pt;height:32pt" coordorigin="-79,15481" coordsize="10595,640">
                <v:shape id="shape_0" stroked="t" o:allowincell="f" style="position:absolute;left:1667;top:15505;width:8788;height:2" type="_x0000_t32">
                  <v:stroke color="black" joinstyle="miter" endcap="flat"/>
                  <v:fill o:detectmouseclick="t" on="false"/>
                  <w10:wrap type="none"/>
                </v:shape>
                <v:shape id="shape_0" stroked="f" o:allowincell="f" style="position:absolute;left:-79;top:15481;width:1650;height:639;mso-wrap-style:none;v-text-anchor:middle" type="_x0000_t75">
                  <v:imagedata r:id="rId13" o:detectmouseclick="t"/>
                  <v:stroke color="#3465a4" joinstyle="round" endcap="flat"/>
                  <w10:wrap type="none"/>
                </v:shape>
                <v:shape id="shape_0" stroked="f" o:allowincell="f" style="position:absolute;left:1668;top:15594;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48335</wp:posOffset>
                </wp:positionV>
                <wp:extent cx="6706235" cy="3898900"/>
                <wp:effectExtent l="0" t="635" r="10311765" b="0"/>
                <wp:wrapNone/>
                <wp:docPr id="12" name=""/>
                <a:graphic xmlns:a="http://schemas.openxmlformats.org/drawingml/2006/main">
                  <a:graphicData uri="http://schemas.microsoft.com/office/word/2010/wordprocessingGroup">
                    <wpg:wgp>
                      <wpg:cNvGrpSpPr/>
                      <wpg:grpSpPr>
                        <a:xfrm>
                          <a:off x="0" y="0"/>
                          <a:ext cx="6706080" cy="3898800"/>
                          <a:chOff x="0" y="0"/>
                          <a:chExt cx="6706080" cy="3898800"/>
                        </a:xfrm>
                      </wpg:grpSpPr>
                      <wps:wsp>
                        <wps:cNvSpPr txBox="1"/>
                        <wps:spPr>
                          <a:xfrm>
                            <a:off x="0" y="1339200"/>
                            <a:ext cx="2051640" cy="24789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面对非法审讯，李桂华向警察讲真相说：江泽民一九九九年迫害法轮功，都是口头下达命令，没有留下任何字据和文件，它下达“名誉上搞臭、经济上截断、肉体上消灭”的邪恶命令，使亿万法轮功学员遭受残酷迫害，罪恶滔天，我就是要让所有人都知道真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派出所警察还对李桂华老人进行非法拍照、抽血、验尿，期间拿走李桂华常用的手机，几个小时之后才归还。最后诱骗、逼迫李桂华老人签字，写所谓的“说明”。</w:t>
                              </w:r>
                            </w:p>
                          </w:txbxContent>
                        </wps:txbx>
                        <wps:bodyPr wrap="square" lIns="0" rIns="0" tIns="0" bIns="0" anchor="t">
                          <a:noAutofit/>
                        </wps:bodyPr>
                      </wps:wsp>
                      <wps:wsp>
                        <wps:cNvSpPr txBox="1"/>
                        <wps:spPr>
                          <a:xfrm>
                            <a:off x="2304360" y="1351800"/>
                            <a:ext cx="2051640" cy="2509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晚上八点多，李桂华老人才回到家中。</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九年十月份，李桂华老人来到东莞市石排镇，在女儿、儿子家小住。十月十二日，李桂华老人为了让世人明白真相，在附近的菜市场粘贴了“法办江泽民”、“法轮大法好”等真相不干胶。十月十三日，李桂华便回到郴州市。</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事后，东莞市石排镇派出所的警察拿着从监控录像中打印出来的李桂华的照片一路盘查。</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十月十五日下午七点多，石</w:t>
                              </w:r>
                            </w:p>
                          </w:txbxContent>
                        </wps:txbx>
                        <wps:bodyPr wrap="square" lIns="0" rIns="0" tIns="0" bIns="0" anchor="t">
                          <a:noAutofit/>
                        </wps:bodyPr>
                      </wps:wsp>
                      <wps:wsp>
                        <wps:cNvSpPr txBox="1"/>
                        <wps:spPr>
                          <a:xfrm>
                            <a:off x="4609440" y="586800"/>
                            <a:ext cx="2096640" cy="331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镇派出所人员来到李桂华女儿的住处搜寻李桂华未果，又到李桂华儿子家中骚扰，当时去了几辆警车，动作很大，引起小区居民的恐慌，导致不明真相的居民拿着真相资料到派出所举报李桂华。因此，恶警逼迫李桂华的儿子写所谓的不宣传的“保证”。晚上十点多，派出所人员又到李桂华女儿家中搜寻李桂华，打开每个衣柜查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十月十六日，四名东莞市派出所人员到湖南郴州市，与郴州市人民路派出所、东风路社区人员，共八人左右，非法闯入李桂华家中，没有出示任何证件，对每间房进行搜查、非法拍照。十点多，将李桂华绑架到人民路派出所非法审讯。</w:t>
                              </w:r>
                            </w:p>
                          </w:txbxContent>
                        </wps:txbx>
                        <wps:bodyPr wrap="square" lIns="0" rIns="0" tIns="0" bIns="0" anchor="t">
                          <a:noAutofit/>
                        </wps:bodyPr>
                      </wps:wsp>
                      <wps:wsp>
                        <wps:cNvSpPr txBox="1"/>
                        <wps:spPr>
                          <a:xfrm>
                            <a:off x="0" y="455400"/>
                            <a:ext cx="4341600" cy="82620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明慧网】（明慧网通讯员湖南报道）二零一九年十月十六日早上九点多，广东省东莞市石排镇派出所人员跨省来到湖南郴州市，与当地警察非法闯入八旬老人李桂华家中企图抄家，十点多，将李桂华老人劫持到人民路派出所进行非法审讯。</w:t>
                              </w:r>
                            </w:p>
                          </w:txbxContent>
                        </wps:txbx>
                        <wps:bodyPr wrap="square" lIns="0" rIns="0" tIns="0" bIns="0" anchor="t">
                          <a:noAutofit/>
                        </wps:bodyPr>
                      </wps:wsp>
                      <wps:wsp>
                        <wps:cNvSpPr txBox="1"/>
                        <wps:spPr>
                          <a:xfrm>
                            <a:off x="103680" y="0"/>
                            <a:ext cx="6463080" cy="3232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广东东莞市警察跨省骚扰八旬李桂华</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1.05pt;width:528.05pt;height:307pt" coordorigin="0,1021" coordsize="10561,6140">
                <v:shape id="shape_0" stroked="f" o:allowincell="f" style="position:absolute;left:0;top:3130;width:3230;height:39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面对非法审讯，李桂华向警察讲真相说：江泽民一九九九年迫害法轮功，都是口头下达命令，没有留下任何字据和文件，它下达“名誉上搞臭、经济上截断、肉体上消灭”的邪恶命令，使亿万法轮功学员遭受残酷迫害，罪恶滔天，我就是要让所有人都知道真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派出所警察还对李桂华老人进行非法拍照、抽血、验尿，期间拿走李桂华常用的手机，几个小时之后才归还。最后诱骗、逼迫李桂华老人签字，写所谓的“说明”。</w:t>
                        </w:r>
                      </w:p>
                    </w:txbxContent>
                  </v:textbox>
                  <v:fill o:detectmouseclick="t" on="false"/>
                  <v:stroke color="#3465a4" joinstyle="round" endcap="flat"/>
                  <w10:wrap type="none"/>
                </v:shape>
                <v:shape id="shape_0" stroked="f" o:allowincell="f" style="position:absolute;left:3629;top:3150;width:3230;height:39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晚上八点多，李桂华老人才回到家中。</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九年十月份，李桂华老人来到东莞市石排镇，在女儿、儿子家小住。十月十二日，李桂华老人为了让世人明白真相，在附近的菜市场粘贴了“法办江泽民”、“法轮大法好”等真相不干胶。十月十三日，李桂华便回到郴州市。</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事后，东莞市石排镇派出所的警察拿着从监控录像中打印出来的李桂华的照片一路盘查。</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十月十五日下午七点多，石</w:t>
                        </w:r>
                      </w:p>
                    </w:txbxContent>
                  </v:textbox>
                  <v:fill o:detectmouseclick="t" on="false"/>
                  <v:stroke color="#3465a4" joinstyle="round" endcap="flat"/>
                  <w10:wrap type="none"/>
                </v:shape>
                <v:shape id="shape_0" stroked="f" o:allowincell="f" style="position:absolute;left:7259;top:1945;width:3301;height:521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镇派出所人员来到李桂华女儿的住处搜寻李桂华未果，又到李桂华儿子家中骚扰，当时去了几辆警车，动作很大，引起小区居民的恐慌，导致不明真相的居民拿着真相资料到派出所举报李桂华。因此，恶警逼迫李桂华的儿子写所谓的不宣传的“保证”。晚上十点多，派出所人员又到李桂华女儿家中搜寻李桂华，打开每个衣柜查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十月十六日，四名东莞市派出所人员到湖南郴州市，与郴州市人民路派出所、东风路社区人员，共八人左右，非法闯入李桂华家中，没有出示任何证件，对每间房进行搜查、非法拍照。十点多，将李桂华绑架到人民路派出所非法审讯。</w:t>
                        </w:r>
                      </w:p>
                    </w:txbxContent>
                  </v:textbox>
                  <v:fill o:detectmouseclick="t" on="false"/>
                  <v:stroke color="#3465a4" joinstyle="round" endcap="flat"/>
                  <w10:wrap type="none"/>
                </v:shape>
                <v:shape id="shape_0" stroked="f" o:allowincell="f" style="position:absolute;left:0;top:1738;width:6836;height:1300;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明慧网】（明慧网通讯员湖南报道）二零一九年十月十六日早上九点多，广东省东莞市石排镇派出所人员跨省来到湖南郴州市，与当地警察非法闯入八旬老人李桂华家中企图抄家，十点多，将李桂华老人劫持到人民路派出所进行非法审讯。</w:t>
                        </w:r>
                      </w:p>
                    </w:txbxContent>
                  </v:textbox>
                  <v:fill o:detectmouseclick="t" on="false"/>
                  <v:stroke color="#3465a4" joinstyle="round" endcap="flat"/>
                  <w10:wrap type="none"/>
                </v:shape>
                <v:shape id="shape_0" fillcolor="black" stroked="f" o:allowincell="f" style="position:absolute;left:163;top:1021;width:10177;height:508;mso-wrap-style:none;v-text-anchor:middle" type="_x0000_t136">
                  <v:path textpathok="t"/>
                  <v:textpath on="t" fitshape="t" string="广东东莞市警察跨省骚扰八旬李桂华" style="font-family:&quot;方正大标宋简体&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6515</wp:posOffset>
                </wp:positionH>
                <wp:positionV relativeFrom="paragraph">
                  <wp:posOffset>4666615</wp:posOffset>
                </wp:positionV>
                <wp:extent cx="6764655" cy="5192395"/>
                <wp:effectExtent l="0" t="635" r="13038455" b="0"/>
                <wp:wrapNone/>
                <wp:docPr id="13" name=""/>
                <a:graphic xmlns:a="http://schemas.openxmlformats.org/drawingml/2006/main">
                  <a:graphicData uri="http://schemas.microsoft.com/office/word/2010/wordprocessingGroup">
                    <wpg:wgp>
                      <wpg:cNvGrpSpPr/>
                      <wpg:grpSpPr>
                        <a:xfrm>
                          <a:off x="0" y="0"/>
                          <a:ext cx="6764760" cy="5192280"/>
                          <a:chOff x="0" y="0"/>
                          <a:chExt cx="6764760" cy="5192280"/>
                        </a:xfrm>
                      </wpg:grpSpPr>
                      <wps:wsp>
                        <wps:cNvSpPr txBox="1"/>
                        <wps:spPr>
                          <a:xfrm>
                            <a:off x="0" y="504720"/>
                            <a:ext cx="2079720" cy="4687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明慧网通讯员广东报道）广东揭阳市黄建明夫妇被绑架、非法关押已近二个月，目前被劫持在揭阳市看守所。榕城区610图谋对黄建明夫妇判刑。据说，构陷他们的所谓“案件”已到检察院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2019年9月11日下午，揭阳市榕城区公安分局国保大队伙同揭阳市东阳派出所，一行十几人窜到法轮功学员黄建明家进行非法抄家。因黄建明在自己家开了商店，经常收到一些真相币，此次抄家抄到了真相币，就成了国保绑架黄建明的借口了。黄建明的妻子彭文缄为了阻止警察抢走师父法像，向警察讲真相，也被绑架走。</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9月12日，揭阳市东阳派出所警察劫持黄建明到其家查闭路和继续抄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9月16日，黄建明的小儿子从珠海回家看望父母，由于手机被窃听，刚到家门，警察也尾随而至，带着探测仪，第三次对黄建明家</w:t>
                              </w:r>
                            </w:p>
                          </w:txbxContent>
                        </wps:txbx>
                        <wps:bodyPr wrap="square" lIns="0" rIns="0" tIns="0" bIns="0" anchor="t">
                          <a:noAutofit/>
                        </wps:bodyPr>
                      </wps:wsp>
                      <wps:wsp>
                        <wps:cNvSpPr txBox="1"/>
                        <wps:spPr>
                          <a:xfrm>
                            <a:off x="2332440" y="504720"/>
                            <a:ext cx="2129040" cy="4687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法抄家，撬地板砖，撬天花板的吊顶，到处乱撬，破坏法轮功学员的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第三次抄家抄到了最高法院、最高检察院给黄建明夫妇的“控告江泽民”回执。本来“控告江泽民”回执是“两高”给告状民众的法律文书，是合法的，但却成了揭阳市榕城区610给黄建明夫妇定罪的依据了。黄建明夫妇马上被转移关押地，由揭阳市榕城区戒毒拘留所转到揭阳市看守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村里的父老乡亲都知道，黄建明学法轮功之前身体患了重病，无法医治，准备到老房子住等料理后事了。刚好碰到法轮功在附近洪传，他学了法轮功，绝处逢生，全身疾病都好了。有了好的身体，就与妻子一道在自家开了自选商场，经过辛勤经营，去年建了一栋6层的楼房。又培养两个孩子成才，都大学毕业。最近又为大儿子操办婚事，尽父母的责任。这些都是有目共睹的。</w:t>
                              </w:r>
                            </w:p>
                          </w:txbxContent>
                        </wps:txbx>
                        <wps:bodyPr wrap="square" lIns="0" rIns="0" tIns="0" bIns="0" anchor="t">
                          <a:noAutofit/>
                        </wps:bodyPr>
                      </wps:wsp>
                      <wps:wsp>
                        <wps:cNvSpPr txBox="1"/>
                        <wps:spPr>
                          <a:xfrm>
                            <a:off x="228600" y="0"/>
                            <a:ext cx="6286680" cy="354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广东揭阳市黄建明夫妇被非法关押在看守所</w:t>
                              </w:r>
                            </w:p>
                          </w:txbxContent>
                        </wps:txbx>
                        <wps:bodyPr wrap="none" lIns="158760" rIns="158760" tIns="82440" bIns="82440" anchor="t" anchorCtr="1">
                          <a:prstTxWarp prst="textPlain">
                            <a:avLst>
                              <a:gd name="adj" fmla="val 50000"/>
                            </a:avLst>
                          </a:prstTxWarp>
                          <a:noAutofit/>
                        </wps:bodyPr>
                      </wps:wsp>
                      <wps:wsp>
                        <wps:cNvSpPr txBox="1"/>
                        <wps:spPr>
                          <a:xfrm>
                            <a:off x="4713120" y="504720"/>
                            <a:ext cx="2051640" cy="41922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法轮功给他第二次生命，给他和他的全家带来了幸福。一个炼法轮功绝处逢生的人对法轮功只有心怀感恩，理所当然。事实上，修炼法轮大法、按照真、善、忍做人，福益家庭社会，提升大众道德，不仅是合法的，而且应该受到表彰；法轮功学员根本就不应被抓被关押。法轮功学员坚持正信、讲清真相，不仅是作为受害者讨回公道，也是在匡扶社会正义，维护良知，也是应当受到宪法与法律保护的。</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公检法作为国家的司法机关，是用来惩恶扬善的，而不是当权者随心所欲迫害老百姓的工具。无论以任何名义对善良的法轮功修炼者采取惩治都是违法犯罪行为，这些伤天害理的罪行，一定会受到追诉、严惩，接受历史的审判。每个人都在这场大是大非面前检验着自己的良知底线，也将见证将来的</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结局。◇</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4665960" y="4696920"/>
                            <a:ext cx="2051640" cy="482040"/>
                          </a:xfrm>
                          <a:prstGeom prst="rect">
                            <a:avLst/>
                          </a:prstGeom>
                          <a:ln w="0">
                            <a:noFill/>
                          </a:ln>
                        </pic:spPr>
                      </pic:pic>
                    </wpg:wgp>
                  </a:graphicData>
                </a:graphic>
              </wp:anchor>
            </w:drawing>
          </mc:Choice>
          <mc:Fallback>
            <w:pict>
              <v:group id="shape_0" style="position:absolute;margin-left:-4.45pt;margin-top:367.45pt;width:532.65pt;height:408.85pt" coordorigin="-89,7349" coordsize="10653,8177">
                <v:shape id="shape_0" stroked="f" o:allowincell="f" style="position:absolute;left:-89;top:8144;width:3274;height:738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明慧网通讯员广东报道）广东揭阳市黄建明夫妇被绑架、非法关押已近二个月，目前被劫持在揭阳市看守所。榕城区610图谋对黄建明夫妇判刑。据说，构陷他们的所谓“案件”已到检察院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2019年9月11日下午，揭阳市榕城区公安分局国保大队伙同揭阳市东阳派出所，一行十几人窜到法轮功学员黄建明家进行非法抄家。因黄建明在自己家开了商店，经常收到一些真相币，此次抄家抄到了真相币，就成了国保绑架黄建明的借口了。黄建明的妻子彭文缄为了阻止警察抢走师父法像，向警察讲真相，也被绑架走。</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9月12日，揭阳市东阳派出所警察劫持黄建明到其家查闭路和继续抄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9月16日，黄建明的小儿子从珠海回家看望父母，由于手机被窃听，刚到家门，警察也尾随而至，带着探测仪，第三次对黄建明家</w:t>
                        </w:r>
                      </w:p>
                    </w:txbxContent>
                  </v:textbox>
                  <v:fill o:detectmouseclick="t" on="false"/>
                  <v:stroke color="#3465a4" joinstyle="round" endcap="flat"/>
                  <w10:wrap type="none"/>
                </v:shape>
                <v:shape id="shape_0" stroked="f" o:allowincell="f" style="position:absolute;left:3584;top:8144;width:3352;height:738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法抄家，撬地板砖，撬天花板的吊顶，到处乱撬，破坏法轮功学员的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第三次抄家抄到了最高法院、最高检察院给黄建明夫妇的“控告江泽民”回执。本来“控告江泽民”回执是“两高”给告状民众的法律文书，是合法的，但却成了揭阳市榕城区610给黄建明夫妇定罪的依据了。黄建明夫妇马上被转移关押地，由揭阳市榕城区戒毒拘留所转到揭阳市看守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村里的父老乡亲都知道，黄建明学法轮功之前身体患了重病，无法医治，准备到老房子住等料理后事了。刚好碰到法轮功在附近洪传，他学了法轮功，绝处逢生，全身疾病都好了。有了好的身体，就与妻子一道在自家开了自选商场，经过辛勤经营，去年建了一栋6层的楼房。又培养两个孩子成才，都大学毕业。最近又为大儿子操办婚事，尽父母的责任。这些都是有目共睹的。</w:t>
                        </w:r>
                      </w:p>
                    </w:txbxContent>
                  </v:textbox>
                  <v:fill o:detectmouseclick="t" on="false"/>
                  <v:stroke color="#3465a4" joinstyle="round" endcap="flat"/>
                  <w10:wrap type="none"/>
                </v:shape>
                <v:shape id="shape_0" fillcolor="black" stroked="f" o:allowincell="f" style="position:absolute;left:271;top:7349;width:9899;height:558;mso-wrap-style:none;v-text-anchor:middle" type="_x0000_t136">
                  <v:path textpathok="t"/>
                  <v:textpath on="t" fitshape="t" string="广东揭阳市黄建明夫妇被非法关押在看守所" style="font-family:&quot;方正大标宋简体&quot;;font-size:20pt"/>
                  <v:fill o:detectmouseclick="t" type="solid" color2="white"/>
                  <v:stroke color="#3465a4" joinstyle="round" endcap="flat"/>
                  <w10:wrap type="none"/>
                </v:shape>
                <v:shape id="shape_0" stroked="f" o:allowincell="f" style="position:absolute;left:7333;top:8144;width:3230;height:660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法轮功给他第二次生命，给他和他的全家带来了幸福。一个炼法轮功绝处逢生的人对法轮功只有心怀感恩，理所当然。事实上，修炼法轮大法、按照真、善、忍做人，福益家庭社会，提升大众道德，不仅是合法的，而且应该受到表彰；法轮功学员根本就不应被抓被关押。法轮功学员坚持正信、讲清真相，不仅是作为受害者讨回公道，也是在匡扶社会正义，维护良知，也是应当受到宪法与法律保护的。</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公检法作为国家的司法机关，是用来惩恶扬善的，而不是当权者随心所欲迫害老百姓的工具。无论以任何名义对善良的法轮功修炼者采取惩治都是违法犯罪行为，这些伤天害理的罪行，一定会受到追诉、严惩，接受历史的审判。每个人都在这场大是大非面前检验着自己的良知底线，也将见证将来的</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结局。◇</w:t>
                        </w:r>
                      </w:p>
                    </w:txbxContent>
                  </v:textbox>
                  <v:fill o:detectmouseclick="t" on="false"/>
                  <v:stroke color="#3465a4" joinstyle="round" endcap="flat"/>
                  <w10:wrap type="none"/>
                </v:shape>
                <v:shape id="shape_0" stroked="f" o:allowincell="f" style="position:absolute;left:7259;top:14746;width:3230;height:758;mso-wrap-style:none;v-text-anchor:middle" type="_x0000_t75">
                  <v:imagedata r:id="rId15" o:detectmouseclick="t"/>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7"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18"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广东</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广东</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7"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23875</wp:posOffset>
                </wp:positionV>
                <wp:extent cx="6664325" cy="9580880"/>
                <wp:effectExtent l="635" t="0" r="11402060" b="0"/>
                <wp:wrapNone/>
                <wp:docPr id="19"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18"/>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9"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2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09:00Z</dcterms:created>
  <dc:creator/>
  <dc:description/>
  <cp:keywords/>
  <dc:language>en-US</dc:language>
  <cp:lastModifiedBy>work</cp:lastModifiedBy>
  <cp:lastPrinted>2019-11-09T19:02:00Z</cp:lastPrinted>
  <dcterms:modified xsi:type="dcterms:W3CDTF">2019-11-10T01:02:00Z</dcterms:modified>
  <cp:revision>125</cp:revision>
  <dc:subject/>
  <dc:title/>
</cp:coreProperties>
</file>