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529期  【黑龙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529期  【黑龙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黑龙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黑龙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黑龙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黑龙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01860</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1.8pt;width:529.75pt;height:32pt" coordorigin="-79,15436" coordsize="10595,640">
                <v:shape id="shape_0" stroked="t" o:allowincell="f" style="position:absolute;left:1667;top:15460;width:8788;height:1" type="_x0000_t32">
                  <v:stroke color="black" joinstyle="miter" endcap="flat"/>
                  <v:fill o:detectmouseclick="t" on="false"/>
                  <w10:wrap type="none"/>
                </v:shape>
                <v:shape id="shape_0" stroked="f" o:allowincell="f" style="position:absolute;left:-79;top:15436;width:1650;height:639;mso-wrap-style:none;v-text-anchor:middle" type="_x0000_t75">
                  <v:imagedata r:id="rId13" o:detectmouseclick="t"/>
                  <v:stroke color="#3465a4" joinstyle="round" endcap="flat"/>
                  <w10:wrap type="none"/>
                </v:shape>
                <v:shape id="shape_0" stroked="f" o:allowincell="f" style="position:absolute;left:1668;top:1554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8.1pt;margin-top:46.3pt;width:508.85pt;height:25.4pt;mso-wrap-style:none;v-text-anchor:middle" type="_x0000_t136">
            <v:path textpathok="t"/>
            <v:textpath on="t" fitshape="t" string="原黑龙江尚志市、五常市公安局局长崔义被查" style="font-family:&quot;方正大标宋简体&quot;;font-size:24pt"/>
            <v:fill o:detectmouseclick="t" type="solid" color2="white"/>
            <v:stroke color="#3465a4" joinstyle="round" endcap="flat"/>
            <w10:wrap type="none"/>
          </v:shape>
        </w:pict>
        <w:pict>
          <v:shape id="shape_0" fillcolor="black" stroked="f" o:allowincell="f" style="position:absolute;margin-left:22pt;margin-top:382.95pt;width:483.95pt;height:27.9pt;mso-wrap-style:none;v-text-anchor:middle" type="_x0000_t136">
            <v:path textpathok="t"/>
            <v:textpath on="t" fitshape="t" string="黑龙江牡丹江戴启鸿又被非法判刑五年入狱" style="font-family:&quot;方正大标宋简体&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16075</wp:posOffset>
                </wp:positionV>
                <wp:extent cx="2051685" cy="3124200"/>
                <wp:effectExtent l="0" t="0" r="0" b="0"/>
                <wp:wrapNone/>
                <wp:docPr id="14" name="Frame6"/>
                <a:graphic xmlns:a="http://schemas.openxmlformats.org/drawingml/2006/main">
                  <a:graphicData uri="http://schemas.microsoft.com/office/word/2010/wordprocessingShape">
                    <wps:wsp>
                      <wps:cNvSpPr txBox="1"/>
                      <wps:spPr>
                        <a:xfrm>
                          <a:off x="0" y="0"/>
                          <a:ext cx="2051685" cy="3124200"/>
                        </a:xfrm>
                        <a:prstGeom prst="rect"/>
                        <a:solidFill>
                          <a:srgbClr val="FFFFFF">
                            <a:alpha val="0"/>
                          </a:srgbClr>
                        </a:solidFill>
                      </wps:spPr>
                      <wps:txbx id="2">
                        <w:txbxContent>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崔义，男，汉族，一九六三年七月生，黑龙江尚志人，一九九六年四月任尚志市公安局副局长，二零零五年零八月任尚志市公安局政委，二零零八年零四月任尚志市公安局局长，二零零九年零六月任五常市公安局局长，二零一五年十月任哈尔滨市公安局技术侦查支队支队长。</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崔义在尚志市公安局期间，多次参与迫害法轮功学员，指使警察系统打压迫害和抓捕善良的法轮功学员，扬言在尚志消灭所有法轮功学员。尚志市尚志镇三十三岁的法轮功学员刘倩倩二零零一年被非法劳教一年，在哈尔滨万家劳教所遭受残酷迫害，遭到毒打，在二零零二年出劳教所时骨瘦如柴，同年五月又被绑架，后被秘密判三年，在黑龙江省女子监狱被折磨，被逼整日超负荷劳役，出狱回家时，皮包骨头，食道、胃已溃烂，于二零零五年八月六日在锦州医院去世。</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尚志市法轮功学员、音乐教师初敬元二零零零年十二月二十日进京上访被抓，十二月二十九日被尚志市公安局带回，单位被勒索人民币五千元，于二零零一年三月一日被非法劳教一年，在劳教所被洗脑后所谓的“转化”，二零零一年六月三十日解教回家。初敬元醒悟后，从新走入修炼法轮大法的行列。二零零三年秋一天清晨，恶警又以查户口的名义，从家中将他绑架走，十天后送到万家劳教所非法劳教二年。二零零七年一月十七日初敬元被尚志市公安局国保大队、亚布力公安分局国保科绑架，在看守所受到恶警严重迫害，被非法判刑四年，送往监狱继续加重迫害。</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二零零九年崔义到五常市公安局后，为了获取更多的政治资本，马上指示国保大队长战志刚疯狂抓捕当地学员，直至二零一五年他调走，当地近百人遭受迫害。</w:t>
                            </w:r>
                          </w:p>
                          <w:p>
                            <w:pPr>
                              <w:pStyle w:val="NoSpacing"/>
                              <w:spacing w:lineRule="exact" w:line="300"/>
                              <w:ind w:firstLine="420"/>
                              <w:jc w:val="both"/>
                              <w:rPr/>
                            </w:pPr>
                            <w:r>
                              <w:rPr>
                                <w:rFonts w:ascii="宋体;SimSun" w:hAnsi="宋体;SimSun" w:cs="宋体;SimSun"/>
                                <w:lang w:eastAsia="zh-CN"/>
                              </w:rPr>
                              <w:t>崔义的弟弟叫崔勇，也在尚志公安局，目前任副局长，和原来的国保队长杨可心一直勾结在一起策划行动，抓捕和迫害当地的法轮功学员。◇</w:t>
                            </w:r>
                          </w:p>
                        </w:txbxContent>
                      </wps:txbx>
                      <wps:bodyPr anchor="t" lIns="635" tIns="635" rIns="635" bIns="635">
                        <a:noAutofit/>
                      </wps:bodyPr>
                    </wps:wsp>
                  </a:graphicData>
                </a:graphic>
              </wp:anchor>
            </w:drawing>
          </mc:Choice>
          <mc:Fallback>
            <w:pict>
              <v:rect fillcolor="#FFFFFF" style="position:absolute;rotation:-0;width:161.55pt;height:246pt;mso-wrap-distance-left:9.05pt;mso-wrap-distance-right:9.05pt;mso-wrap-distance-top:0pt;mso-wrap-distance-bottom:0pt;margin-top:127.25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崔义，男，汉族，一九六三年七月生，黑龙江尚志人，一九九六年四月任尚志市公安局副局长，二零零五年零八月任尚志市公安局政委，二零零八年零四月任尚志市公安局局长，二零零九年零六月任五常市公安局局长，二零一五年十月任哈尔滨市公安局技术侦查支队支队长。</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崔义在尚志市公安局期间，多次参与迫害法轮功学员，指使警察系统打压迫害和抓捕善良的法轮功学员，扬言在尚志消灭所有法轮功学员。尚志市尚志镇三十三岁的法轮功学员刘倩倩二零零一年被非法劳教一年，在哈尔滨万家劳教所遭受残酷迫害，遭到毒打，在二零零二年出劳教所时骨瘦如柴，同年五月又被绑架，后被秘密判三年，在黑龙江省女子监狱被折磨，被逼整日超负荷劳役，出狱回家时，皮包骨头，食道、胃已溃烂，于二零零五年八月六日在锦州医院去世。</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尚志市法轮功学员、音乐教师初敬元二零零零年十二月二十日进京上访被抓，十二月二十九日被尚志市公安局带回，单位被勒索人民币五千元，于二零零一年三月一日被非法劳教一年，在劳教所被洗脑后所谓的“转化”，二零零一年六月三十日解教回家。初敬元醒悟后，从新走入修炼法轮大法的行列。二零零三年秋一天清晨，恶警又以查户口的名义，从家中将他绑架走，十天后送到万家劳教所非法劳教二年。二零零七年一月十七日初敬元被尚志市公安局国保大队、亚布力公安分局国保科绑架，在看守所受到恶警严重迫害，被非法判刑四年，送往监狱继续加重迫害。</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二零零九年崔义到五常市公安局后，为了获取更多的政治资本，马上指示国保大队长战志刚疯狂抓捕当地学员，直至二零一五年他调走，当地近百人遭受迫害。</w:t>
                      </w:r>
                    </w:p>
                    <w:p>
                      <w:pPr>
                        <w:pStyle w:val="NoSpacing"/>
                        <w:spacing w:lineRule="exact" w:line="300"/>
                        <w:ind w:firstLine="420"/>
                        <w:jc w:val="both"/>
                        <w:rPr/>
                      </w:pPr>
                      <w:r>
                        <w:rPr>
                          <w:rFonts w:ascii="宋体;SimSun" w:hAnsi="宋体;SimSun" w:cs="宋体;SimSun"/>
                          <w:lang w:eastAsia="zh-CN"/>
                        </w:rPr>
                        <w:t>崔义的弟弟叫崔勇，也在尚志公安局，目前任副局长，和原来的国保队长杨可心一直勾结在一起策划行动，抓捕和迫害当地的法轮功学员。◇</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304415</wp:posOffset>
                </wp:positionH>
                <wp:positionV relativeFrom="paragraph">
                  <wp:posOffset>1616075</wp:posOffset>
                </wp:positionV>
                <wp:extent cx="2051685" cy="3124200"/>
                <wp:effectExtent l="0" t="0" r="0" b="0"/>
                <wp:wrapNone/>
                <wp:docPr id="15" name="Frame7"/>
                <a:graphic xmlns:a="http://schemas.openxmlformats.org/drawingml/2006/main">
                  <a:graphicData uri="http://schemas.microsoft.com/office/word/2010/wordprocessingShape">
                    <wps:wsp>
                      <wps:cNvSpPr txBox="1"/>
                      <wps:spPr>
                        <a:xfrm>
                          <a:off x="0" y="0"/>
                          <a:ext cx="2051685" cy="3124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1.55pt;height:246pt;mso-wrap-distance-left:9.05pt;mso-wrap-distance-right:9.05pt;mso-wrap-distance-top:3.6pt;mso-wrap-distance-bottom:3.6pt;margin-top:127.2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4608830</wp:posOffset>
                </wp:positionH>
                <wp:positionV relativeFrom="paragraph">
                  <wp:posOffset>1035050</wp:posOffset>
                </wp:positionV>
                <wp:extent cx="2051685" cy="3657600"/>
                <wp:effectExtent l="0" t="0" r="0" b="0"/>
                <wp:wrapNone/>
                <wp:docPr id="16" name="Frame4"/>
                <a:graphic xmlns:a="http://schemas.openxmlformats.org/drawingml/2006/main">
                  <a:graphicData uri="http://schemas.microsoft.com/office/word/2010/wordprocessingShape">
                    <wps:wsp>
                      <wps:cNvSpPr txBox="1"/>
                      <wps:spPr>
                        <a:xfrm>
                          <a:off x="0" y="0"/>
                          <a:ext cx="2051685" cy="36576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1.55pt;height:288pt;mso-wrap-distance-left:9.05pt;mso-wrap-distance-right:9.05pt;mso-wrap-distance-top:3.6pt;mso-wrap-distance-bottom:3.6pt;margin-top:81.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4605</wp:posOffset>
                </wp:positionH>
                <wp:positionV relativeFrom="paragraph">
                  <wp:posOffset>1085215</wp:posOffset>
                </wp:positionV>
                <wp:extent cx="4341495" cy="473710"/>
                <wp:effectExtent l="0" t="0" r="0" b="0"/>
                <wp:wrapNone/>
                <wp:docPr id="17" name="Frame5"/>
                <a:graphic xmlns:a="http://schemas.openxmlformats.org/drawingml/2006/main">
                  <a:graphicData uri="http://schemas.microsoft.com/office/word/2010/wordprocessingShape">
                    <wps:wsp>
                      <wps:cNvSpPr txBox="1"/>
                      <wps:spPr>
                        <a:xfrm>
                          <a:off x="0" y="0"/>
                          <a:ext cx="4341495" cy="473710"/>
                        </a:xfrm>
                        <a:prstGeom prst="rect"/>
                        <a:solidFill>
                          <a:srgbClr val="FFFFFF">
                            <a:alpha val="0"/>
                          </a:srgbClr>
                        </a:solidFill>
                      </wps:spPr>
                      <wps:txbx>
                        <w:txbxContent>
                          <w:p>
                            <w:pPr>
                              <w:pStyle w:val="Normal"/>
                              <w:spacing w:lineRule="exact" w:line="300"/>
                              <w:ind w:firstLine="420"/>
                              <w:rPr>
                                <w:rFonts w:ascii="华文楷体" w:hAnsi="华文楷体" w:eastAsia="华文楷体" w:cs="华文楷体"/>
                                <w:lang w:eastAsia="zh-CN"/>
                              </w:rPr>
                            </w:pPr>
                            <w:r>
                              <w:rPr>
                                <w:rFonts w:ascii="华文楷体" w:hAnsi="华文楷体" w:cs="华文楷体" w:eastAsia="华文楷体"/>
                                <w:lang w:eastAsia="zh-CN"/>
                              </w:rPr>
                              <w:t>【明慧网】哈尔滨市公安局技术侦查支队支队长崔义，原尚志市、五常市公安局局长，涉嫌严重违纪违法，目前被查。</w:t>
                            </w:r>
                          </w:p>
                        </w:txbxContent>
                      </wps:txbx>
                      <wps:bodyPr anchor="t" lIns="635" tIns="635" rIns="635" bIns="635">
                        <a:noAutofit/>
                      </wps:bodyPr>
                    </wps:wsp>
                  </a:graphicData>
                </a:graphic>
              </wp:anchor>
            </w:drawing>
          </mc:Choice>
          <mc:Fallback>
            <w:pict>
              <v:rect fillcolor="#FFFFFF" style="position:absolute;rotation:-0;width:341.85pt;height:37.3pt;mso-wrap-distance-left:9.05pt;mso-wrap-distance-right:9.05pt;mso-wrap-distance-top:3.6pt;mso-wrap-distance-bottom:3.6pt;margin-top:85.45pt;mso-position-vertical-relative:text;margin-left:1.15pt;mso-position-horizontal-relative:text">
                <v:fill opacity="0f"/>
                <v:textbox inset="0.000694444444444445in,0.000694444444444445in,0.000694444444444445in,0.000694444444444445in">
                  <w:txbxContent>
                    <w:p>
                      <w:pPr>
                        <w:pStyle w:val="Normal"/>
                        <w:spacing w:lineRule="exact" w:line="300"/>
                        <w:ind w:firstLine="420"/>
                        <w:rPr>
                          <w:rFonts w:ascii="华文楷体" w:hAnsi="华文楷体" w:eastAsia="华文楷体" w:cs="华文楷体"/>
                          <w:lang w:eastAsia="zh-CN"/>
                        </w:rPr>
                      </w:pPr>
                      <w:r>
                        <w:rPr>
                          <w:rFonts w:ascii="华文楷体" w:hAnsi="华文楷体" w:cs="华文楷体" w:eastAsia="华文楷体"/>
                          <w:lang w:eastAsia="zh-CN"/>
                        </w:rPr>
                        <w:t>【明慧网】哈尔滨市公安局技术侦查支队支队长崔义，原尚志市、五常市公安局局长，涉嫌严重违纪违法，目前被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80355</wp:posOffset>
                </wp:positionV>
                <wp:extent cx="2051685" cy="4426585"/>
                <wp:effectExtent l="0" t="0" r="0" b="0"/>
                <wp:wrapNone/>
                <wp:docPr id="18" name="Frame3"/>
                <a:graphic xmlns:a="http://schemas.openxmlformats.org/drawingml/2006/main">
                  <a:graphicData uri="http://schemas.microsoft.com/office/word/2010/wordprocessingShape">
                    <wps:wsp>
                      <wps:cNvSpPr txBox="1"/>
                      <wps:spPr>
                        <a:xfrm>
                          <a:off x="0" y="0"/>
                          <a:ext cx="2051685" cy="4426585"/>
                        </a:xfrm>
                        <a:prstGeom prst="rect"/>
                        <a:solidFill>
                          <a:srgbClr val="FFFFFF">
                            <a:alpha val="0"/>
                          </a:srgbClr>
                        </a:solidFill>
                      </wps:spPr>
                      <wps:txbx id="1">
                        <w:txbxContent>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明慧网】（明慧网通讯员黑龙江报道）黑龙江牡丹江市法轮功学员戴启鸿失踪多日后，后证实被绑架、非法关押在牡丹江市第一看守所；二零一九年十月份获悉，戴启鸿被非法判刑五年，说是结二零一七年的“案子”，目前被非法关押在牡丹江监狱。</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七年八月三十一日，牡丹江市公安局国保警察和新华分局绑架了法轮功学员戴启鸿，并抢走一万八千元现金，此后他一直绝食抗议非法关押。二零一八年三月六日晚，戴启鸿被以“取保候审”形式放回家。四月九日，新华公安分局警察李松和王队长诓骗戴启鸿去爱民区检察院，说王娟要返还他的钱财，戴启鸿却被他们带到爱民区法院，法院刑庭庭长张颖让警察找两个法警给戴启鸿收监，因戴体检不合格被拒收，送看守所，看守所也拒收，戴启鸿再被以“取保候审”放回。</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九年六月二十五日，牡丹江多个公安分局统一行动，大规模骚扰法轮功学员，并到处打听戴启鸿的下落。戴启鸿失踪多日后，七月份证实他被绑架到牡丹江市第一看守所。据悉，牡丹江市公安局江南分局国保大队警察郭瀚楠闯入法轮功学员王秀芝家，非法抄家绑架，并绑架了戴启鸿。王秀芝被非法拘留</w:t>
                            </w:r>
                            <w:r>
                              <w:rPr>
                                <w:rFonts w:cs="宋体;SimSun" w:ascii="宋体;SimSun" w:hAnsi="宋体;SimSun"/>
                                <w:lang w:eastAsia="zh-CN"/>
                              </w:rPr>
                              <w:t>15</w:t>
                            </w:r>
                            <w:r>
                              <w:rPr>
                                <w:rFonts w:ascii="宋体;SimSun" w:hAnsi="宋体;SimSun" w:cs="宋体;SimSun"/>
                                <w:lang w:eastAsia="zh-CN"/>
                              </w:rPr>
                              <w:t>日回家。</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零八年三月二十日，戴启鸿在发放法轮功真相资料时，遭到牡丹江“</w:t>
                            </w:r>
                            <w:r>
                              <w:rPr>
                                <w:rFonts w:cs="宋体;SimSun" w:ascii="宋体;SimSun" w:hAnsi="宋体;SimSun"/>
                                <w:lang w:eastAsia="zh-CN"/>
                              </w:rPr>
                              <w:t>610”</w:t>
                            </w:r>
                            <w:r>
                              <w:rPr>
                                <w:rFonts w:ascii="宋体;SimSun" w:hAnsi="宋体;SimSun" w:cs="宋体;SimSun"/>
                                <w:lang w:eastAsia="zh-CN"/>
                              </w:rPr>
                              <w:t>（专门迫害法轮功的非法机构，现已被撤并）、公安局国保警察绑架，被非法判刑五年。狱中曾遭受暴打、小号、野蛮灌食、各种铐刑、吊刑、坐小板凳、长期不让睡觉、电击等多种酷刑，被折磨的全身多处受伤、骨瘦如柴，脸和嘴被电击的变形了、发生溃烂，人严重脱相。</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戴启鸿历经五年冤狱回家，妻子已经与他离婚，公职已经被牡丹江监狱解除，失去了生活的保障。</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六年七月二十一日，牡丹江市国保李学军等二十五、六个人，到在四月份被迫害致死的法轮功学员高一喜家，把在高家做客的戴启鸿绑架了。年仅</w:t>
                            </w:r>
                            <w:r>
                              <w:rPr>
                                <w:rFonts w:cs="宋体;SimSun" w:ascii="宋体;SimSun" w:hAnsi="宋体;SimSun"/>
                                <w:lang w:eastAsia="zh-CN"/>
                              </w:rPr>
                              <w:t>45</w:t>
                            </w:r>
                            <w:r>
                              <w:rPr>
                                <w:rFonts w:ascii="宋体;SimSun" w:hAnsi="宋体;SimSun" w:cs="宋体;SimSun"/>
                                <w:lang w:eastAsia="zh-CN"/>
                              </w:rPr>
                              <w:t>岁的高一喜二零一六年四月十九日半夜被警察从家中绑架，十天内被迫害致死、强行解剖。警察扬言谁上高一喜家就抓谁。戴启鸿被非法拘留十五天。</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七年八月三十一日，戴启鸿再次被牡丹江新华分局警察绑架，非法拘禁在牡丹江看守所。戴启鸿绝食八天抗议非法关押，出现生命危险，第一次被送进公安医院抢救。三个月后，戴启鸿再次被迫害致生命垂危，后被取保候审。</w:t>
                            </w:r>
                          </w:p>
                          <w:p>
                            <w:pPr>
                              <w:pStyle w:val="Normal"/>
                              <w:spacing w:lineRule="exact" w:line="300"/>
                              <w:ind w:firstLine="420"/>
                              <w:jc w:val="both"/>
                              <w:rPr/>
                            </w:pPr>
                            <w:r>
                              <w:rPr>
                                <w:rFonts w:ascii="宋体;SimSun" w:hAnsi="宋体;SimSun" w:cs="宋体;SimSun"/>
                                <w:lang w:eastAsia="zh-CN"/>
                              </w:rPr>
                              <w:t>二零一九年十月份获悉，戴启鸿被非法判刑五年，说是结二零一七年的案子，以收监的形式送牡丹江监狱继续非法关押迫害。◇</w:t>
                            </w:r>
                          </w:p>
                        </w:txbxContent>
                      </wps:txbx>
                      <wps:bodyPr anchor="t" lIns="635" tIns="635" rIns="635" bIns="635">
                        <a:noAutofit/>
                      </wps:bodyPr>
                    </wps:wsp>
                  </a:graphicData>
                </a:graphic>
              </wp:anchor>
            </w:drawing>
          </mc:Choice>
          <mc:Fallback>
            <w:pict>
              <v:rect fillcolor="#FFFFFF" style="position:absolute;rotation:-0;width:161.55pt;height:348.55pt;mso-wrap-distance-left:9.05pt;mso-wrap-distance-right:9.05pt;mso-wrap-distance-top:0pt;mso-wrap-distance-bottom:0pt;margin-top:423.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明慧网】（明慧网通讯员黑龙江报道）黑龙江牡丹江市法轮功学员戴启鸿失踪多日后，后证实被绑架、非法关押在牡丹江市第一看守所；二零一九年十月份获悉，戴启鸿被非法判刑五年，说是结二零一七年的“案子”，目前被非法关押在牡丹江监狱。</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七年八月三十一日，牡丹江市公安局国保警察和新华分局绑架了法轮功学员戴启鸿，并抢走一万八千元现金，此后他一直绝食抗议非法关押。二零一八年三月六日晚，戴启鸿被以“取保候审”形式放回家。四月九日，新华公安分局警察李松和王队长诓骗戴启鸿去爱民区检察院，说王娟要返还他的钱财，戴启鸿却被他们带到爱民区法院，法院刑庭庭长张颖让警察找两个法警给戴启鸿收监，因戴体检不合格被拒收，送看守所，看守所也拒收，戴启鸿再被以“取保候审”放回。</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九年六月二十五日，牡丹江多个公安分局统一行动，大规模骚扰法轮功学员，并到处打听戴启鸿的下落。戴启鸿失踪多日后，七月份证实他被绑架到牡丹江市第一看守所。据悉，牡丹江市公安局江南分局国保大队警察郭瀚楠闯入法轮功学员王秀芝家，非法抄家绑架，并绑架了戴启鸿。王秀芝被非法拘留</w:t>
                      </w:r>
                      <w:r>
                        <w:rPr>
                          <w:rFonts w:cs="宋体;SimSun" w:ascii="宋体;SimSun" w:hAnsi="宋体;SimSun"/>
                          <w:lang w:eastAsia="zh-CN"/>
                        </w:rPr>
                        <w:t>15</w:t>
                      </w:r>
                      <w:r>
                        <w:rPr>
                          <w:rFonts w:ascii="宋体;SimSun" w:hAnsi="宋体;SimSun" w:cs="宋体;SimSun"/>
                          <w:lang w:eastAsia="zh-CN"/>
                        </w:rPr>
                        <w:t>日回家。</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零八年三月二十日，戴启鸿在发放法轮功真相资料时，遭到牡丹江“</w:t>
                      </w:r>
                      <w:r>
                        <w:rPr>
                          <w:rFonts w:cs="宋体;SimSun" w:ascii="宋体;SimSun" w:hAnsi="宋体;SimSun"/>
                          <w:lang w:eastAsia="zh-CN"/>
                        </w:rPr>
                        <w:t>610”</w:t>
                      </w:r>
                      <w:r>
                        <w:rPr>
                          <w:rFonts w:ascii="宋体;SimSun" w:hAnsi="宋体;SimSun" w:cs="宋体;SimSun"/>
                          <w:lang w:eastAsia="zh-CN"/>
                        </w:rPr>
                        <w:t>（专门迫害法轮功的非法机构，现已被撤并）、公安局国保警察绑架，被非法判刑五年。狱中曾遭受暴打、小号、野蛮灌食、各种铐刑、吊刑、坐小板凳、长期不让睡觉、电击等多种酷刑，被折磨的全身多处受伤、骨瘦如柴，脸和嘴被电击的变形了、发生溃烂，人严重脱相。</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戴启鸿历经五年冤狱回家，妻子已经与他离婚，公职已经被牡丹江监狱解除，失去了生活的保障。</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六年七月二十一日，牡丹江市国保李学军等二十五、六个人，到在四月份被迫害致死的法轮功学员高一喜家，把在高家做客的戴启鸿绑架了。年仅</w:t>
                      </w:r>
                      <w:r>
                        <w:rPr>
                          <w:rFonts w:cs="宋体;SimSun" w:ascii="宋体;SimSun" w:hAnsi="宋体;SimSun"/>
                          <w:lang w:eastAsia="zh-CN"/>
                        </w:rPr>
                        <w:t>45</w:t>
                      </w:r>
                      <w:r>
                        <w:rPr>
                          <w:rFonts w:ascii="宋体;SimSun" w:hAnsi="宋体;SimSun" w:cs="宋体;SimSun"/>
                          <w:lang w:eastAsia="zh-CN"/>
                        </w:rPr>
                        <w:t>岁的高一喜二零一六年四月十九日半夜被警察从家中绑架，十天内被迫害致死、强行解剖。警察扬言谁上高一喜家就抓谁。戴启鸿被非法拘留十五天。</w:t>
                      </w:r>
                    </w:p>
                    <w:p>
                      <w:pPr>
                        <w:pStyle w:val="Normal"/>
                        <w:spacing w:lineRule="exact" w:line="300"/>
                        <w:ind w:firstLine="420"/>
                        <w:jc w:val="both"/>
                        <w:rPr>
                          <w:rFonts w:ascii="宋体;SimSun" w:hAnsi="宋体;SimSun" w:cs="宋体;SimSun"/>
                          <w:lang w:eastAsia="zh-CN"/>
                        </w:rPr>
                      </w:pPr>
                      <w:r>
                        <w:rPr>
                          <w:rFonts w:ascii="宋体;SimSun" w:hAnsi="宋体;SimSun" w:cs="宋体;SimSun"/>
                          <w:lang w:eastAsia="zh-CN"/>
                        </w:rPr>
                        <w:t>二零一七年八月三十一日，戴启鸿再次被牡丹江新华分局警察绑架，非法拘禁在牡丹江看守所。戴启鸿绝食八天抗议非法关押，出现生命危险，第一次被送进公安医院抢救。三个月后，戴启鸿再次被迫害致生命垂危，后被取保候审。</w:t>
                      </w:r>
                    </w:p>
                    <w:p>
                      <w:pPr>
                        <w:pStyle w:val="Normal"/>
                        <w:spacing w:lineRule="exact" w:line="300"/>
                        <w:ind w:firstLine="420"/>
                        <w:jc w:val="both"/>
                        <w:rPr/>
                      </w:pPr>
                      <w:r>
                        <w:rPr>
                          <w:rFonts w:ascii="宋体;SimSun" w:hAnsi="宋体;SimSun" w:cs="宋体;SimSun"/>
                          <w:lang w:eastAsia="zh-CN"/>
                        </w:rPr>
                        <w:t>二零一九年十月份获悉，戴启鸿被非法判刑五年，说是结二零一七年的案子，以收监的形式送牡丹江监狱继续非法关押迫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04415</wp:posOffset>
                </wp:positionH>
                <wp:positionV relativeFrom="paragraph">
                  <wp:posOffset>5380355</wp:posOffset>
                </wp:positionV>
                <wp:extent cx="2051685" cy="4426585"/>
                <wp:effectExtent l="0" t="0" r="0" b="0"/>
                <wp:wrapNone/>
                <wp:docPr id="19" name="Frame2"/>
                <a:graphic xmlns:a="http://schemas.openxmlformats.org/drawingml/2006/main">
                  <a:graphicData uri="http://schemas.microsoft.com/office/word/2010/wordprocessingShape">
                    <wps:wsp>
                      <wps:cNvSpPr txBox="1"/>
                      <wps:spPr>
                        <a:xfrm>
                          <a:off x="0" y="0"/>
                          <a:ext cx="2051685" cy="4426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348.55pt;mso-wrap-distance-left:9.05pt;mso-wrap-distance-right:9.05pt;mso-wrap-distance-top:0pt;mso-wrap-distance-bottom:0pt;margin-top:423.6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8830</wp:posOffset>
                </wp:positionH>
                <wp:positionV relativeFrom="paragraph">
                  <wp:posOffset>5379085</wp:posOffset>
                </wp:positionV>
                <wp:extent cx="2051685" cy="4367530"/>
                <wp:effectExtent l="0" t="0" r="0" b="0"/>
                <wp:wrapNone/>
                <wp:docPr id="20" name="Frame1"/>
                <a:graphic xmlns:a="http://schemas.openxmlformats.org/drawingml/2006/main">
                  <a:graphicData uri="http://schemas.microsoft.com/office/word/2010/wordprocessingShape">
                    <wps:wsp>
                      <wps:cNvSpPr txBox="1"/>
                      <wps:spPr>
                        <a:xfrm>
                          <a:off x="0" y="0"/>
                          <a:ext cx="2051685" cy="43675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343.9pt;mso-wrap-distance-left:9.05pt;mso-wrap-distance-right:9.05pt;mso-wrap-distance-top:0pt;mso-wrap-distance-bottom:0pt;margin-top:423.5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5"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黑龙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黑龙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23875</wp:posOffset>
                </wp:positionV>
                <wp:extent cx="6664325" cy="9580880"/>
                <wp:effectExtent l="635" t="0" r="11402060" b="0"/>
                <wp:wrapNone/>
                <wp:docPr id="26"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6"/>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7"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1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09:00Z</dcterms:created>
  <dc:creator/>
  <dc:description/>
  <cp:keywords/>
  <dc:language>en-US</dc:language>
  <cp:lastModifiedBy>work</cp:lastModifiedBy>
  <cp:lastPrinted>2019-11-09T18:39:00Z</cp:lastPrinted>
  <dcterms:modified xsi:type="dcterms:W3CDTF">2019-11-10T00:39:00Z</dcterms:modified>
  <cp:revision>124</cp:revision>
  <dc:subject/>
  <dc:title/>
</cp:coreProperties>
</file>