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888865</wp:posOffset>
                </wp:positionV>
                <wp:extent cx="6673215" cy="5229860"/>
                <wp:effectExtent l="0" t="635" r="11549380" b="0"/>
                <wp:wrapNone/>
                <wp:docPr id="1" name=""/>
                <a:graphic xmlns:a="http://schemas.openxmlformats.org/drawingml/2006/main">
                  <a:graphicData uri="http://schemas.microsoft.com/office/word/2010/wordprocessingGroup">
                    <wpg:wgp>
                      <wpg:cNvGrpSpPr/>
                      <wpg:grpSpPr>
                        <a:xfrm>
                          <a:off x="0" y="0"/>
                          <a:ext cx="6673320" cy="5229720"/>
                          <a:chOff x="0" y="0"/>
                          <a:chExt cx="6673320" cy="5229720"/>
                        </a:xfrm>
                      </wpg:grpSpPr>
                      <wps:wsp>
                        <wps:cNvSpPr txBox="1"/>
                        <wps:spPr>
                          <a:xfrm>
                            <a:off x="4608720" y="547200"/>
                            <a:ext cx="2051640" cy="4682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的原总编辑胡欣，从报社三十六号楼十九层纵身一跃，跳楼自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江泽民迫害法轮功后的头一个月里，《人民日报》就刊登了三百四十七篇攻击法轮功的文章，平均一天十一篇之多。</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胡欣在《人民日报》理论部工作期间，参与过多篇“重磅文章”的研究、写作和编辑，是《人民日报》“任理轩”和“任仲平”写作班子成员。“任理轩”和“任仲平”是《人民日报》引导全国舆论，灌输谎言，给全国人民洗脑的集体笔名。《人民日报》的一位前编辑说，《人民日报》只有日期是真的，其它的都是假的。胡欣诬蔑、抹黑法轮功是自己遭恶报的根本原因。</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是中共的撒谎机器，中共迫害法轮功以来，《人民日报》社编造了多少谎言欺骗世人？有多少文人昧着良心写污蔑法轮功的文章，换取名利上的需要。善恶有报是天理。参与污蔑法轮功的人，迟早都将付出代价。◇</w:t>
                              </w:r>
                            </w:p>
                          </w:txbxContent>
                        </wps:txbx>
                        <wps:bodyPr wrap="square" lIns="0" rIns="0" tIns="0" bIns="0" anchor="t">
                          <a:noAutofit/>
                        </wps:bodyPr>
                      </wps:wsp>
                      <wps:wsp>
                        <wps:cNvSpPr txBox="1"/>
                        <wps:spPr>
                          <a:xfrm>
                            <a:off x="3240" y="0"/>
                            <a:ext cx="6670080" cy="3499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炮制谎言污蔑法轮功　人民网监事会主席唐宁遭恶报</w:t>
                              </w:r>
                            </w:p>
                          </w:txbxContent>
                        </wps:txbx>
                        <wps:bodyPr wrap="none" lIns="158760" rIns="158760" tIns="82440" bIns="82440" anchor="t" anchorCtr="1">
                          <a:prstTxWarp prst="textPlain">
                            <a:avLst>
                              <a:gd name="adj" fmla="val 50000"/>
                            </a:avLst>
                          </a:prstTxWarp>
                          <a:noAutofit/>
                        </wps:bodyPr>
                      </wps:wsp>
                      <wps:wsp>
                        <wps:cNvSpPr txBox="1"/>
                        <wps:spPr>
                          <a:xfrm>
                            <a:off x="0" y="547200"/>
                            <a:ext cx="2051640" cy="46177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原中共《人民日报》海外版总编室主任，五十六岁的唐宁，因追随江泽民污蔑法轮功，最终遭恶报，因病医治无效，于二零一九年十月三十日凌晨五时一分在北京暴毙。</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及其海外版，新华社的有关记者，责任编辑及播音员，他们遵从江泽民、罗干等的旨意，不断地炮制谎言和“自杀”等骇人听闻的恶性事件，栽赃诬陷法轮大法，炮制迫害理由和借口；对全国（从中央到地方官员、老百姓）及海外华人洗脑，把对法轮大法的恐惧和仇恨装入人们的心中，使一些官员、警察及群众不能分辨正邪，参与迫害，成为江泽民迫害法轮功学员的犯罪工具。</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中共通过《人民日报》海外版散布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十一月至二零零五年六月，唐宁先后担任《人民日报》海外版总编室副主任、主任</w:t>
                              </w:r>
                            </w:p>
                          </w:txbxContent>
                        </wps:txbx>
                        <wps:bodyPr wrap="square" lIns="0" rIns="0" tIns="0" bIns="0" anchor="t">
                          <a:noAutofit/>
                        </wps:bodyPr>
                      </wps:wsp>
                      <wps:wsp>
                        <wps:cNvSpPr txBox="1"/>
                        <wps:spPr>
                          <a:xfrm>
                            <a:off x="2304360" y="547200"/>
                            <a:ext cx="2051640" cy="4682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一九九九年七月二十日中共迫害法轮功以来以来，唐宁领导的《人民日报》海外版刊登了大量诬蔑法轮大法的文革式文章，采用移花接木、断章取义的卑劣手段捏造事实，大肆诬陷法轮大法创始人。唐宁在《人民日报》海外版上曾多次用自己的名字发表污蔑法轮功的文章，散布仇恨和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 xml:space="preserve">《人民日报》曾整版刊登其所炮制的1400死亡例，为其迫害制造借口；此后又制造了“天安门自焚”事件，为其迫害的升级制造理由，将谎言及仇恨潜移默化地装入海外华人的脑中，以达到他们不可告人的目的，使美国及西方国家的华人对中国江泽民政府对法轮功学员的残酷迫害和虐杀保持沉默、旁观，有的甚至助纣为虐。 </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人民日报》旗下杂志总编胡欣跳楼身亡</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八年十一月六日，《人民日报》旗下《新闻战线》杂志</w:t>
                              </w:r>
                            </w:p>
                          </w:txbxContent>
                        </wps:txbx>
                        <wps:bodyPr wrap="square" lIns="0" rIns="0" tIns="0" bIns="0" anchor="t">
                          <a:noAutofit/>
                        </wps:bodyPr>
                      </wps:wsp>
                    </wpg:wgp>
                  </a:graphicData>
                </a:graphic>
              </wp:anchor>
            </w:drawing>
          </mc:Choice>
          <mc:Fallback>
            <w:pict>
              <v:group id="shape_0" style="position:absolute;margin-left:0pt;margin-top:384.95pt;width:525.45pt;height:411.75pt" coordorigin="0,7699" coordsize="10509,8235">
                <v:shapetype id="_x0000_t202" coordsize="21600,21600" o:spt="202" path="m,l,21600l21600,21600l21600,xe">
                  <v:stroke joinstyle="miter"/>
                  <v:path gradientshapeok="t" o:connecttype="rect"/>
                </v:shapetype>
                <v:shape id="shape_0" stroked="f" o:allowincell="f" style="position:absolute;left:7258;top:8561;width:3230;height:737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的原总编辑胡欣，从报社三十六号楼十九层纵身一跃，跳楼自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江泽民迫害法轮功后的头一个月里，《人民日报》就刊登了三百四十七篇攻击法轮功的文章，平均一天十一篇之多。</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胡欣在《人民日报》理论部工作期间，参与过多篇“重磅文章”的研究、写作和编辑，是《人民日报》“任理轩”和“任仲平”写作班子成员。“任理轩”和“任仲平”是《人民日报》引导全国舆论，灌输谎言，给全国人民洗脑的集体笔名。《人民日报》的一位前编辑说，《人民日报》只有日期是真的，其它的都是假的。胡欣诬蔑、抹黑法轮功是自己遭恶报的根本原因。</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是中共的撒谎机器，中共迫害法轮功以来，《人民日报》社编造了多少谎言欺骗世人？有多少文人昧着良心写污蔑法轮功的文章，换取名利上的需要。善恶有报是天理。参与污蔑法轮功的人，迟早都将付出代价。◇</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top:7699;width:10503;height:550;mso-wrap-style:none;v-text-anchor:middle" type="_x0000_t136">
                  <v:path textpathok="t"/>
                  <v:textpath on="t" fitshape="t" string="炮制谎言污蔑法轮功　人民网监事会主席唐宁遭恶报" style="font-family:&quot;方正大标宋简体&quot;;font-size:24pt"/>
                  <v:fill o:detectmouseclick="t" type="solid" color2="white"/>
                  <v:stroke color="#3465a4" joinstyle="round" endcap="flat"/>
                  <w10:wrap type="none"/>
                </v:shape>
                <v:shape id="shape_0" stroked="f" o:allowincell="f" style="position:absolute;left:0;top:8561;width:3230;height:727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原中共《人民日报》海外版总编室主任，五十六岁的唐宁，因追随江泽民污蔑法轮功，最终遭恶报，因病医治无效，于二零一九年十月三十日凌晨五时一分在北京暴毙。</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及其海外版，新华社的有关记者，责任编辑及播音员，他们遵从江泽民、罗干等的旨意，不断地炮制谎言和“自杀”等骇人听闻的恶性事件，栽赃诬陷法轮大法，炮制迫害理由和借口；对全国（从中央到地方官员、老百姓）及海外华人洗脑，把对法轮大法的恐惧和仇恨装入人们的心中，使一些官员、警察及群众不能分辨正邪，参与迫害，成为江泽民迫害法轮功学员的犯罪工具。</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中共通过《人民日报》海外版散布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十一月至二零零五年六月，唐宁先后担任《人民日报》海外版总编室副主任、主任</w:t>
                        </w:r>
                      </w:p>
                    </w:txbxContent>
                  </v:textbox>
                  <v:fill o:detectmouseclick="t" on="false"/>
                  <v:stroke color="#3465a4" joinstyle="round" endcap="flat"/>
                  <w10:wrap type="none"/>
                </v:shape>
                <v:shape id="shape_0" stroked="f" o:allowincell="f" style="position:absolute;left:3629;top:8561;width:3230;height:737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一九九九年七月二十日中共迫害法轮功以来以来，唐宁领导的《人民日报》海外版刊登了大量诬蔑法轮大法的文革式文章，采用移花接木、断章取义的卑劣手段捏造事实，大肆诬陷法轮大法创始人。唐宁在《人民日报》海外版上曾多次用自己的名字发表污蔑法轮功的文章，散布仇恨和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 xml:space="preserve">《人民日报》曾整版刊登其所炮制的1400死亡例，为其迫害制造借口；此后又制造了“天安门自焚”事件，为其迫害的升级制造理由，将谎言及仇恨潜移默化地装入海外华人的脑中，以达到他们不可告人的目的，使美国及西方国家的华人对中国江泽民政府对法轮功学员的残酷迫害和虐杀保持沉默、旁观，有的甚至助纣为虐。 </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人民日报》旗下杂志总编胡欣跳楼身亡</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八年十一月六日，《人民日报》旗下《新闻战线》杂志</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267460</wp:posOffset>
                </wp:positionV>
                <wp:extent cx="6661150" cy="3404235"/>
                <wp:effectExtent l="0" t="0" r="4699635" b="0"/>
                <wp:wrapNone/>
                <wp:docPr id="2" name=""/>
                <a:graphic xmlns:a="http://schemas.openxmlformats.org/drawingml/2006/main">
                  <a:graphicData uri="http://schemas.microsoft.com/office/word/2010/wordprocessingGroup">
                    <wpg:wgp>
                      <wpg:cNvGrpSpPr/>
                      <wpg:grpSpPr>
                        <a:xfrm>
                          <a:off x="0" y="0"/>
                          <a:ext cx="6661080" cy="3404160"/>
                          <a:chOff x="0" y="0"/>
                          <a:chExt cx="6661080" cy="3404160"/>
                        </a:xfrm>
                      </wpg:grpSpPr>
                      <wps:wsp>
                        <wps:cNvSpPr txBox="1"/>
                        <wps:spPr>
                          <a:xfrm>
                            <a:off x="0" y="1213560"/>
                            <a:ext cx="2508840" cy="21906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二日至三十日，“真善忍国际美展”在西班牙马德里洛佩•德•维加文化中心举行。超过两千位参观者欣赏了展出的画作。</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展出的油画和水彩画作品都出自于修炼法轮大法（法轮功）的艺术家，他们用画笔展现了法轮大法修炼的美好和发生在中国的针对坚守信仰的法轮大法修炼者的人权迫害。许多参观者表达了他们对法轮大法的支持，希望尽快结束迫害，并在留言簿中写下了他们的评论：</w:t>
                              </w:r>
                            </w:p>
                          </w:txbxContent>
                        </wps:txbx>
                        <wps:bodyPr wrap="square" lIns="0" rIns="0" tIns="0" bIns="0" anchor="t">
                          <a:noAutofit/>
                        </wps:bodyPr>
                      </wps:wsp>
                      <wps:wsp>
                        <wps:cNvSpPr txBox="1"/>
                        <wps:spPr>
                          <a:xfrm>
                            <a:off x="3240" y="68040"/>
                            <a:ext cx="2301840" cy="349200"/>
                          </a:xfrm>
                          <a:prstGeom prst="rect">
                            <a:avLst/>
                          </a:prstGeom>
                        </wps:spPr>
                        <wps:txbx>
                          <w:txbxContent>
                            <w:p>
                              <w:pPr>
                                <w:overflowPunct w:val="false"/>
                                <w:bidi w:val="0"/>
                                <w:ind w:hanging="0"/>
                                <w:rPr/>
                              </w:pPr>
                              <w:r>
                                <w:rPr>
                                  <w:sz w:val="48"/>
                                  <w:w w:val="90"/>
                                  <w:b w:val="false"/>
                                  <w:i w:val="false"/>
                                  <w:kern w:val="2"/>
                                  <w:spacing w:val="1"/>
                                  <w:szCs w:val="24"/>
                                  <w:rFonts w:ascii="文鼎粗隸" w:hAnsi="文鼎粗隸" w:eastAsia="文鼎粗隸" w:cs="文鼎粗隸"/>
                                  <w:lang w:bidi="hi-IN"/>
                                </w:rPr>
                                <w:t>“真善忍美展”</w:t>
                              </w:r>
                            </w:p>
                          </w:txbxContent>
                        </wps:txbx>
                        <wps:bodyPr wrap="none" lIns="158760" rIns="158760" tIns="82440" bIns="82440" anchor="t" anchorCtr="1">
                          <a:prstTxWarp prst="textPlain">
                            <a:avLst>
                              <a:gd name="adj" fmla="val 50000"/>
                            </a:avLst>
                          </a:prstTxWarp>
                          <a:noAutofit/>
                        </wps:bodyPr>
                      </wps:wsp>
                      <wps:wsp>
                        <wps:cNvSpPr txBox="1"/>
                        <wps:spPr>
                          <a:xfrm>
                            <a:off x="2732400" y="2560320"/>
                            <a:ext cx="3927960" cy="8280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阿玛丽亚•莎克蒂写道：“杰出的画展打动人心，与真正重要的主题联系在一起，表现人性升华后的崇高。一次美好而震撼的经历。”另一位深有感触的参观者写道：“这次展览是情感的升华，传递了和平与和谐”。◇</w:t>
                              </w:r>
                            </w:p>
                          </w:txbxContent>
                        </wps:txbx>
                        <wps:bodyPr wrap="square" lIns="0" rIns="0" tIns="0" bIns="0" anchor="t">
                          <a:noAutofit/>
                        </wps:bodyPr>
                      </wps:wsp>
                      <pic:pic xmlns:pic="http://schemas.openxmlformats.org/drawingml/2006/picture">
                        <pic:nvPicPr>
                          <pic:cNvPr id="0" name="" descr=""/>
                          <pic:cNvPicPr/>
                        </pic:nvPicPr>
                        <pic:blipFill>
                          <a:blip r:embed="rId2">
                            <a:lum bright="8000"/>
                          </a:blip>
                          <a:stretch/>
                        </pic:blipFill>
                        <pic:spPr>
                          <a:xfrm>
                            <a:off x="2732400" y="0"/>
                            <a:ext cx="3928680" cy="2448000"/>
                          </a:xfrm>
                          <a:prstGeom prst="rect">
                            <a:avLst/>
                          </a:prstGeom>
                          <a:ln w="0">
                            <a:noFill/>
                          </a:ln>
                        </pic:spPr>
                      </pic:pic>
                      <wps:wsp>
                        <wps:cNvSpPr txBox="1"/>
                        <wps:spPr>
                          <a:xfrm>
                            <a:off x="19080" y="636840"/>
                            <a:ext cx="2809080" cy="39420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传递和平与和谐</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99.8pt;width:524.5pt;height:268.05pt" coordorigin="0,1996" coordsize="10490,5361">
                <v:shape id="shape_0" stroked="f" o:allowincell="f" style="position:absolute;left:0;top:3907;width:3950;height:3449;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二日至三十日，“真善忍国际美展”在西班牙马德里洛佩•德•维加文化中心举行。超过两千位参观者欣赏了展出的画作。</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展出的油画和水彩画作品都出自于修炼法轮大法（法轮功）的艺术家，他们用画笔展现了法轮大法修炼的美好和发生在中国的针对坚守信仰的法轮大法修炼者的人权迫害。许多参观者表达了他们对法轮大法的支持，希望尽快结束迫害，并在留言簿中写下了他们的评论：</w:t>
                        </w:r>
                      </w:p>
                    </w:txbxContent>
                  </v:textbox>
                  <v:fill o:detectmouseclick="t" on="false"/>
                  <v:stroke color="#3465a4" joinstyle="round" endcap="flat"/>
                  <w10:wrap type="none"/>
                </v:shape>
                <v:shape id="shape_0" fillcolor="black" stroked="f" o:allowincell="f" style="position:absolute;left:5;top:2103;width:3624;height:549;mso-wrap-style:none;v-text-anchor:middle" type="_x0000_t136">
                  <v:path textpathok="t"/>
                  <v:textpath on="t" fitshape="t" string="“真善忍美展”" style="font-family:&quot;文鼎粗隸&quot;;font-size:24pt"/>
                  <v:fill o:detectmouseclick="t" type="solid" color2="white"/>
                  <v:stroke color="#3465a4" joinstyle="round" endcap="flat"/>
                  <w10:wrap type="none"/>
                </v:shape>
                <v:shape id="shape_0" stroked="f" o:allowincell="f" style="position:absolute;left:4303;top:6028;width:6185;height:130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阿玛丽亚•莎克蒂写道：“杰出的画展打动人心，与真正重要的主题联系在一起，表现人性升华后的崇高。一次美好而震撼的经历。”另一位深有感触的参观者写道：“这次展览是情感的升华，传递了和平与和谐”。◇</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03;top:1996;width:6186;height:3854;mso-wrap-style:none;v-text-anchor:middle" type="_x0000_t75">
                  <v:imagedata r:id="rId3" o:detectmouseclick="t"/>
                  <v:stroke color="#3465a4" joinstyle="round" endcap="flat"/>
                  <w10:wrap type="none"/>
                </v:shape>
                <v:shape id="shape_0" fillcolor="#6600ff" stroked="t" o:allowincell="f" style="position:absolute;left:30;top:2999;width:4423;height:620;mso-wrap-style:none;v-text-anchor:middle" type="_x0000_t136">
                  <v:path textpathok="t"/>
                  <v:textpath on="t" fitshape="t" string="传递和平与和谐" style="font-family:&quot;方正兰亭粗黑_GBK&quot;;font-size:20pt"/>
                  <v:fill o:detectmouseclick="t" type="solid" color2="#99ff00"/>
                  <v:stroke color="white" weight="1584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14935</wp:posOffset>
                </wp:positionV>
                <wp:extent cx="6671945" cy="1011555"/>
                <wp:effectExtent l="635" t="0" r="0" b="0"/>
                <wp:wrapNone/>
                <wp:docPr id="3"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1月10日   第119期  【松原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2520" y="0"/>
                            <a:ext cx="3562200" cy="671040"/>
                          </a:xfrm>
                          <a:prstGeom prst="rect">
                            <a:avLst/>
                          </a:prstGeom>
                          <a:ln w="0">
                            <a:noFill/>
                          </a:ln>
                        </pic:spPr>
                      </pic:pic>
                    </wpg:wgp>
                  </a:graphicData>
                </a:graphic>
              </wp:anchor>
            </w:drawing>
          </mc:Choice>
          <mc:Fallback>
            <w:pict>
              <v:group id="shape_0" style="position:absolute;margin-left:0pt;margin-top:9.05pt;width:525.35pt;height:79.65pt" coordorigin="0,181" coordsize="10507,1593">
                <v:shapetype id="_x0000_t32" coordsize="21600,21600" o:spt="32" path="m,l21600,21600nfe">
                  <v:stroke joinstyle="miter"/>
                  <v:path gradientshapeok="t" o:connecttype="rect" textboxrect="0,0,21600,21600"/>
                </v:shapetype>
                <v:shape id="shape_0" stroked="t" o:allowincell="f" style="position:absolute;left:0;top:1712;width:10488;height:1" type="_x0000_t32">
                  <v:stroke color="#000099" weight="3240" joinstyle="miter" endcap="flat"/>
                  <v:fill o:detectmouseclick="t" on="false"/>
                  <w10:wrap type="none"/>
                </v:shape>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1月10日   第119期  【松原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4;top:181;width:5609;height:1056;mso-wrap-style:none;v-text-anchor:middle" type="_x0000_t75">
                  <v:imagedata r:id="rId5" o:detectmouseclick="t"/>
                  <v:stroke color="#3465a4" joinstyle="round" endcap="flat"/>
                  <w10:wrap type="non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5"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松原</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松原</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7"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63550</wp:posOffset>
                </wp:positionV>
                <wp:extent cx="6660515" cy="9607550"/>
                <wp:effectExtent l="0" t="0" r="10020935" b="0"/>
                <wp:wrapNone/>
                <wp:docPr id="6" name=""/>
                <a:graphic xmlns:a="http://schemas.openxmlformats.org/drawingml/2006/main">
                  <a:graphicData uri="http://schemas.microsoft.com/office/word/2010/wordprocessingGroup">
                    <wpg:wgp>
                      <wpg:cNvGrpSpPr/>
                      <wpg:grpSpPr>
                        <a:xfrm>
                          <a:off x="0" y="0"/>
                          <a:ext cx="6660360" cy="9607680"/>
                          <a:chOff x="0" y="0"/>
                          <a:chExt cx="6660360" cy="9607680"/>
                        </a:xfrm>
                      </wpg:grpSpPr>
                      <pic:pic xmlns:pic="http://schemas.openxmlformats.org/drawingml/2006/picture">
                        <pic:nvPicPr>
                          <pic:cNvPr id="3" name="" descr=""/>
                          <pic:cNvPicPr/>
                        </pic:nvPicPr>
                        <pic:blipFill>
                          <a:blip r:embed="rId8"/>
                          <a:stretch/>
                        </pic:blipFill>
                        <pic:spPr>
                          <a:xfrm>
                            <a:off x="720" y="54720"/>
                            <a:ext cx="2051640" cy="3077280"/>
                          </a:xfrm>
                          <a:prstGeom prst="rect">
                            <a:avLst/>
                          </a:prstGeom>
                          <a:ln w="0">
                            <a:noFill/>
                          </a:ln>
                        </pic:spPr>
                      </pic:pic>
                      <wps:wsp>
                        <wps:cNvSpPr txBox="1"/>
                        <wps:spPr>
                          <a:xfrm>
                            <a:off x="2334960" y="749880"/>
                            <a:ext cx="1956600" cy="434520"/>
                          </a:xfrm>
                          <a:prstGeom prst="rect">
                            <a:avLst/>
                          </a:prstGeom>
                        </wps:spPr>
                        <wps:txbx>
                          <w:txbxContent>
                            <w:p>
                              <w:pPr>
                                <w:overflowPunct w:val="false"/>
                                <w:bidi w:val="0"/>
                                <w:ind w:hanging="0"/>
                                <w:rPr/>
                              </w:pPr>
                              <w:r>
                                <w:rPr>
                                  <w:kern w:val="2"/>
                                  <w:spacing w:val="1"/>
                                  <w:sz w:val="21"/>
                                  <w:szCs w:val="24"/>
                                  <w:rFonts w:ascii="方正粗宋简体" w:hAnsi="方正粗宋简体" w:eastAsia="方正粗宋简体" w:cs="方正粗宋简体"/>
                                  <w:lang w:bidi="hi-IN"/>
                                </w:rPr>
                                <w:t>终得真法</w:t>
                              </w:r>
                            </w:p>
                          </w:txbxContent>
                        </wps:txbx>
                        <wps:bodyPr wrap="none" lIns="158760" rIns="158760" tIns="82440" bIns="82440" anchor="t">
                          <a:prstTxWarp prst="textPlain">
                            <a:avLst>
                              <a:gd name="adj" fmla="val 50000"/>
                            </a:avLst>
                          </a:prstTxWarp>
                          <a:noAutofit/>
                        </wps:bodyPr>
                      </wps:wsp>
                      <wps:wsp>
                        <wps:cNvSpPr txBox="1"/>
                        <wps:spPr>
                          <a:xfrm>
                            <a:off x="2304360" y="2857680"/>
                            <a:ext cx="2051640" cy="66841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心理学训练让她切身感受到东方信仰的真实感。但她一心想找到的是精神提升的方法，“我还没有找到最高的修炼法门和最高的师父。”二零零七年，斯维特兰娜去了印度。</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在印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印度，佛教诞生地，吸引着世界各方的寻道者。斯维特兰娜继续寻找老师和法，又开始学习昆达利尼瑜伽，参加昆达利尼瑜伽有名教师的讲习班。最后她自己成了昆达利尼瑜伽的老师，也参与组织名家大师和瑜伽教师的各种讲习班。可再深入下去，她又失望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看到他们对名利和金钱的关注，这让我感到虚假。在我看来，精神的追求是不能看重金钱的。我感到迷茫、失落和沮丧。”</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就在斯维特兰娜感觉落魄的时候，她又被抢劫了，钱、护照和返回的机票被抢劫一空。这是一个什么暗示呢？那天，她空空一身回到新德里，偶然去了附近的中央公园，她看到了一个军乐团，是来自台湾的，她被他们的音乐吸引了。她又看到乐团的人在炼一种功法，带着一种平静、慈悲的场。她看到了他们的横幅，上面写着“天国乐团”。这个场景一直留在她脑中。</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得大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寻道求法之心是执着的，她只能向天空祈祷、诉求</w:t>
                              </w:r>
                            </w:p>
                          </w:txbxContent>
                        </wps:txbx>
                        <wps:bodyPr wrap="square" lIns="0" rIns="0" tIns="0" bIns="0" anchor="t">
                          <a:noAutofit/>
                        </wps:bodyPr>
                      </wps:wsp>
                      <wps:wsp>
                        <wps:cNvSpPr txBox="1"/>
                        <wps:spPr>
                          <a:xfrm>
                            <a:off x="0" y="3239280"/>
                            <a:ext cx="2051640" cy="63684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出生在俄罗斯，母亲是工程师，父亲做建筑工作，她生活在一个典型的知识分子家庭里。她是个传统女孩，热爱生活，热爱家庭，十九岁就成家了。可她的婚姻却很不幸。丈夫是参加过阿富汗战争的退役军人，性情暴烈，无论她怎么付出，丈夫依旧象家庭的暴君。</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逆境中寻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感觉婚姻不成功，就考虑去修道院了。我接受了基督教，开始认真研究《圣经》。”她走入了宗教圈，期望得到神的救赎，解脱精神痛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遗憾的是她的心境没有在宗教的教化中得到改善，于是决定研读心理学。丈夫坚决反对她求学。为了求学，斯维特兰娜离开了他，这段婚姻终结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进入了俄罗斯教育学院，白天工作，晚上自费上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九十年代初期的莫斯科与欧美同步，东方哲学思想的引进激发了人们对灵性的探索，打坐、瑜伽、太极拳、气功等等东方元素让西方人着迷。人们对信仰的认识已不再局限在某一种传统的宗教形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开始了解瑜伽，还读了很多哲学书籍，又开始研读《摩诃婆罗多》……”斯维特兰娜开始了东方哲学思想的研究与实践。</w:t>
                              </w:r>
                            </w:p>
                          </w:txbxContent>
                        </wps:txbx>
                        <wps:bodyPr wrap="square" lIns="0" rIns="0" tIns="0" bIns="0" anchor="t">
                          <a:noAutofit/>
                        </wps:bodyPr>
                      </wps:wsp>
                      <wps:wsp>
                        <wps:cNvSpPr txBox="1"/>
                        <wps:spPr>
                          <a:xfrm>
                            <a:off x="4608720" y="0"/>
                            <a:ext cx="2051640" cy="954144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为什么自己就遇不到一位真正的老师呢？后来她遇到一位带有功能的修道士，她能够感觉到他身上的正直。“我看到从他身上散发出蓝色的辉光。”</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是吠陀僧侣（Vedic　monk），在距离下诺夫哥罗德不远的修道院。斯维特兰娜去了他那里。“你知不知道地球上真正的上师？”斯维特兰娜直截了当地问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很谨慎，看着她点点头，悄声说道：“我知道一位，没人比他高，他是一位真正的老师，他的水平不为我所知，是无边的上师。”“他是谁？”“李洪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洪志？这个名字斯维特兰娜从来没有听说过，对她来讲这个名字太新、太陌生，她在一小块儿纸上写下了这个名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还有一本书《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万万没有想到，这位修道士正在秘密修炼法轮大法，他的上师都不知道他的秘密。他还告诉斯维特兰娜，在修道院里，僧侣们混合许多印度功法修炼，阅读不同的书籍。他虽然学了很多修炼方法，但现在那些东西都不好用了，哪一个宗教也不救人，只有一条路，就是法轮大法！他的话语言很深刻，印入她心。</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回到家后，斯维特兰娜照着纸条上的记录上网找到了《转法轮》。斯维特兰娜阅读了《转法轮》，一下就被吸引住了。书中解答了她所有要问又不得其解的问题，让她感觉如醍醐灌顶一般。</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这就是我要找的！我为寻找心灵升华的修行方法寻觅了十七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感叹！一路曲曲折折，人生最好的十七年她都在苦苦地寻法觅道，肉体的磨炼，精神的挣扎， 如今终于找到了大法！她明白了痛苦的原因，明白了如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带着一颗纯净的心坚定地走入了法轮大法修炼，她想要说的是，“师父，谢谢您把我从地狱中救出来；谢谢您让我得到了真法，成为您的弟子。”◇</w:t>
                              </w:r>
                            </w:p>
                          </w:txbxContent>
                        </wps:txbx>
                        <wps:bodyPr wrap="square" lIns="0" rIns="0" tIns="0" bIns="0" anchor="t">
                          <a:noAutofit/>
                        </wps:bodyPr>
                      </wps:wsp>
                      <wps:wsp>
                        <wps:cNvSpPr txBox="1"/>
                        <wps:spPr>
                          <a:xfrm>
                            <a:off x="1534320" y="113040"/>
                            <a:ext cx="1881000" cy="437400"/>
                          </a:xfrm>
                          <a:prstGeom prst="rect">
                            <a:avLst/>
                          </a:prstGeom>
                        </wps:spPr>
                        <wps:txbx>
                          <w:txbxContent>
                            <w:p>
                              <w:pPr>
                                <w:overflowPunct w:val="false"/>
                                <w:bidi w:val="0"/>
                                <w:ind w:hanging="0"/>
                                <w:rPr/>
                              </w:pPr>
                              <w:r>
                                <w:rPr>
                                  <w:kern w:val="2"/>
                                  <w:spacing w:val="1"/>
                                  <w:sz w:val="21"/>
                                  <w:szCs w:val="24"/>
                                  <w:rFonts w:ascii="方正粗圆简体" w:hAnsi="方正粗圆简体" w:eastAsia="方正粗圆简体" w:cs="方正粗圆简体"/>
                                  <w:lang w:bidi="hi-IN"/>
                                </w:rPr>
                                <w:t>辗转寻道</w:t>
                              </w:r>
                            </w:p>
                          </w:txbxContent>
                        </wps:txbx>
                        <wps:bodyPr wrap="none" lIns="158760" rIns="158760" tIns="82440" bIns="82440" anchor="t">
                          <a:prstTxWarp prst="textPlain">
                            <a:avLst>
                              <a:gd name="adj" fmla="val 50000"/>
                            </a:avLst>
                          </a:prstTxWarp>
                          <a:noAutofit/>
                        </wps:bodyPr>
                      </wps:wsp>
                      <wps:wsp>
                        <wps:cNvSpPr txBox="1"/>
                        <wps:spPr>
                          <a:xfrm>
                            <a:off x="2304360" y="1471320"/>
                            <a:ext cx="2051640" cy="12326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华文楷体" w:hAnsi="华文楷体" w:eastAsia="华文楷体" w:cs="华文楷体"/>
                                  <w:color w:val="auto"/>
                                  <w:lang w:val="en-US" w:eastAsia="zh-CN" w:bidi="en-US"/>
                                </w:rPr>
                                <w:t>出生在俄罗斯的斯维特兰娜是一个执著于精神追求的人，为寻法求道走的曲曲折折。她曾进过修道院，又去研读了心理学，后来又去了印度，做了瑜伽师...直到她找到了真法。</w:t>
                              </w:r>
                            </w:p>
                          </w:txbxContent>
                        </wps:txbx>
                        <wps:bodyPr wrap="square" lIns="0" rIns="0" tIns="0" bIns="0" anchor="t">
                          <a:noAutofit/>
                        </wps:bodyPr>
                      </wps:wsp>
                    </wpg:wgp>
                  </a:graphicData>
                </a:graphic>
              </wp:anchor>
            </w:drawing>
          </mc:Choice>
          <mc:Fallback>
            <w:pict>
              <v:group id="shape_0" style="position:absolute;margin-left:0pt;margin-top:36.5pt;width:524.45pt;height:756.5pt" coordorigin="0,730" coordsize="10489,15130">
                <v:shape id="shape_0" stroked="f" o:allowincell="f" style="position:absolute;left:1;top:816;width:3230;height:4845;mso-wrap-style:none;v-text-anchor:middle" type="_x0000_t75">
                  <v:imagedata r:id="rId9" o:detectmouseclick="t"/>
                  <v:stroke color="#3465a4" joinstyle="round" endcap="flat"/>
                  <w10:wrap type="none"/>
                </v:shape>
                <v:shape id="shape_0" fillcolor="#0000cc" stroked="t" o:allowincell="f" style="position:absolute;left:3677;top:1911;width:3080;height:683;mso-wrap-style:none;v-text-anchor:middle" type="_x0000_t136">
                  <v:path textpathok="t"/>
                  <v:textpath on="t" fitshape="t" string="终得真法" style="font-family:&quot;方正粗宋简体&quot;;font-size:24pt"/>
                  <v:fill o:detectmouseclick="t" type="solid" color2="#ffff33"/>
                  <v:stroke color="#b8cce4" weight="6480" joinstyle="miter" endcap="flat"/>
                  <w10:wrap type="none"/>
                </v:shape>
                <v:shape id="shape_0" stroked="f" o:allowincell="f" style="position:absolute;left:3629;top:5230;width:3230;height:1052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心理学训练让她切身感受到东方信仰的真实感。但她一心想找到的是精神提升的方法，“我还没有找到最高的修炼法门和最高的师父。”二零零七年，斯维特兰娜去了印度。</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在印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印度，佛教诞生地，吸引着世界各方的寻道者。斯维特兰娜继续寻找老师和法，又开始学习昆达利尼瑜伽，参加昆达利尼瑜伽有名教师的讲习班。最后她自己成了昆达利尼瑜伽的老师，也参与组织名家大师和瑜伽教师的各种讲习班。可再深入下去，她又失望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看到他们对名利和金钱的关注，这让我感到虚假。在我看来，精神的追求是不能看重金钱的。我感到迷茫、失落和沮丧。”</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就在斯维特兰娜感觉落魄的时候，她又被抢劫了，钱、护照和返回的机票被抢劫一空。这是一个什么暗示呢？那天，她空空一身回到新德里，偶然去了附近的中央公园，她看到了一个军乐团，是来自台湾的，她被他们的音乐吸引了。她又看到乐团的人在炼一种功法，带着一种平静、慈悲的场。她看到了他们的横幅，上面写着“天国乐团”。这个场景一直留在她脑中。</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得大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寻道求法之心是执着的，她只能向天空祈祷、诉求</w:t>
                        </w:r>
                      </w:p>
                    </w:txbxContent>
                  </v:textbox>
                  <v:fill o:detectmouseclick="t" on="false"/>
                  <v:stroke color="#3465a4" joinstyle="round" endcap="flat"/>
                  <w10:wrap type="none"/>
                </v:shape>
                <v:shape id="shape_0" stroked="f" o:allowincell="f" style="position:absolute;left:0;top:5831;width:3230;height:10028;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出生在俄罗斯，母亲是工程师，父亲做建筑工作，她生活在一个典型的知识分子家庭里。她是个传统女孩，热爱生活，热爱家庭，十九岁就成家了。可她的婚姻却很不幸。丈夫是参加过阿富汗战争的退役军人，性情暴烈，无论她怎么付出，丈夫依旧象家庭的暴君。</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逆境中寻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感觉婚姻不成功，就考虑去修道院了。我接受了基督教，开始认真研究《圣经》。”她走入了宗教圈，期望得到神的救赎，解脱精神痛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遗憾的是她的心境没有在宗教的教化中得到改善，于是决定研读心理学。丈夫坚决反对她求学。为了求学，斯维特兰娜离开了他，这段婚姻终结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进入了俄罗斯教育学院，白天工作，晚上自费上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九十年代初期的莫斯科与欧美同步，东方哲学思想的引进激发了人们对灵性的探索，打坐、瑜伽、太极拳、气功等等东方元素让西方人着迷。人们对信仰的认识已不再局限在某一种传统的宗教形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开始了解瑜伽，还读了很多哲学书籍，又开始研读《摩诃婆罗多》……”斯维特兰娜开始了东方哲学思想的研究与实践。</w:t>
                        </w:r>
                      </w:p>
                    </w:txbxContent>
                  </v:textbox>
                  <v:fill o:detectmouseclick="t" on="false"/>
                  <v:stroke color="#3465a4" joinstyle="round" endcap="flat"/>
                  <w10:wrap type="none"/>
                </v:shape>
                <v:shape id="shape_0" stroked="f" o:allowincell="f" style="position:absolute;left:7258;top:730;width:3230;height:1502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为什么自己就遇不到一位真正的老师呢？后来她遇到一位带有功能的修道士，她能够感觉到他身上的正直。“我看到从他身上散发出蓝色的辉光。”</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是吠陀僧侣（Vedic　monk），在距离下诺夫哥罗德不远的修道院。斯维特兰娜去了他那里。“你知不知道地球上真正的上师？”斯维特兰娜直截了当地问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很谨慎，看着她点点头，悄声说道：“我知道一位，没人比他高，他是一位真正的老师，他的水平不为我所知，是无边的上师。”“他是谁？”“李洪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洪志？这个名字斯维特兰娜从来没有听说过，对她来讲这个名字太新、太陌生，她在一小块儿纸上写下了这个名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还有一本书《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万万没有想到，这位修道士正在秘密修炼法轮大法，他的上师都不知道他的秘密。他还告诉斯维特兰娜，在修道院里，僧侣们混合许多印度功法修炼，阅读不同的书籍。他虽然学了很多修炼方法，但现在那些东西都不好用了，哪一个宗教也不救人，只有一条路，就是法轮大法！他的话语言很深刻，印入她心。</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回到家后，斯维特兰娜照着纸条上的记录上网找到了《转法轮》。斯维特兰娜阅读了《转法轮》，一下就被吸引住了。书中解答了她所有要问又不得其解的问题，让她感觉如醍醐灌顶一般。</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这就是我要找的！我为寻找心灵升华的修行方法寻觅了十七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感叹！一路曲曲折折，人生最好的十七年她都在苦苦地寻法觅道，肉体的磨炼，精神的挣扎， 如今终于找到了大法！她明白了痛苦的原因，明白了如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带着一颗纯净的心坚定地走入了法轮大法修炼，她想要说的是，“师父，谢谢您把我从地狱中救出来；谢谢您让我得到了真法，成为您的弟子。”◇</w:t>
                        </w:r>
                      </w:p>
                    </w:txbxContent>
                  </v:textbox>
                  <v:fill o:detectmouseclick="t" on="false"/>
                  <v:stroke color="#3465a4" joinstyle="round" endcap="flat"/>
                  <w10:wrap type="none"/>
                </v:shape>
                <v:shape id="shape_0" fillcolor="#974706" stroked="t" o:allowincell="f" style="position:absolute;left:2416;top:908;width:2961;height:688;mso-wrap-style:none;v-text-anchor:middle" type="_x0000_t136">
                  <v:path textpathok="t"/>
                  <v:textpath on="t" fitshape="t" string="辗转寻道" style="font-family:&quot;方正粗圆简体&quot;;font-size:20pt"/>
                  <v:fill o:detectmouseclick="t" type="solid" color2="#68b8f9"/>
                  <v:stroke color="white" weight="19080" joinstyle="miter" endcap="flat"/>
                  <w10:wrap type="none"/>
                </v:shape>
                <v:shape id="shape_0" stroked="f" o:allowincell="f" style="position:absolute;left:3629;top:3047;width:3230;height:1940;mso-wrap-style:square;v-text-anchor:top" type="_x0000_t202">
                  <v:textbox>
                    <w:txbxContent>
                      <w:p>
                        <w:pPr>
                          <w:overflowPunct w:val="false"/>
                          <w:bidi w:val="0"/>
                          <w:spacing w:lineRule="exact" w:line="300"/>
                          <w:ind w:firstLine="357"/>
                          <w:jc w:val="both"/>
                          <w:rPr/>
                        </w:pPr>
                        <w:r>
                          <w:rPr>
                            <w:kern w:val="2"/>
                            <w:sz w:val="22"/>
                            <w:szCs w:val="22"/>
                            <w:rFonts w:ascii="华文楷体" w:hAnsi="华文楷体" w:eastAsia="华文楷体" w:cs="华文楷体"/>
                            <w:color w:val="auto"/>
                            <w:lang w:val="en-US" w:eastAsia="zh-CN" w:bidi="en-US"/>
                          </w:rPr>
                          <w:t>出生在俄罗斯的斯维特兰娜是一个执著于精神追求的人，为寻法求道走的曲曲折折。她曾进过修道院，又去研读了心理学，后来又去了印度，做了瑜伽师...直到她找到了真法。</w:t>
                        </w:r>
                      </w:p>
                    </w:txbxContent>
                  </v:textbox>
                  <v:fill o:detectmouseclick="t" on="false"/>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00"/>
        <w:ind w:firstLine="454"/>
        <w:jc w:val="both"/>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7"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8"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9"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102870</wp:posOffset>
                </wp:positionV>
                <wp:extent cx="6741795" cy="485140"/>
                <wp:effectExtent l="0" t="0" r="0" b="198120"/>
                <wp:wrapNone/>
                <wp:docPr id="10"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松原</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1月10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4" name="Picture 0" descr="image001.png"/>
                            <pic:cNvPicPr/>
                          </pic:nvPicPr>
                          <pic:blipFill>
                            <a:blip r:embed="rId10"/>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8.1pt;width:530.85pt;height:38.2pt" coordorigin="30,162" coordsize="10617,764">
                <v:shape id="shape_0" stroked="f" o:allowincell="f" style="position:absolute;left:1667;top:223;width:2143;height:408;mso-wrap-style:square;v-text-anchor:top" type="_x0000_t202">
                  <v:textbo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松原</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216;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30;top:162;width:10617;height:764">
                  <v:shape id="shape_0" stroked="f" o:allowincell="f" style="position:absolute;left:10223;top:162;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80;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617;width:10099;height:2" type="_x0000_t32">
                    <v:stroke color="#100a88" weight="15840" joinstyle="miter" endcap="flat"/>
                    <v:fill o:detectmouseclick="t" on="false"/>
                    <w10:wrap type="none"/>
                  </v:shape>
                  <v:shape id="shape_0" ID="Picture 0" stroked="f" o:allowincell="f" style="position:absolute;left:30;top:311;width:1277;height:250;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50165</wp:posOffset>
                </wp:positionH>
                <wp:positionV relativeFrom="paragraph">
                  <wp:posOffset>9801860</wp:posOffset>
                </wp:positionV>
                <wp:extent cx="6727825" cy="406400"/>
                <wp:effectExtent l="0" t="0" r="0" b="0"/>
                <wp:wrapNone/>
                <wp:docPr id="11" name=""/>
                <a:graphic xmlns:a="http://schemas.openxmlformats.org/drawingml/2006/main">
                  <a:graphicData uri="http://schemas.microsoft.com/office/word/2010/wordprocessingGroup">
                    <wpg:wgp>
                      <wpg:cNvGrpSpPr/>
                      <wpg:grpSpPr>
                        <a:xfrm>
                          <a:off x="0" y="0"/>
                          <a:ext cx="6727680" cy="406440"/>
                          <a:chOff x="0" y="0"/>
                          <a:chExt cx="6727680" cy="406440"/>
                        </a:xfrm>
                      </wpg:grpSpPr>
                      <wps:wsp>
                        <wps:cNvCnPr/>
                        <wps:spPr>
                          <a:xfrm>
                            <a:off x="1108440" y="15480"/>
                            <a:ext cx="5580720" cy="144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2"/>
                          <a:stretch/>
                        </pic:blipFill>
                        <pic:spPr>
                          <a:xfrm>
                            <a:off x="0" y="0"/>
                            <a:ext cx="1048320" cy="406440"/>
                          </a:xfrm>
                          <a:prstGeom prst="rect">
                            <a:avLst/>
                          </a:prstGeom>
                          <a:ln w="0">
                            <a:noFill/>
                          </a:ln>
                        </pic:spPr>
                      </pic:pic>
                      <wps:wsp>
                        <wps:cNvSpPr txBox="1"/>
                        <wps:spPr>
                          <a:xfrm>
                            <a:off x="1109520" y="71640"/>
                            <a:ext cx="5618520" cy="224640"/>
                          </a:xfrm>
                          <a:prstGeom prst="rect">
                            <a:avLst/>
                          </a:prstGeom>
                          <a:noFill/>
                          <a:ln w="0">
                            <a:noFill/>
                          </a:ln>
                        </wps:spPr>
                        <wps:txb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1</w:t>
                              </w:r>
                              <w:r>
                                <w:rPr>
                                  <w:kern w:val="2"/>
                                  <w:sz w:val="21"/>
                                  <w:szCs w:val="21"/>
                                  <w:rFonts w:ascii="黑体;SimHei" w:hAnsi="黑体;SimHei" w:eastAsia="黑体;SimHei" w:cs="华文仿宋"/>
                                  <w:color w:val="auto"/>
                                  <w:lang w:eastAsia="zh-CN" w:bidi="en-US" w:val="zh-CN"/>
                                </w:rPr>
                                <w:t>月初，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5</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95pt;margin-top:771.8pt;width:529.75pt;height:32pt" coordorigin="-79,15436" coordsize="10595,640">
                <v:shape id="shape_0" stroked="t" o:allowincell="f" style="position:absolute;left:1667;top:15460;width:8788;height:1" type="_x0000_t32">
                  <v:stroke color="black" joinstyle="miter" endcap="flat"/>
                  <v:fill o:detectmouseclick="t" on="false"/>
                  <w10:wrap type="none"/>
                </v:shape>
                <v:shape id="shape_0" stroked="f" o:allowincell="f" style="position:absolute;left:-79;top:15436;width:1650;height:639;mso-wrap-style:none;v-text-anchor:middle" type="_x0000_t75">
                  <v:imagedata r:id="rId13" o:detectmouseclick="t"/>
                  <v:stroke color="#3465a4" joinstyle="round" endcap="flat"/>
                  <w10:wrap type="none"/>
                </v:shape>
                <v:shape id="shape_0" stroked="f" o:allowincell="f" style="position:absolute;left:1668;top:15549;width:8847;height:353;mso-wrap-style:square;v-text-anchor:top" type="_x0000_t202">
                  <v:textbo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1</w:t>
                        </w:r>
                        <w:r>
                          <w:rPr>
                            <w:kern w:val="2"/>
                            <w:sz w:val="21"/>
                            <w:szCs w:val="21"/>
                            <w:rFonts w:ascii="黑体;SimHei" w:hAnsi="黑体;SimHei" w:eastAsia="黑体;SimHei" w:cs="华文仿宋"/>
                            <w:color w:val="auto"/>
                            <w:lang w:eastAsia="zh-CN" w:bidi="en-US" w:val="zh-CN"/>
                          </w:rPr>
                          <w:t>月初，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5</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742815</wp:posOffset>
                </wp:positionV>
                <wp:extent cx="6660515" cy="5063490"/>
                <wp:effectExtent l="0" t="635" r="9693275" b="0"/>
                <wp:wrapNone/>
                <wp:docPr id="12" name=""/>
                <a:graphic xmlns:a="http://schemas.openxmlformats.org/drawingml/2006/main">
                  <a:graphicData uri="http://schemas.microsoft.com/office/word/2010/wordprocessingGroup">
                    <wpg:wgp>
                      <wpg:cNvGrpSpPr/>
                      <wpg:grpSpPr>
                        <a:xfrm>
                          <a:off x="0" y="0"/>
                          <a:ext cx="6660360" cy="5063400"/>
                          <a:chOff x="0" y="0"/>
                          <a:chExt cx="6660360" cy="5063400"/>
                        </a:xfrm>
                      </wpg:grpSpPr>
                      <wps:wsp>
                        <wps:cNvSpPr txBox="1"/>
                        <wps:spPr>
                          <a:xfrm>
                            <a:off x="0" y="551880"/>
                            <a:ext cx="2051640" cy="4511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河南省鹿邑县法轮功学员李国梁（良），修炼法轮功前患有强直性脊髓炎，从胯部到颈椎都不能弯曲，走路时只能靠膝关节那一点点的弯曲挪动，睡觉和大便时都十分不方便。这种状态已有二、三十年的时间了，最严重时候，他甚至精神失常。</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后来李国梁修炼法轮功，虽然他做不了炼功动作，但大法的威力也在他身上显示了出来。本来他的手骨、颚骨已经僵直了，就是手完全都不能动了，嘴几近张不开了，修炼后他的手也能活动了，嘴也可以张开吃东西了。更可喜的是，他的精神完全恢复到一个健全的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开始做一些小生意自食其力。他让家人给买个三轮车，批发一些小东西在车上卖。因为他只能站着把握方向，需要改装车把儿高度，但当修车师傅也不知如何改装时，李国梁因法轮大法给他开智开慧，遂指导师傅成功改装了</w:t>
                              </w:r>
                            </w:p>
                          </w:txbxContent>
                        </wps:txbx>
                        <wps:bodyPr wrap="square" lIns="0" rIns="0" tIns="0" bIns="0" anchor="t">
                          <a:noAutofit/>
                        </wps:bodyPr>
                      </wps:wsp>
                      <wps:wsp>
                        <wps:cNvSpPr txBox="1"/>
                        <wps:spPr>
                          <a:xfrm>
                            <a:off x="2304360" y="551880"/>
                            <a:ext cx="2051640" cy="4511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把儿。鹿邑县城的一些临街商户和熟悉他的人都以他为榜样教育子女：你看看人家一个残障人士，都能自食其力。</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经常将大法的美好告诉世人，告诉人们善恶有报的因果关系，曾经有一个小偷听了他的话后，从此改邪归正，做起小生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的励志故事曾经在鹿邑本地的媒体上刊载。也有相关医疗研究机构认为他的事情就是一个奇迹，曾想对他进行深入研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五年十二月三十一日，李国梁被绑架，后被诬判、非法关押到郑州监狱。因不“转化”，狱方一直派包夹对他进行随身监控，上厕所都需要先报告。即使在艰难的环境中，他都尽量不麻烦别人，水房、厕所常有积水，只要有时间他就要扫一扫，监狱每到节日发的很少的一点水果或其它食物，他都要留给别人，因为他生活上有时也需要他人的帮助。李国梁的妹妹</w:t>
                              </w:r>
                            </w:p>
                          </w:txbxContent>
                        </wps:txbx>
                        <wps:bodyPr wrap="square" lIns="0" rIns="0" tIns="0" bIns="0" anchor="t">
                          <a:noAutofit/>
                        </wps:bodyPr>
                      </wps:wsp>
                      <wps:wsp>
                        <wps:cNvSpPr txBox="1"/>
                        <wps:spPr>
                          <a:xfrm>
                            <a:off x="908640" y="0"/>
                            <a:ext cx="4733280" cy="3549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一位重度残疾者的苦难与坚持</w:t>
                              </w:r>
                            </w:p>
                          </w:txbxContent>
                        </wps:txbx>
                        <wps:bodyPr wrap="none" lIns="158760" rIns="158760" tIns="82440" bIns="82440" anchor="t" anchorCtr="1">
                          <a:prstTxWarp prst="textPlain">
                            <a:avLst>
                              <a:gd name="adj" fmla="val 50000"/>
                            </a:avLst>
                          </a:prstTxWarp>
                          <a:noAutofit/>
                        </wps:bodyPr>
                      </wps:wsp>
                      <wps:wsp>
                        <wps:cNvSpPr txBox="1"/>
                        <wps:spPr>
                          <a:xfrm>
                            <a:off x="4608720" y="552600"/>
                            <a:ext cx="2051640" cy="44514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经去世，但在他被绑架到监狱不久，他的妹夫还带着新娶的妻子一起去监狱探视他，给他上钱，嘱咐他照顾好自己的生活和身体。可见李国梁的善良为人和融洽的家庭关系。</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此善良、励志的好人，却让邪党异常害怕，将他构陷入狱。鹿邑县警察在绑架李国梁时，还故意推搡折磨他重度残障的身体。在监狱中，一次犯人吴陵印趁监室人都外出时，对李国梁大打出手，致使他有半年多的时间下不了床，而狱警对此一直不做任何处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看守所到监狱，李国梁始终都坚持信仰无罪，见到任何人都用自己的亲身体会和自身的巨大变化讲着大法的美好、神圣。</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这样一个昔日重度残障、严重的精神分裂症者，连给其治过病的大夫都不敢相信他还活着。他能达到今天这个状态不正好说明了大法的神奇和伟大吗？◇</w:t>
                              </w:r>
                            </w:p>
                          </w:txbxContent>
                        </wps:txbx>
                        <wps:bodyPr wrap="square" lIns="0" rIns="0" tIns="0" bIns="0" anchor="t">
                          <a:noAutofit/>
                        </wps:bodyPr>
                      </wps:wsp>
                    </wpg:wgp>
                  </a:graphicData>
                </a:graphic>
              </wp:anchor>
            </w:drawing>
          </mc:Choice>
          <mc:Fallback>
            <w:pict>
              <v:group id="shape_0" style="position:absolute;margin-left:0pt;margin-top:373.45pt;width:524.45pt;height:398.7pt" coordorigin="0,7469" coordsize="10489,7974">
                <v:shape id="shape_0" stroked="f" o:allowincell="f" style="position:absolute;left:0;top:8338;width:3230;height:7104;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河南省鹿邑县法轮功学员李国梁（良），修炼法轮功前患有强直性脊髓炎，从胯部到颈椎都不能弯曲，走路时只能靠膝关节那一点点的弯曲挪动，睡觉和大便时都十分不方便。这种状态已有二、三十年的时间了，最严重时候，他甚至精神失常。</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后来李国梁修炼法轮功，虽然他做不了炼功动作，但大法的威力也在他身上显示了出来。本来他的手骨、颚骨已经僵直了，就是手完全都不能动了，嘴几近张不开了，修炼后他的手也能活动了，嘴也可以张开吃东西了。更可喜的是，他的精神完全恢复到一个健全的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开始做一些小生意自食其力。他让家人给买个三轮车，批发一些小东西在车上卖。因为他只能站着把握方向，需要改装车把儿高度，但当修车师傅也不知如何改装时，李国梁因法轮大法给他开智开慧，遂指导师傅成功改装了</w:t>
                        </w:r>
                      </w:p>
                    </w:txbxContent>
                  </v:textbox>
                  <v:fill o:detectmouseclick="t" on="false"/>
                  <v:stroke color="#3465a4" joinstyle="round" endcap="flat"/>
                  <w10:wrap type="none"/>
                </v:shape>
                <v:shape id="shape_0" stroked="f" o:allowincell="f" style="position:absolute;left:3629;top:8338;width:3230;height:7104;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把儿。鹿邑县城的一些临街商户和熟悉他的人都以他为榜样教育子女：你看看人家一个残障人士，都能自食其力。</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经常将大法的美好告诉世人，告诉人们善恶有报的因果关系，曾经有一个小偷听了他的话后，从此改邪归正，做起小生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的励志故事曾经在鹿邑本地的媒体上刊载。也有相关医疗研究机构认为他的事情就是一个奇迹，曾想对他进行深入研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五年十二月三十一日，李国梁被绑架，后被诬判、非法关押到郑州监狱。因不“转化”，狱方一直派包夹对他进行随身监控，上厕所都需要先报告。即使在艰难的环境中，他都尽量不麻烦别人，水房、厕所常有积水，只要有时间他就要扫一扫，监狱每到节日发的很少的一点水果或其它食物，他都要留给别人，因为他生活上有时也需要他人的帮助。李国梁的妹妹</w:t>
                        </w:r>
                      </w:p>
                    </w:txbxContent>
                  </v:textbox>
                  <v:fill o:detectmouseclick="t" on="false"/>
                  <v:stroke color="#3465a4" joinstyle="round" endcap="flat"/>
                  <w10:wrap type="none"/>
                </v:shape>
                <v:shape id="shape_0" fillcolor="black" stroked="f" o:allowincell="f" style="position:absolute;left:1431;top:7469;width:7453;height:558;mso-wrap-style:none;v-text-anchor:middle" type="_x0000_t136">
                  <v:path textpathok="t"/>
                  <v:textpath on="t" fitshape="t" string="一位重度残疾者的苦难与坚持" style="font-family:&quot;方正大标宋简体&quot;;font-size:20pt"/>
                  <v:fill o:detectmouseclick="t" type="solid" color2="white"/>
                  <v:stroke color="#3465a4" joinstyle="round" endcap="flat"/>
                  <w10:wrap type="none"/>
                </v:shape>
                <v:shape id="shape_0" stroked="f" o:allowincell="f" style="position:absolute;left:7258;top:8339;width:3230;height:7009;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经去世，但在他被绑架到监狱不久，他的妹夫还带着新娶的妻子一起去监狱探视他，给他上钱，嘱咐他照顾好自己的生活和身体。可见李国梁的善良为人和融洽的家庭关系。</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此善良、励志的好人，却让邪党异常害怕，将他构陷入狱。鹿邑县警察在绑架李国梁时，还故意推搡折磨他重度残障的身体。在监狱中，一次犯人吴陵印趁监室人都外出时，对李国梁大打出手，致使他有半年多的时间下不了床，而狱警对此一直不做任何处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看守所到监狱，李国梁始终都坚持信仰无罪，见到任何人都用自己的亲身体会和自身的巨大变化讲着大法的美好、神圣。</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国梁这样一个昔日重度残障、严重的精神分裂症者，连给其治过病的大夫都不敢相信他还活着。他能达到今天这个状态不正好说明了大法的神奇和伟大吗？◇</w:t>
                        </w:r>
                      </w:p>
                    </w:txbxContent>
                  </v:textbox>
                  <v:fill o:detectmouseclick="t" on="false"/>
                  <v:stroke color="#3465a4" joinstyle="round" endcap="flat"/>
                  <w10:wrap type="none"/>
                </v:shape>
              </v:group>
            </w:pict>
          </mc:Fallback>
        </mc:AlternateContent>
        <w:pict>
          <v:shape id="shape_0" fillcolor="black" stroked="f" o:allowincell="f" style="position:absolute;margin-left:32.8pt;margin-top:45.8pt;width:458.25pt;height:25.4pt;mso-wrap-style:none;v-text-anchor:middle" type="_x0000_t136">
            <v:path textpathok="t"/>
            <v:textpath on="t" fitshape="t" string="吉林省扶余市看守所所长吴国江的暴行" style="font-family:&quot;方正大标宋简体&quot;;font-size:24pt"/>
            <v:fill o:detectmouseclick="t" type="solid" color2="white"/>
            <v:stroke color="#3465a4" joinstyle="round" endcap="flat"/>
            <w10:wrap type="none"/>
          </v:shape>
        </w:pict>
        <w:drawing>
          <wp:anchor behindDoc="0" distT="0" distB="0" distL="114935" distR="114935" simplePos="0" locked="0" layoutInCell="0" allowOverlap="1" relativeHeight="24">
            <wp:simplePos x="0" y="0"/>
            <wp:positionH relativeFrom="column">
              <wp:posOffset>4779645</wp:posOffset>
            </wp:positionH>
            <wp:positionV relativeFrom="paragraph">
              <wp:posOffset>1123950</wp:posOffset>
            </wp:positionV>
            <wp:extent cx="1829435" cy="148971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21" t="-25" r="-21" b="-25"/>
                    <a:stretch>
                      <a:fillRect/>
                    </a:stretch>
                  </pic:blipFill>
                  <pic:spPr bwMode="auto">
                    <a:xfrm>
                      <a:off x="0" y="0"/>
                      <a:ext cx="1829435" cy="148971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94740</wp:posOffset>
                </wp:positionV>
                <wp:extent cx="2051685" cy="3466465"/>
                <wp:effectExtent l="0" t="0" r="0" b="0"/>
                <wp:wrapNone/>
                <wp:docPr id="15" name="Frame3"/>
                <a:graphic xmlns:a="http://schemas.openxmlformats.org/drawingml/2006/main">
                  <a:graphicData uri="http://schemas.microsoft.com/office/word/2010/wordprocessingShape">
                    <wps:wsp>
                      <wps:cNvSpPr txBox="1"/>
                      <wps:spPr>
                        <a:xfrm>
                          <a:off x="0" y="0"/>
                          <a:ext cx="2051685" cy="3466465"/>
                        </a:xfrm>
                        <a:prstGeom prst="rect"/>
                        <a:solidFill>
                          <a:srgbClr val="FFFFFF">
                            <a:alpha val="0"/>
                          </a:srgbClr>
                        </a:solidFill>
                      </wps:spPr>
                      <wps:txbx id="1">
                        <w:txbxContent>
                          <w:p>
                            <w:pPr>
                              <w:pStyle w:val="NoSpacing"/>
                              <w:spacing w:lineRule="exact" w:line="300"/>
                              <w:ind w:firstLine="420"/>
                              <w:jc w:val="both"/>
                              <w:rPr/>
                            </w:pPr>
                            <w:r>
                              <w:rPr>
                                <w:rFonts w:ascii="宋体;SimSun" w:hAnsi="宋体;SimSun" w:cs="宋体;SimSun"/>
                                <w:lang w:eastAsia="zh-CN"/>
                              </w:rPr>
                              <w:t>【明慧网】吉林省扶余市法轮功学员刘庆于二零一九年八月十五日被绑架，八月二十七日遭非法庭审，十二天后被非法判刑十一年，九月二十三日被劫持到吉林省第二监狱。</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九月二十七日女儿到监狱探视，看到爸爸身体虚弱，皮肤惨白，走路需要搀扶，弓着腰。刘庆告诉女儿，在看守所期间，两次被送医院抢救。</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十月十七日，家属第二次去监狱探视刘庆，看到刘庆比上次九月二十七日见到时身体状况还糟糕，身体更加消瘦、虚弱苍白弓着腰。刘庆告诉家属，他被劫持到扶余看守所第二天就被看守所长吴国江和一个姓赵的警察（身份待查）把腰部和肋叉子都打坏了，腰和肋巴扇都很疼，两个多月了也没见好转。刘庆让家属存</w:t>
                            </w:r>
                            <w:r>
                              <w:rPr>
                                <w:rFonts w:cs="宋体;SimSun" w:ascii="宋体;SimSun" w:hAnsi="宋体;SimSun"/>
                                <w:lang w:eastAsia="zh-CN"/>
                              </w:rPr>
                              <w:t>1000</w:t>
                            </w:r>
                            <w:r>
                              <w:rPr>
                                <w:rFonts w:ascii="宋体;SimSun" w:hAnsi="宋体;SimSun" w:cs="宋体;SimSun"/>
                                <w:lang w:eastAsia="zh-CN"/>
                              </w:rPr>
                              <w:t>元钱，说要到监外医院去检查身体，现在在监狱里依然是吃啥吐啥。</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刘庆并且告诉家属，在扶余看守所期间，警察曾四次带刘庆去医院检查身体，每次只检查胃，而不检查受伤的部位。</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这里要说明的是：刘庆的身体状况是扶余看守所迫害造成的，不是在监狱打的。</w:t>
                            </w:r>
                          </w:p>
                          <w:p>
                            <w:pPr>
                              <w:pStyle w:val="NoSpacing"/>
                              <w:spacing w:lineRule="exact" w:line="300"/>
                              <w:ind w:firstLine="420"/>
                              <w:jc w:val="both"/>
                              <w:rPr>
                                <w:rFonts w:ascii="宋体;SimSun" w:hAnsi="宋体;SimSun" w:cs="宋体;SimSun"/>
                                <w:b/>
                                <w:b/>
                                <w:lang w:eastAsia="zh-CN"/>
                              </w:rPr>
                            </w:pPr>
                            <w:r>
                              <w:rPr>
                                <w:rFonts w:ascii="宋体;SimSun" w:hAnsi="宋体;SimSun" w:cs="宋体;SimSun"/>
                                <w:b/>
                                <w:lang w:eastAsia="zh-CN"/>
                              </w:rPr>
                              <w:t>扶余市看守所：</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所长吴国江</w:t>
                            </w:r>
                            <w:r>
                              <w:rPr>
                                <w:rFonts w:cs="宋体;SimSun" w:ascii="宋体;SimSun" w:hAnsi="宋体;SimSun"/>
                                <w:lang w:eastAsia="zh-CN"/>
                              </w:rPr>
                              <w:t>13943846458</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副所长项玉福</w:t>
                            </w:r>
                            <w:r>
                              <w:rPr>
                                <w:rFonts w:cs="宋体;SimSun" w:ascii="宋体;SimSun" w:hAnsi="宋体;SimSun"/>
                                <w:lang w:eastAsia="zh-CN"/>
                              </w:rPr>
                              <w:t>13943899388</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指导员董铁静</w:t>
                            </w:r>
                            <w:r>
                              <w:rPr>
                                <w:rFonts w:cs="宋体;SimSun" w:ascii="宋体;SimSun" w:hAnsi="宋体;SimSun"/>
                                <w:lang w:eastAsia="zh-CN"/>
                              </w:rPr>
                              <w:t>15948888883</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于祥友</w:t>
                            </w:r>
                            <w:r>
                              <w:rPr>
                                <w:rFonts w:cs="宋体;SimSun" w:ascii="宋体;SimSun" w:hAnsi="宋体;SimSun"/>
                                <w:lang w:eastAsia="zh-CN"/>
                              </w:rPr>
                              <w:t>15243029060</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范国臣</w:t>
                            </w:r>
                            <w:r>
                              <w:rPr>
                                <w:rFonts w:cs="宋体;SimSun" w:ascii="宋体;SimSun" w:hAnsi="宋体;SimSun"/>
                                <w:lang w:eastAsia="zh-CN"/>
                              </w:rPr>
                              <w:t>13843849866</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董铁静</w:t>
                            </w:r>
                            <w:r>
                              <w:rPr>
                                <w:rFonts w:cs="宋体;SimSun" w:ascii="宋体;SimSun" w:hAnsi="宋体;SimSun"/>
                                <w:lang w:eastAsia="zh-CN"/>
                              </w:rPr>
                              <w:t>15948888883</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刘耀华</w:t>
                            </w:r>
                            <w:r>
                              <w:rPr>
                                <w:rFonts w:cs="宋体;SimSun" w:ascii="宋体;SimSun" w:hAnsi="宋体;SimSun"/>
                                <w:lang w:eastAsia="zh-CN"/>
                              </w:rPr>
                              <w:t>15981498968</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王长鹤</w:t>
                            </w:r>
                            <w:r>
                              <w:rPr>
                                <w:rFonts w:cs="宋体;SimSun" w:ascii="宋体;SimSun" w:hAnsi="宋体;SimSun"/>
                                <w:lang w:eastAsia="zh-CN"/>
                              </w:rPr>
                              <w:t>15043814717</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李宏光</w:t>
                            </w:r>
                            <w:r>
                              <w:rPr>
                                <w:rFonts w:cs="宋体;SimSun" w:ascii="宋体;SimSun" w:hAnsi="宋体;SimSun"/>
                                <w:lang w:eastAsia="zh-CN"/>
                              </w:rPr>
                              <w:t>13843839888</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刘士国</w:t>
                            </w:r>
                            <w:r>
                              <w:rPr>
                                <w:rFonts w:cs="宋体;SimSun" w:ascii="宋体;SimSun" w:hAnsi="宋体;SimSun"/>
                                <w:lang w:eastAsia="zh-CN"/>
                              </w:rPr>
                              <w:t>17604386053</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张宝</w:t>
                            </w:r>
                            <w:r>
                              <w:rPr>
                                <w:rFonts w:cs="宋体;SimSun" w:ascii="宋体;SimSun" w:hAnsi="宋体;SimSun"/>
                                <w:lang w:eastAsia="zh-CN"/>
                              </w:rPr>
                              <w:t>13630331238</w:t>
                            </w:r>
                          </w:p>
                          <w:p>
                            <w:pPr>
                              <w:pStyle w:val="NoSpacing"/>
                              <w:spacing w:lineRule="exact" w:line="300"/>
                              <w:ind w:firstLine="420"/>
                              <w:jc w:val="both"/>
                              <w:rPr/>
                            </w:pPr>
                            <w:r>
                              <w:rPr>
                                <w:rFonts w:ascii="宋体;SimSun" w:hAnsi="宋体;SimSun" w:cs="宋体;SimSun"/>
                                <w:lang w:eastAsia="zh-CN"/>
                              </w:rPr>
                              <w:t>李成</w:t>
                            </w:r>
                            <w:r>
                              <w:rPr>
                                <w:rFonts w:cs="宋体;SimSun" w:ascii="宋体;SimSun" w:hAnsi="宋体;SimSun"/>
                                <w:lang w:eastAsia="zh-CN"/>
                              </w:rPr>
                              <w:t>15143843333◇</w:t>
                            </w:r>
                          </w:p>
                        </w:txbxContent>
                      </wps:txbx>
                      <wps:bodyPr anchor="t" lIns="635" tIns="635" rIns="635" bIns="635">
                        <a:noAutofit/>
                      </wps:bodyPr>
                    </wps:wsp>
                  </a:graphicData>
                </a:graphic>
              </wp:anchor>
            </w:drawing>
          </mc:Choice>
          <mc:Fallback>
            <w:pict>
              <v:rect fillcolor="#FFFFFF" style="position:absolute;rotation:-0;width:161.55pt;height:272.95pt;mso-wrap-distance-left:9.05pt;mso-wrap-distance-right:9.05pt;mso-wrap-distance-top:0pt;mso-wrap-distance-bottom:0pt;margin-top:86.2pt;mso-position-vertical-relative:text;margin-left:0pt;mso-position-horizontal-relative:text">
                <v:fill opacity="0f"/>
                <v:textbox inset="0.000694444444444445in,0.000694444444444445in,0.000694444444444445in,0.000694444444444445in">
                  <w:txbxContent>
                    <w:p>
                      <w:pPr>
                        <w:pStyle w:val="NoSpacing"/>
                        <w:spacing w:lineRule="exact" w:line="300"/>
                        <w:ind w:firstLine="420"/>
                        <w:jc w:val="both"/>
                        <w:rPr/>
                      </w:pPr>
                      <w:r>
                        <w:rPr>
                          <w:rFonts w:ascii="宋体;SimSun" w:hAnsi="宋体;SimSun" w:cs="宋体;SimSun"/>
                          <w:lang w:eastAsia="zh-CN"/>
                        </w:rPr>
                        <w:t>【明慧网】吉林省扶余市法轮功学员刘庆于二零一九年八月十五日被绑架，八月二十七日遭非法庭审，十二天后被非法判刑十一年，九月二十三日被劫持到吉林省第二监狱。</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九月二十七日女儿到监狱探视，看到爸爸身体虚弱，皮肤惨白，走路需要搀扶，弓着腰。刘庆告诉女儿，在看守所期间，两次被送医院抢救。</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十月十七日，家属第二次去监狱探视刘庆，看到刘庆比上次九月二十七日见到时身体状况还糟糕，身体更加消瘦、虚弱苍白弓着腰。刘庆告诉家属，他被劫持到扶余看守所第二天就被看守所长吴国江和一个姓赵的警察（身份待查）把腰部和肋叉子都打坏了，腰和肋巴扇都很疼，两个多月了也没见好转。刘庆让家属存</w:t>
                      </w:r>
                      <w:r>
                        <w:rPr>
                          <w:rFonts w:cs="宋体;SimSun" w:ascii="宋体;SimSun" w:hAnsi="宋体;SimSun"/>
                          <w:lang w:eastAsia="zh-CN"/>
                        </w:rPr>
                        <w:t>1000</w:t>
                      </w:r>
                      <w:r>
                        <w:rPr>
                          <w:rFonts w:ascii="宋体;SimSun" w:hAnsi="宋体;SimSun" w:cs="宋体;SimSun"/>
                          <w:lang w:eastAsia="zh-CN"/>
                        </w:rPr>
                        <w:t>元钱，说要到监外医院去检查身体，现在在监狱里依然是吃啥吐啥。</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刘庆并且告诉家属，在扶余看守所期间，警察曾四次带刘庆去医院检查身体，每次只检查胃，而不检查受伤的部位。</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这里要说明的是：刘庆的身体状况是扶余看守所迫害造成的，不是在监狱打的。</w:t>
                      </w:r>
                    </w:p>
                    <w:p>
                      <w:pPr>
                        <w:pStyle w:val="NoSpacing"/>
                        <w:spacing w:lineRule="exact" w:line="300"/>
                        <w:ind w:firstLine="420"/>
                        <w:jc w:val="both"/>
                        <w:rPr>
                          <w:rFonts w:ascii="宋体;SimSun" w:hAnsi="宋体;SimSun" w:cs="宋体;SimSun"/>
                          <w:b/>
                          <w:b/>
                          <w:lang w:eastAsia="zh-CN"/>
                        </w:rPr>
                      </w:pPr>
                      <w:r>
                        <w:rPr>
                          <w:rFonts w:ascii="宋体;SimSun" w:hAnsi="宋体;SimSun" w:cs="宋体;SimSun"/>
                          <w:b/>
                          <w:lang w:eastAsia="zh-CN"/>
                        </w:rPr>
                        <w:t>扶余市看守所：</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所长吴国江</w:t>
                      </w:r>
                      <w:r>
                        <w:rPr>
                          <w:rFonts w:cs="宋体;SimSun" w:ascii="宋体;SimSun" w:hAnsi="宋体;SimSun"/>
                          <w:lang w:eastAsia="zh-CN"/>
                        </w:rPr>
                        <w:t>13943846458</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副所长项玉福</w:t>
                      </w:r>
                      <w:r>
                        <w:rPr>
                          <w:rFonts w:cs="宋体;SimSun" w:ascii="宋体;SimSun" w:hAnsi="宋体;SimSun"/>
                          <w:lang w:eastAsia="zh-CN"/>
                        </w:rPr>
                        <w:t>13943899388</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指导员董铁静</w:t>
                      </w:r>
                      <w:r>
                        <w:rPr>
                          <w:rFonts w:cs="宋体;SimSun" w:ascii="宋体;SimSun" w:hAnsi="宋体;SimSun"/>
                          <w:lang w:eastAsia="zh-CN"/>
                        </w:rPr>
                        <w:t>15948888883</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于祥友</w:t>
                      </w:r>
                      <w:r>
                        <w:rPr>
                          <w:rFonts w:cs="宋体;SimSun" w:ascii="宋体;SimSun" w:hAnsi="宋体;SimSun"/>
                          <w:lang w:eastAsia="zh-CN"/>
                        </w:rPr>
                        <w:t>15243029060</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范国臣</w:t>
                      </w:r>
                      <w:r>
                        <w:rPr>
                          <w:rFonts w:cs="宋体;SimSun" w:ascii="宋体;SimSun" w:hAnsi="宋体;SimSun"/>
                          <w:lang w:eastAsia="zh-CN"/>
                        </w:rPr>
                        <w:t>13843849866</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董铁静</w:t>
                      </w:r>
                      <w:r>
                        <w:rPr>
                          <w:rFonts w:cs="宋体;SimSun" w:ascii="宋体;SimSun" w:hAnsi="宋体;SimSun"/>
                          <w:lang w:eastAsia="zh-CN"/>
                        </w:rPr>
                        <w:t>15948888883</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刘耀华</w:t>
                      </w:r>
                      <w:r>
                        <w:rPr>
                          <w:rFonts w:cs="宋体;SimSun" w:ascii="宋体;SimSun" w:hAnsi="宋体;SimSun"/>
                          <w:lang w:eastAsia="zh-CN"/>
                        </w:rPr>
                        <w:t>15981498968</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王长鹤</w:t>
                      </w:r>
                      <w:r>
                        <w:rPr>
                          <w:rFonts w:cs="宋体;SimSun" w:ascii="宋体;SimSun" w:hAnsi="宋体;SimSun"/>
                          <w:lang w:eastAsia="zh-CN"/>
                        </w:rPr>
                        <w:t>15043814717</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李宏光</w:t>
                      </w:r>
                      <w:r>
                        <w:rPr>
                          <w:rFonts w:cs="宋体;SimSun" w:ascii="宋体;SimSun" w:hAnsi="宋体;SimSun"/>
                          <w:lang w:eastAsia="zh-CN"/>
                        </w:rPr>
                        <w:t>13843839888</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刘士国</w:t>
                      </w:r>
                      <w:r>
                        <w:rPr>
                          <w:rFonts w:cs="宋体;SimSun" w:ascii="宋体;SimSun" w:hAnsi="宋体;SimSun"/>
                          <w:lang w:eastAsia="zh-CN"/>
                        </w:rPr>
                        <w:t>17604386053</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张宝</w:t>
                      </w:r>
                      <w:r>
                        <w:rPr>
                          <w:rFonts w:cs="宋体;SimSun" w:ascii="宋体;SimSun" w:hAnsi="宋体;SimSun"/>
                          <w:lang w:eastAsia="zh-CN"/>
                        </w:rPr>
                        <w:t>13630331238</w:t>
                      </w:r>
                    </w:p>
                    <w:p>
                      <w:pPr>
                        <w:pStyle w:val="NoSpacing"/>
                        <w:spacing w:lineRule="exact" w:line="300"/>
                        <w:ind w:firstLine="420"/>
                        <w:jc w:val="both"/>
                        <w:rPr/>
                      </w:pPr>
                      <w:r>
                        <w:rPr>
                          <w:rFonts w:ascii="宋体;SimSun" w:hAnsi="宋体;SimSun" w:cs="宋体;SimSun"/>
                          <w:lang w:eastAsia="zh-CN"/>
                        </w:rPr>
                        <w:t>李成</w:t>
                      </w:r>
                      <w:r>
                        <w:rPr>
                          <w:rFonts w:cs="宋体;SimSun" w:ascii="宋体;SimSun" w:hAnsi="宋体;SimSun"/>
                          <w:lang w:eastAsia="zh-CN"/>
                        </w:rPr>
                        <w:t>15143843333◇</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2304415</wp:posOffset>
                </wp:positionH>
                <wp:positionV relativeFrom="paragraph">
                  <wp:posOffset>1094740</wp:posOffset>
                </wp:positionV>
                <wp:extent cx="2051685" cy="3466465"/>
                <wp:effectExtent l="0" t="0" r="0" b="0"/>
                <wp:wrapNone/>
                <wp:docPr id="16" name="Frame2"/>
                <a:graphic xmlns:a="http://schemas.openxmlformats.org/drawingml/2006/main">
                  <a:graphicData uri="http://schemas.microsoft.com/office/word/2010/wordprocessingShape">
                    <wps:wsp>
                      <wps:cNvSpPr txBox="1"/>
                      <wps:spPr>
                        <a:xfrm>
                          <a:off x="0" y="0"/>
                          <a:ext cx="2051685" cy="34664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1.55pt;height:272.95pt;mso-wrap-distance-left:9.05pt;mso-wrap-distance-right:9.05pt;mso-wrap-distance-top:3.6pt;mso-wrap-distance-bottom:3.6pt;margin-top:86.2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4608830</wp:posOffset>
                </wp:positionH>
                <wp:positionV relativeFrom="paragraph">
                  <wp:posOffset>2999740</wp:posOffset>
                </wp:positionV>
                <wp:extent cx="2051685" cy="1457960"/>
                <wp:effectExtent l="0" t="0" r="0" b="0"/>
                <wp:wrapNone/>
                <wp:docPr id="17" name="Frame1"/>
                <a:graphic xmlns:a="http://schemas.openxmlformats.org/drawingml/2006/main">
                  <a:graphicData uri="http://schemas.microsoft.com/office/word/2010/wordprocessingShape">
                    <wps:wsp>
                      <wps:cNvSpPr txBox="1"/>
                      <wps:spPr>
                        <a:xfrm>
                          <a:off x="0" y="0"/>
                          <a:ext cx="2051685" cy="14579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1.55pt;height:114.8pt;mso-wrap-distance-left:9.05pt;mso-wrap-distance-right:9.05pt;mso-wrap-distance-top:3.6pt;mso-wrap-distance-bottom:3.6pt;margin-top:236.2pt;mso-position-vertical-relative:text;margin-left:36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4740910</wp:posOffset>
                </wp:positionH>
                <wp:positionV relativeFrom="paragraph">
                  <wp:posOffset>2658110</wp:posOffset>
                </wp:positionV>
                <wp:extent cx="1915795" cy="292100"/>
                <wp:effectExtent l="0" t="0" r="0" b="0"/>
                <wp:wrapNone/>
                <wp:docPr id="18" name="Frame4"/>
                <a:graphic xmlns:a="http://schemas.openxmlformats.org/drawingml/2006/main">
                  <a:graphicData uri="http://schemas.microsoft.com/office/word/2010/wordprocessingShape">
                    <wps:wsp>
                      <wps:cNvSpPr txBox="1"/>
                      <wps:spPr>
                        <a:xfrm>
                          <a:off x="0" y="0"/>
                          <a:ext cx="1915795" cy="292100"/>
                        </a:xfrm>
                        <a:prstGeom prst="rect"/>
                        <a:solidFill>
                          <a:srgbClr val="FFFFFF">
                            <a:alpha val="0"/>
                          </a:srgbClr>
                        </a:solidFill>
                      </wps:spPr>
                      <wps:txbx>
                        <w:txbxContent>
                          <w:p>
                            <w:pPr>
                              <w:pStyle w:val="Normal"/>
                              <w:spacing w:lineRule="exact" w:line="300"/>
                              <w:ind w:hanging="0"/>
                              <w:rPr/>
                            </w:pPr>
                            <w:r>
                              <w:rPr>
                                <w:rFonts w:eastAsia="华文楷体" w:cs="华文楷体" w:ascii="华文楷体" w:hAnsi="华文楷体"/>
                                <w:lang w:eastAsia="zh-CN"/>
                              </w:rPr>
                              <w:t>▲</w:t>
                            </w:r>
                            <w:r>
                              <w:rPr>
                                <w:rFonts w:ascii="华文楷体" w:hAnsi="华文楷体" w:cs="华文楷体" w:eastAsia="华文楷体"/>
                                <w:lang w:eastAsia="zh-CN"/>
                              </w:rPr>
                              <w:t>酷刑演示：拳打脚踢</w:t>
                            </w:r>
                          </w:p>
                        </w:txbxContent>
                      </wps:txbx>
                      <wps:bodyPr anchor="t" lIns="635" tIns="635" rIns="635" bIns="635">
                        <a:noAutofit/>
                      </wps:bodyPr>
                    </wps:wsp>
                  </a:graphicData>
                </a:graphic>
              </wp:anchor>
            </w:drawing>
          </mc:Choice>
          <mc:Fallback>
            <w:pict>
              <v:rect fillcolor="#FFFFFF" style="position:absolute;rotation:-0;width:150.85pt;height:23pt;mso-wrap-distance-left:9.05pt;mso-wrap-distance-right:9.05pt;mso-wrap-distance-top:3.6pt;mso-wrap-distance-bottom:3.6pt;margin-top:209.3pt;mso-position-vertical-relative:text;margin-left:373.3pt;mso-position-horizontal-relative:text">
                <v:fill opacity="0f"/>
                <v:textbox inset="0.000694444444444445in,0.000694444444444445in,0.000694444444444445in,0.000694444444444445in">
                  <w:txbxContent>
                    <w:p>
                      <w:pPr>
                        <w:pStyle w:val="Normal"/>
                        <w:spacing w:lineRule="exact" w:line="300"/>
                        <w:ind w:hanging="0"/>
                        <w:rPr/>
                      </w:pPr>
                      <w:r>
                        <w:rPr>
                          <w:rFonts w:eastAsia="华文楷体" w:cs="华文楷体" w:ascii="华文楷体" w:hAnsi="华文楷体"/>
                          <w:lang w:eastAsia="zh-CN"/>
                        </w:rPr>
                        <w:t>▲</w:t>
                      </w:r>
                      <w:r>
                        <w:rPr>
                          <w:rFonts w:ascii="华文楷体" w:hAnsi="华文楷体" w:cs="华文楷体" w:eastAsia="华文楷体"/>
                          <w:lang w:eastAsia="zh-CN"/>
                        </w:rPr>
                        <w:t>酷刑演示：拳打脚踢</w:t>
                      </w:r>
                    </w:p>
                  </w:txbxContent>
                </v:textbox>
                <w10:wrap type="none"/>
              </v:rect>
            </w:pict>
          </mc:Fallback>
        </mc:AlternateContent>
      </w:r>
    </w:p>
    <w:p>
      <w:pPr>
        <w:pStyle w:val="Normal"/>
        <w:spacing w:lineRule="exact" w:line="300"/>
        <w:ind w:firstLine="454"/>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8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2"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35.45pt;margin-top:-25.85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3"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松原</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5"/>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松原</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16"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523875</wp:posOffset>
                </wp:positionV>
                <wp:extent cx="6664325" cy="9580880"/>
                <wp:effectExtent l="635" t="0" r="11492865" b="0"/>
                <wp:wrapNone/>
                <wp:docPr id="24" name=""/>
                <a:graphic xmlns:a="http://schemas.openxmlformats.org/drawingml/2006/main">
                  <a:graphicData uri="http://schemas.microsoft.com/office/word/2010/wordprocessingGroup">
                    <wpg:wgp>
                      <wpg:cNvGrpSpPr/>
                      <wpg:grpSpPr>
                        <a:xfrm>
                          <a:off x="0" y="0"/>
                          <a:ext cx="6664320" cy="9581040"/>
                          <a:chOff x="0" y="0"/>
                          <a:chExt cx="6664320" cy="9581040"/>
                        </a:xfrm>
                      </wpg:grpSpPr>
                      <wps:wsp>
                        <wps:cNvSpPr txBox="1"/>
                        <wps:spPr>
                          <a:xfrm>
                            <a:off x="3456360" y="0"/>
                            <a:ext cx="3204360" cy="692856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这场“自焚”事件完全是一场精心布局的预谋与骗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在“自焚”事件中被大面积烧伤的小女孩刘思影气管被切开后四天就能接受采访并能唱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焦点访谈》录像证实，刘春玲没被火烧死，却被警察用重物击打头部倒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三、天安门巡逻的警察几分钟内从两辆警车里拿出二十多个灭火器和灭火毯应付这起“自焚”突发事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四、王进东在自焚时衣服已被烧焦，但是最易燃烧的头发还在头上，他腿间的盛满汽油的雪碧瓶却完好无损。在他喊出那句似是而非的口号之前，警察手中的灭火毯却在他头上悠闲地摇晃很久，没有丝毫灭火的急迫。</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仅上述造假的凿痕太过明显，《华盛顿邮报》在二零零一年二月四日头版头条发表了调查报告《自焚的火焰照亮了中国的黑幕──当自焚的动机乃加强对法轮功的斗争》。邮报记者菲力浦•潘亲自到自焚身亡的刘春玲的家乡开封实地调查，邻居们说从来没有人看见过刘春玲练法轮功。</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令中共极度难堪的是，二零零三年十一月八日由新唐人电视台制作、揭露“天安门自焚真相”的纪录片《伪火》，从各国参赛的六百多部影片中脱颖而出，获得第五十一届哥伦布国际电影电视节荣誉奖。该奖项在记录片领域享有盛誉，其历史仅次于“奥斯卡”。《伪火》影片以触目惊心的画面和精辟严谨的分析，揭示了“自焚”案的诸多疑点，从而证实了整个事件是中共栽赃法轮功而炮制的伪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积习难返，黑心固然是首因；中共炮制自焚伪案，却是出于栽赃构陷，妄图蒙蔽世人。自焚伪案十八年，造假贻害全中国。幸有《伪火》影片在海内外广泛传播，无数民众通过了解“自焚”真相从而明了迫害法轮功的真实情况。欲匡正社会，必先正人心。衷心祝愿中国人回归传统价值，实事求是，唾弃造假，存真心，说真话，办真事，提升正气，返回善良，重现华夏真诚古风。◇</w:t>
                              </w:r>
                            </w:p>
                          </w:txbxContent>
                        </wps:txbx>
                        <wps:bodyPr wrap="square" lIns="0" rIns="0" tIns="0" bIns="0" anchor="t">
                          <a:noAutofit/>
                        </wps:bodyPr>
                      </wps:wsp>
                      <wps:wsp>
                        <wps:cNvSpPr txBox="1"/>
                        <wps:spPr>
                          <a:xfrm>
                            <a:off x="0" y="2286000"/>
                            <a:ext cx="3204360" cy="72720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近日媒体披露，重庆大学博物馆在该校九十周年校庆前夕展出大量文物，被质疑是赝品，有造假之嫌，引起舆论广泛关注。一名看过展览、身为收藏爱好者的作者发表文章，质疑馆内充斥数百件赝品，并对展品逐一点评。从秦始皇陵铜车马、唐三彩挂蓝到汉代彩绘俑，这些仿制品工艺粗糙，颠覆文物常识，不仅行家看了直摇头，连普通参观者也能发现破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报导引述一名曾供职于中国知名博物馆的权威文物专家的话称，可以用“荒唐”二字评价此事，大学是学术机构，收藏并展示大量赝品，还对赝品背书，让赝品摇身变成“真古董”。此已无涉争议，而是假得离谱。这是明显的学术腐败与利益输送。</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西方文明社会或许认为此个案是市场机制所致，但对中国人而言，却不陌生。“造假”是中共一贯手法，其歪风引领人心沉沦，“温、良、恭、俭、让”等传统品格被鄙视成迂腐幼稚的思想。近年中国很多社会怪象，看似人的素质日益低下，实肇因是被“假、恶、斗”的党文化耳濡目染所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现今中国，道德下滑极严重，为谋私利不择手段，假食品、冒牌货与“山寨版”早已不是新闻。世风日下，人心不古，以地沟油冒充食用油，从黑心棉被到硕博士文凭，只要有利可图，就会造假、诈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更是中共党媒的常用伎俩。曾在《人民日报》麾下《人民论坛》担任副主编的邱明伟揭示一桩事实：记者、编辑常常被迫造假，编造假新闻、假报导，在中共媒体工作的人，大多深谙其道。</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流风所及，“造假”泛滥，“假新闻”更席卷中国，其中荼毒世人最严重者，莫过于二零零一年一月二十三日炮制的“天安门自焚事件”，意图诬蔑陷害法轮功，以所谓的五人“自焚”谎言欺骗海内外民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七月二十日中共与江泽民集团动用整部国家机器迫害法轮功，为了实行“肉体上消灭、经济上搞垮、名誉上搞臭”的灭绝政策，不断制造假新闻，编造一连串自焚、杀人与敛财等弥天谎言，企图激发民众对法轮功的仇恨。</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果把十八年前的中央电视台“天安门自焚事件”录像画面进行慢镜头分析，便会暴露出很多疑点，</w:t>
                              </w:r>
                            </w:p>
                          </w:txbxContent>
                        </wps:txbx>
                        <wps:bodyPr wrap="square" lIns="0" rIns="0" tIns="0" bIns="0" anchor="t">
                          <a:noAutofit/>
                        </wps:bodyPr>
                      </wps:wsp>
                      <wps:wsp>
                        <wps:cNvSpPr txBox="1"/>
                        <wps:spPr>
                          <a:xfrm>
                            <a:off x="0" y="86400"/>
                            <a:ext cx="221544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从博物馆赝品</w:t>
                              </w:r>
                            </w:p>
                          </w:txbxContent>
                        </wps:txbx>
                        <wps:bodyPr wrap="none" lIns="158760" rIns="158760" tIns="82440" bIns="82440" anchor="t" anchorCtr="1">
                          <a:prstTxWarp prst="textPlain">
                            <a:avLst>
                              <a:gd name="adj" fmla="val 50000"/>
                            </a:avLst>
                          </a:prstTxWarp>
                          <a:noAutofit/>
                        </wps:bodyPr>
                      </wps:wsp>
                      <wps:wsp>
                        <wps:cNvSpPr txBox="1"/>
                        <wps:spPr>
                          <a:xfrm>
                            <a:off x="1472040" y="571680"/>
                            <a:ext cx="1513080" cy="3715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自焚伪案</w:t>
                              </w:r>
                            </w:p>
                          </w:txbxContent>
                        </wps:txbx>
                        <wps:bodyPr wrap="none" lIns="158760" rIns="158760" tIns="82440" bIns="82440" anchor="t" anchorCtr="1">
                          <a:prstTxWarp prst="textPlain">
                            <a:avLst>
                              <a:gd name="adj" fmla="val 50000"/>
                            </a:avLst>
                          </a:prstTxWarp>
                          <a:noAutofit/>
                        </wps:bodyPr>
                      </wps:wsp>
                      <wps:wsp>
                        <wps:cNvSpPr txBox="1"/>
                        <wps:spPr>
                          <a:xfrm>
                            <a:off x="0" y="1138680"/>
                            <a:ext cx="3204360" cy="1018080"/>
                          </a:xfrm>
                          <a:prstGeom prst="rect">
                            <a:avLst/>
                          </a:prstGeom>
                          <a:noFill/>
                          <a:ln w="0">
                            <a:noFill/>
                          </a:ln>
                        </wps:spPr>
                        <wps:txb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现今中国，道德下滑极严重，为谋私利不择手段，假食品、冒牌货与“山寨版”早已不是新闻。“造假”更是中共党媒的常用伎俩。其中荼毒世人最严重者，莫过于二零零一年一月二十三日炮制的“天安门自焚事件”，意图诬蔑陷害法轮功。</w:t>
                              </w:r>
                            </w:p>
                          </w:txbxContent>
                        </wps:txbx>
                        <wps:bodyPr wrap="square" lIns="0" rIns="0" tIns="0" bIns="0" anchor="t">
                          <a:noAutofit/>
                        </wps:bodyPr>
                      </wps:wsp>
                      <wps:wsp>
                        <wps:cNvSpPr txBox="1"/>
                        <wps:spPr>
                          <a:xfrm>
                            <a:off x="941040" y="571680"/>
                            <a:ext cx="37152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谈</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7" name="" descr=""/>
                          <pic:cNvPicPr/>
                        </pic:nvPicPr>
                        <pic:blipFill>
                          <a:blip r:embed="rId17"/>
                          <a:stretch/>
                        </pic:blipFill>
                        <pic:spPr>
                          <a:xfrm>
                            <a:off x="3459960" y="6990120"/>
                            <a:ext cx="3200400" cy="1649880"/>
                          </a:xfrm>
                          <a:prstGeom prst="rect">
                            <a:avLst/>
                          </a:prstGeom>
                          <a:ln w="0">
                            <a:noFill/>
                          </a:ln>
                        </pic:spPr>
                      </pic:pic>
                      <wps:wsp>
                        <wps:cNvSpPr txBox="1"/>
                        <wps:spPr>
                          <a:xfrm>
                            <a:off x="3459960" y="8726760"/>
                            <a:ext cx="3204360" cy="853920"/>
                          </a:xfrm>
                          <a:prstGeom prst="rect">
                            <a:avLst/>
                          </a:prstGeom>
                          <a:noFill/>
                          <a:ln w="0">
                            <a:noFill/>
                          </a:ln>
                        </wps:spPr>
                        <wps:txb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央视“自焚”录像中，被大火烧过的王进东，他两腿间盛满汽油的雪碧瓶却完好无损，最易燃烧的头发也还在头上。警察手中的灭火毯在他头上悠闲地摇晃很久，没有丝毫灭火的急迫。</w:t>
                              </w:r>
                            </w:p>
                          </w:txbxContent>
                        </wps:txbx>
                        <wps:bodyPr wrap="square" lIns="0" rIns="0" tIns="0" bIns="0" anchor="t">
                          <a:noAutofit/>
                        </wps:bodyPr>
                      </wps:wsp>
                    </wpg:wgp>
                  </a:graphicData>
                </a:graphic>
              </wp:anchor>
            </w:drawing>
          </mc:Choice>
          <mc:Fallback>
            <w:pict>
              <v:group id="shape_0" style="position:absolute;margin-left:0pt;margin-top:41.25pt;width:524.75pt;height:754.4pt" coordorigin="0,825" coordsize="10495,15088">
                <v:shape id="shape_0" stroked="f" o:allowincell="f" style="position:absolute;left:5443;top:825;width:5045;height:10910;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这场“自焚”事件完全是一场精心布局的预谋与骗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在“自焚”事件中被大面积烧伤的小女孩刘思影气管被切开后四天就能接受采访并能唱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焦点访谈》录像证实，刘春玲没被火烧死，却被警察用重物击打头部倒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三、天安门巡逻的警察几分钟内从两辆警车里拿出二十多个灭火器和灭火毯应付这起“自焚”突发事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四、王进东在自焚时衣服已被烧焦，但是最易燃烧的头发还在头上，他腿间的盛满汽油的雪碧瓶却完好无损。在他喊出那句似是而非的口号之前，警察手中的灭火毯却在他头上悠闲地摇晃很久，没有丝毫灭火的急迫。</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仅上述造假的凿痕太过明显，《华盛顿邮报》在二零零一年二月四日头版头条发表了调查报告《自焚的火焰照亮了中国的黑幕──当自焚的动机乃加强对法轮功的斗争》。邮报记者菲力浦•潘亲自到自焚身亡的刘春玲的家乡开封实地调查，邻居们说从来没有人看见过刘春玲练法轮功。</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令中共极度难堪的是，二零零三年十一月八日由新唐人电视台制作、揭露“天安门自焚真相”的纪录片《伪火》，从各国参赛的六百多部影片中脱颖而出，获得第五十一届哥伦布国际电影电视节荣誉奖。该奖项在记录片领域享有盛誉，其历史仅次于“奥斯卡”。《伪火》影片以触目惊心的画面和精辟严谨的分析，揭示了“自焚”案的诸多疑点，从而证实了整个事件是中共栽赃法轮功而炮制的伪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积习难返，黑心固然是首因；中共炮制自焚伪案，却是出于栽赃构陷，妄图蒙蔽世人。自焚伪案十八年，造假贻害全中国。幸有《伪火》影片在海内外广泛传播，无数民众通过了解“自焚”真相从而明了迫害法轮功的真实情况。欲匡正社会，必先正人心。衷心祝愿中国人回归传统价值，实事求是，唾弃造假，存真心，说真话，办真事，提升正气，返回善良，重现华夏真诚古风。◇</w:t>
                        </w:r>
                      </w:p>
                    </w:txbxContent>
                  </v:textbox>
                  <v:fill o:detectmouseclick="t" on="false"/>
                  <v:stroke color="#3465a4" joinstyle="round" endcap="flat"/>
                  <w10:wrap type="none"/>
                </v:shape>
                <v:shape id="shape_0" stroked="f" o:allowincell="f" style="position:absolute;left:0;top:4425;width:5045;height:1145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近日媒体披露，重庆大学博物馆在该校九十周年校庆前夕展出大量文物，被质疑是赝品，有造假之嫌，引起舆论广泛关注。一名看过展览、身为收藏爱好者的作者发表文章，质疑馆内充斥数百件赝品，并对展品逐一点评。从秦始皇陵铜车马、唐三彩挂蓝到汉代彩绘俑，这些仿制品工艺粗糙，颠覆文物常识，不仅行家看了直摇头，连普通参观者也能发现破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报导引述一名曾供职于中国知名博物馆的权威文物专家的话称，可以用“荒唐”二字评价此事，大学是学术机构，收藏并展示大量赝品，还对赝品背书，让赝品摇身变成“真古董”。此已无涉争议，而是假得离谱。这是明显的学术腐败与利益输送。</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西方文明社会或许认为此个案是市场机制所致，但对中国人而言，却不陌生。“造假”是中共一贯手法，其歪风引领人心沉沦，“温、良、恭、俭、让”等传统品格被鄙视成迂腐幼稚的思想。近年中国很多社会怪象，看似人的素质日益低下，实肇因是被“假、恶、斗”的党文化耳濡目染所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现今中国，道德下滑极严重，为谋私利不择手段，假食品、冒牌货与“山寨版”早已不是新闻。世风日下，人心不古，以地沟油冒充食用油，从黑心棉被到硕博士文凭，只要有利可图，就会造假、诈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更是中共党媒的常用伎俩。曾在《人民日报》麾下《人民论坛》担任副主编的邱明伟揭示一桩事实：记者、编辑常常被迫造假，编造假新闻、假报导，在中共媒体工作的人，大多深谙其道。</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流风所及，“造假”泛滥，“假新闻”更席卷中国，其中荼毒世人最严重者，莫过于二零零一年一月二十三日炮制的“天安门自焚事件”，意图诬蔑陷害法轮功，以所谓的五人“自焚”谎言欺骗海内外民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七月二十日中共与江泽民集团动用整部国家机器迫害法轮功，为了实行“肉体上消灭、经济上搞垮、名誉上搞臭”的灭绝政策，不断制造假新闻，编造一连串自焚、杀人与敛财等弥天谎言，企图激发民众对法轮功的仇恨。</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果把十八年前的中央电视台“天安门自焚事件”录像画面进行慢镜头分析，便会暴露出很多疑点，</w:t>
                        </w:r>
                      </w:p>
                    </w:txbxContent>
                  </v:textbox>
                  <v:fill o:detectmouseclick="t" on="false"/>
                  <v:stroke color="#3465a4" joinstyle="round" endcap="flat"/>
                  <w10:wrap type="none"/>
                </v:shape>
                <v:shape id="shape_0" fillcolor="black" stroked="f" o:allowincell="f" style="position:absolute;left:0;top:961;width:3488;height:529;mso-wrap-style:none;v-text-anchor:middle" type="_x0000_t136">
                  <v:path textpathok="t"/>
                  <v:textpath on="t" fitshape="t" string="从博物馆赝品" style="font-family:&quot;方正大标宋简体&quot;;font-size:18pt"/>
                  <v:fill o:detectmouseclick="t" type="solid" color2="white"/>
                  <v:stroke color="#3465a4" joinstyle="round" endcap="flat"/>
                  <w10:wrap type="none"/>
                </v:shape>
                <v:shape id="shape_0" fillcolor="#c00000" stroked="f" o:allowincell="f" style="position:absolute;left:2318;top:1725;width:2382;height:584;mso-wrap-style:none;v-text-anchor:middle" type="_x0000_t136">
                  <v:path textpathok="t"/>
                  <v:textpath on="t" fitshape="t" string="自焚伪案" style="font-family:&quot;隶书&quot;;font-size:32pt"/>
                  <v:fill o:detectmouseclick="t" type="solid" color2="#3fffff"/>
                  <v:stroke color="#3465a4" joinstyle="round" endcap="flat"/>
                  <w10:wrap type="none"/>
                </v:shape>
                <v:shape id="shape_0" stroked="f" o:allowincell="f" style="position:absolute;left:0;top:2618;width:5045;height:1602;mso-wrap-style:square;v-text-anchor:top" type="_x0000_t202">
                  <v:textbo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现今中国，道德下滑极严重，为谋私利不择手段，假食品、冒牌货与“山寨版”早已不是新闻。“造假”更是中共党媒的常用伎俩。其中荼毒世人最严重者，莫过于二零零一年一月二十三日炮制的“天安门自焚事件”，意图诬蔑陷害法轮功。</w:t>
                        </w:r>
                      </w:p>
                    </w:txbxContent>
                  </v:textbox>
                  <v:fill o:detectmouseclick="t" on="false"/>
                  <v:stroke color="#3465a4" joinstyle="round" endcap="flat"/>
                  <w10:wrap type="none"/>
                </v:shape>
                <v:shape id="shape_0" fillcolor="black" stroked="f" o:allowincell="f" style="position:absolute;left:1482;top:1725;width:584;height:529;mso-wrap-style:none;v-text-anchor:middle" type="_x0000_t136">
                  <v:path textpathok="t"/>
                  <v:textpath on="t" fitshape="t" string="谈" style="font-family:&quot;方正大标宋简体&quot;;font-size:18pt"/>
                  <v:fill o:detectmouseclick="t" type="solid" color2="white"/>
                  <v:stroke color="#3465a4" joinstyle="round" endcap="flat"/>
                  <w10:wrap type="none"/>
                </v:shape>
                <v:shape id="shape_0" stroked="f" o:allowincell="f" style="position:absolute;left:5449;top:11833;width:5039;height:2597;mso-wrap-style:none;v-text-anchor:middle" type="_x0000_t75">
                  <v:imagedata r:id="rId18" o:detectmouseclick="t"/>
                  <v:stroke color="#3465a4" joinstyle="round" endcap="flat"/>
                  <w10:wrap type="none"/>
                </v:shape>
                <v:shape id="shape_0" stroked="f" o:allowincell="f" style="position:absolute;left:5449;top:14568;width:5045;height:1344;mso-wrap-style:square;v-text-anchor:top" type="_x0000_t202">
                  <v:textbo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央视“自焚”录像中，被大火烧过的王进东，他两腿间盛满汽油的雪碧瓶却完好无损，最易燃烧的头发也还在头上。警察手中的灭火毯在他头上悠闲地摇晃很久，没有丝毫灭火的急迫。</w:t>
                        </w:r>
                      </w:p>
                    </w:txbxContent>
                  </v:textbox>
                  <v:fill o:detectmouseclick="t" on="false"/>
                  <v:stroke color="#3465a4" joinstyle="round" endcap="flat"/>
                  <w10:wrap type="none"/>
                </v:shape>
              </v:group>
            </w:pict>
          </mc:Fallback>
        </mc:AlternateContent>
      </w:r>
    </w:p>
    <w:sectPr>
      <w:headerReference w:type="default" r:id="rId19"/>
      <w:footerReference w:type="default" r:id="rId20"/>
      <w:type w:val="nextPage"/>
      <w:pgSz w:w="11906" w:h="16838"/>
      <w:pgMar w:left="709" w:right="709" w:gutter="0" w:header="142" w:top="425"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方正大标宋简体">
    <w:charset w:val="01"/>
    <w:family w:val="roman"/>
    <w:pitch w:val="default"/>
  </w:font>
  <w:font w:name="文鼎粗隸">
    <w:charset w:val="01"/>
    <w:family w:val="roman"/>
    <w:pitch w:val="default"/>
  </w:font>
  <w:font w:name="方正兰亭粗黑_GBK">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粗宋简体">
    <w:charset w:val="01"/>
    <w:family w:val="roman"/>
    <w:pitch w:val="default"/>
  </w:font>
  <w:font w:name="方正粗圆简体">
    <w:charset w:val="01"/>
    <w:family w:val="roman"/>
    <w:pitch w:val="default"/>
  </w:font>
  <w:font w:name="隶书">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23:21:00Z</dcterms:created>
  <dc:creator/>
  <dc:description/>
  <cp:keywords/>
  <dc:language>en-US</dc:language>
  <cp:lastModifiedBy/>
  <cp:lastPrinted>2019-11-09T18:25:00Z</cp:lastPrinted>
  <dcterms:modified xsi:type="dcterms:W3CDTF">2019-11-10T00:25:00Z</dcterms:modified>
  <cp:revision>3</cp:revision>
  <dc:subject/>
  <dc:title> </dc:title>
</cp:coreProperties>
</file>