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142365</wp:posOffset>
                </wp:positionV>
                <wp:extent cx="6672580" cy="8844915"/>
                <wp:effectExtent l="0" t="0" r="8272145" b="0"/>
                <wp:wrapSquare wrapText="bothSides"/>
                <wp:docPr id="2" name=""/>
                <a:graphic xmlns:a="http://schemas.openxmlformats.org/drawingml/2006/main">
                  <a:graphicData uri="http://schemas.microsoft.com/office/word/2010/wordprocessingGroup">
                    <wpg:wgp>
                      <wpg:cNvGrpSpPr/>
                      <wpg:grpSpPr>
                        <a:xfrm>
                          <a:off x="0" y="0"/>
                          <a:ext cx="6672600" cy="8844840"/>
                          <a:chOff x="0" y="0"/>
                          <a:chExt cx="6672600" cy="8844840"/>
                        </a:xfrm>
                      </wpg:grpSpPr>
                      <wps:wsp>
                        <wps:cNvSpPr txBox="1"/>
                        <wps:spPr>
                          <a:xfrm>
                            <a:off x="4608720" y="5394960"/>
                            <a:ext cx="2051640" cy="3449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庆典的日子。每年五月十三日到来之际，世界各地法轮功学员都以各种形式庆祝这个节日——“世界法轮大法日”，并表达他们对法轮功创始人李洪志大师的敬意和感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社会各界人士表达对法轮功肯定和支持的日子。每年五月十三日到来之际，很多政府部门，上至总理，下至市长纷纷发出褒奖令，祝贺“世界法轮大法日”，给予法轮功褒奖和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永恒闪光的起点。这一天，法轮大法在世间传出；这一天，也是李洪志先生的生日。感恩的欢笑、泪水，溶入敬仰的目光，汇成赞美的潮水，激荡在这神圣的日子。◇</w:t>
                              </w:r>
                            </w:p>
                          </w:txbxContent>
                        </wps:txbx>
                        <wps:bodyPr wrap="square" lIns="0" rIns="0" tIns="0" bIns="0" anchor="t">
                          <a:noAutofit/>
                        </wps:bodyPr>
                      </wps:wsp>
                      <pic:pic xmlns:pic="http://schemas.openxmlformats.org/drawingml/2006/picture">
                        <pic:nvPicPr>
                          <pic:cNvPr id="0" name="Picture 4" descr="C:\Users\Lisa\Documents\dir_MH_news\S1A9199-600x400.jpg"/>
                          <pic:cNvPicPr/>
                        </pic:nvPicPr>
                        <pic:blipFill>
                          <a:blip r:embed="rId2"/>
                          <a:stretch/>
                        </pic:blipFill>
                        <pic:spPr>
                          <a:xfrm>
                            <a:off x="720" y="0"/>
                            <a:ext cx="5273640" cy="3390120"/>
                          </a:xfrm>
                          <a:prstGeom prst="rect">
                            <a:avLst/>
                          </a:prstGeom>
                          <a:ln w="0">
                            <a:noFill/>
                          </a:ln>
                        </pic:spPr>
                      </pic:pic>
                      <wps:wsp>
                        <wps:cNvSpPr txBox="1"/>
                        <wps:spPr>
                          <a:xfrm>
                            <a:off x="0" y="3535200"/>
                            <a:ext cx="2051640" cy="284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二年五月十三日，李洪志先生于吉林长春市开办第一期法轮功学习班，将大法公诸于世，开启了法轮大法在世间的弘传。法轮大法以宇宙特性“真善忍”指导人修心向善，从根本上祛除病疾、净化身心，给人指出一条返本归真的路。在短短的七年里，因其神奇功效，大法迅速传遍神州大地，修者近亿。一九九五年三月，李洪志先生应邀到法国传功讲法，开始了法轮大法在海外的传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从1999年7月开始，中共在中国大陆全方位地以倾国</w:t>
                              </w:r>
                            </w:p>
                          </w:txbxContent>
                        </wps:txbx>
                        <wps:bodyPr wrap="square" lIns="0" rIns="0" tIns="0" bIns="0" anchor="t">
                          <a:noAutofit/>
                        </wps:bodyPr>
                      </wps:wsp>
                      <wps:wsp>
                        <wps:cNvSpPr txBox="1"/>
                        <wps:spPr>
                          <a:xfrm>
                            <a:off x="2304360" y="3536280"/>
                            <a:ext cx="2051640" cy="2757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力残酷迫害法轮功及其修炼者，但法轮功在世界范围内传播的范围之广、速度之快，让人们震惊不已，即使在中国大陆的红色恐怖和高压迫害下，还是很多人毅然走入修炼法轮大法的行列。迄今法轮大法已弘传世界100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感恩的日子。每年五月十三日到来之际，世界各地的大法弟子、尤其是中国大陆的大法弟子，都会把自己修炼中的心得体会以及道德升华、身心受益的真实故事投送明慧网，分享大法带给生命的希望与美好。</w:t>
                              </w:r>
                            </w:p>
                          </w:txbxContent>
                        </wps:txbx>
                        <wps:bodyPr wrap="square" lIns="0" rIns="0" tIns="0" bIns="0" anchor="t">
                          <a:noAutofit/>
                        </wps:bodyPr>
                      </wps:wsp>
                      <wps:wsp>
                        <wps:cNvSpPr txBox="1"/>
                        <wps:spPr>
                          <a:xfrm>
                            <a:off x="5381640" y="761400"/>
                            <a:ext cx="1290960" cy="26866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五日，法国法轮功学员在巴黎铁塔对面的人权广场庆祝“世界法轮大法日”暨法轮功创始人李洪志师父华诞。</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四日，美国首都华盛顿特区的部分法轮功学员在国家广场以集体炼功和歌舞表演庆祝“5.13世界法轮大法日”。</w:t>
                              </w:r>
                            </w:p>
                          </w:txbxContent>
                        </wps:txbx>
                        <wps:bodyPr wrap="square" lIns="0" rIns="0" tIns="0" bIns="0" anchor="t">
                          <a:noAutofit/>
                        </wps:bodyPr>
                      </wps:wsp>
                      <wps:wsp>
                        <wps:cNvSpPr txBox="1"/>
                        <wps:spPr>
                          <a:xfrm>
                            <a:off x="518760" y="617760"/>
                            <a:ext cx="4090680" cy="476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五月，感恩的季节</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Picture 1" descr="C:\Users\Lisa\Documents\dir_MH_news\2019-5-5-washington-dc-celebrate-513_07.jpg"/>
                          <pic:cNvPicPr/>
                        </pic:nvPicPr>
                        <pic:blipFill>
                          <a:blip r:embed="rId3"/>
                          <a:stretch/>
                        </pic:blipFill>
                        <pic:spPr>
                          <a:xfrm>
                            <a:off x="4559760" y="3577680"/>
                            <a:ext cx="2085840" cy="1663560"/>
                          </a:xfrm>
                          <a:prstGeom prst="rect">
                            <a:avLst/>
                          </a:prstGeom>
                          <a:ln w="0">
                            <a:noFill/>
                          </a:ln>
                        </pic:spPr>
                      </pic:pic>
                    </wpg:wgp>
                  </a:graphicData>
                </a:graphic>
              </wp:anchor>
            </w:drawing>
          </mc:Choice>
          <mc:Fallback>
            <w:pict>
              <v:group id="shape_0" style="position:absolute;margin-left:0pt;margin-top:89.95pt;width:525.4pt;height:696.45pt" coordorigin="0,1799" coordsize="10508,13929">
                <v:shapetype id="_x0000_t202" coordsize="21600,21600" o:spt="202" path="m,l,21600l21600,21600l21600,xe">
                  <v:stroke joinstyle="miter"/>
                  <v:path gradientshapeok="t" o:connecttype="rect"/>
                </v:shapetype>
                <v:shape id="shape_0" stroked="f" o:allowincell="f" style="position:absolute;left:7258;top:10295;width:3230;height:543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庆典的日子。每年五月十三日到来之际，世界各地法轮功学员都以各种形式庆祝这个节日——“世界法轮大法日”，并表达他们对法轮功创始人李洪志大师的敬意和感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社会各界人士表达对法轮功肯定和支持的日子。每年五月十三日到来之际，很多政府部门，上至总理，下至市长纷纷发出褒奖令，祝贺“世界法轮大法日”，给予法轮功褒奖和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永恒闪光的起点。这一天，法轮大法在世间传出；这一天，也是李洪志先生的生日。感恩的欢笑、泪水，溶入敬仰的目光，汇成赞美的潮水，激荡在这神圣的日子。◇</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top:1799;width:8304;height:5338;mso-wrap-style:none;v-text-anchor:middle" type="_x0000_t75">
                  <v:imagedata r:id="rId4" o:detectmouseclick="t"/>
                  <v:stroke color="#3465a4" joinstyle="round" endcap="flat"/>
                  <w10:wrap type="square"/>
                </v:shape>
                <v:shape id="shape_0" stroked="f" o:allowincell="f" style="position:absolute;left:0;top:7366;width:3230;height:448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二年五月十三日，李洪志先生于吉林长春市开办第一期法轮功学习班，将大法公诸于世，开启了法轮大法在世间的弘传。法轮大法以宇宙特性“真善忍”指导人修心向善，从根本上祛除病疾、净化身心，给人指出一条返本归真的路。在短短的七年里，因其神奇功效，大法迅速传遍神州大地，修者近亿。一九九五年三月，李洪志先生应邀到法国传功讲法，开始了法轮大法在海外的传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从1999年7月开始，中共在中国大陆全方位地以倾国</w:t>
                        </w:r>
                      </w:p>
                    </w:txbxContent>
                  </v:textbox>
                  <v:fill o:detectmouseclick="t" on="false"/>
                  <v:stroke color="#3465a4" joinstyle="round" endcap="flat"/>
                  <w10:wrap type="square"/>
                </v:shape>
                <v:shape id="shape_0" stroked="f" o:allowincell="f" style="position:absolute;left:3629;top:7368;width:3230;height:434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力残酷迫害法轮功及其修炼者，但法轮功在世界范围内传播的范围之广、速度之快，让人们震惊不已，即使在中国大陆的红色恐怖和高压迫害下，还是很多人毅然走入修炼法轮大法的行列。迄今法轮大法已弘传世界100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感恩的日子。每年五月十三日到来之际，世界各地的大法弟子、尤其是中国大陆的大法弟子，都会把自己修炼中的心得体会以及道德升华、身心受益的真实故事投送明慧网，分享大法带给生命的希望与美好。</w:t>
                        </w:r>
                      </w:p>
                    </w:txbxContent>
                  </v:textbox>
                  <v:fill o:detectmouseclick="t" on="false"/>
                  <v:stroke color="#3465a4" joinstyle="round" endcap="flat"/>
                  <w10:wrap type="square"/>
                </v:shape>
                <v:shape id="shape_0" stroked="f" o:allowincell="f" style="position:absolute;left:8475;top:2998;width:2032;height:423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五日，法国法轮功学员在巴黎铁塔对面的人权广场庆祝“世界法轮大法日”暨法轮功创始人李洪志师父华诞。</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四日，美国首都华盛顿特区的部分法轮功学员在国家广场以集体炼功和歌舞表演庆祝“5.13世界法轮大法日”。</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66" stroked="t" o:allowincell="f" style="position:absolute;left:817;top:2772;width:6441;height:749;mso-wrap-style:none;v-text-anchor:middle" type="_x0000_t136">
                  <v:path textpathok="t"/>
                  <v:textpath on="t" fitshape="t" string="五月，感恩的季节" style="font-family:&quot;隶书&quot;;font-size:32pt"/>
                  <v:fill o:detectmouseclick="t" type="solid" color2="#003399"/>
                  <v:stroke color="#cc9b00" weight="9360" joinstyle="miter" endcap="flat"/>
                  <w10:wrap type="square"/>
                </v:shape>
                <v:shape id="shape_0" ID="Picture 1" stroked="f" o:allowincell="f" style="position:absolute;left:7181;top:7433;width:3284;height:261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68580</wp:posOffset>
                </wp:positionH>
                <wp:positionV relativeFrom="paragraph">
                  <wp:posOffset>7437120</wp:posOffset>
                </wp:positionV>
                <wp:extent cx="4464050" cy="2550795"/>
                <wp:effectExtent l="19050" t="19685" r="3461385" b="40640"/>
                <wp:wrapSquare wrapText="bothSides"/>
                <wp:docPr id="3" name=""/>
                <a:graphic xmlns:a="http://schemas.openxmlformats.org/drawingml/2006/main">
                  <a:graphicData uri="http://schemas.microsoft.com/office/word/2010/wordprocessingGroup">
                    <wpg:wgp>
                      <wpg:cNvGrpSpPr/>
                      <wpg:grpSpPr>
                        <a:xfrm>
                          <a:off x="0" y="0"/>
                          <a:ext cx="4464000" cy="2550960"/>
                          <a:chOff x="0" y="0"/>
                          <a:chExt cx="4464000" cy="2550960"/>
                        </a:xfrm>
                      </wpg:grpSpPr>
                      <wps:wsp>
                        <wps:cNvSpPr/>
                        <wps:spPr>
                          <a:xfrm>
                            <a:off x="0" y="0"/>
                            <a:ext cx="4464000" cy="2550960"/>
                          </a:xfrm>
                          <a:prstGeom prst="rect">
                            <a:avLst/>
                          </a:prstGeom>
                          <a:solidFill>
                            <a:srgbClr val="fef4ec"/>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wps:wsp>
                        <wps:cNvSpPr txBox="1"/>
                        <wps:spPr>
                          <a:xfrm>
                            <a:off x="1648440" y="576000"/>
                            <a:ext cx="2711520" cy="1932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加拿大温莎市市长颁发贺信及奖状，宣布二零一九年五月为温莎市法轮大法月。</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说：“法轮功创始人李洪志大师，帮助和提高全球上亿人的健康和道德标准。自一九九二年五月，在中国向公众介绍以来，法轮大法也使许多加拿大人受益。</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还提到：“他与其它的宗教不同，他不收取费用也没有对会员资格的要求，不重形式，而是强调道德，以及这门修炼的神性本质。”</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78120" y="576720"/>
                            <a:ext cx="1467360" cy="1886760"/>
                          </a:xfrm>
                          <a:prstGeom prst="rect">
                            <a:avLst/>
                          </a:prstGeom>
                          <a:ln w="0">
                            <a:noFill/>
                          </a:ln>
                        </pic:spPr>
                      </pic:pic>
                      <wps:wsp>
                        <wps:cNvSpPr txBox="1"/>
                        <wps:spPr>
                          <a:xfrm>
                            <a:off x="481320" y="149400"/>
                            <a:ext cx="3484800" cy="2703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加拿大温莎市市长宣布“法轮大法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4pt;margin-top:585.6pt;width:351.5pt;height:200.85pt" coordorigin="-108,11712" coordsize="7030,4017">
                <v:rect id="shape_0" fillcolor="#fef4ec" stroked="t" o:allowincell="f" style="position:absolute;left:-108;top:11712;width:7029;height:4016;mso-wrap-style:none;v-text-anchor:middle">
                  <v:fill o:detectmouseclick="t" type="solid" color2="#010b13"/>
                  <v:stroke color="#f2f2f2" weight="38160" joinstyle="miter" endcap="flat"/>
                  <v:shadow on="t" obscured="f" color="#205867"/>
                  <w10:wrap type="square"/>
                </v:rect>
                <v:shape id="shape_0" stroked="f" o:allowincell="f" style="position:absolute;left:2488;top:12619;width:4269;height:3042;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加拿大温莎市市长颁发贺信及奖状，宣布二零一九年五月为温莎市法轮大法月。</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说：“法轮功创始人李洪志大师，帮助和提高全球上亿人的健康和道德标准。自一九九二年五月，在中国向公众介绍以来，法轮大法也使许多加拿大人受益。</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还提到：“他与其它的宗教不同，他不收取费用也没有对会员资格的要求，不重形式，而是强调道德，以及这门修炼的神性本质。”</w:t>
                        </w:r>
                      </w:p>
                    </w:txbxContent>
                  </v:textbox>
                  <v:fill o:detectmouseclick="t" on="false"/>
                  <v:stroke color="#3465a4" joinstyle="round" endcap="flat"/>
                  <w10:wrap type="square"/>
                </v:shape>
                <v:shape id="shape_0" stroked="f" o:allowincell="f" style="position:absolute;left:15;top:12620;width:2310;height:2970;mso-wrap-style:none;v-text-anchor:middle" type="_x0000_t75">
                  <v:imagedata r:id="rId7" o:detectmouseclick="t"/>
                  <v:stroke color="#3465a4" joinstyle="round" endcap="flat"/>
                  <w10:wrap type="square"/>
                </v:shape>
                <v:shape id="shape_0" fillcolor="#00b0f0" stroked="t" o:allowincell="f" style="position:absolute;left:650;top:11947;width:5487;height:425;mso-wrap-style:none;v-text-anchor:middle" type="_x0000_t136">
                  <v:path textpathok="t"/>
                  <v:textpath on="t" fitshape="t" string="加拿大温莎市市长宣布“法轮大法月”" style="font-family:&quot;黑体&quot;;font-size:24pt"/>
                  <v:fill o:detectmouseclick="t" type="solid" color2="#ff4f0f"/>
                  <v:stroke color="#0070c0" weight="9360" joinstyle="miter"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540</wp:posOffset>
                </wp:positionH>
                <wp:positionV relativeFrom="paragraph">
                  <wp:posOffset>114935</wp:posOffset>
                </wp:positionV>
                <wp:extent cx="6669405" cy="973455"/>
                <wp:effectExtent l="0" t="0" r="0" b="0"/>
                <wp:wrapSquare wrapText="bothSides"/>
                <wp:docPr id="4"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13日   第174期  【兰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13日   第174期  【兰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0">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兰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3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兰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3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10235</wp:posOffset>
                </wp:positionV>
                <wp:extent cx="6660515" cy="9543415"/>
                <wp:effectExtent l="1905" t="2540" r="12340590" b="0"/>
                <wp:wrapSquare wrapText="bothSides"/>
                <wp:docPr id="7" name=""/>
                <a:graphic xmlns:a="http://schemas.openxmlformats.org/drawingml/2006/main">
                  <a:graphicData uri="http://schemas.microsoft.com/office/word/2010/wordprocessingGroup">
                    <wpg:wgp>
                      <wpg:cNvGrpSpPr/>
                      <wpg:grpSpPr>
                        <a:xfrm>
                          <a:off x="0" y="0"/>
                          <a:ext cx="6660360" cy="9543240"/>
                          <a:chOff x="0" y="0"/>
                          <a:chExt cx="6660360" cy="9543240"/>
                        </a:xfrm>
                      </wpg:grpSpPr>
                      <pic:pic xmlns:pic="http://schemas.openxmlformats.org/drawingml/2006/picture">
                        <pic:nvPicPr>
                          <pic:cNvPr id="5" name="" descr=""/>
                          <pic:cNvPicPr/>
                        </pic:nvPicPr>
                        <pic:blipFill>
                          <a:blip r:embed="rId12"/>
                          <a:stretch/>
                        </pic:blipFill>
                        <pic:spPr>
                          <a:xfrm>
                            <a:off x="1749960" y="2623320"/>
                            <a:ext cx="3168000" cy="2110680"/>
                          </a:xfrm>
                          <a:prstGeom prst="rect">
                            <a:avLst/>
                          </a:prstGeom>
                          <a:ln w="0">
                            <a:noFill/>
                          </a:ln>
                        </pic:spPr>
                      </pic:pic>
                      <wps:wsp>
                        <wps:cNvSpPr txBox="1"/>
                        <wps:spPr>
                          <a:xfrm>
                            <a:off x="0" y="1950120"/>
                            <a:ext cx="1475640" cy="752364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寻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听从内心的呼唤，转行做了摄影师，专门从事肖像拍摄。因为他发现简单的镜头能够表达丰富的人生，敏锐的眼光和正确的构图会让他更准确地表达内心中对不同人生的理解，从而在艺术领域找到更加符合自己意愿的表达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生活本身就是一幅肖像，可以是黑色，也可以是白色、灰色或多种颜色，重要的是肖像的整体要清晰、诚实和美丽。迷人的肖像融合了所有颜色和色调之间的完美和谐，其中对光线的把握是最重要的因素，但再好的技术也只有对生命有了正确理解，色调才会活跃起来，肖像才会完整，生命才会闪耀出真实的内涵和魅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对现实世界有更多的了解，他开始爱上旅行。他说：“广泛的国内外旅行，让我有幸体验了许多事情。其中在中国的一次旅行中，我经历了一次严重的事故。我意识到人的一生是短暂的，人生的意义不仅仅是工作、赚钱和生活，一定还有更高的目标，于是我开始寻找。”</w:t>
                              </w:r>
                            </w:p>
                          </w:txbxContent>
                        </wps:txbx>
                        <wps:bodyPr wrap="square" lIns="0" rIns="0" tIns="0" bIns="0" anchor="t">
                          <a:noAutofit/>
                        </wps:bodyPr>
                      </wps:wsp>
                      <wps:wsp>
                        <wps:cNvSpPr txBox="1"/>
                        <wps:spPr>
                          <a:xfrm>
                            <a:off x="0" y="0"/>
                            <a:ext cx="4892040" cy="35244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印度时尚界摄影师 绽放人生光彩</w:t>
                              </w:r>
                            </w:p>
                          </w:txbxContent>
                        </wps:txbx>
                        <wps:bodyPr wrap="none" lIns="158760" rIns="158760" tIns="82440" bIns="82440" anchor="t" anchorCtr="1">
                          <a:prstTxWarp prst="textPlain">
                            <a:avLst>
                              <a:gd name="adj" fmla="val 50000"/>
                            </a:avLst>
                          </a:prstTxWarp>
                          <a:noAutofit/>
                        </wps:bodyPr>
                      </wps:wsp>
                      <wps:wsp>
                        <wps:cNvSpPr txBox="1"/>
                        <wps:spPr>
                          <a:xfrm>
                            <a:off x="0" y="510480"/>
                            <a:ext cx="3300840" cy="1395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查克拉巴蒂（Chakrabarti）是一位在印度时尚界小有名气的年轻人。他出生在印度东部大城市加尔各答，长大以后，由于有俊朗的外表，在母亲的推荐下，他参加了2007年的印度先生比赛，并成为决赛选手，之后与著名的Elite 模特经纪公司签约。从Wills印度时装周首次亮相，到走向克里斯汀•迪奧、UGG等顶级设计师的展示平台，他的才华和魅力受到时尚界的认可。 </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28360" y="4796280"/>
                            <a:ext cx="1475640" cy="465120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机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的合作伙伴向他介绍了法轮功，随后他认真阅读了法轮功的主要指导书《转法轮》，他说：“法轮大法的法理非常深刻，我在人生中所有的疑惑都在这本书里找到了答案。也有很多内容我不能理解，但‘真、善、忍’的原则我非常认同，这就是我应该追求的目标。我很高兴，因为当我按照‘真、善、忍’的法理去实践的时候，我感到内心很充实。同时他也给我勇气，我可以用灿烂的笑容面对生活中的所有困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是一个做事非常认真的人，开始修炼以后，坚持按照要求炼功</w:t>
                              </w:r>
                            </w:p>
                          </w:txbxContent>
                        </wps:txbx>
                        <wps:bodyPr wrap="square" lIns="0" rIns="0" tIns="0" bIns="0" anchor="t">
                          <a:noAutofit/>
                        </wps:bodyPr>
                      </wps:wsp>
                      <wps:wsp>
                        <wps:cNvSpPr txBox="1"/>
                        <wps:spPr>
                          <a:xfrm>
                            <a:off x="1728000" y="1963440"/>
                            <a:ext cx="1614960" cy="6800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年轻摄影师查克拉巴蒂</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查克拉巴蒂在炼法轮功第五套功法</w:t>
                              </w:r>
                            </w:p>
                          </w:txbxContent>
                        </wps:txbx>
                        <wps:bodyPr wrap="square" lIns="0" rIns="0" tIns="0" bIns="0" anchor="t">
                          <a:noAutofit/>
                        </wps:bodyPr>
                      </wps:wsp>
                      <wps:wsp>
                        <wps:cNvSpPr txBox="1"/>
                        <wps:spPr>
                          <a:xfrm>
                            <a:off x="5184720" y="36360"/>
                            <a:ext cx="1475640" cy="9507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善、忍’，我会用修炼人的标准要求自己，矛盾很快就会化解。在法轮大法的指引下，我会经常地查找自己，让自己做得越来越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光彩人生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这样一个让世界各地千千万万人受益的修炼功法却在中国受到政府的迫害，让查克拉巴蒂非常不能理解。他说：“当我第一次听说中国政府对法轮功进行迫害时，我感到这是不可思议的，因为法轮功对国家、社会和人民没有任何不利的影响，这样的迫害一定是非正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揭露迫害，伸张正义，他尽可能的参加各类有关活动。他说：“我参加了一些书展，向人们介绍法轮功，并分享自己修炼的体会，同时我也向民众揭露中国对法轮功持续近二十年的迫害。即使在工作期间，只要有机会，我都会尝试与各种对象进行这样的对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大法修炼也为我的工作带来了更多的智慧，我能够用‘真、善、忍’的原则指导自己的思想和行为，用修炼人纯净的心理来创作，同时也能发现更多的技巧。同样一幅肖像作品，我能够找到不同的视角，让人物展现更真实的光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样一个充满浮躁和利益的世界，世上的人很容易迷失自我，从而被一些不好的东西带动，在不同的时期会面临着不同的挑战，很容易迷失方向。我很幸运，我遇到了法轮大法。”◇</w:t>
                              </w:r>
                            </w:p>
                          </w:txbxContent>
                        </wps:txbx>
                        <wps:bodyPr wrap="square" lIns="0" rIns="0" tIns="0" bIns="0" anchor="t">
                          <a:noAutofit/>
                        </wps:bodyPr>
                      </wps:wsp>
                      <pic:pic xmlns:pic="http://schemas.openxmlformats.org/drawingml/2006/picture">
                        <pic:nvPicPr>
                          <pic:cNvPr id="6" name="" descr=""/>
                          <pic:cNvPicPr/>
                        </pic:nvPicPr>
                        <pic:blipFill>
                          <a:blip r:embed="rId13"/>
                          <a:stretch/>
                        </pic:blipFill>
                        <pic:spPr>
                          <a:xfrm>
                            <a:off x="3444120" y="574200"/>
                            <a:ext cx="1475640" cy="1959120"/>
                          </a:xfrm>
                          <a:prstGeom prst="rect">
                            <a:avLst/>
                          </a:prstGeom>
                          <a:ln w="0">
                            <a:noFill/>
                          </a:ln>
                        </pic:spPr>
                      </pic:pic>
                      <wps:wsp>
                        <wps:cNvSpPr txBox="1"/>
                        <wps:spPr>
                          <a:xfrm>
                            <a:off x="3456360" y="4796280"/>
                            <a:ext cx="1475640" cy="465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让他亲身体验到了法轮大法的美好和玄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过去经常生病，坚持炼法轮功五套功法后，疾病就完全消失了。不仅如此，我感觉比以前更加精力充沛。有一个阶段，我的左脚出现问题，脚趾头莫名地疼痛，一个多月了都无法正常行走。但只要我开始阅读《转法轮》，疼痛感就消失了。当我把这本书完整地读完一遍后，我的左脚就完全恢复正常。我没有使用其它任何治疗方式，那个时候我就体会到这是一个奇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补充说：“还有一个更大的改变，就是我过去脾气暴躁，稍微遇到一些矛盾或冲突就没有耐心，而现在遇到同样的问题时，我会首先想到‘真</w:t>
                              </w:r>
                            </w:p>
                          </w:txbxContent>
                        </wps:txbx>
                        <wps:bodyPr wrap="square" lIns="0" rIns="0" tIns="0" bIns="0" anchor="t">
                          <a:noAutofit/>
                        </wps:bodyPr>
                      </wps:wsp>
                    </wpg:wgp>
                  </a:graphicData>
                </a:graphic>
              </wp:anchor>
            </w:drawing>
          </mc:Choice>
          <mc:Fallback>
            <w:pict>
              <v:group id="shape_0" style="position:absolute;margin-left:0pt;margin-top:48.05pt;width:524.45pt;height:751.45pt" coordorigin="0,961" coordsize="10489,15029">
                <v:shape id="shape_0" stroked="f" o:allowincell="f" style="position:absolute;left:2756;top:5092;width:4988;height:3323;mso-wrap-style:none;v-text-anchor:middle" type="_x0000_t75">
                  <v:imagedata r:id="rId14" o:detectmouseclick="t"/>
                  <v:stroke color="#3465a4" joinstyle="round" endcap="flat"/>
                  <w10:wrap type="square"/>
                </v:shape>
                <v:shape id="shape_0" stroked="f" o:allowincell="f" style="position:absolute;left:0;top:4032;width:2323;height:11847;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寻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听从内心的呼唤，转行做了摄影师，专门从事肖像拍摄。因为他发现简单的镜头能够表达丰富的人生，敏锐的眼光和正确的构图会让他更准确地表达内心中对不同人生的理解，从而在艺术领域找到更加符合自己意愿的表达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生活本身就是一幅肖像，可以是黑色，也可以是白色、灰色或多种颜色，重要的是肖像的整体要清晰、诚实和美丽。迷人的肖像融合了所有颜色和色调之间的完美和谐，其中对光线的把握是最重要的因素，但再好的技术也只有对生命有了正确理解，色调才会活跃起来，肖像才会完整，生命才会闪耀出真实的内涵和魅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对现实世界有更多的了解，他开始爱上旅行。他说：“广泛的国内外旅行，让我有幸体验了许多事情。其中在中国的一次旅行中，我经历了一次严重的事故。我意识到人的一生是短暂的，人生的意义不仅仅是工作、赚钱和生活，一定还有更高的目标，于是我开始寻找。”</w:t>
                        </w:r>
                      </w:p>
                    </w:txbxContent>
                  </v:textbox>
                  <v:fill o:detectmouseclick="t" on="false"/>
                  <v:stroke color="#3465a4" joinstyle="round" endcap="flat"/>
                  <w10:wrap type="square"/>
                </v:shape>
                <v:shape id="shape_0" fillcolor="black" stroked="t" o:allowincell="f" style="position:absolute;left:0;top:961;width:7703;height:554;mso-wrap-style:none;v-text-anchor:middle" type="_x0000_t136">
                  <v:path textpathok="t"/>
                  <v:textpath on="t" fitshape="t" string="印度时尚界摄影师 绽放人生光彩" style="font-family:&quot;幼圆&quot;;font-size:28pt"/>
                  <v:fill o:detectmouseclick="t" type="solid" color2="white"/>
                  <v:stroke color="black" weight="3240" joinstyle="miter" endcap="flat"/>
                  <w10:wrap type="square"/>
                </v:shape>
                <v:shape id="shape_0" stroked="f" o:allowincell="f" style="position:absolute;left:0;top:1765;width:5197;height:2196;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查克拉巴蒂（Chakrabarti）是一位在印度时尚界小有名气的年轻人。他出生在印度东部大城市加尔各答，长大以后，由于有俊朗的外表，在母亲的推荐下，他参加了2007年的印度先生比赛，并成为决赛选手，之后与著名的Elite 模特经纪公司签约。从Wills印度时装周首次亮相，到走向克里斯汀•迪奧、UGG等顶级设计师的展示平台，他的才华和魅力受到时尚界的认可。 </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722;top:8514;width:2323;height:7324;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机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的合作伙伴向他介绍了法轮功，随后他认真阅读了法轮功的主要指导书《转法轮》，他说：“法轮大法的法理非常深刻，我在人生中所有的疑惑都在这本书里找到了答案。也有很多内容我不能理解，但‘真、善、忍’的原则我非常认同，这就是我应该追求的目标。我很高兴，因为当我按照‘真、善、忍’的法理去实践的时候，我感到内心很充实。同时他也给我勇气，我可以用灿烂的笑容面对生活中的所有困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是一个做事非常认真的人，开始修炼以后，坚持按照要求炼功</w:t>
                        </w:r>
                      </w:p>
                    </w:txbxContent>
                  </v:textbox>
                  <v:fill o:detectmouseclick="t" on="false"/>
                  <v:stroke color="#3465a4" joinstyle="round" endcap="flat"/>
                  <w10:wrap type="square"/>
                </v:shape>
                <v:shape id="shape_0" stroked="f" o:allowincell="f" style="position:absolute;left:2721;top:4053;width:2542;height:1070;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年轻摄影师查克拉巴蒂</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查克拉巴蒂在炼法轮功第五套功法</w:t>
                        </w:r>
                      </w:p>
                    </w:txbxContent>
                  </v:textbox>
                  <v:fill o:detectmouseclick="t" on="false"/>
                  <v:stroke color="#3465a4" joinstyle="round" endcap="flat"/>
                  <w10:wrap type="square"/>
                </v:shape>
                <v:shape id="shape_0" stroked="f" o:allowincell="f" style="position:absolute;left:8165;top:1018;width:2323;height:1497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善、忍’，我会用修炼人的标准要求自己，矛盾很快就会化解。在法轮大法的指引下，我会经常地查找自己，让自己做得越来越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光彩人生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这样一个让世界各地千千万万人受益的修炼功法却在中国受到政府的迫害，让查克拉巴蒂非常不能理解。他说：“当我第一次听说中国政府对法轮功进行迫害时，我感到这是不可思议的，因为法轮功对国家、社会和人民没有任何不利的影响，这样的迫害一定是非正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揭露迫害，伸张正义，他尽可能的参加各类有关活动。他说：“我参加了一些书展，向人们介绍法轮功，并分享自己修炼的体会，同时我也向民众揭露中国对法轮功持续近二十年的迫害。即使在工作期间，只要有机会，我都会尝试与各种对象进行这样的对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大法修炼也为我的工作带来了更多的智慧，我能够用‘真、善、忍’的原则指导自己的思想和行为，用修炼人纯净的心理来创作，同时也能发现更多的技巧。同样一幅肖像作品，我能够找到不同的视角，让人物展现更真实的光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样一个充满浮躁和利益的世界，世上的人很容易迷失自我，从而被一些不好的东西带动，在不同的时期会面临着不同的挑战，很容易迷失方向。我很幸运，我遇到了法轮大法。”◇</w:t>
                        </w:r>
                      </w:p>
                    </w:txbxContent>
                  </v:textbox>
                  <v:fill o:detectmouseclick="t" on="false"/>
                  <v:stroke color="#3465a4" joinstyle="round" endcap="flat"/>
                  <w10:wrap type="square"/>
                </v:shape>
                <v:shape id="shape_0" stroked="f" o:allowincell="f" style="position:absolute;left:5424;top:1865;width:2323;height:3084;mso-wrap-style:none;v-text-anchor:middle" type="_x0000_t75">
                  <v:imagedata r:id="rId15" o:detectmouseclick="t"/>
                  <v:stroke color="#3465a4" joinstyle="round" endcap="flat"/>
                  <w10:wrap type="square"/>
                </v:shape>
                <v:shape id="shape_0" stroked="f" o:allowincell="f" style="position:absolute;left:5443;top:8514;width:2323;height:73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让他亲身体验到了法轮大法的美好和玄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过去经常生病，坚持炼法轮功五套功法后，疾病就完全消失了。不仅如此，我感觉比以前更加精力充沛。有一个阶段，我的左脚出现问题，脚趾头莫名地疼痛，一个多月了都无法正常行走。但只要我开始阅读《转法轮》，疼痛感就消失了。当我把这本书完整地读完一遍后，我的左脚就完全恢复正常。我没有使用其它任何治疗方式，那个时候我就体会到这是一个奇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补充说：“还有一个更大的改变，就是我过去脾气暴躁，稍微遇到一些矛盾或冲突就没有耐心，而现在遇到同样的问题时，我会首先想到‘真</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19050</wp:posOffset>
                </wp:positionH>
                <wp:positionV relativeFrom="paragraph">
                  <wp:posOffset>20320</wp:posOffset>
                </wp:positionV>
                <wp:extent cx="6741795" cy="485140"/>
                <wp:effectExtent l="0" t="0" r="0" b="19812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兰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13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80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1.6pt;width:530.85pt;height:38.2pt" coordorigin="30,32" coordsize="10617,764">
                <v:shape id="shape_0" stroked="f" o:allowincell="f" style="position:absolute;left:1667;top:93;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兰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8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13日</w:t>
                        </w:r>
                      </w:p>
                    </w:txbxContent>
                  </v:textbox>
                  <v:fill o:detectmouseclick="t" on="false"/>
                  <v:stroke color="#3465a4" joinstyle="round" endcap="flat"/>
                  <w10:wrap type="none"/>
                </v:shape>
                <v:group id="shape_0" style="position:absolute;left:30;top:32;width:10617;height:764">
                  <v:shape id="shape_0" stroked="f" o:allowincell="f" style="position:absolute;left:10223;top:3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5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487;width:10099;height:2" type="_x0000_t32">
                    <v:stroke color="#100a88" weight="15840" joinstyle="miter" endcap="flat"/>
                    <v:fill o:detectmouseclick="t" on="false"/>
                    <w10:wrap type="none"/>
                  </v:shape>
                  <v:shape id="shape_0" ID="Picture 0" stroked="f" o:allowincell="f" style="position:absolute;left:30;top:181;width:1277;height:250;mso-wrap-style:none;v-text-anchor:middle" type="_x0000_t75">
                    <v:imagedata r:id="rId17" o:detectmouseclick="t"/>
                    <v:stroke color="#3465a4" joinstyle="round" endcap="flat"/>
                    <w10:wrap type="none"/>
                  </v:shape>
                </v:group>
              </v:group>
            </w:pict>
          </mc:Fallback>
        </mc:AlternateContent>
      </w:r>
      <w:r>
        <w:rPr>
          <w:rFonts w:eastAsia="Times New Roman" w:cs="Times New Roman" w:ascii="Times New Roman" w:hAnsi="Times New Roman"/>
          <w:lang w:eastAsia="zh-CN"/>
        </w:rPr>
        <w:t xml:space="preserve"> </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val="en-US" w:eastAsia="zh-CN" w:bidi="ar-SA"/>
        </w:rPr>
      </w:pPr>
      <w:r>
        <w:rPr>
          <w:rFonts w:cs="Times New Roman" w:ascii="Times New Roman" w:hAnsi="Times New Roman"/>
          <w:lang w:val="en-US" w:eastAsia="zh-CN" w:bidi="ar-SA"/>
        </w:rPr>
        <w:pict>
          <v:shape id="shape_0" fillcolor="black" stroked="f" o:allowincell="f" style="position:absolute;margin-left:15.55pt;margin-top:2.8pt;width:485.95pt;height:30.95pt;mso-wrap-style:none;v-text-anchor:middle" type="_x0000_t136">
            <v:path textpathok="t"/>
            <v:textpath on="t" fitshape="t" string="兰州康茜华被“610”和铁路警察绑架失踪" style="font-family:&quot;方正大标宋简体&quot;;font-size:20pt"/>
            <v:fill o:detectmouseclick="t" type="solid" color2="white"/>
            <v:stroke color="#3465a4" joinstyle="round" endcap="flat"/>
            <w10:wrap type="none"/>
          </v:shape>
        </w:pict>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val="en-US" w:eastAsia="zh-CN" w:bidi="ar-SA"/>
        </w:rPr>
      </w:pPr>
      <w:r>
        <w:rPr>
          <w:rFonts w:cs="Times New Roman" w:ascii="Times New Roman" w:hAnsi="Times New Roman"/>
          <w:lang w:val="en-US" w:eastAsia="zh-CN" w:bidi="ar-SA"/>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86055</wp:posOffset>
                </wp:positionV>
                <wp:extent cx="2051685" cy="9033510"/>
                <wp:effectExtent l="0" t="0" r="0" b="0"/>
                <wp:wrapNone/>
                <wp:docPr id="13" name="Frame3"/>
                <a:graphic xmlns:a="http://schemas.openxmlformats.org/drawingml/2006/main">
                  <a:graphicData uri="http://schemas.microsoft.com/office/word/2010/wordprocessingShape">
                    <wps:wsp>
                      <wps:cNvSpPr txBox="1"/>
                      <wps:spPr>
                        <a:xfrm>
                          <a:off x="0" y="0"/>
                          <a:ext cx="2051685" cy="9033510"/>
                        </a:xfrm>
                        <a:prstGeom prst="rect"/>
                        <a:solidFill>
                          <a:srgbClr val="FFFFFF">
                            <a:alpha val="0"/>
                          </a:srgbClr>
                        </a:solidFill>
                      </wps:spPr>
                      <wps:txbx id="1">
                        <w:txbxContent>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明慧网】二零一九年四月二十八日晚，兰州市七里河区法轮功学员康茜华在兰州乘坐去上海的火车上，被七里河区“</w:t>
                            </w:r>
                            <w:r>
                              <w:rPr>
                                <w:rFonts w:cs="宋体;SimSun" w:ascii="宋体;SimSun" w:hAnsi="宋体;SimSun"/>
                                <w:lang w:eastAsia="zh-CN"/>
                              </w:rPr>
                              <w:t>610</w:t>
                            </w:r>
                            <w:r>
                              <w:rPr>
                                <w:rFonts w:ascii="宋体;SimSun" w:hAnsi="宋体;SimSun" w:cs="宋体;SimSun"/>
                                <w:lang w:eastAsia="zh-CN"/>
                              </w:rPr>
                              <w:t>（中共专门迫害法轮功的非法组织）”人员伙同铁路公安在火车站劫持。当晚，这些人非法侵入康茜华的家中，非法搜查，公然抢劫康茜华家中的私人物品。康茜华和母亲现下落不明。</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四月中旬，派出所警察在康茜华居住的公租房门口的日光灯处安装了摄像头，直对康茜华家门。楼梯口头顶的日光灯处安装了摄像头，电梯内也安装了摄像头。</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康茜华女士，一九六四年出生，以前身体极度的虚弱，一九九七年四月修炼法轮大法后，获得身心健康，困乏、走不动路的状态不翼而飞，还能背着她的女儿跑。康茜华说：“修大法后，我知道了做人一定要重德行善，人真正的幸福不是自己争抢来的。自私只会使自己的心胸越来越狭窄，使自己越来越觉得生活的不如意和对别人的非议和不能包容。而法轮功，却教我凡事要以‘真善忍’为标准要求自己，对每一个人要善，对家人、对朋友都要善，让我真正感受到按照‘真善忍’标准做人的时候，那种平和、宁静，使我感到做人从未有过的幸福和自在坦荡。”</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自一九九九年七月中共开始迫害法轮功以来，康茜华女士被非法关押在西果园看守所两次，非法劳教一次，非法拘禁在洗脑班一次。辖区派出所和社区人员多次上门骚扰。详述如下：</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一九九九年七月二十日之后，康茜华被警察绑架到小西湖派出所，非法关押到派出所小铁房子里一晚上；第二天又被非法关押到西果园看守所，非法拘禁四个月。</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零年十二月份，被非法关押在甘肃省第一劳教所（平安台劳教所）一年两个月。劳教期满，劳教所直接把康茜华送到华林山洗脑班非法关押了几个月。从洗脑班出来后不久，二零零三年三月二号，康茜华被小西湖派出所警察从家里无辜绑架到西果园看守所非法关押。</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五年七月九号下午三点多钟，兰州市建工社区两个女工作人员到康茜华家中骚扰，当时只有康茜华的妈妈在家。第二天早晨十点左右，来了两男一女，说是派出所和建工社区的，当时只有康茜华的外甥女在家。来人说：让康茜华或她妈妈去社区一趟。</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七年二月十五日，康茜华申请公租房，被七里河建工社区主任叫住，问她：还炼不炼法轮功？并做了记录，要康茜华签字，康茜华不签。社区叫来小西湖派出所管段片警将康茜华带到派出所，说他是新来的，姓郭。并询问康茜华：在哪儿住，家里的情况，并作了笔录，让康茜华签字，康茜华不签字，派出所的另一个警察要给康茜华拍照，康茜华制止他不要拍，片警就将询问康茜华的场面拍了下来。</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七年四月二十七日下午三点左右，小西湖派出所女警察打电话要康茜华去派出所一趟。女警察说：有空就明天或者五一过后去一趟派出所。</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八年年底，晏家坪派出所和社区等六、七个人到康茜华居住的公租房内，四处翻看。</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在中共迫害法轮功的二十年的时间里，康茜华长期受到不公的待遇，被剥夺一个公民应有的人格尊严和人身自由。</w:t>
                            </w:r>
                          </w:p>
                          <w:p>
                            <w:pPr>
                              <w:pStyle w:val="NoSpacing"/>
                              <w:spacing w:lineRule="exact" w:line="300"/>
                              <w:ind w:firstLine="442"/>
                              <w:jc w:val="both"/>
                              <w:rPr>
                                <w:rFonts w:ascii="宋体;SimSun" w:hAnsi="宋体;SimSun" w:cs="宋体;SimSun"/>
                                <w:b/>
                                <w:b/>
                                <w:lang w:eastAsia="zh-CN"/>
                              </w:rPr>
                            </w:pPr>
                            <w:r>
                              <w:rPr>
                                <w:rFonts w:ascii="宋体;SimSun" w:hAnsi="宋体;SimSun" w:cs="宋体;SimSun"/>
                                <w:b/>
                                <w:lang w:eastAsia="zh-CN"/>
                              </w:rPr>
                              <w:t>康茜华自述她遭受的迫害事实：</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零年十二月份被关在甘肃省第一劳教所（平安台劳教所）。呆了一年两个月。每天早上早早的起床，被强迫劳动。中午休息一会，下午继续干。伙食极差，水煮菜没一点油，吃的面经常是又焦又稠夹带生面疙瘩。热水很少，喝的也是凉水，冬天在院子水龙头边洗衣服，盆子和地面很快就冻在一起，水里都是冰碴子，洗头洗澡多数用凉水。</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有一次，为了让我写转化书，把我关到小黑房子里，双手拉到背后铐起来，再从房子的窗户上吊下一根绳子把铐子直接拴上，往上一拉，把人就吊铐起来，脚尖点地。人钻心的痛苦，包夹还在一旁念诬蔑大法的书。黑房子的窗户是用报纸糊上的，门上没有窗户，黑房子门一关，里面发生什么事情外面的任何人包括劳教人员根本无法知道。在那里，由于酷刑折磨，精神和肉体处于全面疲软，那种感受没有文字可以准确的表达。人被折磨的神志不清，不知道被吊铐多久，就把我放下来，缓一缓又把我铐起来。这样反反复复，也不知被吊铐了多少次，也不知道被吊铐了多少天，我从黑房子出来后，我的两个肩膀不能动了，就这样还被强迫干超强度的奴役，我没办法干，狱警就骂我，我还被迫编草席，挖树根。</w:t>
                            </w:r>
                          </w:p>
                          <w:p>
                            <w:pPr>
                              <w:pStyle w:val="NoSpacing"/>
                              <w:spacing w:lineRule="exact" w:line="300"/>
                              <w:ind w:firstLine="454"/>
                              <w:jc w:val="both"/>
                              <w:rPr/>
                            </w:pPr>
                            <w:r>
                              <w:rPr>
                                <w:rFonts w:ascii="宋体;SimSun" w:hAnsi="宋体;SimSun" w:cs="宋体;SimSun"/>
                                <w:lang w:eastAsia="zh-CN"/>
                              </w:rPr>
                              <w:t>劳教所还强迫法轮大法弟子上诽谤大法的课，我不记笔记，狱警指使劳教人员对我拳打脚踢。◇</w:t>
                            </w:r>
                          </w:p>
                        </w:txbxContent>
                      </wps:txbx>
                      <wps:bodyPr anchor="t" lIns="635" tIns="635" rIns="635" bIns="635">
                        <a:noAutofit/>
                      </wps:bodyPr>
                    </wps:wsp>
                  </a:graphicData>
                </a:graphic>
              </wp:anchor>
            </w:drawing>
          </mc:Choice>
          <mc:Fallback>
            <w:pict>
              <v:rect fillcolor="#FFFFFF" style="position:absolute;rotation:-0;width:161.55pt;height:711.3pt;mso-wrap-distance-left:9.05pt;mso-wrap-distance-right:9.05pt;mso-wrap-distance-top:0pt;mso-wrap-distance-bottom:0pt;margin-top:14.65pt;mso-position-vertical-relative:text;margin-left:0pt;mso-position-horizontal-relative:text">
                <v:fill opacity="0f"/>
                <v:textbox inset="0.000694444444444445in,0.000694444444444445in,0.000694444444444445in,0.000694444444444445in">
                  <w:txbxContent>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明慧网】二零一九年四月二十八日晚，兰州市七里河区法轮功学员康茜华在兰州乘坐去上海的火车上，被七里河区“</w:t>
                      </w:r>
                      <w:r>
                        <w:rPr>
                          <w:rFonts w:cs="宋体;SimSun" w:ascii="宋体;SimSun" w:hAnsi="宋体;SimSun"/>
                          <w:lang w:eastAsia="zh-CN"/>
                        </w:rPr>
                        <w:t>610</w:t>
                      </w:r>
                      <w:r>
                        <w:rPr>
                          <w:rFonts w:ascii="宋体;SimSun" w:hAnsi="宋体;SimSun" w:cs="宋体;SimSun"/>
                          <w:lang w:eastAsia="zh-CN"/>
                        </w:rPr>
                        <w:t>（中共专门迫害法轮功的非法组织）”人员伙同铁路公安在火车站劫持。当晚，这些人非法侵入康茜华的家中，非法搜查，公然抢劫康茜华家中的私人物品。康茜华和母亲现下落不明。</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四月中旬，派出所警察在康茜华居住的公租房门口的日光灯处安装了摄像头，直对康茜华家门。楼梯口头顶的日光灯处安装了摄像头，电梯内也安装了摄像头。</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康茜华女士，一九六四年出生，以前身体极度的虚弱，一九九七年四月修炼法轮大法后，获得身心健康，困乏、走不动路的状态不翼而飞，还能背着她的女儿跑。康茜华说：“修大法后，我知道了做人一定要重德行善，人真正的幸福不是自己争抢来的。自私只会使自己的心胸越来越狭窄，使自己越来越觉得生活的不如意和对别人的非议和不能包容。而法轮功，却教我凡事要以‘真善忍’为标准要求自己，对每一个人要善，对家人、对朋友都要善，让我真正感受到按照‘真善忍’标准做人的时候，那种平和、宁静，使我感到做人从未有过的幸福和自在坦荡。”</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自一九九九年七月中共开始迫害法轮功以来，康茜华女士被非法关押在西果园看守所两次，非法劳教一次，非法拘禁在洗脑班一次。辖区派出所和社区人员多次上门骚扰。详述如下：</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一九九九年七月二十日之后，康茜华被警察绑架到小西湖派出所，非法关押到派出所小铁房子里一晚上；第二天又被非法关押到西果园看守所，非法拘禁四个月。</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零年十二月份，被非法关押在甘肃省第一劳教所（平安台劳教所）一年两个月。劳教期满，劳教所直接把康茜华送到华林山洗脑班非法关押了几个月。从洗脑班出来后不久，二零零三年三月二号，康茜华被小西湖派出所警察从家里无辜绑架到西果园看守所非法关押。</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五年七月九号下午三点多钟，兰州市建工社区两个女工作人员到康茜华家中骚扰，当时只有康茜华的妈妈在家。第二天早晨十点左右，来了两男一女，说是派出所和建工社区的，当时只有康茜华的外甥女在家。来人说：让康茜华或她妈妈去社区一趟。</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七年二月十五日，康茜华申请公租房，被七里河建工社区主任叫住，问她：还炼不炼法轮功？并做了记录，要康茜华签字，康茜华不签。社区叫来小西湖派出所管段片警将康茜华带到派出所，说他是新来的，姓郭。并询问康茜华：在哪儿住，家里的情况，并作了笔录，让康茜华签字，康茜华不签字，派出所的另一个警察要给康茜华拍照，康茜华制止他不要拍，片警就将询问康茜华的场面拍了下来。</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七年四月二十七日下午三点左右，小西湖派出所女警察打电话要康茜华去派出所一趟。女警察说：有空就明天或者五一过后去一趟派出所。</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八年年底，晏家坪派出所和社区等六、七个人到康茜华居住的公租房内，四处翻看。</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在中共迫害法轮功的二十年的时间里，康茜华长期受到不公的待遇，被剥夺一个公民应有的人格尊严和人身自由。</w:t>
                      </w:r>
                    </w:p>
                    <w:p>
                      <w:pPr>
                        <w:pStyle w:val="NoSpacing"/>
                        <w:spacing w:lineRule="exact" w:line="300"/>
                        <w:ind w:firstLine="442"/>
                        <w:jc w:val="both"/>
                        <w:rPr>
                          <w:rFonts w:ascii="宋体;SimSun" w:hAnsi="宋体;SimSun" w:cs="宋体;SimSun"/>
                          <w:b/>
                          <w:b/>
                          <w:lang w:eastAsia="zh-CN"/>
                        </w:rPr>
                      </w:pPr>
                      <w:r>
                        <w:rPr>
                          <w:rFonts w:ascii="宋体;SimSun" w:hAnsi="宋体;SimSun" w:cs="宋体;SimSun"/>
                          <w:b/>
                          <w:lang w:eastAsia="zh-CN"/>
                        </w:rPr>
                        <w:t>康茜华自述她遭受的迫害事实：</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零年十二月份被关在甘肃省第一劳教所（平安台劳教所）。呆了一年两个月。每天早上早早的起床，被强迫劳动。中午休息一会，下午继续干。伙食极差，水煮菜没一点油，吃的面经常是又焦又稠夹带生面疙瘩。热水很少，喝的也是凉水，冬天在院子水龙头边洗衣服，盆子和地面很快就冻在一起，水里都是冰碴子，洗头洗澡多数用凉水。</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有一次，为了让我写转化书，把我关到小黑房子里，双手拉到背后铐起来，再从房子的窗户上吊下一根绳子把铐子直接拴上，往上一拉，把人就吊铐起来，脚尖点地。人钻心的痛苦，包夹还在一旁念诬蔑大法的书。黑房子的窗户是用报纸糊上的，门上没有窗户，黑房子门一关，里面发生什么事情外面的任何人包括劳教人员根本无法知道。在那里，由于酷刑折磨，精神和肉体处于全面疲软，那种感受没有文字可以准确的表达。人被折磨的神志不清，不知道被吊铐多久，就把我放下来，缓一缓又把我铐起来。这样反反复复，也不知被吊铐了多少次，也不知道被吊铐了多少天，我从黑房子出来后，我的两个肩膀不能动了，就这样还被强迫干超强度的奴役，我没办法干，狱警就骂我，我还被迫编草席，挖树根。</w:t>
                      </w:r>
                    </w:p>
                    <w:p>
                      <w:pPr>
                        <w:pStyle w:val="NoSpacing"/>
                        <w:spacing w:lineRule="exact" w:line="300"/>
                        <w:ind w:firstLine="454"/>
                        <w:jc w:val="both"/>
                        <w:rPr/>
                      </w:pPr>
                      <w:r>
                        <w:rPr>
                          <w:rFonts w:ascii="宋体;SimSun" w:hAnsi="宋体;SimSun" w:cs="宋体;SimSun"/>
                          <w:lang w:eastAsia="zh-CN"/>
                        </w:rPr>
                        <w:t>劳教所还强迫法轮大法弟子上诽谤大法的课，我不记笔记，狱警指使劳教人员对我拳打脚踢。◇</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0920</wp:posOffset>
                </wp:positionH>
                <wp:positionV relativeFrom="paragraph">
                  <wp:posOffset>186055</wp:posOffset>
                </wp:positionV>
                <wp:extent cx="2051685" cy="9033510"/>
                <wp:effectExtent l="0" t="0" r="0" b="0"/>
                <wp:wrapNone/>
                <wp:docPr id="14" name="Frame2"/>
                <a:graphic xmlns:a="http://schemas.openxmlformats.org/drawingml/2006/main">
                  <a:graphicData uri="http://schemas.microsoft.com/office/word/2010/wordprocessingShape">
                    <wps:wsp>
                      <wps:cNvSpPr txBox="1"/>
                      <wps:spPr>
                        <a:xfrm>
                          <a:off x="0" y="0"/>
                          <a:ext cx="2051685" cy="90335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711.3pt;mso-wrap-distance-left:9.05pt;mso-wrap-distance-right:9.05pt;mso-wrap-distance-top:0pt;mso-wrap-distance-bottom:0pt;margin-top:14.65pt;mso-position-vertical-relative:text;margin-left:17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4580255</wp:posOffset>
                </wp:positionH>
                <wp:positionV relativeFrom="paragraph">
                  <wp:posOffset>186055</wp:posOffset>
                </wp:positionV>
                <wp:extent cx="2051685" cy="5394960"/>
                <wp:effectExtent l="0" t="0" r="0" b="0"/>
                <wp:wrapNone/>
                <wp:docPr id="15" name="Frame1"/>
                <a:graphic xmlns:a="http://schemas.openxmlformats.org/drawingml/2006/main">
                  <a:graphicData uri="http://schemas.microsoft.com/office/word/2010/wordprocessingShape">
                    <wps:wsp>
                      <wps:cNvSpPr txBox="1"/>
                      <wps:spPr>
                        <a:xfrm>
                          <a:off x="0" y="0"/>
                          <a:ext cx="2051685" cy="539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424.8pt;mso-wrap-distance-left:9.05pt;mso-wrap-distance-right:9.05pt;mso-wrap-distance-top:3.6pt;mso-wrap-distance-bottom:3.6pt;margin-top:14.65pt;mso-position-vertical-relative:text;margin-left:36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tabs>
          <w:tab w:val="clear" w:pos="420"/>
          <w:tab w:val="left" w:pos="2355" w:leader="none"/>
        </w:tabs>
        <w:rPr>
          <w:rFonts w:ascii="Times New Roman" w:hAnsi="Times New Roman" w:cs="Times New Roman"/>
          <w:lang w:eastAsia="zh-CN"/>
        </w:rPr>
      </w:pPr>
      <w:r>
        <w:rPr>
          <w:rFonts w:cs="Times New Roman" w:ascii="Times New Roman" w:hAnsi="Times New Roman"/>
          <w:lang w:eastAsia="zh-CN"/>
        </w:rPr>
        <w:tab/>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cs="Times New Roman" w:ascii="Times New Roman" w:hAnsi="Times New Roman"/>
          <w:lang w:eastAsia="zh-CN"/>
        </w:rPr>
        <mc:AlternateContent>
          <mc:Choice Requires="wpg">
            <w:drawing>
              <wp:anchor behindDoc="0" distT="0" distB="0" distL="114935" distR="114935" simplePos="0" locked="0" layoutInCell="0" allowOverlap="1" relativeHeight="18">
                <wp:simplePos x="0" y="0"/>
                <wp:positionH relativeFrom="column">
                  <wp:posOffset>4537710</wp:posOffset>
                </wp:positionH>
                <wp:positionV relativeFrom="paragraph">
                  <wp:posOffset>6012815</wp:posOffset>
                </wp:positionV>
                <wp:extent cx="2122170" cy="1214755"/>
                <wp:effectExtent l="0" t="0" r="483235" b="0"/>
                <wp:wrapNone/>
                <wp:docPr id="16" name=""/>
                <a:graphic xmlns:a="http://schemas.openxmlformats.org/drawingml/2006/main">
                  <a:graphicData uri="http://schemas.microsoft.com/office/word/2010/wordprocessingGroup">
                    <wpg:wgp>
                      <wpg:cNvGrpSpPr/>
                      <wpg:grpSpPr>
                        <a:xfrm>
                          <a:off x="0" y="0"/>
                          <a:ext cx="2122200" cy="1214640"/>
                          <a:chOff x="0" y="0"/>
                          <a:chExt cx="2122200" cy="1214640"/>
                        </a:xfrm>
                      </wpg:grpSpPr>
                      <pic:pic xmlns:pic="http://schemas.openxmlformats.org/drawingml/2006/picture">
                        <pic:nvPicPr>
                          <pic:cNvPr id="8" name="" descr=""/>
                          <pic:cNvPicPr/>
                        </pic:nvPicPr>
                        <pic:blipFill>
                          <a:blip r:embed="rId18"/>
                          <a:stretch/>
                        </pic:blipFill>
                        <pic:spPr>
                          <a:xfrm>
                            <a:off x="0" y="0"/>
                            <a:ext cx="1053000" cy="1047600"/>
                          </a:xfrm>
                          <a:prstGeom prst="rect">
                            <a:avLst/>
                          </a:prstGeom>
                          <a:ln w="0">
                            <a:noFill/>
                          </a:ln>
                        </pic:spPr>
                      </pic:pic>
                      <wps:wsp>
                        <wps:cNvSpPr txBox="1"/>
                        <wps:spPr>
                          <a:xfrm>
                            <a:off x="1052280" y="123120"/>
                            <a:ext cx="1069920" cy="1091520"/>
                          </a:xfrm>
                          <a:prstGeom prst="rect">
                            <a:avLst/>
                          </a:prstGeom>
                          <a:noFill/>
                          <a:ln w="0">
                            <a:noFill/>
                          </a:ln>
                        </wps:spPr>
                        <wps:txb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5</w:t>
                              </w:r>
                              <w:r>
                                <w:rPr>
                                  <w:kern w:val="2"/>
                                  <w:sz w:val="22"/>
                                  <w:szCs w:val="22"/>
                                  <w:rFonts w:ascii="黑体;SimHei" w:hAnsi="黑体;SimHei" w:eastAsia="黑体;SimHei" w:cs="华文仿宋"/>
                                  <w:color w:val="000000"/>
                                  <w:lang w:eastAsia="zh-CN" w:bidi="en-US" w:val="zh-CN"/>
                                </w:rPr>
                                <w:t>月初，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32</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973440" y="20880"/>
                            <a:ext cx="1081080" cy="1800"/>
                          </a:xfrm>
                          <a:prstGeom prst="straightConnector1">
                            <a:avLst/>
                          </a:prstGeom>
                          <a:ln w="3240">
                            <a:solidFill>
                              <a:srgbClr val="943634"/>
                            </a:solidFill>
                            <a:miter/>
                          </a:ln>
                        </wps:spPr>
                        <wps:bodyPr/>
                      </wps:wsp>
                    </wpg:wgp>
                  </a:graphicData>
                </a:graphic>
              </wp:anchor>
            </w:drawing>
          </mc:Choice>
          <mc:Fallback>
            <w:pict>
              <v:group id="shape_0" style="position:absolute;margin-left:357.3pt;margin-top:473.45pt;width:167.1pt;height:95.65pt" coordorigin="7146,9469" coordsize="3342,1913">
                <v:shape id="shape_0" stroked="f" o:allowincell="f" style="position:absolute;left:7146;top:9469;width:1657;height:1649;mso-wrap-style:none;v-text-anchor:middle" type="_x0000_t75">
                  <v:imagedata r:id="rId19" o:detectmouseclick="t"/>
                  <v:stroke color="#3465a4" joinstyle="round" endcap="flat"/>
                  <w10:wrap type="none"/>
                </v:shape>
                <v:shape id="shape_0" stroked="f" o:allowincell="f" style="position:absolute;left:8803;top:9663;width:1684;height:1718;mso-wrap-style:square;v-text-anchor:top" type="_x0000_t202">
                  <v:textbo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5</w:t>
                        </w:r>
                        <w:r>
                          <w:rPr>
                            <w:kern w:val="2"/>
                            <w:sz w:val="22"/>
                            <w:szCs w:val="22"/>
                            <w:rFonts w:ascii="黑体;SimHei" w:hAnsi="黑体;SimHei" w:eastAsia="黑体;SimHei" w:cs="华文仿宋"/>
                            <w:color w:val="000000"/>
                            <w:lang w:eastAsia="zh-CN" w:bidi="en-US" w:val="zh-CN"/>
                          </w:rPr>
                          <w:t>月初，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32</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679;top:9502;width:1701;height:2" type="_x0000_t32">
                  <v:stroke color="#943634" weight="3240" joinstyle="miter" endcap="flat"/>
                  <v:fill o:detectmouseclick="t" on="false"/>
                  <w10:wrap type="none"/>
                </v:shape>
              </v:group>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4604385</wp:posOffset>
                </wp:positionH>
                <wp:positionV relativeFrom="paragraph">
                  <wp:posOffset>3652520</wp:posOffset>
                </wp:positionV>
                <wp:extent cx="2060575" cy="2228215"/>
                <wp:effectExtent l="0" t="0" r="0" b="0"/>
                <wp:wrapNone/>
                <wp:docPr id="17" name="Frame4"/>
                <a:graphic xmlns:a="http://schemas.openxmlformats.org/drawingml/2006/main">
                  <a:graphicData uri="http://schemas.microsoft.com/office/word/2010/wordprocessingShape">
                    <wps:wsp>
                      <wps:cNvSpPr txBox="1"/>
                      <wps:spPr>
                        <a:xfrm>
                          <a:off x="0" y="0"/>
                          <a:ext cx="2060575" cy="2228215"/>
                        </a:xfrm>
                        <a:prstGeom prst="rect"/>
                        <a:solidFill>
                          <a:srgbClr val="FFFFFF">
                            <a:alpha val="0"/>
                          </a:srgbClr>
                        </a:solidFill>
                        <a:ln w="9525">
                          <a:solidFill>
                            <a:srgbClr val="000000"/>
                          </a:solidFill>
                        </a:ln>
                      </wps:spPr>
                      <wps:txbx>
                        <w:txbxContent>
                          <w:p>
                            <w:pPr>
                              <w:pStyle w:val="Normal"/>
                              <w:spacing w:lineRule="exact" w:line="380" w:before="31" w:after="31"/>
                              <w:ind w:hanging="0"/>
                              <w:jc w:val="center"/>
                              <w:rPr>
                                <w:rFonts w:ascii="黑体;SimHei" w:hAnsi="黑体;SimHei" w:eastAsia="黑体;SimHei" w:cs="黑体;SimHei"/>
                                <w:b/>
                                <w:b/>
                                <w:sz w:val="32"/>
                                <w:szCs w:val="32"/>
                                <w:lang w:eastAsia="zh-CN"/>
                              </w:rPr>
                            </w:pPr>
                            <w:r>
                              <w:rPr>
                                <w:rFonts w:ascii="黑体;SimHei" w:hAnsi="黑体;SimHei" w:cs="黑体;SimHei" w:eastAsia="黑体;SimHei"/>
                                <w:b/>
                                <w:sz w:val="32"/>
                                <w:szCs w:val="32"/>
                                <w:lang w:eastAsia="zh-CN"/>
                              </w:rPr>
                              <w:t>兰州市七旬法轮功学员杨文芳被关洗脑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甘肃省妇幼保健院退休职工、兰州市法轮功学员杨文芳，在</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被绑架后，一直下落不明。现得知她被非法关押在兰州市龚家湾洗脑班已经有两个多月。杨文芳今年已过</w:t>
                            </w:r>
                            <w:r>
                              <w:rPr>
                                <w:rFonts w:cs="宋体;SimSun" w:ascii="宋体;SimSun" w:hAnsi="宋体;SimSun"/>
                                <w:lang w:eastAsia="zh-CN"/>
                              </w:rPr>
                              <w:t>70</w:t>
                            </w:r>
                            <w:r>
                              <w:rPr>
                                <w:rFonts w:ascii="宋体;SimSun" w:hAnsi="宋体;SimSun" w:cs="宋体;SimSun"/>
                                <w:lang w:eastAsia="zh-CN"/>
                              </w:rPr>
                              <w:t>岁了，女儿已成家，自己一人独居。◇</w:t>
                            </w:r>
                          </w:p>
                        </w:txbxContent>
                      </wps:txbx>
                      <wps:bodyPr anchor="t" lIns="71755" tIns="71755" rIns="71755" bIns="71755">
                        <a:noAutofit/>
                      </wps:bodyPr>
                    </wps:wsp>
                  </a:graphicData>
                </a:graphic>
              </wp:anchor>
            </w:drawing>
          </mc:Choice>
          <mc:Fallback>
            <w:pict>
              <v:rect fillcolor="#FFFFFF" strokecolor="#000000" strokeweight="0pt" style="position:absolute;rotation:-0;width:162.25pt;height:175.45pt;mso-wrap-distance-left:9.05pt;mso-wrap-distance-right:9.05pt;mso-wrap-distance-top:0pt;mso-wrap-distance-bottom:0pt;margin-top:287.6pt;mso-position-vertical-relative:text;margin-left:362.55pt;mso-position-horizontal-relative:text">
                <v:fill opacity="0f"/>
                <v:textbox inset="0.0784722222222222in,0.0784722222222222in,0.0784722222222222in,0.0784722222222222in">
                  <w:txbxContent>
                    <w:p>
                      <w:pPr>
                        <w:pStyle w:val="Normal"/>
                        <w:spacing w:lineRule="exact" w:line="380" w:before="31" w:after="31"/>
                        <w:ind w:hanging="0"/>
                        <w:jc w:val="center"/>
                        <w:rPr>
                          <w:rFonts w:ascii="黑体;SimHei" w:hAnsi="黑体;SimHei" w:eastAsia="黑体;SimHei" w:cs="黑体;SimHei"/>
                          <w:b/>
                          <w:b/>
                          <w:sz w:val="32"/>
                          <w:szCs w:val="32"/>
                          <w:lang w:eastAsia="zh-CN"/>
                        </w:rPr>
                      </w:pPr>
                      <w:r>
                        <w:rPr>
                          <w:rFonts w:ascii="黑体;SimHei" w:hAnsi="黑体;SimHei" w:cs="黑体;SimHei" w:eastAsia="黑体;SimHei"/>
                          <w:b/>
                          <w:sz w:val="32"/>
                          <w:szCs w:val="32"/>
                          <w:lang w:eastAsia="zh-CN"/>
                        </w:rPr>
                        <w:t>兰州市七旬法轮功学员杨文芳被关洗脑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甘肃省妇幼保健院退休职工、兰州市法轮功学员杨文芳，在</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被绑架后，一直下落不明。现得知她被非法关押在兰州市龚家湾洗脑班已经有两个多月。杨文芳今年已过</w:t>
                      </w:r>
                      <w:r>
                        <w:rPr>
                          <w:rFonts w:cs="宋体;SimSun" w:ascii="宋体;SimSun" w:hAnsi="宋体;SimSun"/>
                          <w:lang w:eastAsia="zh-CN"/>
                        </w:rPr>
                        <w:t>70</w:t>
                      </w:r>
                      <w:r>
                        <w:rPr>
                          <w:rFonts w:ascii="宋体;SimSun" w:hAnsi="宋体;SimSun" w:cs="宋体;SimSun"/>
                          <w:lang w:eastAsia="zh-CN"/>
                        </w:rPr>
                        <w:t>岁了，女儿已成家，自己一人独居。◇</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95960</wp:posOffset>
                </wp:positionH>
                <wp:positionV relativeFrom="paragraph">
                  <wp:posOffset>-7531735</wp:posOffset>
                </wp:positionV>
                <wp:extent cx="3126105" cy="3171190"/>
                <wp:effectExtent l="0" t="0" r="0" b="0"/>
                <wp:wrapNone/>
                <wp:docPr id="21"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40640</wp:posOffset>
                </wp:positionH>
                <wp:positionV relativeFrom="paragraph">
                  <wp:posOffset>49530</wp:posOffset>
                </wp:positionV>
                <wp:extent cx="6593840" cy="438785"/>
                <wp:effectExtent l="0" t="0" r="0" b="0"/>
                <wp:wrapNone/>
                <wp:docPr id="22"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兰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3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兰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3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1"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20955</wp:posOffset>
                </wp:positionH>
                <wp:positionV relativeFrom="paragraph">
                  <wp:posOffset>6497320</wp:posOffset>
                </wp:positionV>
                <wp:extent cx="6734810" cy="3499485"/>
                <wp:effectExtent l="0" t="0" r="5333365" b="0"/>
                <wp:wrapSquare wrapText="bothSides"/>
                <wp:docPr id="23" name=""/>
                <a:graphic xmlns:a="http://schemas.openxmlformats.org/drawingml/2006/main">
                  <a:graphicData uri="http://schemas.microsoft.com/office/word/2010/wordprocessingGroup">
                    <wpg:wgp>
                      <wpg:cNvGrpSpPr/>
                      <wpg:grpSpPr>
                        <a:xfrm>
                          <a:off x="0" y="0"/>
                          <a:ext cx="6734880" cy="3499560"/>
                          <a:chOff x="0" y="0"/>
                          <a:chExt cx="6734880" cy="3499560"/>
                        </a:xfrm>
                      </wpg:grpSpPr>
                      <wps:wsp>
                        <wps:cNvSpPr txBox="1"/>
                        <wps:spPr>
                          <a:xfrm>
                            <a:off x="2282760" y="1078200"/>
                            <a:ext cx="2051640" cy="2421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遍，可是到真拍的时候，那些警察笨的还是打不开灭火器，最后还是咱们战士给打开的。这都是咱们家（消防内部）的事啦，知道就行，不要往外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此言后，我又看了一遍《伪火》，发现在刘春玲被打的时候，果然有一个头戴钢盔的武警从镜头前走过，但看不清他的领章，如果他领章上面有一枚水枪，那应该就是那个开灭火器的消防武警战士。（</w:t>
                              </w:r>
                              <w:r>
                                <w:rPr>
                                  <w:kern w:val="2"/>
                                  <w:sz w:val="22"/>
                                  <w:szCs w:val="22"/>
                                  <w:rFonts w:ascii="华文楷体" w:hAnsi="华文楷体" w:eastAsia="华文楷体" w:cs="华文楷体"/>
                                  <w:color w:val="auto"/>
                                  <w:lang w:val="en-US" w:eastAsia="zh-CN" w:bidi="en-US"/>
                                </w:rPr>
                                <w:t>文/ 守玉</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475560"/>
                            <a:ext cx="4230360" cy="384120"/>
                          </a:xfrm>
                          <a:prstGeom prst="rect">
                            <a:avLst/>
                          </a:prstGeom>
                        </wps:spPr>
                        <wps:txbx>
                          <w:txbxContent>
                            <w:p>
                              <w:pPr>
                                <w:overflowPunct w:val="false"/>
                                <w:bidi w:val="0"/>
                                <w:ind w:hanging="0"/>
                                <w:rPr/>
                              </w:pPr>
                              <w:r>
                                <w:rPr>
                                  <w:sz w:val="40"/>
                                  <w:b w:val="false"/>
                                  <w:i w:val="false"/>
                                  <w:kern w:val="2"/>
                                  <w:spacing w:val="1"/>
                                  <w:szCs w:val="24"/>
                                  <w:rFonts w:ascii="华文新魏" w:hAnsi="华文新魏" w:eastAsia="华文新魏" w:cs="华文新魏"/>
                                  <w:lang w:bidi="hi-IN"/>
                                </w:rPr>
                                <w:t>“天安门自焚”是央视拍的宣传片</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0" name="" descr=""/>
                          <pic:cNvPicPr/>
                        </pic:nvPicPr>
                        <pic:blipFill>
                          <a:blip r:embed="rId22">
                            <a:lum bright="20000"/>
                          </a:blip>
                          <a:stretch/>
                        </pic:blipFill>
                        <pic:spPr>
                          <a:xfrm>
                            <a:off x="4551840" y="476280"/>
                            <a:ext cx="2088000" cy="1541160"/>
                          </a:xfrm>
                          <a:prstGeom prst="rect">
                            <a:avLst/>
                          </a:prstGeom>
                          <a:ln w="0">
                            <a:noFill/>
                          </a:ln>
                        </pic:spPr>
                      </pic:pic>
                      <wps:wsp>
                        <wps:cNvSpPr txBox="1"/>
                        <wps:spPr>
                          <a:xfrm>
                            <a:off x="4521240" y="2209320"/>
                            <a:ext cx="2141280" cy="1228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王进东却能稳坐不动，头发也没烧坏。警察拎着灭火毯，在他身后等着，直到他在镜头前喊完口号才把灭火毯盖他身上。这不是演戏又是啥？◇</w:t>
                              </w:r>
                            </w:p>
                          </w:txbxContent>
                        </wps:txbx>
                        <wps:bodyPr wrap="square" lIns="0" rIns="0" tIns="0" bIns="0" anchor="t">
                          <a:noAutofit/>
                        </wps:bodyPr>
                      </wps:wsp>
                      <wps:wsp>
                        <wps:cNvSpPr/>
                        <wps:spPr>
                          <a:xfrm>
                            <a:off x="4466520" y="231840"/>
                            <a:ext cx="2268360" cy="3222720"/>
                          </a:xfrm>
                          <a:prstGeom prst="rect">
                            <a:avLst/>
                          </a:prstGeom>
                          <a:noFill/>
                          <a:ln w="9360">
                            <a:solidFill>
                              <a:srgbClr val="000000"/>
                            </a:solidFill>
                            <a:miter/>
                          </a:ln>
                        </wps:spPr>
                        <wps:style>
                          <a:lnRef idx="0"/>
                          <a:fillRef idx="0"/>
                          <a:effectRef idx="0"/>
                          <a:fontRef idx="minor"/>
                        </wps:style>
                        <wps:bodyPr/>
                      </wps:wsp>
                      <wps:wsp>
                        <wps:cNvSpPr txBox="1"/>
                        <wps:spPr>
                          <a:xfrm>
                            <a:off x="4848120" y="0"/>
                            <a:ext cx="1541880" cy="420840"/>
                          </a:xfrm>
                          <a:prstGeom prst="rect">
                            <a:avLst/>
                          </a:prstGeom>
                          <a:solidFill>
                            <a:srgbClr val="ffffff"/>
                          </a:solidFill>
                          <a:ln w="0">
                            <a:noFill/>
                          </a:ln>
                        </wps:spPr>
                        <wps:txbx>
                          <w:txbxContent>
                            <w:p>
                              <w:pPr>
                                <w:overflowPunct w:val="false"/>
                                <w:bidi w:val="0"/>
                                <w:ind w:hanging="0"/>
                                <w:jc w:val="center"/>
                                <w:rPr/>
                              </w:pPr>
                              <w:r>
                                <w:rPr>
                                  <w:kern w:val="2"/>
                                  <w:sz w:val="44"/>
                                  <w:szCs w:val="44"/>
                                  <w:rFonts w:ascii="华文隶书" w:hAnsi="华文隶书" w:eastAsia="华文隶书" w:cs="Times New Roman"/>
                                  <w:color w:val="auto"/>
                                  <w:lang w:val="en-US" w:eastAsia="zh-CN" w:bidi="en-US"/>
                                </w:rPr>
                                <w:t>你知道吗？</w:t>
                              </w:r>
                            </w:p>
                          </w:txbxContent>
                        </wps:txbx>
                        <wps:bodyPr wrap="square" lIns="0" rIns="0" tIns="0" bIns="0" anchor="t">
                          <a:noAutofit/>
                        </wps:bodyPr>
                      </wps:wsp>
                      <wps:wsp>
                        <wps:cNvSpPr txBox="1"/>
                        <wps:spPr>
                          <a:xfrm>
                            <a:off x="19800" y="56520"/>
                            <a:ext cx="1262880" cy="29196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消防武警：</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5pt;margin-top:511.6pt;width:530.3pt;height:275.55pt" coordorigin="33,10232" coordsize="10606,5511">
                <v:shape id="shape_0" stroked="f" o:allowincell="f" style="position:absolute;left:3628;top:11930;width:3230;height:381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遍，可是到真拍的时候，那些警察笨的还是打不开灭火器，最后还是咱们战士给打开的。这都是咱们家（消防内部）的事啦，知道就行，不要往外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此言后，我又看了一遍《伪火》，发现在刘春玲被打的时候，果然有一个头戴钢盔的武警从镜头前走过，但看不清他的领章，如果他领章上面有一枚水枪，那应该就是那个开灭火器的消防武警战士。（</w:t>
                        </w:r>
                        <w:r>
                          <w:rPr>
                            <w:kern w:val="2"/>
                            <w:sz w:val="22"/>
                            <w:szCs w:val="22"/>
                            <w:rFonts w:ascii="华文楷体" w:hAnsi="华文楷体" w:eastAsia="华文楷体" w:cs="华文楷体"/>
                            <w:color w:val="auto"/>
                            <w:lang w:val="en-US" w:eastAsia="zh-CN" w:bidi="en-US"/>
                          </w:rPr>
                          <w:t>文/ 守玉</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33;top:10981;width:6661;height:604;mso-wrap-style:none;v-text-anchor:middle" type="_x0000_t136">
                  <v:path textpathok="t"/>
                  <v:textpath on="t" fitshape="t" string="“天安门自焚”是央视拍的宣传片" style="font-family:&quot;华文新魏&quot;;font-size:20pt"/>
                  <v:fill o:detectmouseclick="t" type="solid" color2="white"/>
                  <v:stroke color="#3465a4" joinstyle="round" endcap="flat"/>
                  <w10:wrap type="square"/>
                </v:shape>
                <v:shape id="shape_0" stroked="f" o:allowincell="f" style="position:absolute;left:7201;top:10982;width:3287;height:2426;mso-wrap-style:none;v-text-anchor:middle" type="_x0000_t75">
                  <v:imagedata r:id="rId23" o:detectmouseclick="t"/>
                  <v:stroke color="#3465a4" joinstyle="round" endcap="flat"/>
                  <w10:wrap type="square"/>
                </v:shape>
                <v:shape id="shape_0" stroked="f" o:allowincell="f" style="position:absolute;left:7153;top:13711;width:3371;height:193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王进东却能稳坐不动，头发也没烧坏。警察拎着灭火毯，在他身后等着，直到他在镜头前喊完口号才把灭火毯盖他身上。这不是演戏又是啥？◇</w:t>
                        </w:r>
                      </w:p>
                    </w:txbxContent>
                  </v:textbox>
                  <v:fill o:detectmouseclick="t" on="false"/>
                  <v:stroke color="#3465a4" joinstyle="round" endcap="flat"/>
                  <w10:wrap type="square"/>
                </v:shape>
                <v:rect id="shape_0" stroked="t" o:allowincell="f" style="position:absolute;left:7067;top:10597;width:3571;height:5074;mso-wrap-style:none;v-text-anchor:middle">
                  <v:fill o:detectmouseclick="t" on="false"/>
                  <v:stroke color="black" weight="9360" joinstyle="miter" endcap="flat"/>
                  <w10:wrap type="square"/>
                </v:rect>
                <v:shape id="shape_0" fillcolor="white" stroked="f" o:allowincell="f" style="position:absolute;left:7668;top:10232;width:2427;height:662;mso-wrap-style:square;v-text-anchor:top" type="_x0000_t202">
                  <v:textbox>
                    <w:txbxContent>
                      <w:p>
                        <w:pPr>
                          <w:overflowPunct w:val="false"/>
                          <w:bidi w:val="0"/>
                          <w:ind w:hanging="0"/>
                          <w:jc w:val="center"/>
                          <w:rPr/>
                        </w:pPr>
                        <w:r>
                          <w:rPr>
                            <w:kern w:val="2"/>
                            <w:sz w:val="44"/>
                            <w:szCs w:val="44"/>
                            <w:rFonts w:ascii="华文隶书" w:hAnsi="华文隶书" w:eastAsia="华文隶书" w:cs="Times New Roman"/>
                            <w:color w:val="auto"/>
                            <w:lang w:val="en-US" w:eastAsia="zh-CN" w:bidi="en-US"/>
                          </w:rPr>
                          <w:t>你知道吗？</w:t>
                        </w:r>
                      </w:p>
                    </w:txbxContent>
                  </v:textbox>
                  <v:fill o:detectmouseclick="t" type="solid" color2="black"/>
                  <v:stroke color="#3465a4" joinstyle="round" endcap="flat"/>
                  <w10:wrap type="square"/>
                </v:shape>
                <v:shape id="shape_0" fillcolor="black" stroked="f" o:allowincell="f" style="position:absolute;left:64;top:10321;width:1988;height:459;mso-wrap-style:none;v-text-anchor:middle" type="_x0000_t136">
                  <v:path textpathok="t"/>
                  <v:textpath on="t" fitshape="t" string="消防武警：" style="font-family:&quot;幼圆&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62610</wp:posOffset>
                </wp:positionV>
                <wp:extent cx="6660515" cy="5756910"/>
                <wp:effectExtent l="5080" t="5715" r="8411210" b="0"/>
                <wp:wrapSquare wrapText="bothSides"/>
                <wp:docPr id="24" name=""/>
                <a:graphic xmlns:a="http://schemas.openxmlformats.org/drawingml/2006/main">
                  <a:graphicData uri="http://schemas.microsoft.com/office/word/2010/wordprocessingGroup">
                    <wpg:wgp>
                      <wpg:cNvGrpSpPr/>
                      <wpg:grpSpPr>
                        <a:xfrm>
                          <a:off x="0" y="0"/>
                          <a:ext cx="6660360" cy="5756760"/>
                          <a:chOff x="0" y="0"/>
                          <a:chExt cx="6660360" cy="5756760"/>
                        </a:xfrm>
                      </wpg:grpSpPr>
                      <pic:pic xmlns:pic="http://schemas.openxmlformats.org/drawingml/2006/picture">
                        <pic:nvPicPr>
                          <pic:cNvPr id="11" name="" descr=""/>
                          <pic:cNvPicPr/>
                        </pic:nvPicPr>
                        <pic:blipFill>
                          <a:blip r:embed="rId24"/>
                          <a:stretch/>
                        </pic:blipFill>
                        <pic:spPr>
                          <a:xfrm>
                            <a:off x="458640" y="57240"/>
                            <a:ext cx="1577520" cy="846000"/>
                          </a:xfrm>
                          <a:prstGeom prst="rect">
                            <a:avLst/>
                          </a:prstGeom>
                          <a:ln w="0">
                            <a:noFill/>
                          </a:ln>
                        </pic:spPr>
                      </pic:pic>
                      <wps:wsp>
                        <wps:cNvSpPr txBox="1"/>
                        <wps:spPr>
                          <a:xfrm>
                            <a:off x="2304360" y="718200"/>
                            <a:ext cx="2051640" cy="5038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尘不染，朝野共知，但此次查到之银既非下取民膏，亦非侵占国库。公有四子，可稍为之计划，报以三十万两，留四万两分授四子。于公之忠介无损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中丞听了笑着说：“如此有如孀居之妇，守三十年节，一旦为儿孙计而改节，不可惜吗？”乃尽数奏报，不留锱铢，人们称赞王中丞是位难得的真君子。后来他历任郡守，诸孙接连科举大魁，一个接一个地担任清贵显要的官职，家道久兴不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失德而财散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朝绍兴府有位布政使，善于搜刮民脂民膏，贪污积财数十万；被免官回乡后，买了十万亩良田，在郡中算得上是首富了。他经常梦到祖父告诉他说：“你就要遭到阴间的报应啦！”布政使不相信祖父托梦所说的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只有一个儿子一个孙子，整天吃喝嫖赌，挥霍钱财，结果都是短命而死。儿孙死后不久，布政使就中风瘫痪，此时家中的财产已</w:t>
                              </w:r>
                            </w:p>
                          </w:txbxContent>
                        </wps:txbx>
                        <wps:bodyPr wrap="square" lIns="0" rIns="0" tIns="0" bIns="0" anchor="t">
                          <a:noAutofit/>
                        </wps:bodyPr>
                      </wps:wsp>
                      <wps:wsp>
                        <wps:cNvSpPr txBox="1"/>
                        <wps:spPr>
                          <a:xfrm>
                            <a:off x="0" y="1096560"/>
                            <a:ext cx="2051640" cy="4600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语云，“湛湛青天不可欺，未曾动念已先知”。有人因一念的诚善而得到福报，因天道佑善；有人因一念的邪恶，就明显遭天谴罚。一切顺吉逆凶的感应，就如同响之应声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所谓福田就在心田，种什么因，即获什么果，天理昭彰，丝毫无差。古语还有“福祸无门，唯人自招”，讲的都是劝人向善的道理，提醒世人慎重自己的起心动念。以下是在古籍中记载的两个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积金不如积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朝有位王中丞总制两广。有一天他清查库帑，有盈余金三十四万两，户部已经开销，没有存帐；在军饷方面，也都发清，是一笔无主可归的公帑。乃因国家久无战争，军人数少而饷多，日积月累，遂有此笔大盈余，谁也不能查究从何而来，朝廷亦不知。他查到后，打算具疏奏知朝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一位老友劝他说：“公</w:t>
                              </w:r>
                            </w:p>
                          </w:txbxContent>
                        </wps:txbx>
                        <wps:bodyPr wrap="square" lIns="0" rIns="0" tIns="0" bIns="0" anchor="t">
                          <a:noAutofit/>
                        </wps:bodyPr>
                      </wps:wsp>
                      <wps:wsp>
                        <wps:cNvSpPr txBox="1"/>
                        <wps:spPr>
                          <a:xfrm>
                            <a:off x="4608720" y="1096560"/>
                            <a:ext cx="2051640" cy="4611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部败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临终时说：“我官做到了布政使不能算小，田买了十万亩也不能算少，都是在我手中置的，如今双手空空，家道衰落。这到底是什么道理啊！”此乃现报，况且死后还有地狱，则更是可畏的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事纷纭转头空，惟有自己积德行善，才是有益的事情。王中丞坚守名节，不仅一生富贵康宁，而且福荫后人；而这位布政使不择手段敛财，不仅自己遭了恶报而且贻祸子孙。二人心念不同，结局相去天渊，奖善罚恶，天理在衡量着一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实践“真、善、忍”的修炼人，却无辜遭中共迫害。在法轮大法遭受打压的这些年当中，很多明白真相的世人及公检法人员，因为法轮功学员主持正义，而得到大福报；相反，那些为了眼前利益参与迫害的人员，遭恶报的比比皆是。善恶有报是永恒不变的天理。◇</w:t>
                              </w:r>
                            </w:p>
                          </w:txbxContent>
                        </wps:txbx>
                        <wps:bodyPr wrap="square" lIns="0" rIns="0" tIns="0" bIns="0" anchor="t">
                          <a:noAutofit/>
                        </wps:bodyPr>
                      </wps:wsp>
                      <wps:wsp>
                        <wps:cNvSpPr txBox="1"/>
                        <wps:spPr>
                          <a:xfrm>
                            <a:off x="720" y="0"/>
                            <a:ext cx="1152360" cy="20016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文|史|漫|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2" name="" descr=""/>
                          <pic:cNvPicPr/>
                        </pic:nvPicPr>
                        <pic:blipFill>
                          <a:blip r:embed="rId25"/>
                          <a:stretch/>
                        </pic:blipFill>
                        <pic:spPr>
                          <a:xfrm>
                            <a:off x="4848840" y="56520"/>
                            <a:ext cx="1576800" cy="845280"/>
                          </a:xfrm>
                          <a:prstGeom prst="rect">
                            <a:avLst/>
                          </a:prstGeom>
                          <a:ln w="0">
                            <a:noFill/>
                          </a:ln>
                        </pic:spPr>
                      </pic:pic>
                      <wps:wsp>
                        <wps:cNvSpPr txBox="1"/>
                        <wps:spPr>
                          <a:xfrm>
                            <a:off x="2018520" y="125640"/>
                            <a:ext cx="2788200" cy="407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积金不如积德</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4.3pt;width:524.45pt;height:453.3pt" coordorigin="0,886" coordsize="10489,9066">
                <v:shape id="shape_0" stroked="f" o:allowincell="f" style="position:absolute;left:722;top:976;width:2483;height:1331;mso-wrap-style:none;v-text-anchor:middle" type="_x0000_t75">
                  <v:imagedata r:id="rId26" o:detectmouseclick="t"/>
                  <v:stroke color="#3465a4" joinstyle="round" endcap="flat"/>
                  <w10:wrap type="square"/>
                </v:shape>
                <v:shape id="shape_0" stroked="f" o:allowincell="f" style="position:absolute;left:3629;top:2017;width:3230;height:79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尘不染，朝野共知，但此次查到之银既非下取民膏，亦非侵占国库。公有四子，可稍为之计划，报以三十万两，留四万两分授四子。于公之忠介无损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中丞听了笑着说：“如此有如孀居之妇，守三十年节，一旦为儿孙计而改节，不可惜吗？”乃尽数奏报，不留锱铢，人们称赞王中丞是位难得的真君子。后来他历任郡守，诸孙接连科举大魁，一个接一个地担任清贵显要的官职，家道久兴不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失德而财散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朝绍兴府有位布政使，善于搜刮民脂民膏，贪污积财数十万；被免官回乡后，买了十万亩良田，在郡中算得上是首富了。他经常梦到祖父告诉他说：“你就要遭到阴间的报应啦！”布政使不相信祖父托梦所说的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只有一个儿子一个孙子，整天吃喝嫖赌，挥霍钱财，结果都是短命而死。儿孙死后不久，布政使就中风瘫痪，此时家中的财产已</w:t>
                        </w:r>
                      </w:p>
                    </w:txbxContent>
                  </v:textbox>
                  <v:fill o:detectmouseclick="t" on="false"/>
                  <v:stroke color="#3465a4" joinstyle="round" endcap="flat"/>
                  <w10:wrap type="square"/>
                </v:shape>
                <v:shape id="shape_0" stroked="f" o:allowincell="f" style="position:absolute;left:0;top:2613;width:3230;height:724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语云，“湛湛青天不可欺，未曾动念已先知”。有人因一念的诚善而得到福报，因天道佑善；有人因一念的邪恶，就明显遭天谴罚。一切顺吉逆凶的感应，就如同响之应声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所谓福田就在心田，种什么因，即获什么果，天理昭彰，丝毫无差。古语还有“福祸无门，唯人自招”，讲的都是劝人向善的道理，提醒世人慎重自己的起心动念。以下是在古籍中记载的两个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积金不如积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朝有位王中丞总制两广。有一天他清查库帑，有盈余金三十四万两，户部已经开销，没有存帐；在军饷方面，也都发清，是一笔无主可归的公帑。乃因国家久无战争，军人数少而饷多，日积月累，遂有此笔大盈余，谁也不能查究从何而来，朝廷亦不知。他查到后，打算具疏奏知朝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一位老友劝他说：“公</w:t>
                        </w:r>
                      </w:p>
                    </w:txbxContent>
                  </v:textbox>
                  <v:fill o:detectmouseclick="t" on="false"/>
                  <v:stroke color="#3465a4" joinstyle="round" endcap="flat"/>
                  <w10:wrap type="square"/>
                </v:shape>
                <v:shape id="shape_0" stroked="f" o:allowincell="f" style="position:absolute;left:7258;top:2613;width:3230;height:726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部败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临终时说：“我官做到了布政使不能算小，田买了十万亩也不能算少，都是在我手中置的，如今双手空空，家道衰落。这到底是什么道理啊！”此乃现报，况且死后还有地狱，则更是可畏的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事纷纭转头空，惟有自己积德行善，才是有益的事情。王中丞坚守名节，不仅一生富贵康宁，而且福荫后人；而这位布政使不择手段敛财，不仅自己遭了恶报而且贻祸子孙。二人心念不同，结局相去天渊，奖善罚恶，天理在衡量着一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实践“真、善、忍”的修炼人，却无辜遭中共迫害。在法轮大法遭受打压的这些年当中，很多明白真相的世人及公检法人员，因为法轮功学员主持正义，而得到大福报；相反，那些为了眼前利益参与迫害的人员，遭恶报的比比皆是。善恶有报是永恒不变的天理。◇</w:t>
                        </w:r>
                      </w:p>
                    </w:txbxContent>
                  </v:textbox>
                  <v:fill o:detectmouseclick="t" on="false"/>
                  <v:stroke color="#3465a4" joinstyle="round" endcap="flat"/>
                  <w10:wrap type="square"/>
                </v:shape>
                <v:shape id="shape_0" fillcolor="black" stroked="t" o:allowincell="f" style="position:absolute;left:1;top:886;width:1814;height:314;mso-wrap-style:none;v-text-anchor:middle" type="_x0000_t136">
                  <v:path textpathok="t"/>
                  <v:textpath on="t" fitshape="t" string="文|史|漫|谈" style="font-family:&quot;隶书&quot;;font-size:16pt"/>
                  <v:fill o:detectmouseclick="t" type="solid" color2="white"/>
                  <v:stroke color="#ffc000" weight="9360" joinstyle="miter" endcap="flat"/>
                  <w10:wrap type="square"/>
                </v:shape>
                <v:shape id="shape_0" stroked="f" o:allowincell="f" style="position:absolute;left:7636;top:975;width:2482;height:1330;mso-wrap-style:none;v-text-anchor:middle" type="_x0000_t75">
                  <v:imagedata r:id="rId27" o:detectmouseclick="t"/>
                  <v:stroke color="#3465a4" joinstyle="round" endcap="flat"/>
                  <w10:wrap type="square"/>
                </v:shape>
                <v:shape id="shape_0" fillcolor="black" stroked="t" o:allowincell="f" style="position:absolute;left:3179;top:1084;width:4390;height:641;mso-wrap-style:none;v-text-anchor:middle" type="_x0000_t136">
                  <v:path textpathok="t"/>
                  <v:textpath on="t" fitshape="t" string="积金不如积德" style="font-family:&quot;隶书&quot;;font-size:32pt"/>
                  <v:fill o:detectmouseclick="t" type="solid" color2="white"/>
                  <v:stroke color="white" weight="9360" joinstyle="miter" endcap="flat"/>
                  <w10:wrap type="square"/>
                </v:shape>
              </v:group>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0</wp:posOffset>
                </wp:positionH>
                <wp:positionV relativeFrom="paragraph">
                  <wp:posOffset>7575550</wp:posOffset>
                </wp:positionV>
                <wp:extent cx="2051685" cy="2421255"/>
                <wp:effectExtent l="0" t="0" r="0" b="0"/>
                <wp:wrapSquare wrapText="bothSides"/>
                <wp:docPr id="25" name="Frame5"/>
                <a:graphic xmlns:a="http://schemas.openxmlformats.org/drawingml/2006/main">
                  <a:graphicData uri="http://schemas.microsoft.com/office/word/2010/wordprocessingShape">
                    <wps:wsp>
                      <wps:cNvSpPr txBox="1"/>
                      <wps:spPr>
                        <a:xfrm>
                          <a:off x="0" y="0"/>
                          <a:ext cx="2051685" cy="2421255"/>
                        </a:xfrm>
                        <a:prstGeom prst="rect"/>
                        <a:solidFill>
                          <a:srgbClr val="FFFFFF">
                            <a:alpha val="0"/>
                          </a:srgbClr>
                        </a:solidFill>
                      </wps:spPr>
                      <wps:txbx id="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亲属是一名消防武警军官。他说，二零零一年他任某市消防大队长，参加了在济南召开的“全国消防工作大会”。那时中共刚拍的“天安门自焚”新闻片，正在电视上反复播放。济南消防武警部队的一个领导说：“自焚”是央视拍的打压法轮功的宣传片，不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该领导还说：那些警察特笨，不会使用新式灭火器，拍片前，咱们战士反复教，拍之前还演示了三遍，可是到真拍的时候，那些警察笨的还是打不开灭火器，最后还是咱们战士给打开的。这都是咱们家（消防内部）的事啦，知道就行，不要往外传。</w:t>
                            </w:r>
                          </w:p>
                          <w:p>
                            <w:pPr>
                              <w:pStyle w:val="Normal"/>
                              <w:spacing w:lineRule="exact" w:line="300"/>
                              <w:ind w:firstLine="454"/>
                              <w:jc w:val="both"/>
                              <w:rPr/>
                            </w:pPr>
                            <w:r>
                              <w:rPr>
                                <w:rFonts w:ascii="宋体;SimSun" w:hAnsi="宋体;SimSun" w:cs="宋体;SimSun"/>
                                <w:lang w:eastAsia="zh-CN"/>
                              </w:rPr>
                              <w:t>听此言后，我又看了一遍《伪火》，发现在刘春玲被打的时候，果然有一个头戴钢盔的武警从镜头前走过，但看不清他的领章，如果他领章上面有一枚水枪，那应该就是那个开灭火器的消防武警战士。（</w:t>
                            </w:r>
                            <w:r>
                              <w:rPr>
                                <w:rFonts w:ascii="华文楷体" w:hAnsi="华文楷体" w:cs="华文楷体" w:eastAsia="华文楷体"/>
                                <w:lang w:eastAsia="zh-CN"/>
                              </w:rPr>
                              <w:t>文</w:t>
                            </w:r>
                            <w:r>
                              <w:rPr>
                                <w:rFonts w:eastAsia="华文楷体" w:cs="华文楷体" w:ascii="华文楷体" w:hAnsi="华文楷体"/>
                                <w:lang w:eastAsia="zh-CN"/>
                              </w:rPr>
                              <w:t xml:space="preserve">/ </w:t>
                            </w:r>
                            <w:r>
                              <w:rPr>
                                <w:rFonts w:ascii="华文楷体" w:hAnsi="华文楷体" w:cs="华文楷体" w:eastAsia="华文楷体"/>
                                <w:lang w:eastAsia="zh-CN"/>
                              </w:rPr>
                              <w:t>守玉</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1.55pt;height:190.65pt;mso-wrap-distance-left:9.05pt;mso-wrap-distance-right:9.05pt;mso-wrap-distance-top:3.6pt;mso-wrap-distance-bottom:3.6pt;margin-top:59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亲属是一名消防武警军官。他说，二零零一年他任某市消防大队长，参加了在济南召开的“全国消防工作大会”。那时中共刚拍的“天安门自焚”新闻片，正在电视上反复播放。济南消防武警部队的一个领导说：“自焚”是央视拍的打压法轮功的宣传片，不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该领导还说：那些警察特笨，不会使用新式灭火器，拍片前，咱们战士反复教，拍之前还演示了三遍，可是到真拍的时候，那些警察笨的还是打不开灭火器，最后还是咱们战士给打开的。这都是咱们家（消防内部）的事啦，知道就行，不要往外传。</w:t>
                      </w:r>
                    </w:p>
                    <w:p>
                      <w:pPr>
                        <w:pStyle w:val="Normal"/>
                        <w:spacing w:lineRule="exact" w:line="300"/>
                        <w:ind w:firstLine="454"/>
                        <w:jc w:val="both"/>
                        <w:rPr/>
                      </w:pPr>
                      <w:r>
                        <w:rPr>
                          <w:rFonts w:ascii="宋体;SimSun" w:hAnsi="宋体;SimSun" w:cs="宋体;SimSun"/>
                          <w:lang w:eastAsia="zh-CN"/>
                        </w:rPr>
                        <w:t>听此言后，我又看了一遍《伪火》，发现在刘春玲被打的时候，果然有一个头戴钢盔的武警从镜头前走过，但看不清他的领章，如果他领章上面有一枚水枪，那应该就是那个开灭火器的消防武警战士。（</w:t>
                      </w:r>
                      <w:r>
                        <w:rPr>
                          <w:rFonts w:ascii="华文楷体" w:hAnsi="华文楷体" w:cs="华文楷体" w:eastAsia="华文楷体"/>
                          <w:lang w:eastAsia="zh-CN"/>
                        </w:rPr>
                        <w:t>文</w:t>
                      </w:r>
                      <w:r>
                        <w:rPr>
                          <w:rFonts w:eastAsia="华文楷体" w:cs="华文楷体" w:ascii="华文楷体" w:hAnsi="华文楷体"/>
                          <w:lang w:eastAsia="zh-CN"/>
                        </w:rPr>
                        <w:t xml:space="preserve">/ </w:t>
                      </w:r>
                      <w:r>
                        <w:rPr>
                          <w:rFonts w:ascii="华文楷体" w:hAnsi="华文楷体" w:cs="华文楷体" w:eastAsia="华文楷体"/>
                          <w:lang w:eastAsia="zh-CN"/>
                        </w:rPr>
                        <w:t>守玉</w:t>
                      </w:r>
                      <w:r>
                        <w:rPr>
                          <w:rFonts w:ascii="宋体;SimSun" w:hAnsi="宋体;SimSun" w:cs="宋体;SimSun"/>
                          <w:lang w:eastAsia="zh-CN"/>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3456305</wp:posOffset>
                </wp:positionH>
                <wp:positionV relativeFrom="paragraph">
                  <wp:posOffset>7077075</wp:posOffset>
                </wp:positionV>
                <wp:extent cx="1475740" cy="3317875"/>
                <wp:effectExtent l="0" t="0" r="0" b="0"/>
                <wp:wrapSquare wrapText="bothSides"/>
                <wp:docPr id="26" name="Frame6"/>
                <a:graphic xmlns:a="http://schemas.openxmlformats.org/drawingml/2006/main">
                  <a:graphicData uri="http://schemas.microsoft.com/office/word/2010/wordprocessingShape">
                    <wps:wsp>
                      <wps:cNvSpPr txBox="1"/>
                      <wps:spPr>
                        <a:xfrm>
                          <a:off x="0" y="0"/>
                          <a:ext cx="1475740" cy="33178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16.2pt;height:261.25pt;mso-wrap-distance-left:9.05pt;mso-wrap-distance-right:9.05pt;mso-wrap-distance-top:3.6pt;mso-wrap-distance-bottom:3.6pt;margin-top:557.25pt;mso-position-vertical-relative:text;margin-left:272.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5184775</wp:posOffset>
                </wp:positionH>
                <wp:positionV relativeFrom="paragraph">
                  <wp:posOffset>6196330</wp:posOffset>
                </wp:positionV>
                <wp:extent cx="1475740" cy="3800475"/>
                <wp:effectExtent l="0" t="0" r="0" b="0"/>
                <wp:wrapSquare wrapText="bothSides"/>
                <wp:docPr id="27" name="Frame7"/>
                <a:graphic xmlns:a="http://schemas.openxmlformats.org/drawingml/2006/main">
                  <a:graphicData uri="http://schemas.microsoft.com/office/word/2010/wordprocessingShape">
                    <wps:wsp>
                      <wps:cNvSpPr txBox="1"/>
                      <wps:spPr>
                        <a:xfrm>
                          <a:off x="0" y="0"/>
                          <a:ext cx="1475740" cy="38004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16.2pt;height:299.25pt;mso-wrap-distance-left:9.05pt;mso-wrap-distance-right:9.05pt;mso-wrap-distance-top:3.6pt;mso-wrap-distance-bottom:3.6pt;margin-top:487.9pt;mso-position-vertical-relative:text;margin-left:408.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headerReference w:type="default" r:id="rId28"/>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隶书">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幼圆">
    <w:charset w:val="01"/>
    <w:family w:val="roman"/>
    <w:pitch w:val="default"/>
  </w:font>
  <w:font w:name="华文新魏">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3:33:00Z</dcterms:created>
  <dc:creator/>
  <dc:description/>
  <cp:keywords/>
  <dc:language>en-US</dc:language>
  <cp:lastModifiedBy/>
  <cp:lastPrinted>2019-05-12T22:04:00Z</cp:lastPrinted>
  <dcterms:modified xsi:type="dcterms:W3CDTF">2019-05-13T03:05:00Z</dcterms:modified>
  <cp:revision>3</cp:revision>
  <dc:subject/>
  <dc:title> </dc:title>
</cp:coreProperties>
</file>