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290955</wp:posOffset>
                </wp:positionV>
                <wp:extent cx="6672580" cy="6339205"/>
                <wp:effectExtent l="0" t="0" r="7091680" b="0"/>
                <wp:wrapNone/>
                <wp:docPr id="2" name=""/>
                <a:graphic xmlns:a="http://schemas.openxmlformats.org/drawingml/2006/main">
                  <a:graphicData uri="http://schemas.microsoft.com/office/word/2010/wordprocessingGroup">
                    <wpg:wgp>
                      <wpg:cNvGrpSpPr/>
                      <wpg:grpSpPr>
                        <a:xfrm>
                          <a:off x="0" y="0"/>
                          <a:ext cx="6672600" cy="6339240"/>
                          <a:chOff x="0" y="0"/>
                          <a:chExt cx="6672600" cy="6339240"/>
                        </a:xfrm>
                      </wpg:grpSpPr>
                      <pic:pic xmlns:pic="http://schemas.openxmlformats.org/drawingml/2006/picture">
                        <pic:nvPicPr>
                          <pic:cNvPr id="0" name="" descr=""/>
                          <pic:cNvPicPr/>
                        </pic:nvPicPr>
                        <pic:blipFill>
                          <a:blip r:embed="rId2"/>
                          <a:stretch/>
                        </pic:blipFill>
                        <pic:spPr>
                          <a:xfrm>
                            <a:off x="2305080" y="570240"/>
                            <a:ext cx="3716640" cy="2477880"/>
                          </a:xfrm>
                          <a:prstGeom prst="rect">
                            <a:avLst/>
                          </a:prstGeom>
                          <a:ln w="0">
                            <a:noFill/>
                          </a:ln>
                        </pic:spPr>
                      </pic:pic>
                      <wps:wsp>
                        <wps:cNvSpPr txBox="1"/>
                        <wps:spPr>
                          <a:xfrm>
                            <a:off x="4608720" y="3169440"/>
                            <a:ext cx="2051640" cy="2962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同制止。”</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以色列宗教哲学研究者：法轮功没有政治目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莱藤巴哈女士（Heike Breitenbach）是一位宗教哲学研究者，住在以色列。她恰好来柏林访友，看到游行队伍。她表示：“多年前我在慕尼黑的时候看到过法轮功的活动，（迫害）是侵犯人权的行为，通过签名我想表达我对法轮功的支持，引起更多人对此事的关注，我希望这对联邦政府关注中共侵犯人权问题，特别是活摘器官的问题起到作用。”◇</w:t>
                              </w:r>
                            </w:p>
                          </w:txbxContent>
                        </wps:txbx>
                        <wps:bodyPr wrap="square" lIns="0" rIns="0" tIns="0" bIns="0" anchor="t">
                          <a:noAutofit/>
                        </wps:bodyPr>
                      </wps:wsp>
                      <wps:wsp>
                        <wps:cNvSpPr txBox="1"/>
                        <wps:spPr>
                          <a:xfrm>
                            <a:off x="0" y="509400"/>
                            <a:ext cx="2051640" cy="5829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八月十日，来自德国各地的法轮功学员汇集到柏林市中心的御林广场开始一整天的游行、集会和烛光守夜活动。法轮功学员代表揭露中共对法轮功长达二十年的迫害，宣读德国国会议员对本次活动的支持信。广场上游客如织，纷纷驻足聆听学员代表的演讲，并在反对活摘器官和抵制迫害的征签簿上签名。</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德国议员：和法轮功学员共同努力结束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德国选项党AfD国会议员的约根•布朗先生（Juergen Braun）谴责中共把法轮功当作为国家敌人。他写道：“二十年来中共集权迫害法轮功。这场迫害是系统的，而且残酷至极，上万被非法关押的法轮功学员被活摘器官致死。中国的文明程度倒退至最黑暗的毛时代的文革时期，更恐怖的是他们迫害的法轮功学员是一个平和的、没有任何政治目的的修炼群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安德烈亚斯•布莱克（Andreas Bleck ）是德国选项党AfD 国会议员。他在支持信中希望更多民众能有幸了解法轮功真相。他写道： “我希望给你们勇气，继续告诉人们真相，不仅是在这次集会当中</w:t>
                              </w:r>
                            </w:p>
                          </w:txbxContent>
                        </wps:txbx>
                        <wps:bodyPr wrap="square" lIns="0" rIns="0" tIns="0" bIns="0" anchor="t">
                          <a:noAutofit/>
                        </wps:bodyPr>
                      </wps:wsp>
                      <wps:wsp>
                        <wps:cNvSpPr txBox="1"/>
                        <wps:spPr>
                          <a:xfrm>
                            <a:off x="2304360" y="3169800"/>
                            <a:ext cx="2051640" cy="3108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你们（因告诉我真相）让我感到幸运，也会同样让别人感到幸运。知道法轮功真相的人越多，迫使共产党停止迫害的力量就越大。”</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时尚顾问：“中共下流无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德•马塔斯•黑尔楚格女士（Jill De Matas Herzog）是一位时尚顾问，她在反对器官活摘的征签簿上签了字。她说：“我签名是因为我反对这种不人道的行为，仅仅是为了钱和权力杀戮别人夺取器官，这真是太恶心了，下流无耻。我希望（有关中共罪行的）讯息能够迅速传播开来，得以制止。这关乎到人性，所以我们都应该参与</w:t>
                              </w:r>
                            </w:p>
                          </w:txbxContent>
                        </wps:txbx>
                        <wps:bodyPr wrap="square" lIns="0" rIns="0" tIns="0" bIns="0" anchor="t">
                          <a:noAutofit/>
                        </wps:bodyPr>
                      </wps:wsp>
                      <wps:wsp>
                        <wps:cNvSpPr txBox="1"/>
                        <wps:spPr>
                          <a:xfrm>
                            <a:off x="156240" y="0"/>
                            <a:ext cx="6337440" cy="3466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柏林法轮功大游行  政要和民众谴责中共</w:t>
                              </w:r>
                            </w:p>
                          </w:txbxContent>
                        </wps:txbx>
                        <wps:bodyPr wrap="none" lIns="158760" rIns="158760" tIns="82440" bIns="82440" anchor="t" anchorCtr="1">
                          <a:prstTxWarp prst="textPlain">
                            <a:avLst>
                              <a:gd name="adj" fmla="val 50000"/>
                            </a:avLst>
                          </a:prstTxWarp>
                          <a:noAutofit/>
                        </wps:bodyPr>
                      </wps:wsp>
                      <wps:wsp>
                        <wps:cNvSpPr txBox="1"/>
                        <wps:spPr>
                          <a:xfrm>
                            <a:off x="6087600" y="1905480"/>
                            <a:ext cx="585000" cy="12146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大游行前，法轮功学员在柏林的巴黎广场上集会</w:t>
                              </w:r>
                            </w:p>
                          </w:txbxContent>
                        </wps:txbx>
                        <wps:bodyPr wrap="square" lIns="0" rIns="0" tIns="0" bIns="0" anchor="t">
                          <a:noAutofit/>
                        </wps:bodyPr>
                      </wps:wsp>
                    </wpg:wgp>
                  </a:graphicData>
                </a:graphic>
              </wp:anchor>
            </w:drawing>
          </mc:Choice>
          <mc:Fallback>
            <w:pict>
              <v:group id="shape_0" style="position:absolute;margin-left:0pt;margin-top:101.65pt;width:525.4pt;height:499.15pt" coordorigin="0,2033" coordsize="10508,99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0;top:2931;width:5852;height:390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58;top:7024;width:3230;height:46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同制止。”</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以色列宗教哲学研究者：法轮功没有政治目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莱藤巴哈女士（Heike Breitenbach）是一位宗教哲学研究者，住在以色列。她恰好来柏林访友，看到游行队伍。她表示：“多年前我在慕尼黑的时候看到过法轮功的活动，（迫害）是侵犯人权的行为，通过签名我想表达我对法轮功的支持，引起更多人对此事的关注，我希望这对联邦政府关注中共侵犯人权问题，特别是活摘器官的问题起到作用。”◇</w:t>
                        </w:r>
                      </w:p>
                    </w:txbxContent>
                  </v:textbox>
                  <v:fill o:detectmouseclick="t" on="false"/>
                  <v:stroke color="#3465a4" joinstyle="round" endcap="flat"/>
                  <w10:wrap type="none"/>
                </v:shape>
                <v:shape id="shape_0" stroked="f" o:allowincell="f" style="position:absolute;left:0;top:2835;width:3230;height:918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八月十日，来自德国各地的法轮功学员汇集到柏林市中心的御林广场开始一整天的游行、集会和烛光守夜活动。法轮功学员代表揭露中共对法轮功长达二十年的迫害，宣读德国国会议员对本次活动的支持信。广场上游客如织，纷纷驻足聆听学员代表的演讲，并在反对活摘器官和抵制迫害的征签簿上签名。</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德国议员：和法轮功学员共同努力结束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德国选项党AfD国会议员的约根•布朗先生（Juergen Braun）谴责中共把法轮功当作为国家敌人。他写道：“二十年来中共集权迫害法轮功。这场迫害是系统的，而且残酷至极，上万被非法关押的法轮功学员被活摘器官致死。中国的文明程度倒退至最黑暗的毛时代的文革时期，更恐怖的是他们迫害的法轮功学员是一个平和的、没有任何政治目的的修炼群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安德烈亚斯•布莱克（Andreas Bleck ）是德国选项党AfD 国会议员。他在支持信中希望更多民众能有幸了解法轮功真相。他写道： “我希望给你们勇气，继续告诉人们真相，不仅是在这次集会当中</w:t>
                        </w:r>
                      </w:p>
                    </w:txbxContent>
                  </v:textbox>
                  <v:fill o:detectmouseclick="t" on="false"/>
                  <v:stroke color="#3465a4" joinstyle="round" endcap="flat"/>
                  <w10:wrap type="none"/>
                </v:shape>
                <v:shape id="shape_0" stroked="f" o:allowincell="f" style="position:absolute;left:3629;top:7025;width:3230;height:489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你们（因告诉我真相）让我感到幸运，也会同样让别人感到幸运。知道法轮功真相的人越多，迫使共产党停止迫害的力量就越大。”</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时尚顾问：“中共下流无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德•马塔斯•黑尔楚格女士（Jill De Matas Herzog）是一位时尚顾问，她在反对器官活摘的征签簿上签了字。她说：“我签名是因为我反对这种不人道的行为，仅仅是为了钱和权力杀戮别人夺取器官，这真是太恶心了，下流无耻。我希望（有关中共罪行的）讯息能够迅速传播开来，得以制止。这关乎到人性，所以我们都应该参与</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46;top:2033;width:9979;height:545;mso-wrap-style:none;v-text-anchor:middle" type="_x0000_t136">
                  <v:path textpathok="t"/>
                  <v:textpath on="t" fitshape="t" string="柏林法轮功大游行  政要和民众谴责中共" style="font-family:&quot;方正大标宋简体&quot;;font-size:24pt"/>
                  <v:fill o:detectmouseclick="t" type="solid" color2="white"/>
                  <v:stroke color="#3465a4" joinstyle="round" endcap="flat"/>
                  <w10:wrap type="none"/>
                </v:shape>
                <v:shape id="shape_0" stroked="f" o:allowincell="f" style="position:absolute;left:9587;top:5034;width:920;height:1912;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大游行前，法轮功学员在柏林的巴黎广场上集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7795260</wp:posOffset>
                </wp:positionV>
                <wp:extent cx="6660515" cy="2283460"/>
                <wp:effectExtent l="0" t="635" r="4301490" b="0"/>
                <wp:wrapNone/>
                <wp:docPr id="3" name=""/>
                <a:graphic xmlns:a="http://schemas.openxmlformats.org/drawingml/2006/main">
                  <a:graphicData uri="http://schemas.microsoft.com/office/word/2010/wordprocessingGroup">
                    <wpg:wgp>
                      <wpg:cNvGrpSpPr/>
                      <wpg:grpSpPr>
                        <a:xfrm>
                          <a:off x="0" y="0"/>
                          <a:ext cx="6660360" cy="2283480"/>
                          <a:chOff x="0" y="0"/>
                          <a:chExt cx="6660360" cy="2283480"/>
                        </a:xfrm>
                      </wpg:grpSpPr>
                      <wps:wsp>
                        <wps:cNvSpPr txBox="1"/>
                        <wps:spPr>
                          <a:xfrm>
                            <a:off x="432360" y="0"/>
                            <a:ext cx="5743440" cy="30240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美国共和党委员会通过决议  谴责中共强摘器官</w:t>
                              </w:r>
                            </w:p>
                          </w:txbxContent>
                        </wps:txbx>
                        <wps:bodyPr wrap="none" lIns="158760" rIns="158760" tIns="82440" bIns="82440" anchor="t" anchorCtr="1">
                          <a:prstTxWarp prst="textPlain">
                            <a:avLst>
                              <a:gd name="adj" fmla="val 50000"/>
                            </a:avLst>
                          </a:prstTxWarp>
                          <a:noAutofit/>
                        </wps:bodyPr>
                      </wps:wsp>
                      <wps:wsp>
                        <wps:cNvSpPr txBox="1"/>
                        <wps:spPr>
                          <a:xfrm>
                            <a:off x="0" y="488160"/>
                            <a:ext cx="2051640" cy="1795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共和党全国委员会八月二日全体一致通过一项决议案，谴责中共强摘法轮功学员等良心犯器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共和党全国委员会委员、前加州共和党主席肖恩•斯蒂尔（Shawn Steel）是这一决议案的发起人。斯蒂尔在接受英文新唐人记者专访时表示，中共强摘人体器官的</w:t>
                              </w:r>
                            </w:p>
                          </w:txbxContent>
                        </wps:txbx>
                        <wps:bodyPr wrap="square" lIns="0" rIns="0" tIns="0" bIns="0" anchor="t">
                          <a:noAutofit/>
                        </wps:bodyPr>
                      </wps:wsp>
                      <wps:wsp>
                        <wps:cNvSpPr txBox="1"/>
                        <wps:spPr>
                          <a:xfrm>
                            <a:off x="2304360" y="488160"/>
                            <a:ext cx="2051640" cy="1795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径，“这是世界历史上最邪恶的行径之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蒂尔介绍，他第一次听说中共强摘器官的事情是几年前在芬兰首都赫尔辛基旅行的时候，但是他当时并不相信。最近英国独立人民法庭公布的调查结果，促使他发起这一决议案。六月十七日，调查中共强摘器官的国际独立人民</w:t>
                              </w:r>
                            </w:p>
                          </w:txbxContent>
                        </wps:txbx>
                        <wps:bodyPr wrap="square" lIns="0" rIns="0" tIns="0" bIns="0" anchor="t">
                          <a:noAutofit/>
                        </wps:bodyPr>
                      </wps:wsp>
                      <wps:wsp>
                        <wps:cNvSpPr txBox="1"/>
                        <wps:spPr>
                          <a:xfrm>
                            <a:off x="4608720" y="488160"/>
                            <a:ext cx="2051640" cy="1721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庭在伦敦公布宣判结果，判定中国（中共）活摘良心犯器官的行为已存在多年，并仍然存在，法轮功学员是器官供应的最主要来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蒂尔说，“如果没有白宫的认可，这个决议案不会被批准。”他表示，希望民主党全国委员会也能通过同样的决议，谴责中共强摘器官。◇</w:t>
                              </w:r>
                            </w:p>
                          </w:txbxContent>
                        </wps:txbx>
                        <wps:bodyPr wrap="square" lIns="0" rIns="0" tIns="0" bIns="0" anchor="t">
                          <a:noAutofit/>
                        </wps:bodyPr>
                      </wps:wsp>
                    </wpg:wgp>
                  </a:graphicData>
                </a:graphic>
              </wp:anchor>
            </w:drawing>
          </mc:Choice>
          <mc:Fallback>
            <w:pict>
              <v:group id="shape_0" style="position:absolute;margin-left:0pt;margin-top:613.8pt;width:524.45pt;height:179.8pt" coordorigin="0,12276" coordsize="10489,3596">
                <v:shape id="shape_0" fillcolor="black" stroked="f" o:allowincell="f" style="position:absolute;left:681;top:12276;width:9044;height:475;mso-wrap-style:none;v-text-anchor:middle" type="_x0000_t136">
                  <v:path textpathok="t"/>
                  <v:textpath on="t" fitshape="t" string="美国共和党委员会通过决议  谴责中共强摘器官" style="font-family:&quot;方正兰亭黑_GBK&quot;;font-size:24pt"/>
                  <v:fill o:detectmouseclick="t" type="solid" color2="white"/>
                  <v:stroke color="#3465a4" joinstyle="round" endcap="flat"/>
                  <w10:wrap type="none"/>
                </v:shape>
                <v:shape id="shape_0" stroked="f" o:allowincell="f" style="position:absolute;left:0;top:13045;width:3230;height:28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共和党全国委员会八月二日全体一致通过一项决议案，谴责中共强摘法轮功学员等良心犯器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共和党全国委员会委员、前加州共和党主席肖恩•斯蒂尔（Shawn Steel）是这一决议案的发起人。斯蒂尔在接受英文新唐人记者专访时表示，中共强摘人体器官的</w:t>
                        </w:r>
                      </w:p>
                    </w:txbxContent>
                  </v:textbox>
                  <v:fill o:detectmouseclick="t" on="false"/>
                  <v:stroke color="#3465a4" joinstyle="round" endcap="flat"/>
                  <w10:wrap type="none"/>
                </v:shape>
                <v:shape id="shape_0" stroked="f" o:allowincell="f" style="position:absolute;left:3629;top:13045;width:3230;height:28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径，“这是世界历史上最邪恶的行径之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蒂尔介绍，他第一次听说中共强摘器官的事情是几年前在芬兰首都赫尔辛基旅行的时候，但是他当时并不相信。最近英国独立人民法庭公布的调查结果，促使他发起这一决议案。六月十七日，调查中共强摘器官的国际独立人民</w:t>
                        </w:r>
                      </w:p>
                    </w:txbxContent>
                  </v:textbox>
                  <v:fill o:detectmouseclick="t" on="false"/>
                  <v:stroke color="#3465a4" joinstyle="round" endcap="flat"/>
                  <w10:wrap type="none"/>
                </v:shape>
                <v:shape id="shape_0" stroked="f" o:allowincell="f" style="position:absolute;left:7258;top:13045;width:3230;height:27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庭在伦敦公布宣判结果，判定中国（中共）活摘良心犯器官的行为已存在多年，并仍然存在，法轮功学员是器官供应的最主要来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斯蒂尔说，“如果没有白宫的认可，这个决议案不会被批准。”他表示，希望民主党全国委员会也能通过同样的决议，谴责中共强摘器官。◇</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540</wp:posOffset>
                </wp:positionH>
                <wp:positionV relativeFrom="paragraph">
                  <wp:posOffset>114935</wp:posOffset>
                </wp:positionV>
                <wp:extent cx="6669405" cy="1011555"/>
                <wp:effectExtent l="0" t="0" r="0" b="0"/>
                <wp:wrapSquare wrapText="bothSides"/>
                <wp:docPr id="4"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8月18日   第263期  【绥化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8月18日   第263期  【绥化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5" o:detectmouseclick="t"/>
                  <v:stroke color="#3465a4" joinstyle="round" endcap="flat"/>
                  <w10:wrap type="square"/>
                </v:shape>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8月18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8月18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7"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s">
            <w:drawing>
              <wp:anchor behindDoc="0" distT="45720" distB="45720" distL="114935" distR="114935" simplePos="0" locked="0" layoutInCell="0" allowOverlap="1" relativeHeight="17">
                <wp:simplePos x="0" y="0"/>
                <wp:positionH relativeFrom="column">
                  <wp:posOffset>21590</wp:posOffset>
                </wp:positionH>
                <wp:positionV relativeFrom="paragraph">
                  <wp:posOffset>4170680</wp:posOffset>
                </wp:positionV>
                <wp:extent cx="6639560" cy="1270"/>
                <wp:effectExtent l="635" t="19050" r="635" b="19050"/>
                <wp:wrapNone/>
                <wp:docPr id="7" name=""/>
                <a:graphic xmlns:a="http://schemas.openxmlformats.org/drawingml/2006/main">
                  <a:graphicData uri="http://schemas.microsoft.com/office/word/2010/wordprocessingShape">
                    <wps:wsp>
                      <wps:cNvCnPr/>
                      <wps:spPr>
                        <a:xfrm>
                          <a:off x="0" y="0"/>
                          <a:ext cx="6639840" cy="180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1.7pt;margin-top:328.4pt;width:522.75pt;height:0.1pt" type="_x0000_t32">
                <v:stroke color="#f2f2f2"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18160</wp:posOffset>
                </wp:positionV>
                <wp:extent cx="6660515" cy="3498850"/>
                <wp:effectExtent l="0" t="0" r="4872355" b="0"/>
                <wp:wrapNone/>
                <wp:docPr id="8" name=""/>
                <a:graphic xmlns:a="http://schemas.openxmlformats.org/drawingml/2006/main">
                  <a:graphicData uri="http://schemas.microsoft.com/office/word/2010/wordprocessingGroup">
                    <wpg:wgp>
                      <wpg:cNvGrpSpPr/>
                      <wpg:grpSpPr>
                        <a:xfrm>
                          <a:off x="0" y="0"/>
                          <a:ext cx="6660360" cy="3498840"/>
                          <a:chOff x="0" y="0"/>
                          <a:chExt cx="6660360" cy="3498840"/>
                        </a:xfrm>
                      </wpg:grpSpPr>
                      <wps:wsp>
                        <wps:cNvSpPr txBox="1"/>
                        <wps:spPr>
                          <a:xfrm>
                            <a:off x="1934280" y="68760"/>
                            <a:ext cx="2805480" cy="3290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韩国新学员的感激</w:t>
                              </w:r>
                            </w:p>
                          </w:txbxContent>
                        </wps:txbx>
                        <wps:bodyPr wrap="none" lIns="158760" rIns="158760" tIns="82440" bIns="82440" anchor="t">
                          <a:prstTxWarp prst="textPlain">
                            <a:avLst>
                              <a:gd name="adj" fmla="val 50000"/>
                            </a:avLst>
                          </a:prstTxWarp>
                          <a:noAutofit/>
                        </wps:bodyPr>
                      </wps:wsp>
                      <wps:wsp>
                        <wps:cNvSpPr txBox="1"/>
                        <wps:spPr>
                          <a:xfrm>
                            <a:off x="1728360" y="2861280"/>
                            <a:ext cx="3204360" cy="595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出路时，遇到了法轮功。参加了九天班后，她激动的说：“真是找对了功法啊，我决心用尽自己的一生坚持修炼法轮功。”</w:t>
                              </w:r>
                            </w:p>
                          </w:txbxContent>
                        </wps:txbx>
                        <wps:bodyPr wrap="square" lIns="0" rIns="0" tIns="0" bIns="0" anchor="t">
                          <a:noAutofit/>
                        </wps:bodyPr>
                      </wps:wsp>
                      <wps:wsp>
                        <wps:cNvSpPr txBox="1"/>
                        <wps:spPr>
                          <a:xfrm>
                            <a:off x="0" y="0"/>
                            <a:ext cx="1475640" cy="3449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二零一九年七月，韩国天梯书店的法轮大法九天班结束。短短九天，四十多名新学员们都在身心方面获益匪浅，很多人庆幸自己遇到了如此珍贵的大法。</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虔诚佛教徒：众里寻他千百度　终觅真法</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朴胜玉（音）笃信佛教四十多年。有一天，她感到佛教无法再指导自己了。她于是去了教会和其它宗教团体，甚至去中国学过气功，但是都不满意。正当她把所有这些东西都放下，打算寻找新</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1728360" y="522000"/>
                            <a:ext cx="3204360" cy="1905480"/>
                          </a:xfrm>
                          <a:prstGeom prst="rect">
                            <a:avLst/>
                          </a:prstGeom>
                          <a:ln w="0">
                            <a:noFill/>
                          </a:ln>
                        </pic:spPr>
                      </pic:pic>
                      <wps:wsp>
                        <wps:cNvSpPr txBox="1"/>
                        <wps:spPr>
                          <a:xfrm>
                            <a:off x="5184720" y="0"/>
                            <a:ext cx="1475640" cy="349884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读《转法轮》流泪不止　看到光明世界</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来自京畿道高阳的金冠植先生，平时对性命双修修炼很关心，也学过不少，但是没有找到真正的修炼方法。他最近在家附近的一个大公园里看到了法轮功学员炼功。</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他表示，目前已经通读了两遍《转法轮》，通过本次九天班，内心的很多疑惑也得到解决。他说：“之前一直活在没有希望的黑暗世界之中，通过《转法轮》，仿佛看到了光明的世界。”</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1728360" y="2511360"/>
                            <a:ext cx="3204360" cy="23436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新入门的学员在学炼法轮功第五套功法</w:t>
                              </w:r>
                            </w:p>
                          </w:txbxContent>
                        </wps:txbx>
                        <wps:bodyPr wrap="square" lIns="0" rIns="0" tIns="0" bIns="0" anchor="t">
                          <a:noAutofit/>
                        </wps:bodyPr>
                      </wps:wsp>
                    </wpg:wgp>
                  </a:graphicData>
                </a:graphic>
              </wp:anchor>
            </w:drawing>
          </mc:Choice>
          <mc:Fallback>
            <w:pict>
              <v:group id="shape_0" style="position:absolute;margin-left:0pt;margin-top:40.8pt;width:524.45pt;height:275.5pt" coordorigin="0,816" coordsize="10489,5510">
                <v:shape id="shape_0" fillcolor="black" stroked="f" o:allowincell="f" style="position:absolute;left:3046;top:924;width:4417;height:517;mso-wrap-style:none;v-text-anchor:middle" type="_x0000_t136">
                  <v:path textpathok="t"/>
                  <v:textpath on="t" fitshape="t" string="韩国新学员的感激" style="font-family:&quot;隶书&quot;;font-size:18pt"/>
                  <v:fill o:detectmouseclick="t" type="solid" color2="white"/>
                  <v:stroke color="#3465a4" joinstyle="round" endcap="flat"/>
                  <w10:wrap type="none"/>
                </v:shape>
                <v:shape id="shape_0" stroked="f" o:allowincell="f" style="position:absolute;left:2722;top:5322;width:5045;height:937;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出路时，遇到了法轮功。参加了九天班后，她激动的说：“真是找对了功法啊，我决心用尽自己的一生坚持修炼法轮功。”</w:t>
                        </w:r>
                      </w:p>
                    </w:txbxContent>
                  </v:textbox>
                  <v:fill o:detectmouseclick="t" on="false"/>
                  <v:stroke color="#3465a4" joinstyle="round" endcap="flat"/>
                  <w10:wrap type="none"/>
                </v:shape>
                <v:shape id="shape_0" stroked="f" o:allowincell="f" style="position:absolute;left:0;top:816;width:2323;height:5431;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二零一九年七月，韩国天梯书店的法轮大法九天班结束。短短九天，四十多名新学员们都在身心方面获益匪浅，很多人庆幸自己遇到了如此珍贵的大法。</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虔诚佛教徒：众里寻他千百度　终觅真法</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朴胜玉（音）笃信佛教四十多年。有一天，她感到佛教无法再指导自己了。她于是去了教会和其它宗教团体，甚至去中国学过气功，但是都不满意。正当她把所有这些东西都放下，打算寻找新</w:t>
                        </w:r>
                      </w:p>
                    </w:txbxContent>
                  </v:textbox>
                  <v:fill o:detectmouseclick="t" on="false"/>
                  <v:stroke color="#3465a4" joinstyle="round" endcap="flat"/>
                  <w10:wrap type="none"/>
                </v:shape>
                <v:shape id="shape_0" stroked="f" o:allowincell="f" style="position:absolute;left:2722;top:1638;width:5045;height:3000;mso-wrap-style:none;v-text-anchor:middle" type="_x0000_t75">
                  <v:imagedata r:id="rId9" o:detectmouseclick="t"/>
                  <v:stroke color="#3465a4" joinstyle="round" endcap="flat"/>
                  <w10:wrap type="none"/>
                </v:shape>
                <v:shape id="shape_0" stroked="f" o:allowincell="f" style="position:absolute;left:8165;top:816;width:2323;height:5509;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读《转法轮》流泪不止　看到光明世界</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来自京畿道高阳的金冠植先生，平时对性命双修修炼很关心，也学过不少，但是没有找到真正的修炼方法。他最近在家附近的一个大公园里看到了法轮功学员炼功。</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他表示，目前已经通读了两遍《转法轮》，通过本次九天班，内心的很多疑惑也得到解决。他说：“之前一直活在没有希望的黑暗世界之中，通过《转法轮》，仿佛看到了光明的世界。”</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2722;top:4771;width:5045;height:368;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新入门的学员在学炼法轮功第五套功法</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298315</wp:posOffset>
                </wp:positionV>
                <wp:extent cx="6660515" cy="5820410"/>
                <wp:effectExtent l="0" t="0" r="5956935" b="0"/>
                <wp:wrapNone/>
                <wp:docPr id="9" name=""/>
                <a:graphic xmlns:a="http://schemas.openxmlformats.org/drawingml/2006/main">
                  <a:graphicData uri="http://schemas.microsoft.com/office/word/2010/wordprocessingGroup">
                    <wpg:wgp>
                      <wpg:cNvGrpSpPr/>
                      <wpg:grpSpPr>
                        <a:xfrm>
                          <a:off x="0" y="0"/>
                          <a:ext cx="6660360" cy="5820480"/>
                          <a:chOff x="0" y="0"/>
                          <a:chExt cx="6660360" cy="5820480"/>
                        </a:xfrm>
                      </wpg:grpSpPr>
                      <pic:pic xmlns:pic="http://schemas.openxmlformats.org/drawingml/2006/picture">
                        <pic:nvPicPr>
                          <pic:cNvPr id="4" name="" descr=""/>
                          <pic:cNvPicPr/>
                        </pic:nvPicPr>
                        <pic:blipFill>
                          <a:blip r:embed="rId10"/>
                          <a:stretch/>
                        </pic:blipFill>
                        <pic:spPr>
                          <a:xfrm>
                            <a:off x="0" y="64800"/>
                            <a:ext cx="3204360" cy="2021040"/>
                          </a:xfrm>
                          <a:prstGeom prst="rect">
                            <a:avLst/>
                          </a:prstGeom>
                          <a:ln w="0">
                            <a:noFill/>
                          </a:ln>
                        </pic:spPr>
                      </pic:pic>
                      <wps:wsp>
                        <wps:cNvSpPr txBox="1"/>
                        <wps:spPr>
                          <a:xfrm>
                            <a:off x="0" y="2289240"/>
                            <a:ext cx="1475640" cy="3506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结婚四十多年了，夫妻之间争吵了几十年，痛苦了大半生，总觉得做人太苦了。从二零零四年幸运的修炼大法后，我的人生才彻底得到改变。</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夫妻结怨难解  生活苦不堪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是个自尊心强、个性粗暴的人。妻子更是个性刚强、暴躁、不识事理、什么事都要自己说了算的女人。即使是很小的事，如不合她心意，瞬间就大发雷霆骂人，嗓门又大，真使人难受。</w:t>
                              </w:r>
                            </w:p>
                          </w:txbxContent>
                        </wps:txbx>
                        <wps:bodyPr wrap="square" lIns="0" rIns="0" tIns="0" bIns="0" anchor="t">
                          <a:noAutofit/>
                        </wps:bodyPr>
                      </wps:wsp>
                      <wps:wsp>
                        <wps:cNvSpPr txBox="1"/>
                        <wps:spPr>
                          <a:xfrm>
                            <a:off x="5184720" y="720"/>
                            <a:ext cx="1475640" cy="573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洁干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近，我女儿快要坐月子了。她买了三十只鸡在我家养。妻子叫我装风扇给鸡吹风降温。我说：“天气凉了，晚上睡觉都要盖被了还装风扇干嘛 ？”她坚持要装，并骂我。第二天她发现有鸡白痢，要我去买鸡药，我认为家里还有一些鸡药，拿来喂就可以了，她要把所有的鸡都喂药，药不够，硬要我去买，我觉的所有鸡都喂药是多余的，我不去，她就骂起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修大法后妻子骂我的现象少了很多，但还是有，有时骂的还很凶。不同的是她骂我，我不还口了，惹不起什么大事，骂几句就无事了，没有后遗症。所以现在我的家庭很和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我明白人生生世世结的恩恩怨怨，人是无法解得开的，只有大法的师父能解。我现在很坦荡，很乐观，我觉的修大法是最幸福的。◇</w:t>
                              </w:r>
                            </w:p>
                          </w:txbxContent>
                        </wps:txbx>
                        <wps:bodyPr wrap="square" lIns="0" rIns="0" tIns="0" bIns="0" anchor="t">
                          <a:noAutofit/>
                        </wps:bodyPr>
                      </wps:wsp>
                      <wps:wsp>
                        <wps:cNvSpPr txBox="1"/>
                        <wps:spPr>
                          <a:xfrm>
                            <a:off x="1728360" y="2289240"/>
                            <a:ext cx="1475640" cy="3506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俩几十年来，经常因一点小事唇枪舌剑，有时甚至大打出手，平时没有几天好日子过。我俩争吵一次，往往几天或十几天不说话，互相见面都吊横脸。最长一次三个月不说话，心里痛苦至极。好不容易和好了，谁知第二天因点小事她又闹起来，家无宁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俩做事互相不配合，各自为政。总之，因一点小事大家互不相让，忍不住我就打她，她有时就动刀指向我。一次我打她一顿，她躺在床上一天一夜不起床，还做出喝</w:t>
                              </w:r>
                            </w:p>
                          </w:txbxContent>
                        </wps:txbx>
                        <wps:bodyPr wrap="square" lIns="0" rIns="0" tIns="0" bIns="0" anchor="t">
                          <a:noAutofit/>
                        </wps:bodyPr>
                      </wps:wsp>
                      <wps:wsp>
                        <wps:cNvSpPr txBox="1"/>
                        <wps:spPr>
                          <a:xfrm>
                            <a:off x="816120" y="1263600"/>
                            <a:ext cx="1249200" cy="2865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从痛苦到</w:t>
                              </w:r>
                            </w:p>
                          </w:txbxContent>
                        </wps:txbx>
                        <wps:bodyPr wrap="none" lIns="158760" rIns="158760" tIns="82440" bIns="82440" anchor="t">
                          <a:prstTxWarp prst="textPlain">
                            <a:avLst>
                              <a:gd name="adj" fmla="val 50000"/>
                            </a:avLst>
                          </a:prstTxWarp>
                          <a:noAutofit/>
                        </wps:bodyPr>
                      </wps:wsp>
                      <wps:wsp>
                        <wps:cNvSpPr txBox="1"/>
                        <wps:spPr>
                          <a:xfrm>
                            <a:off x="1403280" y="877680"/>
                            <a:ext cx="1066320" cy="22212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四十年婚姻</w:t>
                              </w:r>
                            </w:p>
                          </w:txbxContent>
                        </wps:txbx>
                        <wps:bodyPr wrap="none" lIns="158760" rIns="158760" tIns="82440" bIns="82440" anchor="t">
                          <a:prstTxWarp prst="textPlain">
                            <a:avLst>
                              <a:gd name="adj" fmla="val 50000"/>
                            </a:avLst>
                          </a:prstTxWarp>
                          <a:noAutofit/>
                        </wps:bodyPr>
                      </wps:wsp>
                      <wps:wsp>
                        <wps:cNvSpPr txBox="1"/>
                        <wps:spPr>
                          <a:xfrm>
                            <a:off x="3457080" y="0"/>
                            <a:ext cx="1475640" cy="5820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水的样子吓唬我，吓得我叫来救护车把她拉到医院抢救，后来知道她根本没有喝药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俩结怨时间长，越闹越伤心，心里受到很大的伤害，身体出现多种疾病而无法医治。</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大法善解一切  家庭归于和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四年经妹妹介绍，我带着一身病走入大法修炼。修炼后我无病一身轻，我的人生一切都得到改变。我如饥似渴的学法，明白了不失不得的法理。明白了妻子骂我是给我德，帮我消业，我决定不和她闹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次，我们在二楼看孙子，她叫我煲热粥喂孙子。我端来了粥，她用手试了一下，觉得粥不热，一手就把粥打掉，粥倒在我身上。我守住心性，没有生气，而她生气的骂我，我没有觉的自己苦，而觉的她很苦很可怜。我赶紧洗澡更衣，再把地</w:t>
                              </w:r>
                            </w:p>
                          </w:txbxContent>
                        </wps:txbx>
                        <wps:bodyPr wrap="square" lIns="0" rIns="0" tIns="0" bIns="0" anchor="t">
                          <a:noAutofit/>
                        </wps:bodyPr>
                      </wps:wsp>
                      <wps:wsp>
                        <wps:cNvSpPr txBox="1"/>
                        <wps:spPr>
                          <a:xfrm>
                            <a:off x="1777320" y="1854720"/>
                            <a:ext cx="1353240" cy="152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文/广东法轮功学员</w:t>
                              </w:r>
                            </w:p>
                          </w:txbxContent>
                        </wps:txbx>
                        <wps:bodyPr wrap="none" lIns="158760" rIns="158760" tIns="70560" bIns="70560" anchor="t">
                          <a:prstTxWarp prst="textPlain">
                            <a:avLst>
                              <a:gd name="adj" fmla="val 50000"/>
                            </a:avLst>
                          </a:prstTxWarp>
                          <a:noAutofit/>
                        </wps:bodyPr>
                      </wps:wsp>
                      <wps:wsp>
                        <wps:cNvSpPr txBox="1"/>
                        <wps:spPr>
                          <a:xfrm>
                            <a:off x="2250360" y="1225440"/>
                            <a:ext cx="737280" cy="3351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乐观</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38.45pt;width:524.45pt;height:458.3pt" coordorigin="0,6769" coordsize="10489,9166">
                <v:shape id="shape_0" stroked="f" o:allowincell="f" style="position:absolute;left:0;top:6871;width:5045;height:3182;mso-wrap-style:none;v-text-anchor:middle" type="_x0000_t75">
                  <v:imagedata r:id="rId11" o:detectmouseclick="t"/>
                  <v:stroke color="#3465a4" joinstyle="round" endcap="flat"/>
                  <w10:wrap type="none"/>
                </v:shape>
                <v:shape id="shape_0" stroked="f" o:allowincell="f" style="position:absolute;left:0;top:10374;width:2323;height:552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结婚四十多年了，夫妻之间争吵了几十年，痛苦了大半生，总觉得做人太苦了。从二零零四年幸运的修炼大法后，我的人生才彻底得到改变。</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夫妻结怨难解  生活苦不堪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是个自尊心强、个性粗暴的人。妻子更是个性刚强、暴躁、不识事理、什么事都要自己说了算的女人。即使是很小的事，如不合她心意，瞬间就大发雷霆骂人，嗓门又大，真使人难受。</w:t>
                        </w:r>
                      </w:p>
                    </w:txbxContent>
                  </v:textbox>
                  <v:fill o:detectmouseclick="t" on="false"/>
                  <v:stroke color="#3465a4" joinstyle="round" endcap="flat"/>
                  <w10:wrap type="none"/>
                </v:shape>
                <v:shape id="shape_0" stroked="f" o:allowincell="f" style="position:absolute;left:8165;top:6770;width:2323;height:902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洁干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最近，我女儿快要坐月子了。她买了三十只鸡在我家养。妻子叫我装风扇给鸡吹风降温。我说：“天气凉了，晚上睡觉都要盖被了还装风扇干嘛 ？”她坚持要装，并骂我。第二天她发现有鸡白痢，要我去买鸡药，我认为家里还有一些鸡药，拿来喂就可以了，她要把所有的鸡都喂药，药不够，硬要我去买，我觉的所有鸡都喂药是多余的，我不去，她就骂起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修大法后妻子骂我的现象少了很多，但还是有，有时骂的还很凶。不同的是她骂我，我不还口了，惹不起什么大事，骂几句就无事了，没有后遗症。所以现在我的家庭很和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我明白人生生世世结的恩恩怨怨，人是无法解得开的，只有大法的师父能解。我现在很坦荡，很乐观，我觉的修大法是最幸福的。◇</w:t>
                        </w:r>
                      </w:p>
                    </w:txbxContent>
                  </v:textbox>
                  <v:fill o:detectmouseclick="t" on="false"/>
                  <v:stroke color="#3465a4" joinstyle="round" endcap="flat"/>
                  <w10:wrap type="none"/>
                </v:shape>
                <v:shape id="shape_0" stroked="f" o:allowincell="f" style="position:absolute;left:2722;top:10374;width:2323;height:552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俩几十年来，经常因一点小事唇枪舌剑，有时甚至大打出手，平时没有几天好日子过。我俩争吵一次，往往几天或十几天不说话，互相见面都吊横脸。最长一次三个月不说话，心里痛苦至极。好不容易和好了，谁知第二天因点小事她又闹起来，家无宁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俩做事互相不配合，各自为政。总之，因一点小事大家互不相让，忍不住我就打她，她有时就动刀指向我。一次我打她一顿，她躺在床上一天一夜不起床，还做出喝</w:t>
                        </w:r>
                      </w:p>
                    </w:txbxContent>
                  </v:textbox>
                  <v:fill o:detectmouseclick="t" on="false"/>
                  <v:stroke color="#3465a4" joinstyle="round" endcap="flat"/>
                  <w10:wrap type="none"/>
                </v:shape>
                <v:shape id="shape_0" fillcolor="black" stroked="f" o:allowincell="f" style="position:absolute;left:1285;top:8759;width:1966;height:450;mso-wrap-style:none;v-text-anchor:middle" type="_x0000_t136">
                  <v:path textpathok="t"/>
                  <v:textpath on="t" fitshape="t" string="从痛苦到" style="font-family:&quot;华文新魏&quot;;font-size:28pt"/>
                  <v:fill o:detectmouseclick="t" type="solid" color2="white"/>
                  <v:stroke color="#3465a4" joinstyle="round" endcap="flat"/>
                  <w10:wrap type="none"/>
                </v:shape>
                <v:shape id="shape_0" fillcolor="black" stroked="f" o:allowincell="f" style="position:absolute;left:2210;top:8151;width:1678;height:349;mso-wrap-style:none;v-text-anchor:middle" type="_x0000_t136">
                  <v:path textpathok="t"/>
                  <v:textpath on="t" fitshape="t" string="四十年婚姻" style="font-family:&quot;方正准圆简体&quot;;font-size:28pt"/>
                  <v:fill o:detectmouseclick="t" type="solid" color2="white"/>
                  <v:stroke color="#3465a4" joinstyle="round" endcap="flat"/>
                  <w10:wrap type="none"/>
                </v:shape>
                <v:shape id="shape_0" stroked="f" o:allowincell="f" style="position:absolute;left:5444;top:6769;width:2323;height:916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水的样子吓唬我，吓得我叫来救护车把她拉到医院抢救，后来知道她根本没有喝药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俩结怨时间长，越闹越伤心，心里受到很大的伤害，身体出现多种疾病而无法医治。</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大法善解一切  家庭归于和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四年经妹妹介绍，我带着一身病走入大法修炼。修炼后我无病一身轻，我的人生一切都得到改变。我如饥似渴的学法，明白了不失不得的法理。明白了妻子骂我是给我德，帮我消业，我决定不和她闹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次，我们在二楼看孙子，她叫我煲热粥喂孙子。我端来了粥，她用手试了一下，觉得粥不热，一手就把粥打掉，粥倒在我身上。我守住心性，没有生气，而她生气的骂我，我没有觉的自己苦，而觉的她很苦很可怜。我赶紧洗澡更衣，再把地</w:t>
                        </w:r>
                      </w:p>
                    </w:txbxContent>
                  </v:textbox>
                  <v:fill o:detectmouseclick="t" on="false"/>
                  <v:stroke color="#3465a4" joinstyle="round" endcap="flat"/>
                  <w10:wrap type="none"/>
                </v:shape>
                <v:shape id="shape_0" fillcolor="black" stroked="f" o:allowincell="f" style="position:absolute;left:2799;top:9690;width:2130;height:239;mso-wrap-style:none;v-text-anchor:middle" type="_x0000_t136">
                  <v:path textpathok="t"/>
                  <v:textpath on="t" fitshape="t" string="文/广东法轮功学员" style="font-family:&quot;华文楷体&quot;;font-size:14pt"/>
                  <v:fill o:detectmouseclick="t" type="solid" color2="white"/>
                  <v:stroke color="#3465a4" joinstyle="round" endcap="flat"/>
                  <w10:wrap type="none"/>
                </v:shape>
                <v:shape id="shape_0" fillcolor="#cc0066" stroked="f" o:allowincell="f" style="position:absolute;left:3544;top:8699;width:1160;height:527;mso-wrap-style:none;v-text-anchor:middle" type="_x0000_t136">
                  <v:path textpathok="t"/>
                  <v:textpath on="t" fitshape="t" string="乐观" style="font-family:&quot;华文新魏&quot;;font-size:28pt"/>
                  <v:fill o:detectmouseclick="t" type="solid" color2="#33ff99"/>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57785</wp:posOffset>
                </wp:positionV>
                <wp:extent cx="6741795" cy="485140"/>
                <wp:effectExtent l="0" t="0" r="0" b="198120"/>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8月18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4.55pt;width:530.85pt;height:38.2pt" coordorigin="30,91" coordsize="10617,764">
                <v:shape id="shape_0" stroked="f" o:allowincell="f" style="position:absolute;left:1667;top:153;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45;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8月18日</w:t>
                        </w:r>
                      </w:p>
                    </w:txbxContent>
                  </v:textbox>
                  <v:fill o:detectmouseclick="t" on="false"/>
                  <v:stroke color="#3465a4" joinstyle="round" endcap="flat"/>
                  <w10:wrap type="none"/>
                </v:shape>
                <v:group id="shape_0" style="position:absolute;left:30;top:91;width:10617;height:764">
                  <v:shape id="shape_0" stroked="f" o:allowincell="f" style="position:absolute;left:10223;top:91;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09;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46;width:10099;height:2" type="_x0000_t32">
                    <v:stroke color="#100a88" weight="15840" joinstyle="miter" endcap="flat"/>
                    <v:fill o:detectmouseclick="t" on="false"/>
                    <w10:wrap type="none"/>
                  </v:shape>
                  <v:shape id="shape_0" ID="Picture 0" stroked="f" o:allowincell="f" style="position:absolute;left:30;top:240;width:1277;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4608830</wp:posOffset>
                </wp:positionH>
                <wp:positionV relativeFrom="paragraph">
                  <wp:posOffset>9029065</wp:posOffset>
                </wp:positionV>
                <wp:extent cx="2152015" cy="1006475"/>
                <wp:effectExtent l="0" t="0" r="0" b="0"/>
                <wp:wrapNone/>
                <wp:docPr id="14" name=""/>
                <a:graphic xmlns:a="http://schemas.openxmlformats.org/drawingml/2006/main">
                  <a:graphicData uri="http://schemas.microsoft.com/office/word/2010/wordprocessingGroup">
                    <wpg:wgp>
                      <wpg:cNvGrpSpPr/>
                      <wpg:grpSpPr>
                        <a:xfrm>
                          <a:off x="0" y="0"/>
                          <a:ext cx="2152080" cy="1006560"/>
                          <a:chOff x="0" y="0"/>
                          <a:chExt cx="2152080" cy="1006560"/>
                        </a:xfrm>
                      </wpg:grpSpPr>
                      <wps:wsp>
                        <wps:cNvCnPr/>
                        <wps:spPr>
                          <a:xfrm>
                            <a:off x="128520" y="127080"/>
                            <a:ext cx="1980000" cy="144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4"/>
                          <a:stretch/>
                        </pic:blipFill>
                        <pic:spPr>
                          <a:xfrm>
                            <a:off x="0" y="0"/>
                            <a:ext cx="1048320" cy="406440"/>
                          </a:xfrm>
                          <a:prstGeom prst="rect">
                            <a:avLst/>
                          </a:prstGeom>
                          <a:ln w="0">
                            <a:noFill/>
                          </a:ln>
                        </pic:spPr>
                      </pic:pic>
                      <wps:wsp>
                        <wps:cNvSpPr txBox="1"/>
                        <wps:spPr>
                          <a:xfrm>
                            <a:off x="92880" y="229320"/>
                            <a:ext cx="2059200" cy="7772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 xml:space="preserve">                 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8</w:t>
                              </w:r>
                              <w:r>
                                <w:rPr>
                                  <w:kern w:val="2"/>
                                  <w:sz w:val="21"/>
                                  <w:szCs w:val="21"/>
                                  <w:rFonts w:ascii="黑体;SimHei" w:hAnsi="黑体;SimHei" w:eastAsia="黑体;SimHei" w:cs="华文仿宋"/>
                                  <w:color w:val="auto"/>
                                  <w:lang w:eastAsia="zh-CN" w:bidi="en-US" w:val="zh-CN"/>
                                </w:rPr>
                                <w:t>月</w:t>
                              </w:r>
                              <w:r>
                                <w:rPr>
                                  <w:kern w:val="2"/>
                                  <w:sz w:val="21"/>
                                  <w:szCs w:val="21"/>
                                  <w:rFonts w:ascii="黑体;SimHei" w:hAnsi="黑体;SimHei" w:eastAsia="黑体;SimHei" w:cs="华文仿宋"/>
                                  <w:color w:val="auto"/>
                                  <w:lang w:eastAsia="zh-CN" w:bidi="en-US" w:val="en-US"/>
                                </w:rPr>
                                <w:t>中旬</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39</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62.9pt;margin-top:710.95pt;width:169.45pt;height:79.25pt" coordorigin="7258,14219" coordsize="3389,1585">
                <v:shape id="shape_0" stroked="t" o:allowincell="f" style="position:absolute;left:7460;top:14419;width:3117;height:1" type="_x0000_t32">
                  <v:stroke color="black" joinstyle="miter" endcap="flat"/>
                  <v:fill o:detectmouseclick="t" on="false"/>
                  <w10:wrap type="none"/>
                </v:shape>
                <v:shape id="shape_0" stroked="f" o:allowincell="f" style="position:absolute;left:7258;top:14219;width:1650;height:639;mso-wrap-style:none;v-text-anchor:middle" type="_x0000_t75">
                  <v:imagedata r:id="rId15" o:detectmouseclick="t"/>
                  <v:stroke color="#3465a4" joinstyle="round" endcap="flat"/>
                  <w10:wrap type="none"/>
                </v:shape>
                <v:shape id="shape_0" stroked="f" o:allowincell="f" style="position:absolute;left:7404;top:14580;width:3242;height:122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 xml:space="preserve">                 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8</w:t>
                        </w:r>
                        <w:r>
                          <w:rPr>
                            <w:kern w:val="2"/>
                            <w:sz w:val="21"/>
                            <w:szCs w:val="21"/>
                            <w:rFonts w:ascii="黑体;SimHei" w:hAnsi="黑体;SimHei" w:eastAsia="黑体;SimHei" w:cs="华文仿宋"/>
                            <w:color w:val="auto"/>
                            <w:lang w:eastAsia="zh-CN" w:bidi="en-US" w:val="zh-CN"/>
                          </w:rPr>
                          <w:t>月</w:t>
                        </w:r>
                        <w:r>
                          <w:rPr>
                            <w:kern w:val="2"/>
                            <w:sz w:val="21"/>
                            <w:szCs w:val="21"/>
                            <w:rFonts w:ascii="黑体;SimHei" w:hAnsi="黑体;SimHei" w:eastAsia="黑体;SimHei" w:cs="华文仿宋"/>
                            <w:color w:val="auto"/>
                            <w:lang w:eastAsia="zh-CN" w:bidi="en-US" w:val="en-US"/>
                          </w:rPr>
                          <w:t>中旬</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39</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7.2pt;margin-top:43.9pt;width:506.7pt;height:25.2pt;mso-wrap-style:none;v-text-anchor:middle" type="_x0000_t136">
            <v:path textpathok="t"/>
            <v:textpath on="t" fitshape="t" string="绥化市七名法轮功学员上诉中院要求公开庭审" style="font-family:&quot;方正大标宋简体&quot;;font-size:20pt"/>
            <v:fill o:detectmouseclick="t" type="solid" color2="white"/>
            <v:stroke color="#3465a4" joinstyle="round" endcap="flat"/>
            <w10:wrap type="none"/>
          </v:shape>
        </w:pict>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21715</wp:posOffset>
                </wp:positionV>
                <wp:extent cx="2051685" cy="8994775"/>
                <wp:effectExtent l="0" t="0" r="0" b="0"/>
                <wp:wrapNone/>
                <wp:docPr id="16" name="Frame3"/>
                <a:graphic xmlns:a="http://schemas.openxmlformats.org/drawingml/2006/main">
                  <a:graphicData uri="http://schemas.microsoft.com/office/word/2010/wordprocessingShape">
                    <wps:wsp>
                      <wps:cNvSpPr txBox="1"/>
                      <wps:spPr>
                        <a:xfrm>
                          <a:off x="0" y="0"/>
                          <a:ext cx="2051685" cy="8994775"/>
                        </a:xfrm>
                        <a:prstGeom prst="rect"/>
                        <a:solidFill>
                          <a:srgbClr val="FFFFFF">
                            <a:alpha val="0"/>
                          </a:srgbClr>
                        </a:solidFill>
                      </wps:spPr>
                      <wps:txbx id="1">
                        <w:txbxContent>
                          <w:p>
                            <w:pPr>
                              <w:pStyle w:val="Normal"/>
                              <w:spacing w:lineRule="exact" w:line="300"/>
                              <w:ind w:firstLine="454"/>
                              <w:jc w:val="both"/>
                              <w:rPr/>
                            </w:pPr>
                            <w:r>
                              <w:rPr>
                                <w:lang w:eastAsia="zh-CN"/>
                              </w:rPr>
                              <w:t>【明慧网】</w:t>
                            </w:r>
                            <w:r>
                              <w:rPr>
                                <w:rFonts w:ascii="宋体;SimSun" w:hAnsi="宋体;SimSun" w:cs="宋体;SimSun"/>
                                <w:lang w:eastAsia="zh-CN"/>
                              </w:rPr>
                              <w:t>黑龙江省绥化市北林区被非法判刑的七名</w:t>
                            </w:r>
                            <w:r>
                              <w:fldChar w:fldCharType="begin"/>
                            </w:r>
                            <w:r>
                              <w:rPr>
                                <w:rStyle w:val="InternetLink"/>
                                <w:rFonts w:ascii="宋体;SimSun" w:hAnsi="宋体;SimSun" w:cs="宋体;SimSun"/>
                                <w:lang w:eastAsia="zh-CN"/>
                              </w:rPr>
                              <w:instrText xml:space="preserve"> HYPERLINK "http://www.minghui.org/mh/glossary.html" \l "1"</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法轮功</w:t>
                            </w:r>
                            <w:r>
                              <w:rPr>
                                <w:rStyle w:val="InternetLink"/>
                                <w:rFonts w:ascii="宋体;SimSun" w:hAnsi="宋体;SimSun" w:cs="宋体;SimSun"/>
                                <w:lang w:eastAsia="zh-CN"/>
                              </w:rPr>
                              <w:fldChar w:fldCharType="end"/>
                            </w:r>
                            <w:r>
                              <w:rPr>
                                <w:rFonts w:ascii="宋体;SimSun" w:hAnsi="宋体;SimSun" w:cs="宋体;SimSun"/>
                                <w:lang w:eastAsia="zh-CN"/>
                              </w:rPr>
                              <w:t>学员高锦淑、杨传厚、宋红伟、王芳、王福华、白霞、赵婷婷，上诉绥化市中级法院，并要求公开庭审。</w:t>
                            </w:r>
                          </w:p>
                          <w:p>
                            <w:pPr>
                              <w:pStyle w:val="Normal"/>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律师看守所见当事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九年六月十四日至十七日，绥化市北林区七名法轮功学员对一审的结果不认可，委托律师向安达法院递交了上诉书。</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律师预约先去安达看守所，从下午一直等到五点，管会见的领导说，递交材料签字就行了，不用见人，律师说我这么老远来的，得见一面。门卫也帮着说情，才见到了当事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律师会见时，得知王芳因在看守所炼功，从六月二十九日就被戴上脚镣，一直没开铐，已二十七天了。长时间的非法关押</w:t>
                            </w:r>
                            <w:r>
                              <w:fldChar w:fldCharType="begin"/>
                            </w:r>
                            <w:r>
                              <w:rPr>
                                <w:rStyle w:val="InternetLink"/>
                                <w:rFonts w:ascii="宋体;SimSun" w:hAnsi="宋体;SimSun" w:cs="宋体;SimSun"/>
                                <w:lang w:eastAsia="zh-CN"/>
                              </w:rPr>
                              <w:instrText xml:space="preserve"> HYPERLINK "http://www.minghui.org/mh/glossary.html" \l "37"</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迫害</w:t>
                            </w:r>
                            <w:r>
                              <w:rPr>
                                <w:rStyle w:val="InternetLink"/>
                                <w:rFonts w:ascii="宋体;SimSun" w:hAnsi="宋体;SimSun" w:cs="宋体;SimSun"/>
                                <w:lang w:eastAsia="zh-CN"/>
                              </w:rPr>
                              <w:fldChar w:fldCharType="end"/>
                            </w:r>
                            <w:r>
                              <w:rPr>
                                <w:rFonts w:ascii="宋体;SimSun" w:hAnsi="宋体;SimSun" w:cs="宋体;SimSun"/>
                                <w:lang w:eastAsia="zh-CN"/>
                              </w:rPr>
                              <w:t>杨传厚人瘦了很多；宋红伟（杨伟厚妻子）一开始咳嗽得挺厉害，思维有些跟不上，就连多年的炼功动作都忘了。律师会见时，她经常说的一句话就是：我听不明白你说的是什么。很多问题她都听不懂，需要多次跟她说才明白。</w:t>
                            </w:r>
                          </w:p>
                          <w:p>
                            <w:pPr>
                              <w:pStyle w:val="Normal"/>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二审法官躲避不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六月十九日，安达法院把上诉书及要求公开开庭的意见书，转至绥化市中级法院，二审由绥化市中级法院受理。法院指定刑一庭庭长焦洪涛为本案主审法官。家属和律师去递交申请时，想跟焦洪涛直接见面，但基本见不到焦洪涛本人。他躲避不见，不敢直接对话，说不在单位。有的律师等了一下午，要下班时，焦洪涛说不回法院了，让把材料交给书记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八名律师中只有两个见过焦洪涛的。一次，律师预约好书记员，可律师等了一上午都没见着人，电话也没人接，无奈律师投诉法院信访办。这时焦洪涛让书记员领两个律师去他办公室。焦洪涛把放在办公室的卷宗，拿到小型会议室，放下东西，律师在阅卷、拍照时，焦洪涛就走了，根本不给说话机会。</w:t>
                            </w:r>
                          </w:p>
                          <w:p>
                            <w:pPr>
                              <w:pStyle w:val="Normal"/>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申请公开庭审</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九年五月二十四日，安达市法院对绥化市北林区七名法轮功学员非法下达了判决书，杨传厚、王芳、王福华、白霞、赵婷婷均被非法判二年，罚款一万元；宋红伟一年半，罚款五千元；高锦淑一年，罚款五千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七名学员对一审判决不认可，认为做好人，按“真善忍”做事，何罪之有？！信仰自由，是《宪法》赋予公民的基本权利，宣传做好人的信息，传播真善忍的法理，只能让百姓更和睦，社会更太平，怎么会是这样的结果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目前，八名律师分别给绥化市中级法院焦洪涛等人邮去了公开庭审的意见书。</w:t>
                            </w:r>
                          </w:p>
                          <w:p>
                            <w:pPr>
                              <w:pStyle w:val="Normal"/>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案件的新证据</w:t>
                            </w:r>
                          </w:p>
                          <w:p>
                            <w:pPr>
                              <w:pStyle w:val="Normal"/>
                              <w:spacing w:lineRule="exact" w:line="300"/>
                              <w:ind w:firstLine="454"/>
                              <w:jc w:val="both"/>
                              <w:rPr>
                                <w:rFonts w:ascii="宋体;SimSun" w:hAnsi="宋体;SimSun" w:cs="宋体;SimSun"/>
                                <w:b/>
                                <w:b/>
                                <w:lang w:eastAsia="zh-CN"/>
                              </w:rPr>
                            </w:pPr>
                            <w:r>
                              <w:rPr>
                                <w:rFonts w:ascii="宋体;SimSun" w:hAnsi="宋体;SimSun" w:cs="宋体;SimSun"/>
                                <w:b/>
                                <w:lang w:eastAsia="zh-CN"/>
                              </w:rPr>
                              <w:t>（一）车、钱物处置对抗法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八年十月三日早晨，绥化市法轮功学员杨传厚、白霞、王芳、王福华、赵婷婷去兰西县北安村发送真相资料，被兰西县公安国保和北安镇派出所警察拦截、绑架。当天杨传厚开的捷达车及车上的钱物也被扣押，现在还没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审判决中安达法院做出的最后一项判决：扣押一辆银灰色捷达车、人民币</w:t>
                            </w:r>
                            <w:r>
                              <w:rPr>
                                <w:rFonts w:cs="宋体;SimSun" w:ascii="宋体;SimSun" w:hAnsi="宋体;SimSun"/>
                                <w:lang w:eastAsia="zh-CN"/>
                              </w:rPr>
                              <w:t>15515</w:t>
                            </w:r>
                            <w:r>
                              <w:rPr>
                                <w:rFonts w:ascii="宋体;SimSun" w:hAnsi="宋体;SimSun" w:cs="宋体;SimSun"/>
                                <w:lang w:eastAsia="zh-CN"/>
                              </w:rPr>
                              <w:t>元及扣押被告人的手机未随卷移送，依法由扣押机关负责处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些钱和车一审并未认定是涉案的赃款赃物，按照法律规定如果是公民合法财产必须返还，如果是涉案物品应该上缴国库。一审让公安自行处置完全背离法律。一审的判决明目张胆的让公安自行处置是公然对抗法律为侵吞犯罪大型方便之门，作为兰西办案机关，应对涉案物品随案移送检察院，如果不是涉案赃款应及时返还公民。一边是故意不移送，一边是让公安自行处置。一唱一和形成违法链条。律师对安达法院和兰西公安的明目张胆，互相串联互相包庇的违法犯罪行为，要求依法立案查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还有涉案人高锦淑的背包中有</w:t>
                            </w:r>
                            <w:r>
                              <w:rPr>
                                <w:rFonts w:cs="宋体;SimSun" w:ascii="宋体;SimSun" w:hAnsi="宋体;SimSun"/>
                                <w:lang w:eastAsia="zh-CN"/>
                              </w:rPr>
                              <w:t>2600</w:t>
                            </w:r>
                            <w:r>
                              <w:rPr>
                                <w:rFonts w:ascii="宋体;SimSun" w:hAnsi="宋体;SimSun" w:cs="宋体;SimSun"/>
                                <w:lang w:eastAsia="zh-CN"/>
                              </w:rPr>
                              <w:t>元钱和一只瑞士手表手机等物品没有返还，判决书上也没有任何说明，有庭审录像为证，要求如数返还当事人。还有王福华被张涛、荣力非法抄家时，抄走</w:t>
                            </w:r>
                            <w:r>
                              <w:rPr>
                                <w:rFonts w:cs="宋体;SimSun" w:ascii="宋体;SimSun" w:hAnsi="宋体;SimSun"/>
                                <w:lang w:eastAsia="zh-CN"/>
                              </w:rPr>
                              <w:t>1000</w:t>
                            </w:r>
                            <w:r>
                              <w:rPr>
                                <w:rFonts w:ascii="宋体;SimSun" w:hAnsi="宋体;SimSun" w:cs="宋体;SimSun"/>
                                <w:lang w:eastAsia="zh-CN"/>
                              </w:rPr>
                              <w:t>元现金，至今也没返还。</w:t>
                            </w:r>
                          </w:p>
                          <w:p>
                            <w:pPr>
                              <w:pStyle w:val="Normal"/>
                              <w:spacing w:lineRule="exact" w:line="300"/>
                              <w:ind w:firstLine="454"/>
                              <w:jc w:val="both"/>
                              <w:rPr>
                                <w:rFonts w:ascii="宋体;SimSun" w:hAnsi="宋体;SimSun" w:cs="宋体;SimSun"/>
                                <w:b/>
                                <w:b/>
                                <w:lang w:eastAsia="zh-CN"/>
                              </w:rPr>
                            </w:pPr>
                            <w:r>
                              <w:rPr>
                                <w:rFonts w:ascii="宋体;SimSun" w:hAnsi="宋体;SimSun" w:cs="宋体;SimSun"/>
                                <w:b/>
                                <w:lang w:eastAsia="zh-CN"/>
                              </w:rPr>
                              <w:t>（二）法官失职请求回避</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律师在卷中看见一份政法委的文件，认为这个文件的违法性在于：严重的背离国家法律，我国《宪法》第</w:t>
                            </w:r>
                            <w:r>
                              <w:rPr>
                                <w:rFonts w:cs="宋体;SimSun" w:ascii="宋体;SimSun" w:hAnsi="宋体;SimSun"/>
                                <w:lang w:eastAsia="zh-CN"/>
                              </w:rPr>
                              <w:t>135</w:t>
                            </w:r>
                            <w:r>
                              <w:rPr>
                                <w:rFonts w:ascii="宋体;SimSun" w:hAnsi="宋体;SimSun" w:cs="宋体;SimSun"/>
                                <w:lang w:eastAsia="zh-CN"/>
                              </w:rPr>
                              <w:t>条和《刑事诉讼法》第</w:t>
                            </w:r>
                            <w:r>
                              <w:rPr>
                                <w:rFonts w:cs="宋体;SimSun" w:ascii="宋体;SimSun" w:hAnsi="宋体;SimSun"/>
                                <w:lang w:eastAsia="zh-CN"/>
                              </w:rPr>
                              <w:t>7</w:t>
                            </w:r>
                            <w:r>
                              <w:rPr>
                                <w:rFonts w:ascii="宋体;SimSun" w:hAnsi="宋体;SimSun" w:cs="宋体;SimSun"/>
                                <w:lang w:eastAsia="zh-CN"/>
                              </w:rPr>
                              <w:t>条对公检法三大机关做出了的规定，三机关分工负责，互相配合，互相制约。三机关在法院没有判决之前，就讨论定罪，严重违宪，违法。在法院没有判决之前，任何机关无权认定公民犯罪。只有法院才能认定被告是否有罪。这个文件严重违反现行我国法律体制。</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律师在看文件时惊奇的发现，这上面有焦洪涛法官的名字，作为法官这样做是不称职的，特别是作为二审本案主审法官，对本案诸多违法之处不加纠正，就主管决定不开庭审理，足以说明他失去了法官的中立，理性，公正。</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目前，八名律师联名上书法院院长马国，要求法官焦洪涛回避，法院公开审理，并更换主审法官。</w:t>
                            </w:r>
                          </w:p>
                          <w:p>
                            <w:pPr>
                              <w:pStyle w:val="Normal"/>
                              <w:spacing w:lineRule="exact" w:line="300"/>
                              <w:ind w:firstLine="454"/>
                              <w:jc w:val="both"/>
                              <w:rPr>
                                <w:rFonts w:ascii="宋体;SimSun" w:hAnsi="宋体;SimSun" w:cs="宋体;SimSun"/>
                                <w:b/>
                                <w:b/>
                                <w:lang w:eastAsia="zh-CN"/>
                              </w:rPr>
                            </w:pPr>
                            <w:r>
                              <w:rPr>
                                <w:rFonts w:ascii="宋体;SimSun" w:hAnsi="宋体;SimSun" w:cs="宋体;SimSun"/>
                                <w:b/>
                                <w:lang w:eastAsia="zh-CN"/>
                              </w:rPr>
                              <w:t>（三）重复处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律师阅卷中发现，对白霞重复处罚：已经对被告白霞做出了行政处罚十五天，后又做出刑事处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根据《中华人民共和国行政处罚法》第二十四条的规定，对当事人的同一个行为，不得给予两次以上罚款的行政处罚。而之前的行政处罚拘留期用于折抵之后所判刑期。对白霞的重复处罚是不合乎法律规定的。◇</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1.55pt;height:708.25pt;mso-wrap-distance-left:9.05pt;mso-wrap-distance-right:9.05pt;mso-wrap-distance-top:0pt;mso-wrap-distance-bottom:0pt;margin-top:80.4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lang w:eastAsia="zh-CN"/>
                        </w:rPr>
                        <w:t>【明慧网】</w:t>
                      </w:r>
                      <w:r>
                        <w:rPr>
                          <w:rFonts w:ascii="宋体;SimSun" w:hAnsi="宋体;SimSun" w:cs="宋体;SimSun"/>
                          <w:lang w:eastAsia="zh-CN"/>
                        </w:rPr>
                        <w:t>黑龙江省绥化市北林区被非法判刑的七名</w:t>
                      </w:r>
                      <w:r>
                        <w:fldChar w:fldCharType="begin"/>
                      </w:r>
                      <w:r>
                        <w:rPr>
                          <w:rStyle w:val="InternetLink"/>
                          <w:rFonts w:ascii="宋体;SimSun" w:hAnsi="宋体;SimSun" w:cs="宋体;SimSun"/>
                          <w:lang w:eastAsia="zh-CN"/>
                        </w:rPr>
                        <w:instrText xml:space="preserve"> HYPERLINK "http://www.minghui.org/mh/glossary.html" \l "1"</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法轮功</w:t>
                      </w:r>
                      <w:r>
                        <w:rPr>
                          <w:rStyle w:val="InternetLink"/>
                          <w:rFonts w:ascii="宋体;SimSun" w:hAnsi="宋体;SimSun" w:cs="宋体;SimSun"/>
                          <w:lang w:eastAsia="zh-CN"/>
                        </w:rPr>
                        <w:fldChar w:fldCharType="end"/>
                      </w:r>
                      <w:r>
                        <w:rPr>
                          <w:rFonts w:ascii="宋体;SimSun" w:hAnsi="宋体;SimSun" w:cs="宋体;SimSun"/>
                          <w:lang w:eastAsia="zh-CN"/>
                        </w:rPr>
                        <w:t>学员高锦淑、杨传厚、宋红伟、王芳、王福华、白霞、赵婷婷，上诉绥化市中级法院，并要求公开庭审。</w:t>
                      </w:r>
                    </w:p>
                    <w:p>
                      <w:pPr>
                        <w:pStyle w:val="Normal"/>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律师看守所见当事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九年六月十四日至十七日，绥化市北林区七名法轮功学员对一审的结果不认可，委托律师向安达法院递交了上诉书。</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律师预约先去安达看守所，从下午一直等到五点，管会见的领导说，递交材料签字就行了，不用见人，律师说我这么老远来的，得见一面。门卫也帮着说情，才见到了当事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律师会见时，得知王芳因在看守所炼功，从六月二十九日就被戴上脚镣，一直没开铐，已二十七天了。长时间的非法关押</w:t>
                      </w:r>
                      <w:r>
                        <w:fldChar w:fldCharType="begin"/>
                      </w:r>
                      <w:r>
                        <w:rPr>
                          <w:rStyle w:val="InternetLink"/>
                          <w:rFonts w:ascii="宋体;SimSun" w:hAnsi="宋体;SimSun" w:cs="宋体;SimSun"/>
                          <w:lang w:eastAsia="zh-CN"/>
                        </w:rPr>
                        <w:instrText xml:space="preserve"> HYPERLINK "http://www.minghui.org/mh/glossary.html" \l "37"</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迫害</w:t>
                      </w:r>
                      <w:r>
                        <w:rPr>
                          <w:rStyle w:val="InternetLink"/>
                          <w:rFonts w:ascii="宋体;SimSun" w:hAnsi="宋体;SimSun" w:cs="宋体;SimSun"/>
                          <w:lang w:eastAsia="zh-CN"/>
                        </w:rPr>
                        <w:fldChar w:fldCharType="end"/>
                      </w:r>
                      <w:r>
                        <w:rPr>
                          <w:rFonts w:ascii="宋体;SimSun" w:hAnsi="宋体;SimSun" w:cs="宋体;SimSun"/>
                          <w:lang w:eastAsia="zh-CN"/>
                        </w:rPr>
                        <w:t>杨传厚人瘦了很多；宋红伟（杨伟厚妻子）一开始咳嗽得挺厉害，思维有些跟不上，就连多年的炼功动作都忘了。律师会见时，她经常说的一句话就是：我听不明白你说的是什么。很多问题她都听不懂，需要多次跟她说才明白。</w:t>
                      </w:r>
                    </w:p>
                    <w:p>
                      <w:pPr>
                        <w:pStyle w:val="Normal"/>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二审法官躲避不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六月十九日，安达法院把上诉书及要求公开开庭的意见书，转至绥化市中级法院，二审由绥化市中级法院受理。法院指定刑一庭庭长焦洪涛为本案主审法官。家属和律师去递交申请时，想跟焦洪涛直接见面，但基本见不到焦洪涛本人。他躲避不见，不敢直接对话，说不在单位。有的律师等了一下午，要下班时，焦洪涛说不回法院了，让把材料交给书记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八名律师中只有两个见过焦洪涛的。一次，律师预约好书记员，可律师等了一上午都没见着人，电话也没人接，无奈律师投诉法院信访办。这时焦洪涛让书记员领两个律师去他办公室。焦洪涛把放在办公室的卷宗，拿到小型会议室，放下东西，律师在阅卷、拍照时，焦洪涛就走了，根本不给说话机会。</w:t>
                      </w:r>
                    </w:p>
                    <w:p>
                      <w:pPr>
                        <w:pStyle w:val="Normal"/>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申请公开庭审</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九年五月二十四日，安达市法院对绥化市北林区七名法轮功学员非法下达了判决书，杨传厚、王芳、王福华、白霞、赵婷婷均被非法判二年，罚款一万元；宋红伟一年半，罚款五千元；高锦淑一年，罚款五千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七名学员对一审判决不认可，认为做好人，按“真善忍”做事，何罪之有？！信仰自由，是《宪法》赋予公民的基本权利，宣传做好人的信息，传播真善忍的法理，只能让百姓更和睦，社会更太平，怎么会是这样的结果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目前，八名律师分别给绥化市中级法院焦洪涛等人邮去了公开庭审的意见书。</w:t>
                      </w:r>
                    </w:p>
                    <w:p>
                      <w:pPr>
                        <w:pStyle w:val="Normal"/>
                        <w:spacing w:lineRule="exact" w:line="300"/>
                        <w:ind w:firstLine="454"/>
                        <w:jc w:val="both"/>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案件的新证据</w:t>
                      </w:r>
                    </w:p>
                    <w:p>
                      <w:pPr>
                        <w:pStyle w:val="Normal"/>
                        <w:spacing w:lineRule="exact" w:line="300"/>
                        <w:ind w:firstLine="454"/>
                        <w:jc w:val="both"/>
                        <w:rPr>
                          <w:rFonts w:ascii="宋体;SimSun" w:hAnsi="宋体;SimSun" w:cs="宋体;SimSun"/>
                          <w:b/>
                          <w:b/>
                          <w:lang w:eastAsia="zh-CN"/>
                        </w:rPr>
                      </w:pPr>
                      <w:r>
                        <w:rPr>
                          <w:rFonts w:ascii="宋体;SimSun" w:hAnsi="宋体;SimSun" w:cs="宋体;SimSun"/>
                          <w:b/>
                          <w:lang w:eastAsia="zh-CN"/>
                        </w:rPr>
                        <w:t>（一）车、钱物处置对抗法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一八年十月三日早晨，绥化市法轮功学员杨传厚、白霞、王芳、王福华、赵婷婷去兰西县北安村发送真相资料，被兰西县公安国保和北安镇派出所警察拦截、绑架。当天杨传厚开的捷达车及车上的钱物也被扣押，现在还没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审判决中安达法院做出的最后一项判决：扣押一辆银灰色捷达车、人民币</w:t>
                      </w:r>
                      <w:r>
                        <w:rPr>
                          <w:rFonts w:cs="宋体;SimSun" w:ascii="宋体;SimSun" w:hAnsi="宋体;SimSun"/>
                          <w:lang w:eastAsia="zh-CN"/>
                        </w:rPr>
                        <w:t>15515</w:t>
                      </w:r>
                      <w:r>
                        <w:rPr>
                          <w:rFonts w:ascii="宋体;SimSun" w:hAnsi="宋体;SimSun" w:cs="宋体;SimSun"/>
                          <w:lang w:eastAsia="zh-CN"/>
                        </w:rPr>
                        <w:t>元及扣押被告人的手机未随卷移送，依法由扣押机关负责处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些钱和车一审并未认定是涉案的赃款赃物，按照法律规定如果是公民合法财产必须返还，如果是涉案物品应该上缴国库。一审让公安自行处置完全背离法律。一审的判决明目张胆的让公安自行处置是公然对抗法律为侵吞犯罪大型方便之门，作为兰西办案机关，应对涉案物品随案移送检察院，如果不是涉案赃款应及时返还公民。一边是故意不移送，一边是让公安自行处置。一唱一和形成违法链条。律师对安达法院和兰西公安的明目张胆，互相串联互相包庇的违法犯罪行为，要求依法立案查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还有涉案人高锦淑的背包中有</w:t>
                      </w:r>
                      <w:r>
                        <w:rPr>
                          <w:rFonts w:cs="宋体;SimSun" w:ascii="宋体;SimSun" w:hAnsi="宋体;SimSun"/>
                          <w:lang w:eastAsia="zh-CN"/>
                        </w:rPr>
                        <w:t>2600</w:t>
                      </w:r>
                      <w:r>
                        <w:rPr>
                          <w:rFonts w:ascii="宋体;SimSun" w:hAnsi="宋体;SimSun" w:cs="宋体;SimSun"/>
                          <w:lang w:eastAsia="zh-CN"/>
                        </w:rPr>
                        <w:t>元钱和一只瑞士手表手机等物品没有返还，判决书上也没有任何说明，有庭审录像为证，要求如数返还当事人。还有王福华被张涛、荣力非法抄家时，抄走</w:t>
                      </w:r>
                      <w:r>
                        <w:rPr>
                          <w:rFonts w:cs="宋体;SimSun" w:ascii="宋体;SimSun" w:hAnsi="宋体;SimSun"/>
                          <w:lang w:eastAsia="zh-CN"/>
                        </w:rPr>
                        <w:t>1000</w:t>
                      </w:r>
                      <w:r>
                        <w:rPr>
                          <w:rFonts w:ascii="宋体;SimSun" w:hAnsi="宋体;SimSun" w:cs="宋体;SimSun"/>
                          <w:lang w:eastAsia="zh-CN"/>
                        </w:rPr>
                        <w:t>元现金，至今也没返还。</w:t>
                      </w:r>
                    </w:p>
                    <w:p>
                      <w:pPr>
                        <w:pStyle w:val="Normal"/>
                        <w:spacing w:lineRule="exact" w:line="300"/>
                        <w:ind w:firstLine="454"/>
                        <w:jc w:val="both"/>
                        <w:rPr>
                          <w:rFonts w:ascii="宋体;SimSun" w:hAnsi="宋体;SimSun" w:cs="宋体;SimSun"/>
                          <w:b/>
                          <w:b/>
                          <w:lang w:eastAsia="zh-CN"/>
                        </w:rPr>
                      </w:pPr>
                      <w:r>
                        <w:rPr>
                          <w:rFonts w:ascii="宋体;SimSun" w:hAnsi="宋体;SimSun" w:cs="宋体;SimSun"/>
                          <w:b/>
                          <w:lang w:eastAsia="zh-CN"/>
                        </w:rPr>
                        <w:t>（二）法官失职请求回避</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律师在卷中看见一份政法委的文件，认为这个文件的违法性在于：严重的背离国家法律，我国《宪法》第</w:t>
                      </w:r>
                      <w:r>
                        <w:rPr>
                          <w:rFonts w:cs="宋体;SimSun" w:ascii="宋体;SimSun" w:hAnsi="宋体;SimSun"/>
                          <w:lang w:eastAsia="zh-CN"/>
                        </w:rPr>
                        <w:t>135</w:t>
                      </w:r>
                      <w:r>
                        <w:rPr>
                          <w:rFonts w:ascii="宋体;SimSun" w:hAnsi="宋体;SimSun" w:cs="宋体;SimSun"/>
                          <w:lang w:eastAsia="zh-CN"/>
                        </w:rPr>
                        <w:t>条和《刑事诉讼法》第</w:t>
                      </w:r>
                      <w:r>
                        <w:rPr>
                          <w:rFonts w:cs="宋体;SimSun" w:ascii="宋体;SimSun" w:hAnsi="宋体;SimSun"/>
                          <w:lang w:eastAsia="zh-CN"/>
                        </w:rPr>
                        <w:t>7</w:t>
                      </w:r>
                      <w:r>
                        <w:rPr>
                          <w:rFonts w:ascii="宋体;SimSun" w:hAnsi="宋体;SimSun" w:cs="宋体;SimSun"/>
                          <w:lang w:eastAsia="zh-CN"/>
                        </w:rPr>
                        <w:t>条对公检法三大机关做出了的规定，三机关分工负责，互相配合，互相制约。三机关在法院没有判决之前，就讨论定罪，严重违宪，违法。在法院没有判决之前，任何机关无权认定公民犯罪。只有法院才能认定被告是否有罪。这个文件严重违反现行我国法律体制。</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律师在看文件时惊奇的发现，这上面有焦洪涛法官的名字，作为法官这样做是不称职的，特别是作为二审本案主审法官，对本案诸多违法之处不加纠正，就主管决定不开庭审理，足以说明他失去了法官的中立，理性，公正。</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目前，八名律师联名上书法院院长马国，要求法官焦洪涛回避，法院公开审理，并更换主审法官。</w:t>
                      </w:r>
                    </w:p>
                    <w:p>
                      <w:pPr>
                        <w:pStyle w:val="Normal"/>
                        <w:spacing w:lineRule="exact" w:line="300"/>
                        <w:ind w:firstLine="454"/>
                        <w:jc w:val="both"/>
                        <w:rPr>
                          <w:rFonts w:ascii="宋体;SimSun" w:hAnsi="宋体;SimSun" w:cs="宋体;SimSun"/>
                          <w:b/>
                          <w:b/>
                          <w:lang w:eastAsia="zh-CN"/>
                        </w:rPr>
                      </w:pPr>
                      <w:r>
                        <w:rPr>
                          <w:rFonts w:ascii="宋体;SimSun" w:hAnsi="宋体;SimSun" w:cs="宋体;SimSun"/>
                          <w:b/>
                          <w:lang w:eastAsia="zh-CN"/>
                        </w:rPr>
                        <w:t>（三）重复处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律师阅卷中发现，对白霞重复处罚：已经对被告白霞做出了行政处罚十五天，后又做出刑事处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根据《中华人民共和国行政处罚法》第二十四条的规定，对当事人的同一个行为，不得给予两次以上罚款的行政处罚。而之前的行政处罚拘留期用于折抵之后所判刑期。对白霞的重复处罚是不合乎法律规定的。◇</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2304415</wp:posOffset>
                </wp:positionH>
                <wp:positionV relativeFrom="paragraph">
                  <wp:posOffset>1021715</wp:posOffset>
                </wp:positionV>
                <wp:extent cx="2051685" cy="8994775"/>
                <wp:effectExtent l="0" t="0" r="0" b="0"/>
                <wp:wrapNone/>
                <wp:docPr id="17" name="Frame2"/>
                <a:graphic xmlns:a="http://schemas.openxmlformats.org/drawingml/2006/main">
                  <a:graphicData uri="http://schemas.microsoft.com/office/word/2010/wordprocessingShape">
                    <wps:wsp>
                      <wps:cNvSpPr txBox="1"/>
                      <wps:spPr>
                        <a:xfrm>
                          <a:off x="0" y="0"/>
                          <a:ext cx="2051685" cy="89947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708.25pt;mso-wrap-distance-left:9.05pt;mso-wrap-distance-right:9.05pt;mso-wrap-distance-top:3.6pt;mso-wrap-distance-bottom:3.6pt;margin-top:80.4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4608830</wp:posOffset>
                </wp:positionH>
                <wp:positionV relativeFrom="paragraph">
                  <wp:posOffset>1021715</wp:posOffset>
                </wp:positionV>
                <wp:extent cx="2051685" cy="7988300"/>
                <wp:effectExtent l="0" t="0" r="0" b="0"/>
                <wp:wrapNone/>
                <wp:docPr id="18" name="Frame1"/>
                <a:graphic xmlns:a="http://schemas.openxmlformats.org/drawingml/2006/main">
                  <a:graphicData uri="http://schemas.microsoft.com/office/word/2010/wordprocessingShape">
                    <wps:wsp>
                      <wps:cNvSpPr txBox="1"/>
                      <wps:spPr>
                        <a:xfrm>
                          <a:off x="0" y="0"/>
                          <a:ext cx="2051685" cy="79883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55pt;height:629pt;mso-wrap-distance-left:9.05pt;mso-wrap-distance-right:9.05pt;mso-wrap-distance-top:3.6pt;mso-wrap-distance-bottom:3.6pt;margin-top:80.45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2"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59055</wp:posOffset>
                </wp:positionV>
                <wp:extent cx="6593840" cy="438785"/>
                <wp:effectExtent l="0" t="0" r="0" b="0"/>
                <wp:wrapNone/>
                <wp:docPr id="23"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8月18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4.65pt;width:519.2pt;height:34.55pt" coordorigin="64,93" coordsize="10384,691">
                <v:shape id="shape_0" stroked="f" o:allowincell="f" style="position:absolute;left:6615;top:230;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23;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8月18日</w:t>
                        </w:r>
                      </w:p>
                    </w:txbxContent>
                  </v:textbox>
                  <v:fill o:detectmouseclick="t" on="false"/>
                  <v:stroke color="#3465a4" joinstyle="round" endcap="flat"/>
                  <w10:wrap type="none"/>
                </v:shape>
                <v:group id="shape_0" style="position:absolute;left:64;top:93;width:10384;height:691">
                  <v:shape id="shape_0" stroked="f" o:allowincell="f" style="position:absolute;left:64;top:93;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36;width:1270;height:250;mso-wrap-style:none;v-text-anchor:middle" type="_x0000_t75">
                    <v:imagedata r:id="rId17" o:detectmouseclick="t"/>
                    <v:stroke color="#3465a4" joinstyle="round" endcap="flat"/>
                    <w10:wrap type="none"/>
                  </v:shape>
                  <v:shape id="shape_0" stroked="f" o:allowincell="f" style="position:absolute;left:4166;top:144;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46;width:10046;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471170</wp:posOffset>
                </wp:positionV>
                <wp:extent cx="6660515" cy="9590405"/>
                <wp:effectExtent l="0" t="0" r="8208010" b="0"/>
                <wp:wrapNone/>
                <wp:docPr id="24" name=""/>
                <a:graphic xmlns:a="http://schemas.openxmlformats.org/drawingml/2006/main">
                  <a:graphicData uri="http://schemas.microsoft.com/office/word/2010/wordprocessingGroup">
                    <wpg:wgp>
                      <wpg:cNvGrpSpPr/>
                      <wpg:grpSpPr>
                        <a:xfrm>
                          <a:off x="0" y="0"/>
                          <a:ext cx="6660360" cy="9590400"/>
                          <a:chOff x="0" y="0"/>
                          <a:chExt cx="6660360" cy="9590400"/>
                        </a:xfrm>
                      </wpg:grpSpPr>
                      <pic:pic xmlns:pic="http://schemas.openxmlformats.org/drawingml/2006/picture">
                        <pic:nvPicPr>
                          <pic:cNvPr id="8" name="" descr=""/>
                          <pic:cNvPicPr/>
                        </pic:nvPicPr>
                        <pic:blipFill>
                          <a:blip r:embed="rId18"/>
                          <a:stretch/>
                        </pic:blipFill>
                        <pic:spPr>
                          <a:xfrm>
                            <a:off x="2320200" y="0"/>
                            <a:ext cx="4317840" cy="2445480"/>
                          </a:xfrm>
                          <a:prstGeom prst="rect">
                            <a:avLst/>
                          </a:prstGeom>
                          <a:ln w="0">
                            <a:noFill/>
                          </a:ln>
                        </pic:spPr>
                      </pic:pic>
                      <wps:wsp>
                        <wps:cNvSpPr txBox="1"/>
                        <wps:spPr>
                          <a:xfrm>
                            <a:off x="2304360" y="2513160"/>
                            <a:ext cx="2051640" cy="7058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逊，那不敬的念头招致了许多鬼魅，使他喝下的酒在肚中犹如烈火，炽烈地焚烧他的身体。之后，整个下半夜，他因醉酒，导致身体麻痹没有知觉，以致从凉亭跌落到亭外的马路上，也没有醒过来。清晨时分，有商人赶着五百乘车路过，车骑将宿醉不醒的商人辗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次日，心生善念的商人醒来后，发现同伴已经死去。他担心回国后，国人会认为他见财起意，谋杀了同伴，只好赶紧离开，来到其他国家。他国的国王刚刚驾崩，却没有子嗣可继承王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个国家有一本记载预言的谶书，书上说，将有一个身份卑微的人来做他们的国王，统治这片疆土。刚刚驾崩的国王有一匹神马，见到将要继承王位的人，一定会向他屈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群臣准备了庄严的车驾，为神马带上印绶，遍行全国，寻找未来的国君。成千上万的人纷纷驻足，观看神马寻找国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他国的商人听闻消息，也觉得很稀奇，于是走到大街上。国中的太史很会望气，看到了商人头上笼罩着团团的黄云。而那正是王者之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神马径直走到商人面前，屈膝去舐商人的脚。群臣明白了，眼前的商人将做他们的国王。于是准备香汤沐浴，拜他为国王。从此这名商人登上大位，开始处理国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天，已经成为国王的商人陷入深深的思索：“我这一生没有做过惊天动地的善事，为何会有作</w:t>
                              </w:r>
                            </w:p>
                          </w:txbxContent>
                        </wps:txbx>
                        <wps:bodyPr wrap="square" lIns="0" rIns="0" tIns="0" bIns="0" anchor="t">
                          <a:noAutofit/>
                        </wps:bodyPr>
                      </wps:wsp>
                      <wps:wsp>
                        <wps:cNvSpPr txBox="1"/>
                        <wps:spPr>
                          <a:xfrm>
                            <a:off x="0" y="1376640"/>
                            <a:ext cx="2051640" cy="8213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在古印度，舍卫国有位波斯匿王。有一天，舍卫国国王波斯匿来到佛陀的居所。他一下车立即除去华盖，解下佩剑，脱掉鞋子，庄重地拱手，径直走到佛陀的面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王五体投地，长跪礼拜在佛的脚下，说：“弟子愿以至诚之心，在都城的街道上施奉斋饭，供养佛陀，使国人都能知道世尊，愿所有众生能够沐浴佛的慈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陀说：“善哉！你身为国主，能以贤明率领臣民步入正道，可种下来世的福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波斯匿王亲自准备斋饭，备办宴席，又亲自恭迎佛陀与众僧，来到国都的大街上。佛陀就座后，国王又亲自为他倒水洗手。斋饭结束后，佛陀为舍卫国国王与子民说法。无数的人们静静地聆听佛陀的教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陀讲法，场面庄严且又隆重，当时有两名商人有幸目睹释迦佛。其中一名商人说：“佛陀犹如帝王，他的弟子犹如忠臣，佛陀宣明佛法，弟子诵记宣扬。而这位国王真是贤德，知道佛陀尊贵，所以甘愿亲自供佛。”这名商人心生喜悦，也甘愿遵奉佛的教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另一名商人的看法却大相径庭，他说：“唉，这位国王真是愚蠢！你身为国王，坐拥天下权势与富贵，还要求什么呢？佛陀犹如大牛，随行弟子犹如车子，那牛牵着车子闯荡东西南北，有什么值得受人供奉的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后，这两个商人就离开了舍卫国，一起走了三十里路，两人走得累了，就在路边的凉亭休息，喝酒畅饮，讨论一些事情。心生善念的那名商人，沉浸在佛陀的教诲中，因而感得天神护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心生恶念的商人对佛陀出</w:t>
                              </w:r>
                            </w:p>
                          </w:txbxContent>
                        </wps:txbx>
                        <wps:bodyPr wrap="square" lIns="0" rIns="0" tIns="0" bIns="0" anchor="t">
                          <a:noAutofit/>
                        </wps:bodyPr>
                      </wps:wsp>
                      <wps:wsp>
                        <wps:cNvSpPr txBox="1"/>
                        <wps:spPr>
                          <a:xfrm>
                            <a:off x="4608720" y="2503800"/>
                            <a:ext cx="2051640" cy="7058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因缘呢？想必是聆听了佛陀的教诲，蒙受了佛陀的恩宠吧。”他随即率领群臣向舍卫国所在的方向，恭敬地叩首遥拜，并决定隔日率领群臣前往舍卫国请教佛陀，以释疑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智大慧的佛陀洞晓了商人的意愿，于是告诉阿难令诸位僧人施展神通，前往他国。佛陀与众僧以神足通来到商人主宰的国家，并接受他的供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商人聆听佛法后，问佛陀：“我身份卑微，素来没有积下大德，为何有缘作国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慈悲的佛陀告诉他：“昔日，舍卫国大王在都城四街道上供奉佛陀斋饭，你在心里说：‘佛如国王，弟子如臣下。’这是你昔日种下的善因，今日收获了善果。另一名商人说：‘佛者如牛，弟子如车。’那人种下了车轹的因缘，今日在太山地狱为火车所轹（音力，车轮碾过）。所收获的都是自己种下的因果。这不是因你勇武刚健就能达到的，而是福报随善因，恶报追恶因，一切都是自己所造，不是天龙鬼神所能左右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天，法轮功（法轮大法）教人行善做好人，是真正的佛法修炼。在法轮功遭受中共邪党迫害、蒙受不白之冤时，很多人听闻法轮功真相，正念对待法轮功，不再听信中共的谎言，做出明智的选择，从而得到福报：绝症不治自愈，遇难呈祥，逢凶化吉，等等，不胜枚举。</w:t>
                              </w:r>
                              <w:r>
                                <w:rPr>
                                  <w:kern w:val="2"/>
                                  <w:sz w:val="22"/>
                                  <w:szCs w:val="22"/>
                                  <w:rFonts w:ascii="华文楷体" w:hAnsi="华文楷体" w:eastAsia="华文楷体" w:cs="华文楷体"/>
                                  <w:color w:val="auto"/>
                                  <w:lang w:val="en-US" w:eastAsia="zh-CN" w:bidi="en-US"/>
                                </w:rPr>
                                <w:t>（编注：故事出自《法句譬喻经》卷1）</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72800" y="178560"/>
                            <a:ext cx="1866960" cy="2858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商人做了什么？</w:t>
                              </w:r>
                            </w:p>
                          </w:txbxContent>
                        </wps:txbx>
                        <wps:bodyPr wrap="none" lIns="158760" rIns="158760" tIns="82440" bIns="82440" anchor="t" anchorCtr="1">
                          <a:prstTxWarp prst="textPlain">
                            <a:avLst>
                              <a:gd name="adj" fmla="val 50000"/>
                            </a:avLst>
                          </a:prstTxWarp>
                          <a:noAutofit/>
                        </wps:bodyPr>
                      </wps:wsp>
                      <wps:wsp>
                        <wps:cNvSpPr txBox="1"/>
                        <wps:spPr>
                          <a:xfrm>
                            <a:off x="608400" y="677520"/>
                            <a:ext cx="894600" cy="49788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神马</w:t>
                              </w:r>
                            </w:p>
                          </w:txbxContent>
                        </wps:txbx>
                        <wps:bodyPr wrap="none" lIns="158760" rIns="158760" tIns="82440" bIns="82440" anchor="t" anchorCtr="1">
                          <a:prstTxWarp prst="textPlain">
                            <a:avLst>
                              <a:gd name="adj" fmla="val 50000"/>
                            </a:avLst>
                          </a:prstTxWarp>
                          <a:noAutofit/>
                        </wps:bodyPr>
                      </wps:wsp>
                      <wps:wsp>
                        <wps:cNvSpPr txBox="1"/>
                        <wps:spPr>
                          <a:xfrm>
                            <a:off x="1656720" y="817200"/>
                            <a:ext cx="1829520" cy="31824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竟向他屈膝</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7.1pt;width:524.45pt;height:755.15pt" coordorigin="0,742" coordsize="10489,15103">
                <v:shape id="shape_0" stroked="f" o:allowincell="f" style="position:absolute;left:3654;top:742;width:6799;height:3850;mso-wrap-style:none;v-text-anchor:middle" type="_x0000_t75">
                  <v:imagedata r:id="rId19" o:detectmouseclick="t"/>
                  <v:stroke color="#3465a4" joinstyle="round" endcap="flat"/>
                  <w10:wrap type="none"/>
                </v:shape>
                <v:shape id="shape_0" stroked="f" o:allowincell="f" style="position:absolute;left:3629;top:4700;width:3230;height:1111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逊，那不敬的念头招致了许多鬼魅，使他喝下的酒在肚中犹如烈火，炽烈地焚烧他的身体。之后，整个下半夜，他因醉酒，导致身体麻痹没有知觉，以致从凉亭跌落到亭外的马路上，也没有醒过来。清晨时分，有商人赶着五百乘车路过，车骑将宿醉不醒的商人辗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次日，心生善念的商人醒来后，发现同伴已经死去。他担心回国后，国人会认为他见财起意，谋杀了同伴，只好赶紧离开，来到其他国家。他国的国王刚刚驾崩，却没有子嗣可继承王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个国家有一本记载预言的谶书，书上说，将有一个身份卑微的人来做他们的国王，统治这片疆土。刚刚驾崩的国王有一匹神马，见到将要继承王位的人，一定会向他屈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群臣准备了庄严的车驾，为神马带上印绶，遍行全国，寻找未来的国君。成千上万的人纷纷驻足，观看神马寻找国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他国的商人听闻消息，也觉得很稀奇，于是走到大街上。国中的太史很会望气，看到了商人头上笼罩着团团的黄云。而那正是王者之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神马径直走到商人面前，屈膝去舐商人的脚。群臣明白了，眼前的商人将做他们的国王。于是准备香汤沐浴，拜他为国王。从此这名商人登上大位，开始处理国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天，已经成为国王的商人陷入深深的思索：“我这一生没有做过惊天动地的善事，为何会有作</w:t>
                        </w:r>
                      </w:p>
                    </w:txbxContent>
                  </v:textbox>
                  <v:fill o:detectmouseclick="t" on="false"/>
                  <v:stroke color="#3465a4" joinstyle="round" endcap="flat"/>
                  <w10:wrap type="none"/>
                </v:shape>
                <v:shape id="shape_0" stroked="f" o:allowincell="f" style="position:absolute;left:0;top:2910;width:3230;height:129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在古印度，舍卫国有位波斯匿王。有一天，舍卫国国王波斯匿来到佛陀的居所。他一下车立即除去华盖，解下佩剑，脱掉鞋子，庄重地拱手，径直走到佛陀的面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王五体投地，长跪礼拜在佛的脚下，说：“弟子愿以至诚之心，在都城的街道上施奉斋饭，供养佛陀，使国人都能知道世尊，愿所有众生能够沐浴佛的慈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陀说：“善哉！你身为国主，能以贤明率领臣民步入正道，可种下来世的福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波斯匿王亲自准备斋饭，备办宴席，又亲自恭迎佛陀与众僧，来到国都的大街上。佛陀就座后，国王又亲自为他倒水洗手。斋饭结束后，佛陀为舍卫国国王与子民说法。无数的人们静静地聆听佛陀的教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陀讲法，场面庄严且又隆重，当时有两名商人有幸目睹释迦佛。其中一名商人说：“佛陀犹如帝王，他的弟子犹如忠臣，佛陀宣明佛法，弟子诵记宣扬。而这位国王真是贤德，知道佛陀尊贵，所以甘愿亲自供佛。”这名商人心生喜悦，也甘愿遵奉佛的教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另一名商人的看法却大相径庭，他说：“唉，这位国王真是愚蠢！你身为国王，坐拥天下权势与富贵，还要求什么呢？佛陀犹如大牛，随行弟子犹如车子，那牛牵着车子闯荡东西南北，有什么值得受人供奉的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后，这两个商人就离开了舍卫国，一起走了三十里路，两人走得累了，就在路边的凉亭休息，喝酒畅饮，讨论一些事情。心生善念的那名商人，沉浸在佛陀的教诲中，因而感得天神护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心生恶念的商人对佛陀出</w:t>
                        </w:r>
                      </w:p>
                    </w:txbxContent>
                  </v:textbox>
                  <v:fill o:detectmouseclick="t" on="false"/>
                  <v:stroke color="#3465a4" joinstyle="round" endcap="flat"/>
                  <w10:wrap type="none"/>
                </v:shape>
                <v:shape id="shape_0" stroked="f" o:allowincell="f" style="position:absolute;left:7258;top:4685;width:3230;height:1111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的因缘呢？想必是聆听了佛陀的教诲，蒙受了佛陀的恩宠吧。”他随即率领群臣向舍卫国所在的方向，恭敬地叩首遥拜，并决定隔日率领群臣前往舍卫国请教佛陀，以释疑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智大慧的佛陀洞晓了商人的意愿，于是告诉阿难令诸位僧人施展神通，前往他国。佛陀与众僧以神足通来到商人主宰的国家，并接受他的供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商人聆听佛法后，问佛陀：“我身份卑微，素来没有积下大德，为何有缘作国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慈悲的佛陀告诉他：“昔日，舍卫国大王在都城四街道上供奉佛陀斋饭，你在心里说：‘佛如国王，弟子如臣下。’这是你昔日种下的善因，今日收获了善果。另一名商人说：‘佛者如牛，弟子如车。’那人种下了车轹的因缘，今日在太山地狱为火车所轹（音力，车轮碾过）。所收获的都是自己种下的因果。这不是因你勇武刚健就能达到的，而是福报随善因，恶报追恶因，一切都是自己所造，不是天龙鬼神所能左右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天，法轮功（法轮大法）教人行善做好人，是真正的佛法修炼。在法轮功遭受中共邪党迫害、蒙受不白之冤时，很多人听闻法轮功真相，正念对待法轮功，不再听信中共的谎言，做出明智的选择，从而得到福报：绝症不治自愈，遇难呈祥，逢凶化吉，等等，不胜枚举。</w:t>
                        </w:r>
                        <w:r>
                          <w:rPr>
                            <w:kern w:val="2"/>
                            <w:sz w:val="22"/>
                            <w:szCs w:val="22"/>
                            <w:rFonts w:ascii="华文楷体" w:hAnsi="华文楷体" w:eastAsia="华文楷体" w:cs="华文楷体"/>
                            <w:color w:val="auto"/>
                            <w:lang w:val="en-US" w:eastAsia="zh-CN" w:bidi="en-US"/>
                          </w:rPr>
                          <w:t>（编注：故事出自《法句譬喻经》卷1）</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272;top:1023;width:2939;height:449;mso-wrap-style:none;v-text-anchor:middle" type="_x0000_t136">
                  <v:path textpathok="t"/>
                  <v:textpath on="t" fitshape="t" string="商人做了什么？" style="font-family:&quot;方正大标宋简体&quot;;font-size:20pt"/>
                  <v:fill o:detectmouseclick="t" type="solid" color2="white"/>
                  <v:stroke color="#3465a4" joinstyle="round" endcap="flat"/>
                  <w10:wrap type="none"/>
                </v:shape>
                <v:shape id="shape_0" fillcolor="black" stroked="f" o:allowincell="f" style="position:absolute;left:958;top:1809;width:1408;height:783;mso-wrap-style:none;v-text-anchor:middle" type="_x0000_t136">
                  <v:path textpathok="t"/>
                  <v:textpath on="t" fitshape="t" string="神马" style="font-family:&quot;华文新魏&quot;;font-size:32pt"/>
                  <v:fill o:detectmouseclick="t" type="solid" color2="white"/>
                  <v:stroke color="#3465a4" joinstyle="round" endcap="flat"/>
                  <w10:wrap type="none"/>
                </v:shape>
                <v:shape id="shape_0" fillcolor="black" stroked="f" o:allowincell="f" style="position:absolute;left:2609;top:2029;width:2880;height:500;mso-wrap-style:none;v-text-anchor:middle" type="_x0000_t136">
                  <v:path textpathok="t"/>
                  <v:textpath on="t" fitshape="t" string="竟向他屈膝" style="font-family:&quot;华文新魏&quot;;font-size:32pt"/>
                  <v:fill o:detectmouseclick="t" type="solid" color2="white"/>
                  <v:stroke color="#3465a4" joinstyle="round" endcap="flat"/>
                  <w10:wrap type="none"/>
                </v:shape>
              </v:group>
            </w:pict>
          </mc:Fallback>
        </mc:AlternateContent>
      </w:r>
    </w:p>
    <w:sectPr>
      <w:headerReference w:type="default" r:id="rId20"/>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方正大标宋简体">
    <w:charset w:val="01"/>
    <w:family w:val="roman"/>
    <w:pitch w:val="default"/>
  </w:font>
  <w:font w:name="方正兰亭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隶书">
    <w:charset w:val="01"/>
    <w:family w:val="roman"/>
    <w:pitch w:val="default"/>
  </w:font>
  <w:font w:name="华文新魏">
    <w:charset w:val="01"/>
    <w:family w:val="roman"/>
    <w:pitch w:val="default"/>
  </w:font>
  <w:font w:name="方正准圆简体">
    <w:charset w:val="01"/>
    <w:family w:val="roman"/>
    <w:pitch w:val="default"/>
  </w:font>
  <w:font w:name="华文楷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7:09:00Z</dcterms:created>
  <dc:creator/>
  <dc:description/>
  <cp:keywords/>
  <dc:language>en-US</dc:language>
  <cp:lastModifiedBy>work</cp:lastModifiedBy>
  <cp:lastPrinted>2019-08-17T19:18:00Z</cp:lastPrinted>
  <dcterms:modified xsi:type="dcterms:W3CDTF">2019-08-18T00:18:00Z</dcterms:modified>
  <cp:revision>39</cp:revision>
  <dc:subject/>
  <dc:title/>
</cp:coreProperties>
</file>