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3">
                <wp:simplePos x="0" y="0"/>
                <wp:positionH relativeFrom="column">
                  <wp:posOffset>1885950</wp:posOffset>
                </wp:positionH>
                <wp:positionV relativeFrom="paragraph">
                  <wp:posOffset>1171575</wp:posOffset>
                </wp:positionV>
                <wp:extent cx="17145" cy="8852535"/>
                <wp:effectExtent l="5080" t="635" r="5080" b="635"/>
                <wp:wrapSquare wrapText="bothSides"/>
                <wp:docPr id="1" name=""/>
                <a:graphic xmlns:a="http://schemas.openxmlformats.org/drawingml/2006/main">
                  <a:graphicData uri="http://schemas.microsoft.com/office/word/2010/wordprocessingShape">
                    <wps:wsp>
                      <wps:cNvCnPr/>
                      <wps:spPr>
                        <a:xfrm flipH="1">
                          <a:off x="0" y="0"/>
                          <a:ext cx="17280" cy="8853120"/>
                        </a:xfrm>
                        <a:prstGeom prst="straightConnector1">
                          <a:avLst/>
                        </a:prstGeom>
                        <a:ln w="936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8.5pt;margin-top:92.25pt;width:1.25pt;height:697.05pt;flip:x" type="_x0000_t32">
                <v:stroke color="gray" weight="936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5">
                <wp:simplePos x="0" y="0"/>
                <wp:positionH relativeFrom="column">
                  <wp:posOffset>-39370</wp:posOffset>
                </wp:positionH>
                <wp:positionV relativeFrom="paragraph">
                  <wp:posOffset>1297305</wp:posOffset>
                </wp:positionV>
                <wp:extent cx="1816735" cy="8843645"/>
                <wp:effectExtent l="635" t="635" r="6783070" b="0"/>
                <wp:wrapNone/>
                <wp:docPr id="2" name=""/>
                <a:graphic xmlns:a="http://schemas.openxmlformats.org/drawingml/2006/main">
                  <a:graphicData uri="http://schemas.microsoft.com/office/word/2010/wordprocessingGroup">
                    <wpg:wgp>
                      <wpg:cNvGrpSpPr/>
                      <wpg:grpSpPr>
                        <a:xfrm>
                          <a:off x="0" y="0"/>
                          <a:ext cx="1816560" cy="8843760"/>
                          <a:chOff x="0" y="0"/>
                          <a:chExt cx="1816560" cy="8843760"/>
                        </a:xfrm>
                      </wpg:grpSpPr>
                      <wps:wsp>
                        <wps:cNvSpPr txBox="1"/>
                        <wps:spPr>
                          <a:xfrm>
                            <a:off x="15840" y="1113840"/>
                            <a:ext cx="1800360" cy="7729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十月二十七日是“国际宗教自由日”，美国国务卿蓬佩奥发表声明，批评中共压制人民，企图消除一切不符合共产党教义的信仰与信念。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蓬佩奥在声明中说，“宗教自由与人性尊严，永远是美国外交政策的核心重点”。“宗教自由是美国珍视的价值，也是人类与生俱来、不可剥夺的权利。我们会与所有那些追寻信仰的人并肩而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十月二十九日，蓬佩奥在访问印尼发表演讲时说，“中共向所有的信仰者宣战，对佛教徒、基督徒和法轮功学员都是如此，中共是对宗教自由的最大威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20年全球自由”调查报告显示，中国继续被评为“最不自由”国家。由于中共严重迫害信仰，已连续二十一年被列入“特别关注国”，属于“恶劣中的最恶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多年来，中共一直否认对法轮功学员大规模的酷刑折磨与迫害虐杀，更不接受国际社会对其人权劣行的谴责，宣称这些指控是干预内政。更荒唐离谱的是，中共竟多次厚颜诳称“现在是中国历史上人权状况最好的时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是“反人性、反自然”的政治流氓集团，它钳制信仰自由，戕害基本人权，给所有华夏子民带来了无尽的苦难。</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国际社会一再呼吁中共尊重信仰自由，然而面对邪灵本性的中共，解体中共才是彻底解救之道。</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16560" y="412200"/>
                            <a:ext cx="1800360" cy="222120"/>
                          </a:xfrm>
                          <a:prstGeom prst="rect">
                            <a:avLst/>
                          </a:prstGeom>
                        </wps:spPr>
                        <wps:txbx>
                          <w:txbxContent>
                            <w:p>
                              <w:pPr>
                                <w:overflowPunct w:val="false"/>
                                <w:bidi w:val="0"/>
                                <w:ind w:hanging="0"/>
                                <w:rPr/>
                              </w:pPr>
                              <w:r>
                                <w:rPr>
                                  <w:kern w:val="2"/>
                                  <w:spacing w:val="1"/>
                                  <w:sz w:val="21"/>
                                  <w:szCs w:val="24"/>
                                  <w:rFonts w:ascii="方正兰亭黑_GBK" w:hAnsi="方正兰亭黑_GBK" w:eastAsia="方正兰亭黑_GBK" w:cs="方正兰亭黑_GBK"/>
                                  <w:lang w:bidi="hi-IN"/>
                                </w:rPr>
                                <w:t>国际宗教自由日   中国继续</w:t>
                              </w:r>
                            </w:p>
                          </w:txbxContent>
                        </wps:txbx>
                        <wps:bodyPr wrap="none" lIns="158760" rIns="158760" tIns="82440" bIns="82440" anchor="t">
                          <a:prstTxWarp prst="textPlain">
                            <a:avLst>
                              <a:gd name="adj" fmla="val 50000"/>
                            </a:avLst>
                          </a:prstTxWarp>
                          <a:noAutofit/>
                        </wps:bodyPr>
                      </wps:wsp>
                      <wps:wsp>
                        <wps:cNvSpPr txBox="1"/>
                        <wps:spPr>
                          <a:xfrm>
                            <a:off x="16560" y="723240"/>
                            <a:ext cx="1800360" cy="23040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被评为“最不自由”国家</w:t>
                              </w:r>
                            </w:p>
                          </w:txbxContent>
                        </wps:txbx>
                        <wps:bodyPr wrap="none" lIns="158760" rIns="158760" tIns="82440" bIns="82440" anchor="t">
                          <a:prstTxWarp prst="textPlain">
                            <a:avLst>
                              <a:gd name="adj" fmla="val 50000"/>
                            </a:avLst>
                          </a:prstTxWarp>
                          <a:noAutofit/>
                        </wps:bodyPr>
                      </wps:wsp>
                      <wpg:grpSp>
                        <wpg:cNvGrpSpPr/>
                        <wpg:grpSpPr>
                          <a:xfrm>
                            <a:off x="0" y="0"/>
                            <a:ext cx="825480" cy="255240"/>
                          </a:xfrm>
                        </wpg:grpSpPr>
                        <wps:wsp>
                          <wps:cNvSpPr/>
                          <wps:spPr>
                            <a:xfrm>
                              <a:off x="0" y="0"/>
                              <a:ext cx="825480" cy="255240"/>
                            </a:xfrm>
                            <a:prstGeom prst="ellipse">
                              <a:avLst/>
                            </a:prstGeom>
                            <a:solidFill>
                              <a:srgbClr val="dea400"/>
                            </a:solidFill>
                            <a:ln w="0">
                              <a:solidFill>
                                <a:srgbClr val="f2f2f2"/>
                              </a:solidFill>
                            </a:ln>
                          </wps:spPr>
                          <wps:style>
                            <a:lnRef idx="0"/>
                            <a:fillRef idx="0"/>
                            <a:effectRef idx="0"/>
                            <a:fontRef idx="minor"/>
                          </wps:style>
                          <wps:bodyPr/>
                        </wps:wsp>
                        <wps:wsp>
                          <wps:cNvSpPr txBox="1"/>
                          <wps:spPr>
                            <a:xfrm>
                              <a:off x="95760" y="38880"/>
                              <a:ext cx="639360" cy="177120"/>
                            </a:xfrm>
                            <a:prstGeom prst="rect">
                              <a:avLst/>
                            </a:prstGeom>
                          </wps:spPr>
                          <wps:txbx>
                            <w:txbxContent>
                              <w:p>
                                <w:pPr>
                                  <w:overflowPunct w:val="false"/>
                                  <w:bidi w:val="0"/>
                                  <w:ind w:hanging="0"/>
                                  <w:rPr/>
                                </w:pPr>
                                <w:r>
                                  <w:rPr>
                                    <w:kern w:val="2"/>
                                    <w:spacing w:val="1"/>
                                    <w:sz w:val="21"/>
                                    <w:szCs w:val="24"/>
                                    <w:rFonts w:ascii="方正兰亭特黑_GBK" w:hAnsi="方正兰亭特黑_GBK" w:eastAsia="方正兰亭特黑_GBK" w:cs="方正兰亭特黑_GBK"/>
                                    <w:lang w:bidi="hi-IN"/>
                                  </w:rPr>
                                  <w:t>国际简讯</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3.1pt;margin-top:102.15pt;width:143.05pt;height:696.35pt" coordorigin="-62,2043" coordsize="2861,13927">
                <v:shapetype id="_x0000_t202" coordsize="21600,21600" o:spt="202" path="m,l,21600l21600,21600l21600,xe">
                  <v:stroke joinstyle="miter"/>
                  <v:path gradientshapeok="t" o:connecttype="rect"/>
                </v:shapetype>
                <v:shape id="shape_0" stroked="f" o:allowincell="f" style="position:absolute;left:-37;top:3797;width:2834;height:1217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十月二十七日是“国际宗教自由日”，美国国务卿蓬佩奥发表声明，批评中共压制人民，企图消除一切不符合共产党教义的信仰与信念。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蓬佩奥在声明中说，“宗教自由与人性尊严，永远是美国外交政策的核心重点”。“宗教自由是美国珍视的价值，也是人类与生俱来、不可剥夺的权利。我们会与所有那些追寻信仰的人并肩而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十月二十九日，蓬佩奥在访问印尼发表演讲时说，“中共向所有的信仰者宣战，对佛教徒、基督徒和法轮功学员都是如此，中共是对宗教自由的最大威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20年全球自由”调查报告显示，中国继续被评为“最不自由”国家。由于中共严重迫害信仰，已连续二十一年被列入“特别关注国”，属于“恶劣中的最恶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多年来，中共一直否认对法轮功学员大规模的酷刑折磨与迫害虐杀，更不接受国际社会对其人权劣行的谴责，宣称这些指控是干预内政。更荒唐离谱的是，中共竟多次厚颜诳称“现在是中国历史上人权状况最好的时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是“反人性、反自然”的政治流氓集团，它钳制信仰自由，戕害基本人权，给所有华夏子民带来了无尽的苦难。</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国际社会一再呼吁中共尊重信仰自由，然而面对邪灵本性的中共，解体中共才是彻底解救之道。</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6;top:2692;width:2834;height:349;mso-wrap-style:none;v-text-anchor:middle" type="_x0000_t136">
                  <v:path textpathok="t"/>
                  <v:textpath on="t" fitshape="t" string="国际宗教自由日   中国继续" style="font-family:&quot;方正兰亭黑_GBK&quot;;font-size:20pt"/>
                  <v:fill o:detectmouseclick="t" type="solid" color2="white"/>
                  <v:stroke color="#3465a4" joinstyle="round" endcap="flat"/>
                  <w10:wrap type="none"/>
                </v:shape>
                <v:shape id="shape_0" fillcolor="black" stroked="f" o:allowincell="f" style="position:absolute;left:-36;top:3182;width:2834;height:362;mso-wrap-style:none;v-text-anchor:middle" type="_x0000_t136">
                  <v:path textpathok="t"/>
                  <v:textpath on="t" fitshape="t" string="被评为“最不自由”国家" style="font-family:&quot;方正兰亭中黑_GBK&quot;;font-size:20pt"/>
                  <v:fill o:detectmouseclick="t" type="solid" color2="white"/>
                  <v:stroke color="#3465a4" joinstyle="round" endcap="flat"/>
                  <w10:wrap type="none"/>
                </v:shape>
                <v:group id="shape_0" style="position:absolute;left:-62;top:2043;width:1300;height:402">
                  <v:oval id="shape_0" fillcolor="#dea400" stroked="t" o:allowincell="f" style="position:absolute;left:-62;top:2043;width:1299;height:401;mso-wrap-style:none;v-text-anchor:middle">
                    <v:fill o:detectmouseclick="t" type="solid" color2="#215bff"/>
                    <v:stroke color="#f2f2f2" joinstyle="miter" endcap="flat"/>
                    <w10:wrap type="none"/>
                  </v:oval>
                  <v:shape id="shape_0" fillcolor="black" stroked="t" o:allowincell="f" style="position:absolute;left:89;top:2104;width:1006;height:278;mso-wrap-style:none;v-text-anchor:middle" type="_x0000_t136">
                    <v:path textpathok="t"/>
                    <v:textpath on="t" fitshape="t" string="国际简讯" style="font-family:&quot;方正兰亭特黑_GBK&quot;;font-size:20pt"/>
                    <v:fill o:detectmouseclick="t" type="solid" color2="white"/>
                    <v:stroke color="white" weight="3240" joinstyle="miter" endcap="flat"/>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2014220</wp:posOffset>
                </wp:positionH>
                <wp:positionV relativeFrom="paragraph">
                  <wp:posOffset>1163320</wp:posOffset>
                </wp:positionV>
                <wp:extent cx="4800600" cy="8923020"/>
                <wp:effectExtent l="0" t="0" r="11976100" b="0"/>
                <wp:wrapNone/>
                <wp:docPr id="3" name=""/>
                <a:graphic xmlns:a="http://schemas.openxmlformats.org/drawingml/2006/main">
                  <a:graphicData uri="http://schemas.microsoft.com/office/word/2010/wordprocessingGroup">
                    <wpg:wgp>
                      <wpg:cNvGrpSpPr/>
                      <wpg:grpSpPr>
                        <a:xfrm>
                          <a:off x="0" y="0"/>
                          <a:ext cx="4800600" cy="8922960"/>
                          <a:chOff x="0" y="0"/>
                          <a:chExt cx="4800600" cy="8922960"/>
                        </a:xfrm>
                      </wpg:grpSpPr>
                      <wps:wsp>
                        <wps:cNvSpPr txBox="1"/>
                        <wps:spPr>
                          <a:xfrm>
                            <a:off x="60480" y="3723120"/>
                            <a:ext cx="2232000" cy="5191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de-DE" w:eastAsia="zh-CN" w:bidi="en-US"/>
                                </w:rPr>
                                <w:t>【明慧网】受中共疫情影响，台湾刚恢复大型户外活动，二零二零年十一月一日，台湾高雄一年一度的冈山妈祖“国际文化丰游季”系列活动，有一百多个队伍参加，吸引了上万人潮涌入。</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 xml:space="preserve">主办单位：法轮功团队赢得高评价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de-DE" w:eastAsia="zh-CN" w:bidi="en-US"/>
                                </w:rPr>
                                <w:t>法轮功团体今年第七次受邀参加。寿天宫主委戴清福表示：“很高兴也很感谢能邀请到法轮功天国乐团、腰鼓队、炼功队等参加，法轮功团队因为修炼关系，人人朝气蓬勃，个个精神抖擞，表演专业，非常有特色，是非常优质的团队，而且天国乐团有来自台湾北、中、南的团员，大家不辞辛苦远道而来一起助阵，共襄盛举，这让我很受感动。法轮功团队的精神、服装、纪律都是一流的，法轮功团队赢得非常高的评价和掌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de-DE" w:eastAsia="zh-CN" w:bidi="en-US"/>
                                </w:rPr>
                                <w:t>戴清福主委提到：“我们的志工团队中有两位炼法轮功的朋友，她们热心善良，任劳任怨，总是付出，不计代价不求回报，给我印象特别好，这就是信仰法轮功的力量，这种精神很令人佩服，值得学习。”</w:t>
                              </w:r>
                            </w:p>
                          </w:txbxContent>
                        </wps:txbx>
                        <wps:bodyPr wrap="square" lIns="0" rIns="0" tIns="0" bIns="0" anchor="t">
                          <a:noAutofit/>
                        </wps:bodyPr>
                      </wps:wsp>
                      <wps:wsp>
                        <wps:cNvSpPr txBox="1"/>
                        <wps:spPr>
                          <a:xfrm>
                            <a:off x="5760" y="2674080"/>
                            <a:ext cx="4794840" cy="41292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气势磅礴的法轮功天国乐团浩浩荡荡穿行冈山热闹市，经过主席台时，很多政要挥手致意，沿途吸引不少民众观看、比赞和拍照。</w:t>
                              </w:r>
                            </w:p>
                          </w:txbxContent>
                        </wps:txbx>
                        <wps:bodyPr wrap="square" lIns="0" rIns="0" tIns="0" bIns="0" anchor="t">
                          <a:noAutofit/>
                        </wps:bodyPr>
                      </wps:wsp>
                      <wps:wsp>
                        <wps:cNvSpPr txBox="1"/>
                        <wps:spPr>
                          <a:xfrm>
                            <a:off x="20160" y="3246120"/>
                            <a:ext cx="4739040" cy="30996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台冈山国际文化季    法轮功队伍吸睛</w:t>
                              </w:r>
                            </w:p>
                          </w:txbxContent>
                        </wps:txbx>
                        <wps:bodyPr wrap="none" lIns="158760" rIns="158760" tIns="82440" bIns="82440" anchor="t">
                          <a:prstTxWarp prst="textPlain">
                            <a:avLst>
                              <a:gd name="adj" fmla="val 50000"/>
                            </a:avLst>
                          </a:prstTxWarp>
                          <a:noAutofit/>
                        </wps:bodyPr>
                      </wps:wsp>
                      <wps:wsp>
                        <wps:cNvSpPr txBox="1"/>
                        <wps:spPr>
                          <a:xfrm>
                            <a:off x="2544480" y="3722400"/>
                            <a:ext cx="2232000" cy="5200560"/>
                          </a:xfrm>
                          <a:prstGeom prst="rect">
                            <a:avLst/>
                          </a:prstGeom>
                          <a:noFill/>
                          <a:ln w="0">
                            <a:noFill/>
                          </a:ln>
                        </wps:spPr>
                        <wps:txb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立法委员</w:t>
                              </w:r>
                              <w:r>
                                <w:rPr>
                                  <w:kern w:val="2"/>
                                  <w:sz w:val="24"/>
                                  <w:szCs w:val="22"/>
                                  <w:rFonts w:eastAsia="黑体;SimHei" w:cs="宋体;SimSun" w:ascii="宋体;SimSun" w:hAnsi="宋体;SimSun"/>
                                  <w:color w:val="auto"/>
                                  <w:lang w:val="de-DE" w:eastAsia="zh-CN" w:bidi="ar-SA"/>
                                </w:rPr>
                                <w:t>： 感谢法轮功把文化底蕴呈现出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de-DE" w:eastAsia="zh-CN" w:bidi="en-US"/>
                                </w:rPr>
                                <w:t>台湾立法委员赵天麟表示：“法轮功除了在炼功强健体魄外，在推广中华文化艺术贡献巨大，特别用心。今次活动中看到法轮功团队阵容庞大，说明法轮功已深受台湾民众的欢迎和喜爱。我非常感佩法轮功学员参加社区基层的活动，把美好带给民众，把深邃的文化底蕴呈现出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de-DE" w:eastAsia="zh-CN" w:bidi="en-US"/>
                                </w:rPr>
                                <w:t>他赞法轮功学员：“每位表演者整齐划一，表明有辛苦的训练过程，这些都让我敬佩，我代表高雄市民感谢法轮功。”</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游客：</w:t>
                              </w:r>
                              <w:r>
                                <w:rPr>
                                  <w:kern w:val="2"/>
                                  <w:sz w:val="24"/>
                                  <w:szCs w:val="22"/>
                                  <w:rFonts w:eastAsia="黑体;SimHei" w:cs="宋体;SimSun" w:ascii="黑体;SimHei" w:hAnsi="黑体;SimHei"/>
                                  <w:color w:val="auto"/>
                                  <w:lang w:val="de-DE" w:eastAsia="zh-CN" w:bidi="ar-SA"/>
                                </w:rPr>
                                <w:t>我也要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de-DE" w:eastAsia="zh-CN" w:bidi="en-US"/>
                                </w:rPr>
                                <w:t>经营饮食业二十多年的潘女士，因最近腰酸厉害，朋友推荐她炼炼法轮功，她今天很早就守候踩街路线上，当天国乐团吹起响亮的“法轮大法好”时，潘女士说她听得心头很舒服，不自觉流泪了。她说：“天国乐团看起来各种年龄层的都有，个个精神抖擞，吹奏的乐曲听起来很舒服感人，我回去要请我女儿上网帮忙找附近的炼功点，我也要炼法轮功。”</w:t>
                              </w:r>
                              <w:r>
                                <w:rPr>
                                  <w:kern w:val="2"/>
                                  <w:sz w:val="22"/>
                                  <w:szCs w:val="22"/>
                                  <w:spacing w:val="4"/>
                                  <w:rFonts w:ascii="宋体;SimSun" w:hAnsi="宋体;SimSun" w:eastAsia="宋体;SimSun" w:cs="宋体;SimSun"/>
                                  <w:color w:val="auto"/>
                                  <w:lang w:eastAsia="zh-CN" w:bidi="en-US" w:val="en-US"/>
                                </w:rPr>
                                <w:t>◇</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4746600" cy="2633400"/>
                          </a:xfrm>
                          <a:prstGeom prst="rect">
                            <a:avLst/>
                          </a:prstGeom>
                          <a:ln w="0">
                            <a:noFill/>
                          </a:ln>
                        </pic:spPr>
                      </pic:pic>
                    </wpg:wgp>
                  </a:graphicData>
                </a:graphic>
              </wp:anchor>
            </w:drawing>
          </mc:Choice>
          <mc:Fallback>
            <w:pict>
              <v:group id="shape_0" style="position:absolute;margin-left:158.6pt;margin-top:91.6pt;width:378pt;height:702.6pt" coordorigin="3172,1832" coordsize="7560,14052">
                <v:shape id="shape_0" stroked="f" o:allowincell="f" style="position:absolute;left:3267;top:7695;width:3514;height:817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de-DE" w:eastAsia="zh-CN" w:bidi="en-US"/>
                          </w:rPr>
                          <w:t>【明慧网】受中共疫情影响，台湾刚恢复大型户外活动，二零二零年十一月一日，台湾高雄一年一度的冈山妈祖“国际文化丰游季”系列活动，有一百多个队伍参加，吸引了上万人潮涌入。</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 xml:space="preserve">主办单位：法轮功团队赢得高评价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de-DE" w:eastAsia="zh-CN" w:bidi="en-US"/>
                          </w:rPr>
                          <w:t>法轮功团体今年第七次受邀参加。寿天宫主委戴清福表示：“很高兴也很感谢能邀请到法轮功天国乐团、腰鼓队、炼功队等参加，法轮功团队因为修炼关系，人人朝气蓬勃，个个精神抖擞，表演专业，非常有特色，是非常优质的团队，而且天国乐团有来自台湾北、中、南的团员，大家不辞辛苦远道而来一起助阵，共襄盛举，这让我很受感动。法轮功团队的精神、服装、纪律都是一流的，法轮功团队赢得非常高的评价和掌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de-DE" w:eastAsia="zh-CN" w:bidi="en-US"/>
                          </w:rPr>
                          <w:t>戴清福主委提到：“我们的志工团队中有两位炼法轮功的朋友，她们热心善良，任劳任怨，总是付出，不计代价不求回报，给我印象特别好，这就是信仰法轮功的力量，这种精神很令人佩服，值得学习。”</w:t>
                        </w:r>
                      </w:p>
                    </w:txbxContent>
                  </v:textbox>
                  <v:fill o:detectmouseclick="t" on="false"/>
                  <v:stroke color="#3465a4" joinstyle="round" endcap="flat"/>
                  <w10:wrap type="none"/>
                </v:shape>
                <v:shape id="shape_0" stroked="f" o:allowincell="f" style="position:absolute;left:3181;top:6043;width:7550;height:64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气势磅礴的法轮功天国乐团浩浩荡荡穿行冈山热闹市，经过主席台时，很多政要挥手致意，沿途吸引不少民众观看、比赞和拍照。</w:t>
                        </w:r>
                      </w:p>
                    </w:txbxContent>
                  </v:textbox>
                  <v:fill o:detectmouseclick="t" on="false"/>
                  <v:stroke color="#3465a4" joinstyle="round" endcap="flat"/>
                  <w10:wrap type="none"/>
                </v:shape>
                <v:shape id="shape_0" fillcolor="black" stroked="f" o:allowincell="f" style="position:absolute;left:3204;top:6944;width:7462;height:487;mso-wrap-style:none;v-text-anchor:middle" type="_x0000_t136">
                  <v:path textpathok="t"/>
                  <v:textpath on="t" fitshape="t" string="台冈山国际文化季    法轮功队伍吸睛" style="font-family:&quot;方正兰亭粗黑_GBK&quot;;font-size:20pt"/>
                  <v:fill o:detectmouseclick="t" type="solid" color2="white"/>
                  <v:stroke color="#3465a4" joinstyle="round" endcap="flat"/>
                  <w10:wrap type="none"/>
                </v:shape>
                <v:shape id="shape_0" stroked="f" o:allowincell="f" style="position:absolute;left:7179;top:7694;width:3514;height:8189;mso-wrap-style:square;v-text-anchor:top" type="_x0000_t202">
                  <v:textbo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立法委员</w:t>
                        </w:r>
                        <w:r>
                          <w:rPr>
                            <w:kern w:val="2"/>
                            <w:sz w:val="24"/>
                            <w:szCs w:val="22"/>
                            <w:rFonts w:eastAsia="黑体;SimHei" w:cs="宋体;SimSun" w:ascii="宋体;SimSun" w:hAnsi="宋体;SimSun"/>
                            <w:color w:val="auto"/>
                            <w:lang w:val="de-DE" w:eastAsia="zh-CN" w:bidi="ar-SA"/>
                          </w:rPr>
                          <w:t>： 感谢法轮功把文化底蕴呈现出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de-DE" w:eastAsia="zh-CN" w:bidi="en-US"/>
                          </w:rPr>
                          <w:t>台湾立法委员赵天麟表示：“法轮功除了在炼功强健体魄外，在推广中华文化艺术贡献巨大，特别用心。今次活动中看到法轮功团队阵容庞大，说明法轮功已深受台湾民众的欢迎和喜爱。我非常感佩法轮功学员参加社区基层的活动，把美好带给民众，把深邃的文化底蕴呈现出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de-DE" w:eastAsia="zh-CN" w:bidi="en-US"/>
                          </w:rPr>
                          <w:t>他赞法轮功学员：“每位表演者整齐划一，表明有辛苦的训练过程，这些都让我敬佩，我代表高雄市民感谢法轮功。”</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游客：</w:t>
                        </w:r>
                        <w:r>
                          <w:rPr>
                            <w:kern w:val="2"/>
                            <w:sz w:val="24"/>
                            <w:szCs w:val="22"/>
                            <w:rFonts w:eastAsia="黑体;SimHei" w:cs="宋体;SimSun" w:ascii="黑体;SimHei" w:hAnsi="黑体;SimHei"/>
                            <w:color w:val="auto"/>
                            <w:lang w:val="de-DE" w:eastAsia="zh-CN" w:bidi="ar-SA"/>
                          </w:rPr>
                          <w:t>我也要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de-DE" w:eastAsia="zh-CN" w:bidi="en-US"/>
                          </w:rPr>
                          <w:t>经营饮食业二十多年的潘女士，因最近腰酸厉害，朋友推荐她炼炼法轮功，她今天很早就守候踩街路线上，当天国乐团吹起响亮的“法轮大法好”时，潘女士说她听得心头很舒服，不自觉流泪了。她说：“天国乐团看起来各种年龄层的都有，个个精神抖擞，吹奏的乐曲听起来很舒服感人，我回去要请我女儿上网帮忙找附近的炼功点，我也要炼法轮功。”</w:t>
                        </w:r>
                        <w:r>
                          <w:rPr>
                            <w:kern w:val="2"/>
                            <w:sz w:val="22"/>
                            <w:szCs w:val="22"/>
                            <w:spacing w:val="4"/>
                            <w:rFonts w:ascii="宋体;SimSun" w:hAnsi="宋体;SimSun" w:eastAsia="宋体;SimSun" w:cs="宋体;SimSun"/>
                            <w:color w:val="auto"/>
                            <w:lang w:eastAsia="zh-CN" w:bidi="en-US" w:val="en-US"/>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2;top:1832;width:7474;height:4146;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53975</wp:posOffset>
                </wp:positionH>
                <wp:positionV relativeFrom="paragraph">
                  <wp:posOffset>158115</wp:posOffset>
                </wp:positionV>
                <wp:extent cx="6671945" cy="1011555"/>
                <wp:effectExtent l="635" t="0" r="0" b="0"/>
                <wp:wrapNone/>
                <wp:docPr id="4" name=""/>
                <a:graphic xmlns:a="http://schemas.openxmlformats.org/drawingml/2006/main">
                  <a:graphicData uri="http://schemas.microsoft.com/office/word/2010/wordprocessingGroup">
                    <wpg:wgp>
                      <wpg:cNvGrpSpPr/>
                      <wpg:grpSpPr>
                        <a:xfrm>
                          <a:off x="0" y="0"/>
                          <a:ext cx="6671880" cy="1011600"/>
                          <a:chOff x="0" y="0"/>
                          <a:chExt cx="6671880" cy="1011600"/>
                        </a:xfrm>
                      </wpg:grpSpPr>
                      <wps:wsp>
                        <wps:cNvCnPr/>
                        <wps:spPr>
                          <a:xfrm>
                            <a:off x="0" y="972360"/>
                            <a:ext cx="6660720" cy="1440"/>
                          </a:xfrm>
                          <a:prstGeom prst="straightConnector1">
                            <a:avLst/>
                          </a:prstGeom>
                          <a:ln w="3240">
                            <a:solidFill>
                              <a:srgbClr val="000099"/>
                            </a:solidFill>
                            <a:miter/>
                          </a:ln>
                        </wps:spPr>
                        <wps:bodyPr/>
                      </wps:wsp>
                      <wps:wsp>
                        <wps:cNvSpPr txBox="1"/>
                        <wps:spPr>
                          <a:xfrm>
                            <a:off x="27360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0年11月8日   第135期  【松原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3236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66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2520" y="0"/>
                            <a:ext cx="3562200" cy="671040"/>
                          </a:xfrm>
                          <a:prstGeom prst="rect">
                            <a:avLst/>
                          </a:prstGeom>
                          <a:ln w="0">
                            <a:noFill/>
                          </a:ln>
                        </pic:spPr>
                      </pic:pic>
                    </wpg:wgp>
                  </a:graphicData>
                </a:graphic>
              </wp:anchor>
            </w:drawing>
          </mc:Choice>
          <mc:Fallback>
            <w:pict>
              <v:group id="shape_0" style="position:absolute;margin-left:4.25pt;margin-top:12.45pt;width:525.35pt;height:79.65pt" coordorigin="85,249" coordsize="10507,1593">
                <v:shape id="shape_0" stroked="t" o:allowincell="f" style="position:absolute;left:85;top:1780;width:10488;height:1" type="_x0000_t32">
                  <v:stroke color="#000099" weight="3240" joinstyle="miter" endcap="flat"/>
                  <v:fill o:detectmouseclick="t" on="false"/>
                  <w10:wrap type="none"/>
                </v:shape>
                <v:shape id="shape_0" stroked="f" o:allowincell="f" style="position:absolute;left:516;top:1383;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0年11月8日   第135期  【松原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5;top:324;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66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0" stroked="f" o:allowincell="f" style="position:absolute;left:89;top:249;width:5609;height:1056;mso-wrap-style:none;v-text-anchor:middle" type="_x0000_t75">
                  <v:imagedata r:id="rId5" o:detectmouseclick="t"/>
                  <v:stroke color="#3465a4" joinstyle="round" endcap="flat"/>
                  <w10:wrap type="none"/>
                </v:shape>
              </v:group>
            </w:pict>
          </mc:Fallback>
        </mc:AlternateConten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7940</wp:posOffset>
                </wp:positionH>
                <wp:positionV relativeFrom="paragraph">
                  <wp:posOffset>90805</wp:posOffset>
                </wp:positionV>
                <wp:extent cx="6746240" cy="438785"/>
                <wp:effectExtent l="0" t="0" r="0" b="0"/>
                <wp:wrapNone/>
                <wp:docPr id="6" name=""/>
                <a:graphic xmlns:a="http://schemas.openxmlformats.org/drawingml/2006/main">
                  <a:graphicData uri="http://schemas.microsoft.com/office/word/2010/wordprocessingGroup">
                    <wpg:wgp>
                      <wpg:cNvGrpSpPr/>
                      <wpg:grpSpPr>
                        <a:xfrm>
                          <a:off x="0" y="0"/>
                          <a:ext cx="6746400" cy="438840"/>
                          <a:chOff x="0" y="0"/>
                          <a:chExt cx="6746400" cy="438840"/>
                        </a:xfrm>
                      </wpg:grpSpPr>
                      <wps:wsp>
                        <wps:cNvSpPr txBox="1"/>
                        <wps:spPr>
                          <a:xfrm>
                            <a:off x="4691520" y="68760"/>
                            <a:ext cx="10533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松原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0800" y="80640"/>
                            <a:ext cx="140796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11月8日</w:t>
                              </w:r>
                            </w:p>
                          </w:txbxContent>
                        </wps:txbx>
                        <wps:bodyPr wrap="square" lIns="0" rIns="0" tIns="0" bIns="0" anchor="t">
                          <a:noAutofit/>
                        </wps:bodyPr>
                      </wps:wsp>
                      <wpg:grpSp>
                        <wpg:cNvGrpSpPr/>
                        <wpg:grpSpPr>
                          <a:xfrm>
                            <a:off x="0" y="0"/>
                            <a:ext cx="674640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96800" y="37440"/>
                              <a:ext cx="200016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923800" y="90000"/>
                              <a:ext cx="822240" cy="159480"/>
                            </a:xfrm>
                            <a:prstGeom prst="rect">
                              <a:avLst/>
                            </a:prstGeom>
                            <a:ln w="0">
                              <a:noFill/>
                            </a:ln>
                          </pic:spPr>
                        </pic:pic>
                        <wps:wsp>
                          <wps:cNvCnPr/>
                          <wps:spPr>
                            <a:xfrm>
                              <a:off x="237960" y="287280"/>
                              <a:ext cx="649692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2.2pt;margin-top:7.15pt;width:531.2pt;height:34.55pt" coordorigin="44,143" coordsize="10624,691">
                <v:shape id="shape_0" stroked="f" o:allowincell="f" style="position:absolute;left:7432;top:251;width:1658;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松原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86;top:270;width:221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11月8日</w:t>
                        </w:r>
                      </w:p>
                    </w:txbxContent>
                  </v:textbox>
                  <v:fill o:detectmouseclick="t" on="false"/>
                  <v:stroke color="#3465a4" joinstyle="round" endcap="flat"/>
                  <w10:wrap type="none"/>
                </v:shape>
                <v:group id="shape_0" style="position:absolute;left:44;top:143;width:10624;height:691">
                  <v:shape id="shape_0" stroked="f" o:allowincell="f" style="position:absolute;left:44;top:143;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61;top:202;width:314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373;top:285;width:1294;height:250;mso-wrap-style:none;v-text-anchor:middle" type="_x0000_t75">
                    <v:imagedata r:id="rId7" o:detectmouseclick="t"/>
                    <v:stroke color="#3465a4" joinstyle="round" endcap="flat"/>
                    <w10:wrap type="none"/>
                  </v:shape>
                  <v:shape id="shape_0" stroked="t" o:allowincell="f" style="position:absolute;left:419;top:595;width:1023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67995</wp:posOffset>
                </wp:positionV>
                <wp:extent cx="6768465" cy="9646920"/>
                <wp:effectExtent l="0" t="0" r="7324090" b="0"/>
                <wp:wrapNone/>
                <wp:docPr id="7" name=""/>
                <a:graphic xmlns:a="http://schemas.openxmlformats.org/drawingml/2006/main">
                  <a:graphicData uri="http://schemas.microsoft.com/office/word/2010/wordprocessingGroup">
                    <wpg:wgp>
                      <wpg:cNvGrpSpPr/>
                      <wpg:grpSpPr>
                        <a:xfrm>
                          <a:off x="0" y="0"/>
                          <a:ext cx="6768360" cy="9646920"/>
                          <a:chOff x="0" y="0"/>
                          <a:chExt cx="6768360" cy="9646920"/>
                        </a:xfrm>
                      </wpg:grpSpPr>
                      <pic:pic xmlns:pic="http://schemas.openxmlformats.org/drawingml/2006/picture">
                        <pic:nvPicPr>
                          <pic:cNvPr id="3" name="" descr=""/>
                          <pic:cNvPicPr/>
                        </pic:nvPicPr>
                        <pic:blipFill>
                          <a:blip r:embed="rId8"/>
                          <a:stretch/>
                        </pic:blipFill>
                        <pic:spPr>
                          <a:xfrm>
                            <a:off x="0" y="0"/>
                            <a:ext cx="4428000" cy="2582640"/>
                          </a:xfrm>
                          <a:prstGeom prst="rect">
                            <a:avLst/>
                          </a:prstGeom>
                          <a:ln w="0">
                            <a:noFill/>
                          </a:ln>
                        </pic:spPr>
                      </pic:pic>
                      <wps:wsp>
                        <wps:cNvSpPr txBox="1"/>
                        <wps:spPr>
                          <a:xfrm>
                            <a:off x="0" y="2696760"/>
                            <a:ext cx="2088000" cy="6950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部旨在向一年级左右的学生传递有关善良信息的简单童话故事，因得到出乎意料的热烈反响，目前已出版成书，还制作成音乐剧搬上舞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本童话的作者兼语言治疗师柳德米拉•奥勒尔（Lyudmila Orel）在接受媒体采访时，分享她最初为儿童创作的《莲花的故事》（Lotus Fairy Tale）为何能引起成年人的共鸣和启发各个年龄段的人们。</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部童话故事主要讲述的是一颗被埋在神秘魔术湖深处的小莲籽的生命历程。这颗莲籽在艰辛的旅途中需要战胜各种奇怪的生物，才能使自己成为一朵绚丽的莲花从黑暗的水域中浮现出来。但是，小莲籽必须铭记白色大莲花的教导才能实现这种非凡的转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白色大莲花反复叮嘱说：“你们每个人身上都有‘三件珍宝’，在你遇到危险时，只要你能想起他们，你就可以闯过这些难关，他们可以帮你解决所有的难题。这三件宝贝就是‘真、善、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自乌克兰的奥勒尔说，她这个很简单的童话故事之所以能够打动全世界人的心，是因为“真、善、忍的永恒定律传递了强大的能量信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三件珍宝’触动了所有年龄段的人们的心灵。每个人都需要他们。每个人都希望纠正错误的事情”，奥勒尔说，“我们的生活就像童话里的故事一样</w:t>
                              </w:r>
                              <w:r>
                                <w:rPr>
                                  <w:kern w:val="2"/>
                                  <w:sz w:val="22"/>
                                  <w:szCs w:val="22"/>
                                  <w:rFonts w:eastAsia="宋体;SimSun" w:ascii="Calibri" w:hAnsi="Calibri" w:cs="Times New Roman"/>
                                  <w:color w:val="auto"/>
                                  <w:lang w:val="en-US" w:eastAsia="zh-CN" w:bidi="en-US"/>
                                </w:rPr>
                                <w:t>，大莲花正</w:t>
                              </w:r>
                            </w:p>
                          </w:txbxContent>
                        </wps:txbx>
                        <wps:bodyPr wrap="square" lIns="0" rIns="0" tIns="0" bIns="0" anchor="t">
                          <a:noAutofit/>
                        </wps:bodyPr>
                      </wps:wsp>
                      <wps:wsp>
                        <wps:cNvSpPr txBox="1"/>
                        <wps:spPr>
                          <a:xfrm>
                            <a:off x="2340720" y="2700000"/>
                            <a:ext cx="2088000" cy="6892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待着每一个人，希望我们能够在一生中不断地提升和改善自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年47岁的奥勒尔在医学领域工作了12年，她说《莲花的故事》获得大量的积极反馈，于2013年首次以俄语发行了一万册，目前在线提供34种语言的版本，另外还有三种语言处于翻译工作的最后阶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奥勒尔回忆说，一位来自乌克兰敖德萨市的读者告诉她，这个童话故事涉及生活中“最重要的事情”，“这不是讲述孩子们的故事。这是关于我们成年人的故事。所有成年人都应该阅读一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自亚美尼亚的一位男士说：“这是一个关于我的故事！”</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三件珍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受访中，奥勒尔多次谈到童话故事中提及的“三件珍宝”，她说这个道德准则实际上植根于她自2001年以来一直修炼的法轮大法——一种中国古老的精神修炼方法。法轮大法（又称法轮功）是一种要求自我提升的修炼功法，包括五套简单易学的功法动作，以宇宙最高特性“真、善、忍”为根本原则。</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奥勒尔本人曾因椎间疝而遭受严重的脊柱疼痛，由于经济拮据，她决定参加理疗运动。在一次理疗课上，教练说自己正在练习一种“气功”，并鼓励奥勒尔去寻找可以减轻病痛的气功锻炼方法。三个月后，奥勒尔在街上看到了一</w:t>
                              </w:r>
                            </w:p>
                          </w:txbxContent>
                        </wps:txbx>
                        <wps:bodyPr wrap="square" lIns="0" rIns="0" tIns="0" bIns="0" anchor="t">
                          <a:noAutofit/>
                        </wps:bodyPr>
                      </wps:wsp>
                      <wps:wsp>
                        <wps:cNvSpPr txBox="1"/>
                        <wps:spPr>
                          <a:xfrm>
                            <a:off x="4680720" y="20160"/>
                            <a:ext cx="2088000" cy="9610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宣传广告，介绍一种叫做法轮大法的免费气功功法。</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奥勒尔说，通过学炼法轮大法，她逐渐恢复了健康。她还学会了用不同的方式看待事物，比如遇到困难时要以积极的眼光来对待。</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我们不应该因为自己的问题而去责备别人，”奥勒尔说，“但是通过改变自己，我们会在一定程度上自然而然地改变我们周围的环境”。</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自我提升的具体计划</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当她在学校教书的朋友问她是否可以为孩子们规划一个道德课程时，奥勒尔决定选择莲花作为故事的主角。她解释说，莲花不仅在东方代表纯洁，而且也是自我提升的象征。她希望这个童话故事能够促进父母、教育者和孩子们进行讨论，当面对困境的时候，强大的道德基础是如何给人以帮助的。</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奥勒尔说，“我相信，一个人从小就拥有坚实的道德价值观基础，他们就能自主地明辨善恶，为未来有意义的人生奠定基础，不会迷失自我，而且能够抵挡住各种诱惑。”</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在日常生活中，奥勒尔经常建议那些一直抱怨孩子不良行为的父母，列出一组清单并将其贴在冰箱上。奥勒尔认为孩子能够折射父母的行为；因此，她让列出那些令人无法接受的坏习惯的目的，首先是让父母努力改变自己，然后再应对孩子的行为。</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乍一听，父母都会愣在那里，之后他们就笑了。那些尝试遵循该建议的人，这个清单将变成自我提升的一个具体计划”，她说，“它真的很有效”。</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除了“真、善、忍”的基本原则外，奥勒尔还建议，每个家庭还有许多代代承传下来的一些重要价值观，包括“诚恳、正直、无私、乐于助人、尊重以及勤劳”等等。</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奥勒尔希望她的童话故事以及里面提及的“三件珍宝”对每个人的生活都有所帮助。</w:t>
                              </w:r>
                              <w:r>
                                <w:rPr>
                                  <w:kern w:val="2"/>
                                  <w:sz w:val="22"/>
                                  <w:szCs w:val="22"/>
                                  <w:spacing w:val="4"/>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1901880" y="591840"/>
                            <a:ext cx="1270800" cy="32436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一部童话</w:t>
                              </w:r>
                            </w:p>
                          </w:txbxContent>
                        </wps:txbx>
                        <wps:bodyPr wrap="none" lIns="158760" rIns="158760" tIns="82440" bIns="82440" anchor="t">
                          <a:prstTxWarp prst="textPlain">
                            <a:avLst>
                              <a:gd name="adj" fmla="val 50000"/>
                            </a:avLst>
                          </a:prstTxWarp>
                          <a:noAutofit/>
                        </wps:bodyPr>
                      </wps:wsp>
                      <wps:wsp>
                        <wps:cNvSpPr txBox="1"/>
                        <wps:spPr>
                          <a:xfrm>
                            <a:off x="1908720" y="966960"/>
                            <a:ext cx="2448720" cy="337320"/>
                          </a:xfrm>
                          <a:prstGeom prst="rect">
                            <a:avLst/>
                          </a:prstGeom>
                        </wps:spPr>
                        <wps:txbx>
                          <w:txbxContent>
                            <w:p>
                              <w:pPr>
                                <w:overflowPunct w:val="false"/>
                                <w:bidi w:val="0"/>
                                <w:ind w:hanging="0"/>
                                <w:rPr/>
                              </w:pPr>
                              <w:r>
                                <w:rPr>
                                  <w:kern w:val="2"/>
                                  <w:spacing w:val="1"/>
                                  <w:sz w:val="21"/>
                                  <w:szCs w:val="24"/>
                                  <w:rFonts w:ascii="方正兰亭特黑_GBK" w:hAnsi="方正兰亭特黑_GBK" w:eastAsia="方正兰亭特黑_GBK" w:cs="方正兰亭特黑_GBK"/>
                                  <w:lang w:bidi="hi-IN"/>
                                </w:rPr>
                                <w:t>触动世界人的心灵</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36.85pt;width:532.95pt;height:759.6pt" coordorigin="0,737" coordsize="10659,15192">
                <v:shape id="shape_0" stroked="f" o:allowincell="f" style="position:absolute;left:0;top:737;width:6972;height:4066;mso-wrap-style:none;v-text-anchor:middle" type="_x0000_t75">
                  <v:imagedata r:id="rId9" o:detectmouseclick="t"/>
                  <v:stroke color="#3465a4" joinstyle="round" endcap="flat"/>
                  <w10:wrap type="none"/>
                </v:shape>
                <v:shape id="shape_0" stroked="f" o:allowincell="f" style="position:absolute;left:0;top:4984;width:3287;height:1094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部旨在向一年级左右的学生传递有关善良信息的简单童话故事，因得到出乎意料的热烈反响，目前已出版成书，还制作成音乐剧搬上舞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本童话的作者兼语言治疗师柳德米拉•奥勒尔（Lyudmila Orel）在接受媒体采访时，分享她最初为儿童创作的《莲花的故事》（Lotus Fairy Tale）为何能引起成年人的共鸣和启发各个年龄段的人们。</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部童话故事主要讲述的是一颗被埋在神秘魔术湖深处的小莲籽的生命历程。这颗莲籽在艰辛的旅途中需要战胜各种奇怪的生物，才能使自己成为一朵绚丽的莲花从黑暗的水域中浮现出来。但是，小莲籽必须铭记白色大莲花的教导才能实现这种非凡的转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白色大莲花反复叮嘱说：“你们每个人身上都有‘三件珍宝’，在你遇到危险时，只要你能想起他们，你就可以闯过这些难关，他们可以帮你解决所有的难题。这三件宝贝就是‘真、善、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自乌克兰的奥勒尔说，她这个很简单的童话故事之所以能够打动全世界人的心，是因为“真、善、忍的永恒定律传递了强大的能量信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三件珍宝’触动了所有年龄段的人们的心灵。每个人都需要他们。每个人都希望纠正错误的事情”，奥勒尔说，“我们的生活就像童话里的故事一样</w:t>
                        </w:r>
                        <w:r>
                          <w:rPr>
                            <w:kern w:val="2"/>
                            <w:sz w:val="22"/>
                            <w:szCs w:val="22"/>
                            <w:rFonts w:eastAsia="宋体;SimSun" w:ascii="Calibri" w:hAnsi="Calibri" w:cs="Times New Roman"/>
                            <w:color w:val="auto"/>
                            <w:lang w:val="en-US" w:eastAsia="zh-CN" w:bidi="en-US"/>
                          </w:rPr>
                          <w:t>，大莲花正</w:t>
                        </w:r>
                      </w:p>
                    </w:txbxContent>
                  </v:textbox>
                  <v:fill o:detectmouseclick="t" on="false"/>
                  <v:stroke color="#3465a4" joinstyle="round" endcap="flat"/>
                  <w10:wrap type="none"/>
                </v:shape>
                <v:shape id="shape_0" stroked="f" o:allowincell="f" style="position:absolute;left:3686;top:4989;width:3287;height:10853;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待着每一个人，希望我们能够在一生中不断地提升和改善自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年47岁的奥勒尔在医学领域工作了12年，她说《莲花的故事》获得大量的积极反馈，于2013年首次以俄语发行了一万册，目前在线提供34种语言的版本，另外还有三种语言处于翻译工作的最后阶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奥勒尔回忆说，一位来自乌克兰敖德萨市的读者告诉她，这个童话故事涉及生活中“最重要的事情”，“这不是讲述孩子们的故事。这是关于我们成年人的故事。所有成年人都应该阅读一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自亚美尼亚的一位男士说：“这是一个关于我的故事！”</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三件珍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受访中，奥勒尔多次谈到童话故事中提及的“三件珍宝”，她说这个道德准则实际上植根于她自2001年以来一直修炼的法轮大法——一种中国古老的精神修炼方法。法轮大法（又称法轮功）是一种要求自我提升的修炼功法，包括五套简单易学的功法动作，以宇宙最高特性“真、善、忍”为根本原则。</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奥勒尔本人曾因椎间疝而遭受严重的脊柱疼痛，由于经济拮据，她决定参加理疗运动。在一次理疗课上，教练说自己正在练习一种“气功”，并鼓励奥勒尔去寻找可以减轻病痛的气功锻炼方法。三个月后，奥勒尔在街上看到了一</w:t>
                        </w:r>
                      </w:p>
                    </w:txbxContent>
                  </v:textbox>
                  <v:fill o:detectmouseclick="t" on="false"/>
                  <v:stroke color="#3465a4" joinstyle="round" endcap="flat"/>
                  <w10:wrap type="none"/>
                </v:shape>
                <v:shape id="shape_0" stroked="f" o:allowincell="f" style="position:absolute;left:7371;top:769;width:3287;height:15133;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宣传广告，介绍一种叫做法轮大法的免费气功功法。</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奥勒尔说，通过学炼法轮大法，她逐渐恢复了健康。她还学会了用不同的方式看待事物，比如遇到困难时要以积极的眼光来对待。</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我们不应该因为自己的问题而去责备别人，”奥勒尔说，“但是通过改变自己，我们会在一定程度上自然而然地改变我们周围的环境”。</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自我提升的具体计划</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当她在学校教书的朋友问她是否可以为孩子们规划一个道德课程时，奥勒尔决定选择莲花作为故事的主角。她解释说，莲花不仅在东方代表纯洁，而且也是自我提升的象征。她希望这个童话故事能够促进父母、教育者和孩子们进行讨论，当面对困境的时候，强大的道德基础是如何给人以帮助的。</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奥勒尔说，“我相信，一个人从小就拥有坚实的道德价值观基础，他们就能自主地明辨善恶，为未来有意义的人生奠定基础，不会迷失自我，而且能够抵挡住各种诱惑。”</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在日常生活中，奥勒尔经常建议那些一直抱怨孩子不良行为的父母，列出一组清单并将其贴在冰箱上。奥勒尔认为孩子能够折射父母的行为；因此，她让列出那些令人无法接受的坏习惯的目的，首先是让父母努力改变自己，然后再应对孩子的行为。</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乍一听，父母都会愣在那里，之后他们就笑了。那些尝试遵循该建议的人，这个清单将变成自我提升的一个具体计划”，她说，“它真的很有效”。</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除了“真、善、忍”的基本原则外，奥勒尔还建议，每个家庭还有许多代代承传下来的一些重要价值观，包括“诚恳、正直、无私、乐于助人、尊重以及勤劳”等等。</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奥勒尔希望她的童话故事以及里面提及的“三件珍宝”对每个人的生活都有所帮助。</w:t>
                        </w:r>
                        <w:r>
                          <w:rPr>
                            <w:kern w:val="2"/>
                            <w:sz w:val="22"/>
                            <w:szCs w:val="22"/>
                            <w:spacing w:val="4"/>
                            <w:rFonts w:eastAsia="宋体;SimSun" w:ascii="宋体;SimSun" w:hAnsi="宋体;SimSun" w:cs="宋体;SimSun"/>
                            <w:color w:val="auto"/>
                            <w:lang w:val="en-US" w:eastAsia="zh-CN" w:bidi="en-US"/>
                          </w:rPr>
                          <w:t>◇</w:t>
                        </w:r>
                      </w:p>
                    </w:txbxContent>
                  </v:textbox>
                  <v:fill o:detectmouseclick="t" on="false"/>
                  <v:stroke color="#3465a4" joinstyle="round" endcap="flat"/>
                  <w10:wrap type="none"/>
                </v:shape>
                <v:shape id="shape_0" fillcolor="black" stroked="t" o:allowincell="f" style="position:absolute;left:2995;top:1669;width:2000;height:510;mso-wrap-style:none;v-text-anchor:middle" type="_x0000_t136">
                  <v:path textpathok="t"/>
                  <v:textpath on="t" fitshape="t" string="一部童话" style="font-family:&quot;方正准圆简体&quot;;font-size:24pt"/>
                  <v:fill o:detectmouseclick="t" type="solid" color2="white"/>
                  <v:stroke color="white" weight="12600" joinstyle="miter" endcap="flat"/>
                  <w10:wrap type="none"/>
                </v:shape>
                <v:shape id="shape_0" fillcolor="black" stroked="t" o:allowincell="f" style="position:absolute;left:3006;top:2260;width:3855;height:530;mso-wrap-style:none;v-text-anchor:middle" type="_x0000_t136">
                  <v:path textpathok="t"/>
                  <v:textpath on="t" fitshape="t" string="触动世界人的心灵" style="font-family:&quot;方正兰亭特黑_GBK&quot;;font-size:24pt"/>
                  <v:fill o:detectmouseclick="t" type="solid" color2="white"/>
                  <v:stroke color="white" weight="6480" joinstyle="miter"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00"/>
        <w:ind w:firstLine="454"/>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8"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9"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2700</wp:posOffset>
                </wp:positionH>
                <wp:positionV relativeFrom="paragraph">
                  <wp:posOffset>98425</wp:posOffset>
                </wp:positionV>
                <wp:extent cx="6811645" cy="485140"/>
                <wp:effectExtent l="0" t="0" r="0" b="198120"/>
                <wp:wrapNone/>
                <wp:docPr id="11" name=""/>
                <a:graphic xmlns:a="http://schemas.openxmlformats.org/drawingml/2006/main">
                  <a:graphicData uri="http://schemas.microsoft.com/office/word/2010/wordprocessingGroup">
                    <wpg:wgp>
                      <wpg:cNvGrpSpPr/>
                      <wpg:grpSpPr>
                        <a:xfrm>
                          <a:off x="0" y="0"/>
                          <a:ext cx="6811560" cy="485280"/>
                          <a:chOff x="0" y="0"/>
                          <a:chExt cx="6811560" cy="485280"/>
                        </a:xfrm>
                      </wpg:grpSpPr>
                      <wps:wsp>
                        <wps:cNvSpPr txBox="1"/>
                        <wps:spPr>
                          <a:xfrm>
                            <a:off x="1050120" y="38880"/>
                            <a:ext cx="13755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松原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59080" y="34200"/>
                            <a:ext cx="142308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0年11月8日</w:t>
                              </w:r>
                            </w:p>
                          </w:txbxContent>
                        </wps:txbx>
                        <wps:bodyPr wrap="square" anchor="t">
                          <a:noAutofit/>
                        </wps:bodyPr>
                      </wps:wsp>
                      <wpg:grpSp>
                        <wpg:cNvGrpSpPr/>
                        <wpg:grpSpPr>
                          <a:xfrm>
                            <a:off x="0" y="0"/>
                            <a:ext cx="6811560" cy="485280"/>
                          </a:xfrm>
                        </wpg:grpSpPr>
                        <wps:wsp>
                          <wps:cNvSpPr txBox="1"/>
                          <wps:spPr>
                            <a:xfrm>
                              <a:off x="6539760" y="0"/>
                              <a:ext cx="271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29720" y="11520"/>
                              <a:ext cx="199512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240" y="289080"/>
                              <a:ext cx="6480720" cy="1800"/>
                            </a:xfrm>
                            <a:prstGeom prst="straightConnector1">
                              <a:avLst/>
                            </a:prstGeom>
                            <a:ln w="15840">
                              <a:solidFill>
                                <a:srgbClr val="100a88"/>
                              </a:solidFill>
                              <a:miter/>
                            </a:ln>
                          </wps:spPr>
                          <wps:bodyPr/>
                        </wps:wsp>
                        <pic:pic xmlns:pic="http://schemas.openxmlformats.org/drawingml/2006/picture">
                          <pic:nvPicPr>
                            <pic:cNvPr id="4" name="Picture 0" descr="image001.png"/>
                            <pic:cNvPicPr/>
                          </pic:nvPicPr>
                          <pic:blipFill>
                            <a:blip r:embed="rId10"/>
                            <a:stretch/>
                          </pic:blipFill>
                          <pic:spPr>
                            <a:xfrm>
                              <a:off x="0" y="94680"/>
                              <a:ext cx="820440" cy="159480"/>
                            </a:xfrm>
                            <a:prstGeom prst="rect">
                              <a:avLst/>
                            </a:prstGeom>
                            <a:ln w="0">
                              <a:noFill/>
                            </a:ln>
                          </pic:spPr>
                        </pic:pic>
                      </wpg:grpSp>
                    </wpg:wgp>
                  </a:graphicData>
                </a:graphic>
              </wp:anchor>
            </w:drawing>
          </mc:Choice>
          <mc:Fallback>
            <w:pict>
              <v:group id="shape_0" style="position:absolute;margin-left:1pt;margin-top:7.75pt;width:536.3pt;height:38.2pt" coordorigin="20,155" coordsize="10726,764">
                <v:shape id="shape_0" stroked="f" o:allowincell="f" style="position:absolute;left:1674;top:216;width:2165;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松原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87;top:209;width:224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0年11月8日</w:t>
                        </w:r>
                      </w:p>
                    </w:txbxContent>
                  </v:textbox>
                  <v:fill o:detectmouseclick="t" on="false"/>
                  <v:stroke color="#3465a4" joinstyle="round" endcap="flat"/>
                  <w10:wrap type="none"/>
                </v:shape>
                <v:group id="shape_0" style="position:absolute;left:20;top:155;width:10726;height:764">
                  <v:shape id="shape_0" stroked="f" o:allowincell="f" style="position:absolute;left:10319;top:155;width:427;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004;top:173;width:3141;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25;top:610;width:10205;height:2" type="_x0000_t32">
                    <v:stroke color="#100a88" weight="15840" joinstyle="miter" endcap="flat"/>
                    <v:fill o:detectmouseclick="t" on="false"/>
                    <w10:wrap type="none"/>
                  </v:shape>
                  <v:shape id="shape_0" ID="Picture 0" stroked="f" o:allowincell="f" style="position:absolute;left:20;top:304;width:1291;height:250;mso-wrap-style:none;v-text-anchor:middle" type="_x0000_t75">
                    <v:imagedata r:id="rId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9812655</wp:posOffset>
                </wp:positionV>
                <wp:extent cx="6767830" cy="434340"/>
                <wp:effectExtent l="0" t="0" r="0" b="0"/>
                <wp:wrapNone/>
                <wp:docPr id="12" name=""/>
                <a:graphic xmlns:a="http://schemas.openxmlformats.org/drawingml/2006/main">
                  <a:graphicData uri="http://schemas.microsoft.com/office/word/2010/wordprocessingGroup">
                    <wpg:wgp>
                      <wpg:cNvGrpSpPr/>
                      <wpg:grpSpPr>
                        <a:xfrm>
                          <a:off x="0" y="0"/>
                          <a:ext cx="6768000" cy="434520"/>
                          <a:chOff x="0" y="0"/>
                          <a:chExt cx="6768000" cy="434520"/>
                        </a:xfrm>
                      </wpg:grpSpPr>
                      <pic:pic xmlns:pic="http://schemas.openxmlformats.org/drawingml/2006/picture">
                        <pic:nvPicPr>
                          <pic:cNvPr id="5" name="" descr=""/>
                          <pic:cNvPicPr/>
                        </pic:nvPicPr>
                        <pic:blipFill>
                          <a:blip r:embed="rId12"/>
                          <a:stretch/>
                        </pic:blipFill>
                        <pic:spPr>
                          <a:xfrm>
                            <a:off x="0" y="0"/>
                            <a:ext cx="1108080" cy="434520"/>
                          </a:xfrm>
                          <a:prstGeom prst="rect">
                            <a:avLst/>
                          </a:prstGeom>
                          <a:ln w="0">
                            <a:noFill/>
                          </a:ln>
                        </pic:spPr>
                      </pic:pic>
                      <wps:wsp>
                        <wps:cNvSpPr txBox="1"/>
                        <wps:spPr>
                          <a:xfrm>
                            <a:off x="1153800" y="58320"/>
                            <a:ext cx="5614200" cy="322560"/>
                          </a:xfrm>
                          <a:prstGeom prst="rect">
                            <a:avLst/>
                          </a:prstGeom>
                          <a:noFill/>
                          <a:ln w="0">
                            <a:noFill/>
                          </a:ln>
                        </wps:spPr>
                        <wps:txbx>
                          <w:txbxContent>
                            <w:p>
                              <w:pPr>
                                <w:overflowPunct w:val="false"/>
                                <w:bidi w:val="0"/>
                                <w:spacing w:lineRule="exact" w:line="280"/>
                                <w:ind w:hanging="0"/>
                                <w:jc w:val="both"/>
                                <w:rPr/>
                              </w:pPr>
                              <w:r>
                                <w:rPr>
                                  <w:kern w:val="2"/>
                                  <w:spacing w:val="-10"/>
                                  <w:sz w:val="21"/>
                                  <w:szCs w:val="21"/>
                                  <w:rFonts w:ascii="黑体;SimHei" w:hAnsi="黑体;SimHei" w:eastAsia="黑体;SimHei" w:cs="华文仿宋"/>
                                  <w:color w:val="auto"/>
                                  <w:lang w:val="zh-CN" w:eastAsia="zh-CN" w:bidi="en-US"/>
                                </w:rPr>
                                <w:t>截至20</w:t>
                              </w:r>
                              <w:r>
                                <w:rPr>
                                  <w:kern w:val="2"/>
                                  <w:spacing w:val="-10"/>
                                  <w:sz w:val="21"/>
                                  <w:szCs w:val="21"/>
                                  <w:rFonts w:ascii="黑体;SimHei" w:hAnsi="黑体;SimHei" w:eastAsia="黑体;SimHei" w:cs="华文仿宋"/>
                                  <w:color w:val="auto"/>
                                  <w:lang w:eastAsia="zh-CN" w:bidi="en-US" w:val="en-US"/>
                                </w:rPr>
                                <w:t>20</w:t>
                              </w:r>
                              <w:r>
                                <w:rPr>
                                  <w:kern w:val="2"/>
                                  <w:spacing w:val="-10"/>
                                  <w:sz w:val="21"/>
                                  <w:szCs w:val="21"/>
                                  <w:rFonts w:ascii="黑体;SimHei" w:hAnsi="黑体;SimHei" w:eastAsia="黑体;SimHei" w:cs="华文仿宋"/>
                                  <w:color w:val="auto"/>
                                  <w:lang w:eastAsia="zh-CN" w:bidi="en-US" w:val="zh-CN"/>
                                </w:rPr>
                                <w:t>年11月初，</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66</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both"/>
                                <w:rPr/>
                              </w:pPr>
                              <w:r>
                                <w:rPr>
                                  <w:sz w:val="24"/>
                                  <w:kern w:val="2"/>
                                  <w:szCs w:val="24"/>
                                  <w:rFonts w:ascii="Liberation Serif" w:hAnsi="Liberation Serif" w:eastAsia="Noto Sans" w:cs="Noto Sans Devanagari"/>
                                  <w:lang w:bidi="hi-IN"/>
                                </w:rPr>
                              </w:r>
                            </w:p>
                          </w:txbxContent>
                        </wps:txbx>
                        <wps:bodyPr wrap="square" lIns="36360" rIns="36360" tIns="36360" bIns="0" anchor="t">
                          <a:noAutofit/>
                        </wps:bodyPr>
                      </wps:wsp>
                      <wps:wsp>
                        <wps:cNvCnPr/>
                        <wps:spPr>
                          <a:xfrm>
                            <a:off x="1202040" y="27360"/>
                            <a:ext cx="5509080" cy="1800"/>
                          </a:xfrm>
                          <a:prstGeom prst="straightConnector1">
                            <a:avLst/>
                          </a:prstGeom>
                          <a:ln w="6480">
                            <a:solidFill>
                              <a:srgbClr val="000000"/>
                            </a:solidFill>
                            <a:miter/>
                          </a:ln>
                        </wps:spPr>
                        <wps:bodyPr/>
                      </wps:wsp>
                    </wpg:wgp>
                  </a:graphicData>
                </a:graphic>
              </wp:anchor>
            </w:drawing>
          </mc:Choice>
          <mc:Fallback>
            <w:pict>
              <v:group id="shape_0" style="position:absolute;margin-left:0pt;margin-top:772.65pt;width:532.9pt;height:34.2pt" coordorigin="0,15453" coordsize="10658,684">
                <v:shape id="shape_0" stroked="f" o:allowincell="f" style="position:absolute;left:0;top:15453;width:1744;height:683;mso-wrap-style:none;v-text-anchor:middle" type="_x0000_t75">
                  <v:imagedata r:id="rId13" o:detectmouseclick="t"/>
                  <v:stroke color="#3465a4" joinstyle="round" endcap="flat"/>
                  <w10:wrap type="none"/>
                </v:shape>
                <v:shape id="shape_0" stroked="f" o:allowincell="f" style="position:absolute;left:1817;top:15545;width:8840;height:507;mso-wrap-style:square;v-text-anchor:top" type="_x0000_t202">
                  <v:textbox>
                    <w:txbxContent>
                      <w:p>
                        <w:pPr>
                          <w:overflowPunct w:val="false"/>
                          <w:bidi w:val="0"/>
                          <w:spacing w:lineRule="exact" w:line="280"/>
                          <w:ind w:hanging="0"/>
                          <w:jc w:val="both"/>
                          <w:rPr/>
                        </w:pPr>
                        <w:r>
                          <w:rPr>
                            <w:kern w:val="2"/>
                            <w:spacing w:val="-10"/>
                            <w:sz w:val="21"/>
                            <w:szCs w:val="21"/>
                            <w:rFonts w:ascii="黑体;SimHei" w:hAnsi="黑体;SimHei" w:eastAsia="黑体;SimHei" w:cs="华文仿宋"/>
                            <w:color w:val="auto"/>
                            <w:lang w:val="zh-CN" w:eastAsia="zh-CN" w:bidi="en-US"/>
                          </w:rPr>
                          <w:t>截至20</w:t>
                        </w:r>
                        <w:r>
                          <w:rPr>
                            <w:kern w:val="2"/>
                            <w:spacing w:val="-10"/>
                            <w:sz w:val="21"/>
                            <w:szCs w:val="21"/>
                            <w:rFonts w:ascii="黑体;SimHei" w:hAnsi="黑体;SimHei" w:eastAsia="黑体;SimHei" w:cs="华文仿宋"/>
                            <w:color w:val="auto"/>
                            <w:lang w:eastAsia="zh-CN" w:bidi="en-US" w:val="en-US"/>
                          </w:rPr>
                          <w:t>20</w:t>
                        </w:r>
                        <w:r>
                          <w:rPr>
                            <w:kern w:val="2"/>
                            <w:spacing w:val="-10"/>
                            <w:sz w:val="21"/>
                            <w:szCs w:val="21"/>
                            <w:rFonts w:ascii="黑体;SimHei" w:hAnsi="黑体;SimHei" w:eastAsia="黑体;SimHei" w:cs="华文仿宋"/>
                            <w:color w:val="auto"/>
                            <w:lang w:eastAsia="zh-CN" w:bidi="en-US" w:val="zh-CN"/>
                          </w:rPr>
                          <w:t>年11月初，</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66</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893;top:15496;width:8675;height:2" type="_x0000_t32">
                  <v:stroke color="black" weight="64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4558665</wp:posOffset>
                </wp:positionV>
                <wp:extent cx="6787515" cy="5236210"/>
                <wp:effectExtent l="0" t="635" r="8497570" b="0"/>
                <wp:wrapNone/>
                <wp:docPr id="13" name=""/>
                <a:graphic xmlns:a="http://schemas.openxmlformats.org/drawingml/2006/main">
                  <a:graphicData uri="http://schemas.microsoft.com/office/word/2010/wordprocessingGroup">
                    <wpg:wgp>
                      <wpg:cNvGrpSpPr/>
                      <wpg:grpSpPr>
                        <a:xfrm>
                          <a:off x="0" y="0"/>
                          <a:ext cx="6787440" cy="5236200"/>
                          <a:chOff x="0" y="0"/>
                          <a:chExt cx="6787440" cy="5236200"/>
                        </a:xfrm>
                      </wpg:grpSpPr>
                      <wps:wsp>
                        <wps:cNvSpPr txBox="1"/>
                        <wps:spPr>
                          <a:xfrm>
                            <a:off x="19080" y="440640"/>
                            <a:ext cx="2088000" cy="4795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吉林省扶余市法轮功学员刘庆，被非法判11年，于二零一九年九月二十三日被送往吉林省第二监狱关押迫害。二零二零年十月九日他妻子突然接到监狱通知，说刘庆病危，正在吉林市医药学院附属465医院抢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次日刘庆的家人赶往住院处。医院诊断刘庆是脑梗脑干，四肢麻木，语言受限，经常呕吐，处于昏迷状态，医院说随时都有生命危险。并且医院多次下了病危通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后，家属要求监狱立即办理保外就医，但是直到十月二十一日才通知家属去办手续。目前扶余市司法局和五家站镇司法所都已经同意接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但是十月二十六日家属又接到通知，刘庆已被转到长春市宽城区新康医院治疗。家属咨询狱方，人都不行了，为什么还不保外就医？回复说是驻监狱检察院不同意办理保外就医，“不符合条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知，此前监狱对刘庆采取了强制“转化”攻坚战，给刘庆精</w:t>
                              </w:r>
                            </w:p>
                          </w:txbxContent>
                        </wps:txbx>
                        <wps:bodyPr wrap="square" lIns="0" rIns="0" tIns="0" bIns="0" anchor="t">
                          <a:noAutofit/>
                        </wps:bodyPr>
                      </wps:wsp>
                      <wps:wsp>
                        <wps:cNvSpPr txBox="1"/>
                        <wps:spPr>
                          <a:xfrm>
                            <a:off x="0" y="0"/>
                            <a:ext cx="6400800" cy="30492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刘庆被迫害命危  吉林省第二监狱拒绝保外就医</w:t>
                              </w:r>
                            </w:p>
                          </w:txbxContent>
                        </wps:txbx>
                        <wps:bodyPr wrap="none" lIns="158760" rIns="158760" tIns="82440" bIns="82440" anchor="t" anchorCtr="1">
                          <a:prstTxWarp prst="textPlain">
                            <a:avLst>
                              <a:gd name="adj" fmla="val 50000"/>
                            </a:avLst>
                          </a:prstTxWarp>
                          <a:noAutofit/>
                        </wps:bodyPr>
                      </wps:wsp>
                      <wps:wsp>
                        <wps:cNvSpPr txBox="1"/>
                        <wps:spPr>
                          <a:xfrm>
                            <a:off x="2359800" y="438120"/>
                            <a:ext cx="2062440" cy="4767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造成了巨大压力与伤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刘庆是家里的顶梁柱，其小女儿刚刚读高中，每天都需要钱，对他的迫害，不仅使家庭经济陷入困境，更重要的是给家人带来的心灵伤害、精神痛苦是无法治愈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九年八月十五日下午一点多，刘庆外出刚刚回家，在松原市租住的楼下被三个蹲坑警察绑架，其中有扶余国保大队长于新江（新上任）和五家站派出所警察吕洪德，还有一个是松原市警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过了两天，刘庆的妻子接到办案警察电话，被告知，构陷刘庆的案子接着二零一五年的程序走，扶余法院马上要开庭了。二零一五年七月十六日晚，扶余国保大队长宋东风带领李再刚等十来个没有穿警服的警察如土匪一般翻墙而入，强行把刘庆带走，当时把刘庆的女儿吓得昏厥抽搐，送医院抢救。刘庆在看守所被迫害十一天时，身体极度虚弱，随时有生命危险，被放回家。由于经常受到警察的骚扰，被迫流离失所，过着流离的生活。</w:t>
                              </w:r>
                            </w:p>
                          </w:txbxContent>
                        </wps:txbx>
                        <wps:bodyPr wrap="square" lIns="0" rIns="0" tIns="0" bIns="0" anchor="t">
                          <a:noAutofit/>
                        </wps:bodyPr>
                      </wps:wsp>
                      <wps:wsp>
                        <wps:cNvSpPr txBox="1"/>
                        <wps:spPr>
                          <a:xfrm>
                            <a:off x="4699800" y="437400"/>
                            <a:ext cx="2088000" cy="4774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九年八月二十七日，扶余法院对刘庆非法庭审。当天上午九点，刘庆的双手在后背反铐着，被两个法警架着带入法庭，刘庆的头上绑着绷带，鼻子戴着鼻饲，行动不便。刘庆为自己做了无罪辩护，指出，法轮功在中国是合理合法的，中国现有的法律哪条也没有规定法轮功是×教。刘庆说我二十多岁时就患上多种疾病，炼法轮功不长时间就好了，脾气也变好了，家庭和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被绑架到开庭，仅十二天，非法庭审历经一个多小时。到十月份，家属也没有接到任何判决书、裁定书，或者电话通知刑期。通过朋友打听得知，刘庆被非法判刑十一年。九月二十三日被送往吉林省吉林市监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刘庆当时被劫持到扶余看守所，第二天就被看守所长吴国江和一个姓赵的警察把腰部和肋骨都打坏了，造成身体特别虚弱，腰和肋骨疼痛难忍，走路需要搀扶，弓着腰，生活不能自理。</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1.5pt;margin-top:358.95pt;width:534.45pt;height:412.3pt" coordorigin="-30,7179" coordsize="10689,8246">
                <v:shape id="shape_0" stroked="f" o:allowincell="f" style="position:absolute;left:0;top:7873;width:3287;height:755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吉林省扶余市法轮功学员刘庆，被非法判11年，于二零一九年九月二十三日被送往吉林省第二监狱关押迫害。二零二零年十月九日他妻子突然接到监狱通知，说刘庆病危，正在吉林市医药学院附属465医院抢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次日刘庆的家人赶往住院处。医院诊断刘庆是脑梗脑干，四肢麻木，语言受限，经常呕吐，处于昏迷状态，医院说随时都有生命危险。并且医院多次下了病危通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后，家属要求监狱立即办理保外就医，但是直到十月二十一日才通知家属去办手续。目前扶余市司法局和五家站镇司法所都已经同意接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但是十月二十六日家属又接到通知，刘庆已被转到长春市宽城区新康医院治疗。家属咨询狱方，人都不行了，为什么还不保外就医？回复说是驻监狱检察院不同意办理保外就医，“不符合条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知，此前监狱对刘庆采取了强制“转化”攻坚战，给刘庆精</w:t>
                        </w:r>
                      </w:p>
                    </w:txbxContent>
                  </v:textbox>
                  <v:fill o:detectmouseclick="t" on="false"/>
                  <v:stroke color="#3465a4" joinstyle="round" endcap="flat"/>
                  <w10:wrap type="none"/>
                </v:shape>
                <v:shape id="shape_0" fillcolor="black" stroked="f" o:allowincell="f" style="position:absolute;left:-30;top:7179;width:10079;height:479;mso-wrap-style:none;v-text-anchor:middle" type="_x0000_t136">
                  <v:path textpathok="t"/>
                  <v:textpath on="t" fitshape="t" string="刘庆被迫害命危  吉林省第二监狱拒绝保外就医" style="font-family:&quot;方正兰亭中黑_GBK&quot;;font-size:24pt"/>
                  <v:fill o:detectmouseclick="t" type="solid" color2="white"/>
                  <v:stroke color="#3465a4" joinstyle="round" endcap="flat"/>
                  <w10:wrap type="none"/>
                </v:shape>
                <v:shape id="shape_0" stroked="f" o:allowincell="f" style="position:absolute;left:3686;top:7869;width:3247;height:750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造成了巨大压力与伤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刘庆是家里的顶梁柱，其小女儿刚刚读高中，每天都需要钱，对他的迫害，不仅使家庭经济陷入困境，更重要的是给家人带来的心灵伤害、精神痛苦是无法治愈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九年八月十五日下午一点多，刘庆外出刚刚回家，在松原市租住的楼下被三个蹲坑警察绑架，其中有扶余国保大队长于新江（新上任）和五家站派出所警察吕洪德，还有一个是松原市警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过了两天，刘庆的妻子接到办案警察电话，被告知，构陷刘庆的案子接着二零一五年的程序走，扶余法院马上要开庭了。二零一五年七月十六日晚，扶余国保大队长宋东风带领李再刚等十来个没有穿警服的警察如土匪一般翻墙而入，强行把刘庆带走，当时把刘庆的女儿吓得昏厥抽搐，送医院抢救。刘庆在看守所被迫害十一天时，身体极度虚弱，随时有生命危险，被放回家。由于经常受到警察的骚扰，被迫流离失所，过着流离的生活。</w:t>
                        </w:r>
                      </w:p>
                    </w:txbxContent>
                  </v:textbox>
                  <v:fill o:detectmouseclick="t" on="false"/>
                  <v:stroke color="#3465a4" joinstyle="round" endcap="flat"/>
                  <w10:wrap type="none"/>
                </v:shape>
                <v:shape id="shape_0" stroked="f" o:allowincell="f" style="position:absolute;left:7371;top:7868;width:3287;height:751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九年八月二十七日，扶余法院对刘庆非法庭审。当天上午九点，刘庆的双手在后背反铐着，被两个法警架着带入法庭，刘庆的头上绑着绷带，鼻子戴着鼻饲，行动不便。刘庆为自己做了无罪辩护，指出，法轮功在中国是合理合法的，中国现有的法律哪条也没有规定法轮功是×教。刘庆说我二十多岁时就患上多种疾病，炼法轮功不长时间就好了，脾气也变好了，家庭和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被绑架到开庭，仅十二天，非法庭审历经一个多小时。到十月份，家属也没有接到任何判决书、裁定书，或者电话通知刑期。通过朋友打听得知，刘庆被非法判刑十一年。九月二十三日被送往吉林省吉林市监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刘庆当时被劫持到扶余看守所，第二天就被看守所长吴国江和一个姓赵的警察把腰部和肋骨都打坏了，造成身体特别虚弱，腰和肋骨疼痛难忍，走路需要搀扶，弓着腰，生活不能自理。</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3">
            <wp:simplePos x="0" y="0"/>
            <wp:positionH relativeFrom="column">
              <wp:posOffset>2301875</wp:posOffset>
            </wp:positionH>
            <wp:positionV relativeFrom="paragraph">
              <wp:posOffset>953770</wp:posOffset>
            </wp:positionV>
            <wp:extent cx="2167890" cy="155130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11" t="-15" r="-11" b="-15"/>
                    <a:stretch>
                      <a:fillRect/>
                    </a:stretch>
                  </pic:blipFill>
                  <pic:spPr bwMode="auto">
                    <a:xfrm>
                      <a:off x="0" y="0"/>
                      <a:ext cx="2167890" cy="1551305"/>
                    </a:xfrm>
                    <a:prstGeom prst="rect">
                      <a:avLst/>
                    </a:prstGeom>
                  </pic:spPr>
                </pic:pic>
              </a:graphicData>
            </a:graphic>
          </wp:anchor>
        </w:drawing>
        <w:pict>
          <v:shape id="shape_0" fillcolor="black" stroked="f" o:allowincell="f" style="position:absolute;margin-left:0.6pt;margin-top:48.35pt;width:422.3pt;height:25.55pt;mso-wrap-style:none;v-text-anchor:middle" type="_x0000_t136">
            <v:path textpathok="t"/>
            <v:textpath on="t" fitshape="t" string="法轮功学员车平平在吉林女监每天遭虐待" style="font-family:&quot;方正兰亭中黑_GBK&quot;;font-size:20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25">
                <wp:simplePos x="0" y="0"/>
                <wp:positionH relativeFrom="column">
                  <wp:posOffset>2340610</wp:posOffset>
                </wp:positionH>
                <wp:positionV relativeFrom="paragraph">
                  <wp:posOffset>2816225</wp:posOffset>
                </wp:positionV>
                <wp:extent cx="2087880" cy="1647190"/>
                <wp:effectExtent l="0" t="0" r="0" b="0"/>
                <wp:wrapNone/>
                <wp:docPr id="16" name="Frame3"/>
                <a:graphic xmlns:a="http://schemas.openxmlformats.org/drawingml/2006/main">
                  <a:graphicData uri="http://schemas.microsoft.com/office/word/2010/wordprocessingShape">
                    <wps:wsp>
                      <wps:cNvSpPr txBox="1"/>
                      <wps:spPr>
                        <a:xfrm>
                          <a:off x="0" y="0"/>
                          <a:ext cx="2087880" cy="16471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4.4pt;height:129.7pt;mso-wrap-distance-left:9.05pt;mso-wrap-distance-right:9.05pt;mso-wrap-distance-top:0pt;mso-wrap-distance-bottom:0pt;margin-top:221.75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095375</wp:posOffset>
                </wp:positionV>
                <wp:extent cx="2087880" cy="3315970"/>
                <wp:effectExtent l="0" t="0" r="0" b="0"/>
                <wp:wrapNone/>
                <wp:docPr id="17" name="Frame2"/>
                <a:graphic xmlns:a="http://schemas.openxmlformats.org/drawingml/2006/main">
                  <a:graphicData uri="http://schemas.microsoft.com/office/word/2010/wordprocessingShape">
                    <wps:wsp>
                      <wps:cNvSpPr txBox="1"/>
                      <wps:spPr>
                        <a:xfrm>
                          <a:off x="0" y="0"/>
                          <a:ext cx="2087880" cy="3315970"/>
                        </a:xfrm>
                        <a:prstGeom prst="rect"/>
                        <a:solidFill>
                          <a:srgbClr val="FFFFFF">
                            <a:alpha val="0"/>
                          </a:srgbClr>
                        </a:solidFill>
                      </wps:spPr>
                      <wps:txbx id="1">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原吉林省体育学院教师、法轮功学员车平平</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再度被非法关入吉林女子监狱，在八监区遭狱警操控犯人强制“转化”迫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车平平，</w:t>
                            </w:r>
                            <w:r>
                              <w:rPr>
                                <w:rFonts w:cs="宋体;SimSun" w:ascii="宋体;SimSun" w:hAnsi="宋体;SimSun"/>
                                <w:lang w:eastAsia="zh-CN"/>
                              </w:rPr>
                              <w:t>47</w:t>
                            </w:r>
                            <w:r>
                              <w:rPr>
                                <w:rFonts w:ascii="宋体;SimSun" w:hAnsi="宋体;SimSun" w:cs="宋体;SimSun"/>
                                <w:lang w:eastAsia="zh-CN"/>
                              </w:rPr>
                              <w:t>岁，</w:t>
                            </w:r>
                            <w:r>
                              <w:rPr>
                                <w:rFonts w:cs="宋体;SimSun" w:ascii="宋体;SimSun" w:hAnsi="宋体;SimSun"/>
                                <w:lang w:eastAsia="zh-CN"/>
                              </w:rPr>
                              <w:t>1993</w:t>
                            </w:r>
                            <w:r>
                              <w:rPr>
                                <w:rFonts w:ascii="宋体;SimSun" w:hAnsi="宋体;SimSun" w:cs="宋体;SimSun"/>
                                <w:lang w:eastAsia="zh-CN"/>
                              </w:rPr>
                              <w:t>年开始修炼法轮功。从吉林市一中考入东北师大，硕士研究生毕业后分配到吉林省体育学院教师任教师。任教期间，她按照法轮功“真、善、忍”的标准做好人，深受师生喜爱。她却因为坚守信仰，屡遭中共迫害。</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份，车平平被非法关押在吉林省女子监狱八监区，为抵制迫害，她绝食抗争，一直遭野蛮灌食迫害长达</w:t>
                            </w:r>
                            <w:r>
                              <w:rPr>
                                <w:rFonts w:cs="宋体;SimSun" w:ascii="宋体;SimSun" w:hAnsi="宋体;SimSun"/>
                                <w:lang w:eastAsia="zh-CN"/>
                              </w:rPr>
                              <w:t>8</w:t>
                            </w:r>
                            <w:r>
                              <w:rPr>
                                <w:rFonts w:ascii="宋体;SimSun" w:hAnsi="宋体;SimSun" w:cs="宋体;SimSun"/>
                                <w:lang w:eastAsia="zh-CN"/>
                              </w:rPr>
                              <w:t>个月之久，每次插管被拔出时都鲜血淋漓，长时间的迫害性灌食，造成车平平身体各个器官功能衰竭。</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原本体重</w:t>
                            </w:r>
                            <w:r>
                              <w:rPr>
                                <w:rFonts w:cs="宋体;SimSun" w:ascii="宋体;SimSun" w:hAnsi="宋体;SimSun"/>
                                <w:lang w:eastAsia="zh-CN"/>
                              </w:rPr>
                              <w:t>130</w:t>
                            </w:r>
                            <w:r>
                              <w:rPr>
                                <w:rFonts w:ascii="宋体;SimSun" w:hAnsi="宋体;SimSun" w:cs="宋体;SimSun"/>
                                <w:lang w:eastAsia="zh-CN"/>
                              </w:rPr>
                              <w:t>斤、身高</w:t>
                            </w:r>
                            <w:r>
                              <w:rPr>
                                <w:rFonts w:cs="宋体;SimSun" w:ascii="宋体;SimSun" w:hAnsi="宋体;SimSun"/>
                                <w:lang w:eastAsia="zh-CN"/>
                              </w:rPr>
                              <w:t>1</w:t>
                            </w:r>
                            <w:r>
                              <w:rPr>
                                <w:rFonts w:ascii="宋体;SimSun" w:hAnsi="宋体;SimSun" w:cs="宋体;SimSun"/>
                                <w:lang w:eastAsia="zh-CN"/>
                              </w:rPr>
                              <w:t>米</w:t>
                            </w:r>
                            <w:r>
                              <w:rPr>
                                <w:rFonts w:cs="宋体;SimSun" w:ascii="宋体;SimSun" w:hAnsi="宋体;SimSun"/>
                                <w:lang w:eastAsia="zh-CN"/>
                              </w:rPr>
                              <w:t>66</w:t>
                            </w:r>
                            <w:r>
                              <w:rPr>
                                <w:rFonts w:ascii="宋体;SimSun" w:hAnsi="宋体;SimSun" w:cs="宋体;SimSun"/>
                                <w:lang w:eastAsia="zh-CN"/>
                              </w:rPr>
                              <w:t>的她只剩了</w:t>
                            </w:r>
                            <w:r>
                              <w:rPr>
                                <w:rFonts w:cs="宋体;SimSun" w:ascii="宋体;SimSun" w:hAnsi="宋体;SimSun"/>
                                <w:lang w:eastAsia="zh-CN"/>
                              </w:rPr>
                              <w:t>60</w:t>
                            </w:r>
                            <w:r>
                              <w:rPr>
                                <w:rFonts w:ascii="宋体;SimSun" w:hAnsi="宋体;SimSun" w:cs="宋体;SimSun"/>
                                <w:lang w:eastAsia="zh-CN"/>
                              </w:rPr>
                              <w:t>斤，走路要靠别人搀扶才能缓缓前行。她曾四肢被固定捆绑半个月，遭关禁闭、野蛮灌食；眼睛曾两次被喷辣椒水，致使右眼视力模糊、视网膜脱落。</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车平平因和路人讲法轮功真相，遭绑架迫害，同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日，被非法判刑</w:t>
                            </w:r>
                            <w:r>
                              <w:rPr>
                                <w:rFonts w:cs="宋体;SimSun" w:ascii="宋体;SimSun" w:hAnsi="宋体;SimSun"/>
                                <w:lang w:eastAsia="zh-CN"/>
                              </w:rPr>
                              <w:t>3</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个月，又被劫持到吉林省女子监狱迫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自</w:t>
                            </w:r>
                            <w:r>
                              <w:rPr>
                                <w:rFonts w:cs="宋体;SimSun" w:ascii="宋体;SimSun" w:hAnsi="宋体;SimSun"/>
                                <w:lang w:eastAsia="zh-CN"/>
                              </w:rPr>
                              <w:t>2019</w:t>
                            </w:r>
                            <w:r>
                              <w:rPr>
                                <w:rFonts w:ascii="宋体;SimSun" w:hAnsi="宋体;SimSun" w:cs="宋体;SimSun"/>
                                <w:lang w:eastAsia="zh-CN"/>
                              </w:rPr>
                              <w:t>年钱伟被调入八监区任监区长后，疯狂迫害法轮功学员，不让睡觉、不让洗漱、关“小号”等。车平平多次被以“莫须有”的理由关进“小号”迫害。</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末，车平平再度被关入“小号”后绝食，每天有两拨犯人抬着她到医院对她进行野蛮灌食。</w:t>
                            </w:r>
                          </w:p>
                          <w:p>
                            <w:pPr>
                              <w:pStyle w:val="Normal"/>
                              <w:spacing w:lineRule="exact" w:line="300"/>
                              <w:ind w:firstLine="454"/>
                              <w:jc w:val="both"/>
                              <w:rPr/>
                            </w:pPr>
                            <w:r>
                              <w:rPr>
                                <w:rFonts w:ascii="宋体;SimSun" w:hAnsi="宋体;SimSun" w:cs="宋体;SimSun"/>
                                <w:lang w:eastAsia="zh-CN"/>
                              </w:rPr>
                              <w:t>现得知八监区监区长钱伟用各种方法迫害车平平，车平平每天都在被虐待之中。</w:t>
                            </w:r>
                            <w:r>
                              <w:rPr>
                                <w:rFonts w:ascii="宋体;SimSun" w:hAnsi="宋体;SimSun" w:cs="宋体;SimSun"/>
                                <w:spacing w:val="4"/>
                                <w:lang w:eastAsia="zh-CN"/>
                              </w:rPr>
                              <w:t>◇</w:t>
                            </w:r>
                          </w:p>
                        </w:txbxContent>
                      </wps:txbx>
                      <wps:bodyPr anchor="t" lIns="635" tIns="635" rIns="635" bIns="635">
                        <a:noAutofit/>
                      </wps:bodyPr>
                    </wps:wsp>
                  </a:graphicData>
                </a:graphic>
              </wp:anchor>
            </w:drawing>
          </mc:Choice>
          <mc:Fallback>
            <w:pict>
              <v:rect fillcolor="#FFFFFF" style="position:absolute;rotation:-0;width:164.4pt;height:261.1pt;mso-wrap-distance-left:9.05pt;mso-wrap-distance-right:9.05pt;mso-wrap-distance-top:0pt;mso-wrap-distance-bottom:0pt;margin-top:86.2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原吉林省体育学院教师、法轮功学员车平平</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再度被非法关入吉林女子监狱，在八监区遭狱警操控犯人强制“转化”迫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车平平，</w:t>
                      </w:r>
                      <w:r>
                        <w:rPr>
                          <w:rFonts w:cs="宋体;SimSun" w:ascii="宋体;SimSun" w:hAnsi="宋体;SimSun"/>
                          <w:lang w:eastAsia="zh-CN"/>
                        </w:rPr>
                        <w:t>47</w:t>
                      </w:r>
                      <w:r>
                        <w:rPr>
                          <w:rFonts w:ascii="宋体;SimSun" w:hAnsi="宋体;SimSun" w:cs="宋体;SimSun"/>
                          <w:lang w:eastAsia="zh-CN"/>
                        </w:rPr>
                        <w:t>岁，</w:t>
                      </w:r>
                      <w:r>
                        <w:rPr>
                          <w:rFonts w:cs="宋体;SimSun" w:ascii="宋体;SimSun" w:hAnsi="宋体;SimSun"/>
                          <w:lang w:eastAsia="zh-CN"/>
                        </w:rPr>
                        <w:t>1993</w:t>
                      </w:r>
                      <w:r>
                        <w:rPr>
                          <w:rFonts w:ascii="宋体;SimSun" w:hAnsi="宋体;SimSun" w:cs="宋体;SimSun"/>
                          <w:lang w:eastAsia="zh-CN"/>
                        </w:rPr>
                        <w:t>年开始修炼法轮功。从吉林市一中考入东北师大，硕士研究生毕业后分配到吉林省体育学院教师任教师。任教期间，她按照法轮功“真、善、忍”的标准做好人，深受师生喜爱。她却因为坚守信仰，屡遭中共迫害。</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份，车平平被非法关押在吉林省女子监狱八监区，为抵制迫害，她绝食抗争，一直遭野蛮灌食迫害长达</w:t>
                      </w:r>
                      <w:r>
                        <w:rPr>
                          <w:rFonts w:cs="宋体;SimSun" w:ascii="宋体;SimSun" w:hAnsi="宋体;SimSun"/>
                          <w:lang w:eastAsia="zh-CN"/>
                        </w:rPr>
                        <w:t>8</w:t>
                      </w:r>
                      <w:r>
                        <w:rPr>
                          <w:rFonts w:ascii="宋体;SimSun" w:hAnsi="宋体;SimSun" w:cs="宋体;SimSun"/>
                          <w:lang w:eastAsia="zh-CN"/>
                        </w:rPr>
                        <w:t>个月之久，每次插管被拔出时都鲜血淋漓，长时间的迫害性灌食，造成车平平身体各个器官功能衰竭。</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原本体重</w:t>
                      </w:r>
                      <w:r>
                        <w:rPr>
                          <w:rFonts w:cs="宋体;SimSun" w:ascii="宋体;SimSun" w:hAnsi="宋体;SimSun"/>
                          <w:lang w:eastAsia="zh-CN"/>
                        </w:rPr>
                        <w:t>130</w:t>
                      </w:r>
                      <w:r>
                        <w:rPr>
                          <w:rFonts w:ascii="宋体;SimSun" w:hAnsi="宋体;SimSun" w:cs="宋体;SimSun"/>
                          <w:lang w:eastAsia="zh-CN"/>
                        </w:rPr>
                        <w:t>斤、身高</w:t>
                      </w:r>
                      <w:r>
                        <w:rPr>
                          <w:rFonts w:cs="宋体;SimSun" w:ascii="宋体;SimSun" w:hAnsi="宋体;SimSun"/>
                          <w:lang w:eastAsia="zh-CN"/>
                        </w:rPr>
                        <w:t>1</w:t>
                      </w:r>
                      <w:r>
                        <w:rPr>
                          <w:rFonts w:ascii="宋体;SimSun" w:hAnsi="宋体;SimSun" w:cs="宋体;SimSun"/>
                          <w:lang w:eastAsia="zh-CN"/>
                        </w:rPr>
                        <w:t>米</w:t>
                      </w:r>
                      <w:r>
                        <w:rPr>
                          <w:rFonts w:cs="宋体;SimSun" w:ascii="宋体;SimSun" w:hAnsi="宋体;SimSun"/>
                          <w:lang w:eastAsia="zh-CN"/>
                        </w:rPr>
                        <w:t>66</w:t>
                      </w:r>
                      <w:r>
                        <w:rPr>
                          <w:rFonts w:ascii="宋体;SimSun" w:hAnsi="宋体;SimSun" w:cs="宋体;SimSun"/>
                          <w:lang w:eastAsia="zh-CN"/>
                        </w:rPr>
                        <w:t>的她只剩了</w:t>
                      </w:r>
                      <w:r>
                        <w:rPr>
                          <w:rFonts w:cs="宋体;SimSun" w:ascii="宋体;SimSun" w:hAnsi="宋体;SimSun"/>
                          <w:lang w:eastAsia="zh-CN"/>
                        </w:rPr>
                        <w:t>60</w:t>
                      </w:r>
                      <w:r>
                        <w:rPr>
                          <w:rFonts w:ascii="宋体;SimSun" w:hAnsi="宋体;SimSun" w:cs="宋体;SimSun"/>
                          <w:lang w:eastAsia="zh-CN"/>
                        </w:rPr>
                        <w:t>斤，走路要靠别人搀扶才能缓缓前行。她曾四肢被固定捆绑半个月，遭关禁闭、野蛮灌食；眼睛曾两次被喷辣椒水，致使右眼视力模糊、视网膜脱落。</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车平平因和路人讲法轮功真相，遭绑架迫害，同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日，被非法判刑</w:t>
                      </w:r>
                      <w:r>
                        <w:rPr>
                          <w:rFonts w:cs="宋体;SimSun" w:ascii="宋体;SimSun" w:hAnsi="宋体;SimSun"/>
                          <w:lang w:eastAsia="zh-CN"/>
                        </w:rPr>
                        <w:t>3</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个月，又被劫持到吉林省女子监狱迫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自</w:t>
                      </w:r>
                      <w:r>
                        <w:rPr>
                          <w:rFonts w:cs="宋体;SimSun" w:ascii="宋体;SimSun" w:hAnsi="宋体;SimSun"/>
                          <w:lang w:eastAsia="zh-CN"/>
                        </w:rPr>
                        <w:t>2019</w:t>
                      </w:r>
                      <w:r>
                        <w:rPr>
                          <w:rFonts w:ascii="宋体;SimSun" w:hAnsi="宋体;SimSun" w:cs="宋体;SimSun"/>
                          <w:lang w:eastAsia="zh-CN"/>
                        </w:rPr>
                        <w:t>年钱伟被调入八监区任监区长后，疯狂迫害法轮功学员，不让睡觉、不让洗漱、关“小号”等。车平平多次被以“莫须有”的理由关进“小号”迫害。</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末，车平平再度被关入“小号”后绝食，每天有两拨犯人抬着她到医院对她进行野蛮灌食。</w:t>
                      </w:r>
                    </w:p>
                    <w:p>
                      <w:pPr>
                        <w:pStyle w:val="Normal"/>
                        <w:spacing w:lineRule="exact" w:line="300"/>
                        <w:ind w:firstLine="454"/>
                        <w:jc w:val="both"/>
                        <w:rPr/>
                      </w:pPr>
                      <w:r>
                        <w:rPr>
                          <w:rFonts w:ascii="宋体;SimSun" w:hAnsi="宋体;SimSun" w:cs="宋体;SimSun"/>
                          <w:lang w:eastAsia="zh-CN"/>
                        </w:rPr>
                        <w:t>现得知八监区监区长钱伟用各种方法迫害车平平，车平平每天都在被虐待之中。</w:t>
                      </w:r>
                      <w:r>
                        <w:rPr>
                          <w:rFonts w:ascii="宋体;SimSun" w:hAnsi="宋体;SimSun" w:cs="宋体;SimSun"/>
                          <w:spacing w:val="4"/>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80585</wp:posOffset>
                </wp:positionH>
                <wp:positionV relativeFrom="paragraph">
                  <wp:posOffset>1096645</wp:posOffset>
                </wp:positionV>
                <wp:extent cx="2087880" cy="3314700"/>
                <wp:effectExtent l="0" t="0" r="0" b="0"/>
                <wp:wrapNone/>
                <wp:docPr id="18" name="Frame1"/>
                <a:graphic xmlns:a="http://schemas.openxmlformats.org/drawingml/2006/main">
                  <a:graphicData uri="http://schemas.microsoft.com/office/word/2010/wordprocessingShape">
                    <wps:wsp>
                      <wps:cNvSpPr txBox="1"/>
                      <wps:spPr>
                        <a:xfrm>
                          <a:off x="0" y="0"/>
                          <a:ext cx="2087880" cy="33147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4.4pt;height:261pt;mso-wrap-distance-left:9.05pt;mso-wrap-distance-right:9.05pt;mso-wrap-distance-top:0pt;mso-wrap-distance-bottom:0pt;margin-top:86.35pt;mso-position-vertical-relative:text;margin-left:368.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59660</wp:posOffset>
                </wp:positionH>
                <wp:positionV relativeFrom="paragraph">
                  <wp:posOffset>2501900</wp:posOffset>
                </wp:positionV>
                <wp:extent cx="2087880" cy="260985"/>
                <wp:effectExtent l="0" t="0" r="0" b="0"/>
                <wp:wrapNone/>
                <wp:docPr id="19" name="Frame4"/>
                <a:graphic xmlns:a="http://schemas.openxmlformats.org/drawingml/2006/main">
                  <a:graphicData uri="http://schemas.microsoft.com/office/word/2010/wordprocessingShape">
                    <wps:wsp>
                      <wps:cNvSpPr txBox="1"/>
                      <wps:spPr>
                        <a:xfrm>
                          <a:off x="0" y="0"/>
                          <a:ext cx="2087880" cy="260985"/>
                        </a:xfrm>
                        <a:prstGeom prst="rect"/>
                        <a:solidFill>
                          <a:srgbClr val="FFFFFF">
                            <a:alpha val="0"/>
                          </a:srgbClr>
                        </a:solidFill>
                      </wps:spPr>
                      <wps:txbx>
                        <w:txbxContent>
                          <w:p>
                            <w:pPr>
                              <w:pStyle w:val="Normal"/>
                              <w:spacing w:lineRule="exact" w:line="300"/>
                              <w:ind w:hanging="0"/>
                              <w:jc w:val="center"/>
                              <w:rPr/>
                            </w:pPr>
                            <w:r>
                              <w:rPr>
                                <w:rFonts w:eastAsia="华文楷体" w:cs="华文楷体" w:ascii="华文楷体" w:hAnsi="华文楷体"/>
                                <w:lang w:eastAsia="zh-CN"/>
                              </w:rPr>
                              <w:t>▲</w:t>
                            </w:r>
                            <w:r>
                              <w:rPr>
                                <w:rFonts w:ascii="华文楷体" w:hAnsi="华文楷体" w:cs="华文楷体" w:eastAsia="华文楷体"/>
                                <w:lang w:eastAsia="zh-CN"/>
                              </w:rPr>
                              <w:t>法轮功学员车平平</w:t>
                            </w:r>
                          </w:p>
                        </w:txbxContent>
                      </wps:txbx>
                      <wps:bodyPr anchor="t" lIns="635" tIns="635" rIns="635" bIns="635">
                        <a:noAutofit/>
                      </wps:bodyPr>
                    </wps:wsp>
                  </a:graphicData>
                </a:graphic>
              </wp:anchor>
            </w:drawing>
          </mc:Choice>
          <mc:Fallback>
            <w:pict>
              <v:rect fillcolor="#FFFFFF" style="position:absolute;rotation:-0;width:164.4pt;height:20.55pt;mso-wrap-distance-left:9.05pt;mso-wrap-distance-right:9.05pt;mso-wrap-distance-top:0pt;mso-wrap-distance-bottom:0pt;margin-top:197pt;mso-position-vertical-relative:text;margin-left:185.8pt;mso-position-horizontal-relative:text">
                <v:fill opacity="0f"/>
                <v:textbox inset="0.000694444444444445in,0.000694444444444445in,0.000694444444444445in,0.000694444444444445in">
                  <w:txbxContent>
                    <w:p>
                      <w:pPr>
                        <w:pStyle w:val="Normal"/>
                        <w:spacing w:lineRule="exact" w:line="300"/>
                        <w:ind w:hanging="0"/>
                        <w:jc w:val="center"/>
                        <w:rPr/>
                      </w:pPr>
                      <w:r>
                        <w:rPr>
                          <w:rFonts w:eastAsia="华文楷体" w:cs="华文楷体" w:ascii="华文楷体" w:hAnsi="华文楷体"/>
                          <w:lang w:eastAsia="zh-CN"/>
                        </w:rPr>
                        <w:t>▲</w:t>
                      </w:r>
                      <w:r>
                        <w:rPr>
                          <w:rFonts w:ascii="华文楷体" w:hAnsi="华文楷体" w:cs="华文楷体" w:eastAsia="华文楷体"/>
                          <w:lang w:eastAsia="zh-CN"/>
                        </w:rPr>
                        <w:t>法轮功学员车平平</w:t>
                      </w:r>
                    </w:p>
                  </w:txbxContent>
                </v:textbox>
                <w10:wrap type="none"/>
              </v:rect>
            </w:pict>
          </mc:Fallback>
        </mc:AlternateContent>
      </w:r>
    </w:p>
    <w:p>
      <w:pPr>
        <w:pStyle w:val="Normal"/>
        <w:spacing w:lineRule="exact" w:line="300"/>
        <w:ind w:firstLine="454"/>
        <w:jc w:val="both"/>
        <w:rPr>
          <w:rFonts w:ascii="Arial" w:hAnsi="Arial" w:cs="Arial"/>
          <w:vanish/>
          <w:color w:val="100A88"/>
          <w:sz w:val="48"/>
          <w:szCs w:val="48"/>
        </w:rPr>
      </w:pPr>
      <w:r>
        <w:rPr>
          <w:rFonts w:cs="Arial" w:ascii="Arial" w:hAnsi="Arial"/>
          <w:vanish/>
          <w:color w:val="100A88"/>
          <w:sz w:val="48"/>
          <w:szCs w:val="4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2"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9pt;margin-top:-338.9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3"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54.85pt;margin-top:-593.2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74930</wp:posOffset>
                </wp:positionV>
                <wp:extent cx="6715125" cy="438785"/>
                <wp:effectExtent l="0" t="0" r="0" b="0"/>
                <wp:wrapNone/>
                <wp:docPr id="24" name=""/>
                <a:graphic xmlns:a="http://schemas.openxmlformats.org/drawingml/2006/main">
                  <a:graphicData uri="http://schemas.microsoft.com/office/word/2010/wordprocessingGroup">
                    <wpg:wgp>
                      <wpg:cNvGrpSpPr/>
                      <wpg:grpSpPr>
                        <a:xfrm>
                          <a:off x="0" y="0"/>
                          <a:ext cx="6715080" cy="438840"/>
                          <a:chOff x="0" y="0"/>
                          <a:chExt cx="6715080" cy="438840"/>
                        </a:xfrm>
                      </wpg:grpSpPr>
                      <wps:wsp>
                        <wps:cNvSpPr txBox="1"/>
                        <wps:spPr>
                          <a:xfrm>
                            <a:off x="4236840" y="87120"/>
                            <a:ext cx="150120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松原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4400" y="82440"/>
                            <a:ext cx="142632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11月8日</w:t>
                              </w:r>
                            </w:p>
                          </w:txbxContent>
                        </wps:txbx>
                        <wps:bodyPr wrap="square" lIns="0" rIns="0" tIns="0" bIns="0" anchor="t">
                          <a:noAutofit/>
                        </wps:bodyPr>
                      </wps:wsp>
                      <wpg:grpSp>
                        <wpg:cNvGrpSpPr/>
                        <wpg:grpSpPr>
                          <a:xfrm>
                            <a:off x="0" y="0"/>
                            <a:ext cx="671508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5"/>
                            <a:stretch/>
                          </pic:blipFill>
                          <pic:spPr>
                            <a:xfrm>
                              <a:off x="5892840" y="90720"/>
                              <a:ext cx="822240" cy="159480"/>
                            </a:xfrm>
                            <a:prstGeom prst="rect">
                              <a:avLst/>
                            </a:prstGeom>
                            <a:ln w="0">
                              <a:noFill/>
                            </a:ln>
                          </pic:spPr>
                        </pic:pic>
                        <wps:wsp>
                          <wps:cNvSpPr txBox="1"/>
                          <wps:spPr>
                            <a:xfrm>
                              <a:off x="2651760" y="32400"/>
                              <a:ext cx="131508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6280" y="286920"/>
                              <a:ext cx="649728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5.9pt;width:528.75pt;height:34.55pt" coordorigin="64,118" coordsize="10575,691">
                <v:shape id="shape_0" stroked="f" o:allowincell="f" style="position:absolute;left:6736;top:255;width:2363;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松原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12;top:248;width:2245;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11月8日</w:t>
                        </w:r>
                      </w:p>
                    </w:txbxContent>
                  </v:textbox>
                  <v:fill o:detectmouseclick="t" on="false"/>
                  <v:stroke color="#3465a4" joinstyle="round" endcap="flat"/>
                  <w10:wrap type="none"/>
                </v:shape>
                <v:group id="shape_0" style="position:absolute;left:64;top:118;width:10575;height:691">
                  <v:shape id="shape_0" stroked="f" o:allowincell="f" style="position:absolute;left:64;top:118;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344;top:261;width:1294;height:250;mso-wrap-style:none;v-text-anchor:middle" type="_x0000_t75">
                    <v:imagedata r:id="rId16" o:detectmouseclick="t"/>
                    <v:stroke color="#3465a4" joinstyle="round" endcap="flat"/>
                    <w10:wrap type="none"/>
                  </v:shape>
                  <v:shape id="shape_0" stroked="f" o:allowincell="f" style="position:absolute;left:4240;top:169;width:2070;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9;top:570;width:10231;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5241925</wp:posOffset>
                </wp:positionV>
                <wp:extent cx="4428490" cy="4792980"/>
                <wp:effectExtent l="0" t="635" r="10156825" b="0"/>
                <wp:wrapNone/>
                <wp:docPr id="25" name=""/>
                <a:graphic xmlns:a="http://schemas.openxmlformats.org/drawingml/2006/main">
                  <a:graphicData uri="http://schemas.microsoft.com/office/word/2010/wordprocessingGroup">
                    <wpg:wgp>
                      <wpg:cNvGrpSpPr/>
                      <wpg:grpSpPr>
                        <a:xfrm>
                          <a:off x="0" y="0"/>
                          <a:ext cx="4428360" cy="4793040"/>
                          <a:chOff x="0" y="0"/>
                          <a:chExt cx="4428360" cy="4793040"/>
                        </a:xfrm>
                      </wpg:grpSpPr>
                      <wps:wsp>
                        <wps:cNvSpPr txBox="1"/>
                        <wps:spPr>
                          <a:xfrm>
                            <a:off x="0" y="555120"/>
                            <a:ext cx="2088000" cy="4210560"/>
                          </a:xfrm>
                          <a:prstGeom prst="rect">
                            <a:avLst/>
                          </a:prstGeom>
                          <a:noFill/>
                          <a:ln w="0">
                            <a:noFill/>
                          </a:ln>
                        </wps:spPr>
                        <wps:txbx>
                          <w:txbxContent>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中国人在内心都有光宗耀祖的愿望，做什么也都会考虑子孙后代的未来。中国人说的“祖上积德，子孙富贵”就是这个道理。如何才能做到呢？古籍中有答案。</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唐朝的孙泰是个操守很有古代贤人风格的人。他姨临死时把两个女儿托付给他说：“我的大女儿坏了一只眼睛，你可以娶她妹妹为妻。”等他姨死后，泰就娶了她的姐姐。有人问他，他说：“她是个残疾人，不嫁给我谁愿意娶她呢？”大家都很佩服孙泰讲义气。孙泰在集市上碰到一个卖铁灯台的，他就买了。回来让人擦洗，原来是银的，孙泰急忙还给人家。</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孙泰打算把家搬到义兴，就买了一所别墅，先付给了一半的钱。孙泰到吴兴郡游览，约定回来时再搬进去。两个月后，孙泰回来把船靠在别墅前，又把另一半钱也付给了卖房子的人。这时孙泰看见一</w:t>
                              </w:r>
                            </w:p>
                          </w:txbxContent>
                        </wps:txbx>
                        <wps:bodyPr wrap="square" lIns="0" rIns="0" tIns="0" bIns="0" anchor="t">
                          <a:noAutofit/>
                        </wps:bodyPr>
                      </wps:wsp>
                      <wps:wsp>
                        <wps:cNvSpPr txBox="1"/>
                        <wps:spPr>
                          <a:xfrm>
                            <a:off x="2340720" y="555480"/>
                            <a:ext cx="2088000" cy="4237200"/>
                          </a:xfrm>
                          <a:prstGeom prst="rect">
                            <a:avLst/>
                          </a:prstGeom>
                          <a:noFill/>
                          <a:ln w="0">
                            <a:noFill/>
                          </a:ln>
                        </wps:spPr>
                        <wps:txbx>
                          <w:txbxContent>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老年妇人在哭，孙泰于是招呼过来盘问她为什么哭。老年妇人说：“我在这里为公婆尽了孝，但是子孙不争气，把房子卖给别人了，所以才这样伤心。”孙泰怅然失意了好久，然后说：“我刚接到京城的信笺，已经提升到别的地方当官，所以不能住在这地方了，这所住房还是给你儿子吧。”说完，解开船缆就走了，再也没回来。</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后来孙泰的儿子孙展，进士及第，入梁为省郎。</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古语说“种瓜得瓜，种豆得豆”，有因就有果。自己的未来、子孙的未来，真正的决定权在自己手里。有人做坏事的时候，常用一个俗语叫“神不知鬼不觉”，其实人只能骗自己，根本就骗不了神的。“神目如电”的说法是真实的，就像那位孙泰，处处为别人着想，才换来自己仕途的顺利和儿子的及第，绝非偶然。</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1444680" y="50040"/>
                            <a:ext cx="2191320" cy="29196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子孙发达的秘诀</w:t>
                              </w:r>
                            </w:p>
                          </w:txbxContent>
                        </wps:txbx>
                        <wps:bodyPr wrap="none" lIns="158760" rIns="158760" tIns="82440" bIns="82440" anchor="t">
                          <a:prstTxWarp prst="textPlain">
                            <a:avLst>
                              <a:gd name="adj" fmla="val 50000"/>
                            </a:avLst>
                          </a:prstTxWarp>
                          <a:noAutofit/>
                        </wps:bodyPr>
                      </wps:wsp>
                      <wpg:grpSp>
                        <wpg:cNvGrpSpPr/>
                        <wpg:grpSpPr>
                          <a:xfrm>
                            <a:off x="6480" y="0"/>
                            <a:ext cx="1038960" cy="265320"/>
                          </a:xfrm>
                        </wpg:grpSpPr>
                        <wps:wsp>
                          <wps:cNvSpPr/>
                          <wps:spPr>
                            <a:xfrm>
                              <a:off x="0" y="0"/>
                              <a:ext cx="1038960" cy="265320"/>
                            </a:xfrm>
                            <a:prstGeom prst="ellipse">
                              <a:avLst/>
                            </a:prstGeom>
                            <a:solidFill>
                              <a:srgbClr val="dea400"/>
                            </a:solidFill>
                            <a:ln w="0">
                              <a:solidFill>
                                <a:srgbClr val="f2f2f2"/>
                              </a:solidFill>
                            </a:ln>
                          </wps:spPr>
                          <wps:style>
                            <a:lnRef idx="0"/>
                            <a:fillRef idx="0"/>
                            <a:effectRef idx="0"/>
                            <a:fontRef idx="minor"/>
                          </wps:style>
                          <wps:bodyPr/>
                        </wps:wsp>
                        <wps:wsp>
                          <wps:cNvSpPr txBox="1"/>
                          <wps:spPr>
                            <a:xfrm>
                              <a:off x="163080" y="57240"/>
                              <a:ext cx="693360" cy="164520"/>
                            </a:xfrm>
                            <a:prstGeom prst="rect">
                              <a:avLst/>
                            </a:prstGeom>
                          </wps:spPr>
                          <wps:txbx>
                            <w:txbxContent>
                              <w:p>
                                <w:pPr>
                                  <w:overflowPunct w:val="false"/>
                                  <w:bidi w:val="0"/>
                                  <w:ind w:hanging="0"/>
                                  <w:rPr/>
                                </w:pPr>
                                <w:r>
                                  <w:rPr>
                                    <w:kern w:val="2"/>
                                    <w:spacing w:val="1"/>
                                    <w:sz w:val="21"/>
                                    <w:szCs w:val="24"/>
                                    <w:rFonts w:ascii="方正兰亭特黑_GBK" w:hAnsi="方正兰亭特黑_GBK" w:eastAsia="方正兰亭特黑_GBK" w:cs="方正兰亭特黑_GBK"/>
                                    <w:lang w:bidi="hi-IN"/>
                                  </w:rPr>
                                  <w:t>古训今鉴</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pt;margin-top:412.75pt;width:348.7pt;height:377.4pt" coordorigin="0,8255" coordsize="6974,7548">
                <v:shape id="shape_0" stroked="f" o:allowincell="f" style="position:absolute;left:0;top:9129;width:3287;height:6630;mso-wrap-style:square;v-text-anchor:top" type="_x0000_t202">
                  <v:textbox>
                    <w:txbxContent>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中国人在内心都有光宗耀祖的愿望，做什么也都会考虑子孙后代的未来。中国人说的“祖上积德，子孙富贵”就是这个道理。如何才能做到呢？古籍中有答案。</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唐朝的孙泰是个操守很有古代贤人风格的人。他姨临死时把两个女儿托付给他说：“我的大女儿坏了一只眼睛，你可以娶她妹妹为妻。”等他姨死后，泰就娶了她的姐姐。有人问他，他说：“她是个残疾人，不嫁给我谁愿意娶她呢？”大家都很佩服孙泰讲义气。孙泰在集市上碰到一个卖铁灯台的，他就买了。回来让人擦洗，原来是银的，孙泰急忙还给人家。</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孙泰打算把家搬到义兴，就买了一所别墅，先付给了一半的钱。孙泰到吴兴郡游览，约定回来时再搬进去。两个月后，孙泰回来把船靠在别墅前，又把另一半钱也付给了卖房子的人。这时孙泰看见一</w:t>
                        </w:r>
                      </w:p>
                    </w:txbxContent>
                  </v:textbox>
                  <v:fill o:detectmouseclick="t" on="false"/>
                  <v:stroke color="#3465a4" joinstyle="round" endcap="flat"/>
                  <w10:wrap type="none"/>
                </v:shape>
                <v:shape id="shape_0" stroked="f" o:allowincell="f" style="position:absolute;left:3686;top:9130;width:3287;height:6672;mso-wrap-style:square;v-text-anchor:top" type="_x0000_t202">
                  <v:textbox>
                    <w:txbxContent>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老年妇人在哭，孙泰于是招呼过来盘问她为什么哭。老年妇人说：“我在这里为公婆尽了孝，但是子孙不争气，把房子卖给别人了，所以才这样伤心。”孙泰怅然失意了好久，然后说：“我刚接到京城的信笺，已经提升到别的地方当官，所以不能住在这地方了，这所住房还是给你儿子吧。”说完，解开船缆就走了，再也没回来。</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后来孙泰的儿子孙展，进士及第，入梁为省郎。</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古语说“种瓜得瓜，种豆得豆”，有因就有果。自己的未来、子孙的未来，真正的决定权在自己手里。有人做坏事的时候，常用一个俗语叫“神不知鬼不觉”，其实人只能骗自己，根本就骗不了神的。“神目如电”的说法是真实的，就像那位孙泰，处处为别人着想，才换来自己仕途的顺利和儿子的及第，绝非偶然。</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fillcolor="black" stroked="f" o:allowincell="f" style="position:absolute;left:2275;top:8334;width:3450;height:459;mso-wrap-style:none;v-text-anchor:middle" type="_x0000_t136">
                  <v:path textpathok="t"/>
                  <v:textpath on="t" fitshape="t" string="子孙发达的秘诀" style="font-family:&quot;方正兰亭中黑_GBK&quot;;font-size:20pt"/>
                  <v:fill o:detectmouseclick="t" type="solid" color2="white"/>
                  <v:stroke color="#3465a4" joinstyle="round" endcap="flat"/>
                  <w10:wrap type="none"/>
                </v:shape>
                <v:group id="shape_0" style="position:absolute;left:10;top:8255;width:1636;height:418">
                  <v:oval id="shape_0" fillcolor="#dea400" stroked="t" o:allowincell="f" style="position:absolute;left:10;top:8255;width:1635;height:417;mso-wrap-style:none;v-text-anchor:middle">
                    <v:fill o:detectmouseclick="t" type="solid" color2="#215bff"/>
                    <v:stroke color="#f2f2f2" joinstyle="miter" endcap="flat"/>
                    <w10:wrap type="none"/>
                  </v:oval>
                  <v:shape id="shape_0" fillcolor="black" stroked="t" o:allowincell="f" style="position:absolute;left:267;top:8345;width:1091;height:258;mso-wrap-style:none;v-text-anchor:middle" type="_x0000_t136">
                    <v:path textpathok="t"/>
                    <v:textpath on="t" fitshape="t" string="古训今鉴" style="font-family:&quot;方正兰亭特黑_GBK&quot;;font-size:20pt"/>
                    <v:fill o:detectmouseclick="t" type="solid" color2="white"/>
                    <v:stroke color="white" weight="3240" joinstyle="miter" endcap="flat"/>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604520</wp:posOffset>
                </wp:positionV>
                <wp:extent cx="4428490" cy="4467225"/>
                <wp:effectExtent l="0" t="635" r="4742180" b="0"/>
                <wp:wrapNone/>
                <wp:docPr id="26" name=""/>
                <a:graphic xmlns:a="http://schemas.openxmlformats.org/drawingml/2006/main">
                  <a:graphicData uri="http://schemas.microsoft.com/office/word/2010/wordprocessingGroup">
                    <wpg:wgp>
                      <wpg:cNvGrpSpPr/>
                      <wpg:grpSpPr>
                        <a:xfrm>
                          <a:off x="0" y="0"/>
                          <a:ext cx="4428360" cy="4467240"/>
                          <a:chOff x="0" y="0"/>
                          <a:chExt cx="4428360" cy="4467240"/>
                        </a:xfrm>
                      </wpg:grpSpPr>
                      <wps:wsp>
                        <wps:cNvSpPr txBox="1"/>
                        <wps:spPr>
                          <a:xfrm>
                            <a:off x="0" y="507240"/>
                            <a:ext cx="2088000" cy="3921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今年十月一日放假期间，侄女一家人从一百多公里远的老家来我家做客，给我讲了一件很神奇的事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七、八月份，有几天下暴雨，雨水就象从天上往下倾倒一样，狂风刮倒大树，河里的洪水漫过河堤，迅速向四面冲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侄女家的房子建在大街旁，街道的路面比她家高一些，周围有很多邻居，地势有的比她家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中午，邻居大爷正在家睡觉，震耳的洪水“轰隆”一声，从街面上冲下来，把大爷家的房门冲开，洪水“哗”涌进屋里。大爷被洪水声震醒了，赶紧淌水冲出门，打着雨伞站在高处，呆呆地看着被洪水淹没的房屋，半晌没缓过神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侄女站在她家二楼往四处看</w:t>
                              </w:r>
                            </w:p>
                          </w:txbxContent>
                        </wps:txbx>
                        <wps:bodyPr wrap="square" lIns="0" rIns="0" tIns="0" bIns="0" anchor="t">
                          <a:noAutofit/>
                        </wps:bodyPr>
                      </wps:wsp>
                      <wps:wsp>
                        <wps:cNvSpPr txBox="1"/>
                        <wps:spPr>
                          <a:xfrm>
                            <a:off x="2340720" y="505440"/>
                            <a:ext cx="2088000" cy="3961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也拍了视频，她放给我看：啊呀！满屏幕昏黄的洪水，房屋、树木、农田里的禾苗，都在洪水中，还有横七竖八流动的家具、挣扎的家畜等等，真是惨不忍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时，侄女心里叫苦，不知自家一楼被淹成啥样了？她下楼查看情况，真神奇，一楼一点水都没有。她又去看房前屋后的走廊，都是干干的，一点水没进。后来她想起来了，她经常敬念“法轮大法好，真善忍好！”是大法师父在保护，洪水不进我家门哪！</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十多年前，我给侄女一家讲了大法真相，并退出了中共党、团、队组织。我也给她家每人一张护身符，告诉诚心敬念“法轮大法好，真善忍好！”神佛会保佑他们的。他们相信，而且受益不少。（</w:t>
                              </w:r>
                              <w:r>
                                <w:rPr>
                                  <w:kern w:val="2"/>
                                  <w:sz w:val="22"/>
                                  <w:szCs w:val="22"/>
                                  <w:rFonts w:ascii="华文楷体" w:hAnsi="华文楷体" w:eastAsia="华文楷体" w:cs="华文楷体"/>
                                  <w:color w:val="auto"/>
                                  <w:lang w:val="en-US" w:eastAsia="zh-CN" w:bidi="en-US"/>
                                </w:rPr>
                                <w:t>文/四川大法弟子</w:t>
                              </w:r>
                              <w:r>
                                <w:rPr>
                                  <w:kern w:val="2"/>
                                  <w:sz w:val="22"/>
                                  <w:szCs w:val="22"/>
                                  <w:rFonts w:ascii="宋体;SimSun" w:hAnsi="宋体;SimSun" w:eastAsia="宋体;SimSun" w:cs="宋体;SimSun"/>
                                  <w:color w:val="auto"/>
                                  <w:lang w:val="en-US" w:eastAsia="zh-CN" w:bidi="en-US"/>
                                </w:rPr>
                                <w:t>）</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6480" y="0"/>
                            <a:ext cx="4091400" cy="32076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侄女：“洪水不进我家门哪！”</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47.6pt;width:348.7pt;height:351.75pt" coordorigin="0,952" coordsize="6974,7035">
                <v:shape id="shape_0" stroked="f" o:allowincell="f" style="position:absolute;left:0;top:1751;width:3287;height:617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今年十月一日放假期间，侄女一家人从一百多公里远的老家来我家做客，给我讲了一件很神奇的事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七、八月份，有几天下暴雨，雨水就象从天上往下倾倒一样，狂风刮倒大树，河里的洪水漫过河堤，迅速向四面冲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侄女家的房子建在大街旁，街道的路面比她家高一些，周围有很多邻居，地势有的比她家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中午，邻居大爷正在家睡觉，震耳的洪水“轰隆”一声，从街面上冲下来，把大爷家的房门冲开，洪水“哗”涌进屋里。大爷被洪水声震醒了，赶紧淌水冲出门，打着雨伞站在高处，呆呆地看着被洪水淹没的房屋，半晌没缓过神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侄女站在她家二楼往四处看</w:t>
                        </w:r>
                      </w:p>
                    </w:txbxContent>
                  </v:textbox>
                  <v:fill o:detectmouseclick="t" on="false"/>
                  <v:stroke color="#3465a4" joinstyle="round" endcap="flat"/>
                  <w10:wrap type="none"/>
                </v:shape>
                <v:shape id="shape_0" stroked="f" o:allowincell="f" style="position:absolute;left:3686;top:1748;width:3287;height:623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也拍了视频，她放给我看：啊呀！满屏幕昏黄的洪水，房屋、树木、农田里的禾苗，都在洪水中，还有横七竖八流动的家具、挣扎的家畜等等，真是惨不忍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时，侄女心里叫苦，不知自家一楼被淹成啥样了？她下楼查看情况，真神奇，一楼一点水都没有。她又去看房前屋后的走廊，都是干干的，一点水没进。后来她想起来了，她经常敬念“法轮大法好，真善忍好！”是大法师父在保护，洪水不进我家门哪！</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十多年前，我给侄女一家讲了大法真相，并退出了中共党、团、队组织。我也给她家每人一张护身符，告诉诚心敬念“法轮大法好，真善忍好！”神佛会保佑他们的。他们相信，而且受益不少。（</w:t>
                        </w:r>
                        <w:r>
                          <w:rPr>
                            <w:kern w:val="2"/>
                            <w:sz w:val="22"/>
                            <w:szCs w:val="22"/>
                            <w:rFonts w:ascii="华文楷体" w:hAnsi="华文楷体" w:eastAsia="华文楷体" w:cs="华文楷体"/>
                            <w:color w:val="auto"/>
                            <w:lang w:val="en-US" w:eastAsia="zh-CN" w:bidi="en-US"/>
                          </w:rPr>
                          <w:t>文/四川大法弟子</w:t>
                        </w:r>
                        <w:r>
                          <w:rPr>
                            <w:kern w:val="2"/>
                            <w:sz w:val="22"/>
                            <w:szCs w:val="22"/>
                            <w:rFonts w:ascii="宋体;SimSun" w:hAnsi="宋体;SimSun" w:eastAsia="宋体;SimSun" w:cs="宋体;SimSun"/>
                            <w:color w:val="auto"/>
                            <w:lang w:val="en-US" w:eastAsia="zh-CN" w:bidi="en-US"/>
                          </w:rPr>
                          <w:t>）</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fillcolor="black" stroked="f" o:allowincell="f" style="position:absolute;left:10;top:952;width:6442;height:504;mso-wrap-style:none;v-text-anchor:middle" type="_x0000_t136">
                  <v:path textpathok="t"/>
                  <v:textpath on="t" fitshape="t" string="侄女：“洪水不进我家门哪！”" style="font-family:&quot;方正兰亭中黑_GBK&quot;;font-size:20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575810</wp:posOffset>
                </wp:positionH>
                <wp:positionV relativeFrom="paragraph">
                  <wp:posOffset>414655</wp:posOffset>
                </wp:positionV>
                <wp:extent cx="2192655" cy="9598660"/>
                <wp:effectExtent l="2540" t="1905" r="2641600" b="2540"/>
                <wp:wrapNone/>
                <wp:docPr id="27" name=""/>
                <a:graphic xmlns:a="http://schemas.openxmlformats.org/drawingml/2006/main">
                  <a:graphicData uri="http://schemas.microsoft.com/office/word/2010/wordprocessingGroup">
                    <wpg:wgp>
                      <wpg:cNvGrpSpPr/>
                      <wpg:grpSpPr>
                        <a:xfrm>
                          <a:off x="0" y="0"/>
                          <a:ext cx="2192760" cy="9598680"/>
                          <a:chOff x="0" y="0"/>
                          <a:chExt cx="2192760" cy="9598680"/>
                        </a:xfrm>
                      </wpg:grpSpPr>
                      <wps:wsp>
                        <wps:cNvSpPr/>
                        <wps:spPr>
                          <a:xfrm>
                            <a:off x="0" y="0"/>
                            <a:ext cx="2192760" cy="9598680"/>
                          </a:xfrm>
                          <a:custGeom>
                            <a:avLst/>
                            <a:gdLst>
                              <a:gd name="textAreaLeft" fmla="*/ 33120 w 1243080"/>
                              <a:gd name="textAreaRight" fmla="*/ 1209960 w 1243080"/>
                              <a:gd name="textAreaTop" fmla="*/ 33120 h 5441760"/>
                              <a:gd name="textAreaBottom" fmla="*/ 5408640 h 5441760"/>
                            </a:gdLst>
                            <a:ahLst/>
                            <a:rect l="textAreaLeft" t="textAreaTop" r="textAreaRight" b="textAreaBottom"/>
                            <a:pathLst>
                              <a:path w="21600" h="94536">
                                <a:moveTo>
                                  <a:pt x="1977" y="0"/>
                                </a:moveTo>
                                <a:arcTo wR="1977" hR="1977" stAng="16200000" swAng="-5400000"/>
                                <a:lnTo>
                                  <a:pt x="0" y="92559"/>
                                </a:lnTo>
                                <a:arcTo wR="1977" hR="1977" stAng="10800000" swAng="-5400000"/>
                                <a:lnTo>
                                  <a:pt x="19623" y="94536"/>
                                </a:lnTo>
                                <a:arcTo wR="1977" hR="1977" stAng="5400000" swAng="-5400000"/>
                                <a:lnTo>
                                  <a:pt x="21600" y="1977"/>
                                </a:lnTo>
                                <a:arcTo wR="1977" hR="1977" stAng="0" swAng="-5400000"/>
                                <a:close/>
                              </a:path>
                            </a:pathLst>
                          </a:custGeom>
                          <a:noFill/>
                          <a:ln w="3240">
                            <a:solidFill>
                              <a:srgbClr val="000000"/>
                            </a:solidFill>
                            <a:miter/>
                          </a:ln>
                        </wps:spPr>
                        <wps:style>
                          <a:lnRef idx="0"/>
                          <a:fillRef idx="0"/>
                          <a:effectRef idx="0"/>
                          <a:fontRef idx="minor"/>
                        </wps:style>
                        <wps:bodyPr/>
                      </wps:wsp>
                      <wps:wsp>
                        <wps:cNvSpPr txBox="1"/>
                        <wps:spPr>
                          <a:xfrm>
                            <a:off x="123120" y="3280320"/>
                            <a:ext cx="1972800" cy="6305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人说：“谎言重复千遍就成了真理”，其实那是失去心智和勇气之人的无可奈何，然而，谎言、骗局总有破绽，终会被揭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为了迫害法轮功，编造了“1400例”所谓杀人、自杀、死亡等伪案，反复在电视、报纸上进行铺天盖地式谎言宣传。下面就是一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喾，机关公务员，1984年得过乙型肝炎，1998年五十岁时，死于肝硬化。王喾从未炼过法轮功，却被收入“1400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喾的妻子投书明慧网，题为“我丈夫从未炼过法轮功，却被列为1400例之一”。文章说，她丈夫王喾1998年肝硬化去世，本属正常死亡，他本人从未炼过法轮功，却被中共列为1400例之一，不知记者采访的谁，报上登出说“白发人送黑发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喾的妻子在文章中说，丈夫“去世的原因是：1、在工作中说真话，受排挤；2、工作中叫人骗了一把，自己拿钱给补上；3、因为他哥哥在1995年8月25日去世，死于肝癌，时年五十岁，他弟弟在1997年5月9日死于肝病，时年四十六岁，因为他们兄弟都有肝病，所以他压力很大。”1998年五十岁的王喾死于肝硬化。</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7" name="" descr=""/>
                          <pic:cNvPicPr/>
                        </pic:nvPicPr>
                        <pic:blipFill>
                          <a:blip r:embed="rId17"/>
                          <a:stretch/>
                        </pic:blipFill>
                        <pic:spPr>
                          <a:xfrm>
                            <a:off x="48960" y="41400"/>
                            <a:ext cx="2096640" cy="2275200"/>
                          </a:xfrm>
                          <a:prstGeom prst="rect">
                            <a:avLst/>
                          </a:prstGeom>
                          <a:ln w="0">
                            <a:noFill/>
                          </a:ln>
                        </pic:spPr>
                      </pic:pic>
                      <wps:wsp>
                        <wps:cNvSpPr txBox="1"/>
                        <wps:spPr>
                          <a:xfrm>
                            <a:off x="92160" y="2581200"/>
                            <a:ext cx="942840" cy="22212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妻子证实：</w:t>
                              </w:r>
                            </w:p>
                          </w:txbxContent>
                        </wps:txbx>
                        <wps:bodyPr wrap="none" lIns="158760" rIns="158760" tIns="82440" bIns="82440" anchor="t">
                          <a:prstTxWarp prst="textPlain">
                            <a:avLst>
                              <a:gd name="adj" fmla="val 50000"/>
                            </a:avLst>
                          </a:prstTxWarp>
                          <a:noAutofit/>
                        </wps:bodyPr>
                      </wps:wsp>
                      <wps:wsp>
                        <wps:cNvSpPr txBox="1"/>
                        <wps:spPr>
                          <a:xfrm>
                            <a:off x="97920" y="2898720"/>
                            <a:ext cx="1872000" cy="23940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丈夫未炼过法轮功</w:t>
                              </w:r>
                            </w:p>
                          </w:txbxContent>
                        </wps:txbx>
                        <wps:bodyPr wrap="none" lIns="158760" rIns="158760" tIns="82440" bIns="82440" anchor="t">
                          <a:prstTxWarp prst="textPlain">
                            <a:avLst>
                              <a:gd name="adj" fmla="val 50000"/>
                            </a:avLst>
                          </a:prstTxWarp>
                          <a:noAutofit/>
                        </wps:bodyPr>
                      </wps:wsp>
                      <wpg:grpSp>
                        <wpg:cNvGrpSpPr/>
                        <wpg:grpSpPr>
                          <a:xfrm>
                            <a:off x="983160" y="2245320"/>
                            <a:ext cx="1197720" cy="302760"/>
                          </a:xfrm>
                        </wpg:grpSpPr>
                        <wps:wsp>
                          <wps:cNvSpPr/>
                          <wps:spPr>
                            <a:xfrm>
                              <a:off x="0" y="0"/>
                              <a:ext cx="1197720" cy="302760"/>
                            </a:xfrm>
                            <a:prstGeom prst="ellipse">
                              <a:avLst/>
                            </a:prstGeom>
                            <a:solidFill>
                              <a:srgbClr val="dea400"/>
                            </a:solidFill>
                            <a:ln w="0">
                              <a:solidFill>
                                <a:srgbClr val="f2f2f2"/>
                              </a:solidFill>
                            </a:ln>
                          </wps:spPr>
                          <wps:style>
                            <a:lnRef idx="0"/>
                            <a:fillRef idx="0"/>
                            <a:effectRef idx="0"/>
                            <a:fontRef idx="minor"/>
                          </wps:style>
                          <wps:bodyPr/>
                        </wps:wsp>
                        <wps:wsp>
                          <wps:cNvSpPr txBox="1"/>
                          <wps:spPr>
                            <a:xfrm>
                              <a:off x="36000" y="66240"/>
                              <a:ext cx="1057320" cy="176400"/>
                            </a:xfrm>
                            <a:prstGeom prst="rect">
                              <a:avLst/>
                            </a:prstGeom>
                          </wps:spPr>
                          <wps:txbx>
                            <w:txbxContent>
                              <w:p>
                                <w:pPr>
                                  <w:overflowPunct w:val="false"/>
                                  <w:bidi w:val="0"/>
                                  <w:ind w:hanging="0"/>
                                  <w:rPr/>
                                </w:pPr>
                                <w:r>
                                  <w:rPr>
                                    <w:sz w:val="40"/>
                                    <w:b w:val="false"/>
                                    <w:i w:val="false"/>
                                    <w:kern w:val="2"/>
                                    <w:spacing w:val="1"/>
                                    <w:szCs w:val="24"/>
                                    <w:rFonts w:ascii="方正兰亭特黑_GBK" w:hAnsi="方正兰亭特黑_GBK" w:eastAsia="方正兰亭特黑_GBK" w:cs="方正兰亭特黑_GBK"/>
                                    <w:lang w:bidi="hi-IN"/>
                                  </w:rPr>
                                  <w:t>“1400例”真相</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360.3pt;margin-top:32.65pt;width:172.65pt;height:755.8pt" coordorigin="7206,653" coordsize="3453,15116">
                <v:roundrect id="shape_0" stroked="t" o:allowincell="f" style="position:absolute;left:7206;top:653;width:3452;height:15115;mso-wrap-style:none;v-text-anchor:middle">
                  <v:fill o:detectmouseclick="t" on="false"/>
                  <v:stroke color="black" weight="3240" joinstyle="miter" endcap="flat"/>
                  <w10:wrap type="none"/>
                </v:roundrect>
                <v:shape id="shape_0" stroked="f" o:allowincell="f" style="position:absolute;left:7400;top:5819;width:3106;height:992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人说：“谎言重复千遍就成了真理”，其实那是失去心智和勇气之人的无可奈何，然而，谎言、骗局总有破绽，终会被揭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为了迫害法轮功，编造了“1400例”所谓杀人、自杀、死亡等伪案，反复在电视、报纸上进行铺天盖地式谎言宣传。下面就是一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喾，机关公务员，1984年得过乙型肝炎，1998年五十岁时，死于肝硬化。王喾从未炼过法轮功，却被收入“1400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喾的妻子投书明慧网，题为“我丈夫从未炼过法轮功，却被列为1400例之一”。文章说，她丈夫王喾1998年肝硬化去世，本属正常死亡，他本人从未炼过法轮功，却被中共列为1400例之一，不知记者采访的谁，报上登出说“白发人送黑发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喾的妻子在文章中说，丈夫“去世的原因是：1、在工作中说真话，受排挤；2、工作中叫人骗了一把，自己拿钱给补上；3、因为他哥哥在1995年8月25日去世，死于肝癌，时年五十岁，他弟弟在1997年5月9日死于肝病，时年四十六岁，因为他们兄弟都有肝病，所以他压力很大。”1998年五十岁的王喾死于肝硬化。</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7283;top:718;width:3301;height:3582;mso-wrap-style:none;v-text-anchor:middle" type="_x0000_t75">
                  <v:imagedata r:id="rId18" o:detectmouseclick="t"/>
                  <v:stroke color="#3465a4" joinstyle="round" endcap="flat"/>
                  <w10:wrap type="none"/>
                </v:shape>
                <v:shape id="shape_0" fillcolor="black" stroked="f" o:allowincell="f" style="position:absolute;left:7351;top:4718;width:1484;height:349;mso-wrap-style:none;v-text-anchor:middle" type="_x0000_t136">
                  <v:path textpathok="t"/>
                  <v:textpath on="t" fitshape="t" string="妻子证实：" style="font-family:&quot;方正兰亭粗黑_GBK&quot;;font-size:20pt"/>
                  <v:fill o:detectmouseclick="t" type="solid" color2="white"/>
                  <v:stroke color="#3465a4" joinstyle="round" endcap="flat"/>
                  <w10:wrap type="none"/>
                </v:shape>
                <v:shape id="shape_0" fillcolor="black" stroked="f" o:allowincell="f" style="position:absolute;left:7360;top:5218;width:2947;height:376;mso-wrap-style:none;v-text-anchor:middle" type="_x0000_t136">
                  <v:path textpathok="t"/>
                  <v:textpath on="t" fitshape="t" string="丈夫未炼过法轮功" style="font-family:&quot;方正兰亭中黑_GBK&quot;;font-size:20pt"/>
                  <v:fill o:detectmouseclick="t" type="solid" color2="white"/>
                  <v:stroke color="#3465a4" joinstyle="round" endcap="flat"/>
                  <w10:wrap type="none"/>
                </v:shape>
                <v:group id="shape_0" style="position:absolute;left:8755;top:4189;width:1886;height:477">
                  <v:oval id="shape_0" fillcolor="#dea400" stroked="t" o:allowincell="f" style="position:absolute;left:8755;top:4189;width:1885;height:476;mso-wrap-style:none;v-text-anchor:middle">
                    <v:fill o:detectmouseclick="t" type="solid" color2="#215bff"/>
                    <v:stroke color="#f2f2f2" joinstyle="miter" endcap="flat"/>
                    <w10:wrap type="none"/>
                  </v:oval>
                  <v:shape id="shape_0" fillcolor="black" stroked="t" o:allowincell="f" style="position:absolute;left:8811;top:4293;width:1664;height:277;mso-wrap-style:none;v-text-anchor:middle" type="_x0000_t136">
                    <v:path textpathok="t"/>
                    <v:textpath on="t" fitshape="t" string="“1400例”真相" style="font-family:&quot;方正兰亭特黑_GBK&quot;;font-size:20pt"/>
                    <v:fill o:detectmouseclick="t" type="solid" color2="white"/>
                    <v:stroke color="white" weight="3240" joinstyle="miter" endcap="flat"/>
                    <w10:wrap type="none"/>
                  </v:shape>
                </v:group>
              </v:group>
            </w:pict>
          </mc:Fallback>
        </mc:AlternateContent>
      </w:r>
      <w:bookmarkStart w:id="0" w:name="_PictureBullets"/>
      <w:bookmarkStart w:id="1" w:name="_PictureBullets"/>
      <w:bookmarkEnd w:id="1"/>
    </w:p>
    <w:sectPr>
      <w:headerReference w:type="default" r:id="rId19"/>
      <w:footerReference w:type="default" r:id="rId20"/>
      <w:type w:val="nextPage"/>
      <w:pgSz w:w="11906" w:h="16838"/>
      <w:pgMar w:left="624" w:right="624" w:gutter="0" w:header="142" w:top="284" w:footer="720" w:bottom="7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modern"/>
    <w:pitch w:val="default"/>
  </w:font>
  <w:font w:name="方正兰亭黑_GBK">
    <w:charset w:val="01"/>
    <w:family w:val="roman"/>
    <w:pitch w:val="default"/>
  </w:font>
  <w:font w:name="方正兰亭中黑_GBK">
    <w:charset w:val="01"/>
    <w:family w:val="roman"/>
    <w:pitch w:val="default"/>
  </w:font>
  <w:font w:name="方正兰亭特黑_GBK">
    <w:charset w:val="01"/>
    <w:family w:val="roman"/>
    <w:pitch w:val="default"/>
  </w:font>
  <w:font w:name="方正兰亭粗黑_GBK">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方正准圆简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character" w:styleId="UnresolvedMention">
    <w:name w:val="Unresolved Mention"/>
    <w:qFormat/>
    <w:rPr>
      <w:color w:val="605E5C"/>
      <w:shd w:fill="E1DFDD" w:val="clear"/>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1">
    <w:name w:val="正文-1"/>
    <w:basedOn w:val="Normal"/>
    <w:qFormat/>
    <w:pPr>
      <w:spacing w:lineRule="exact" w:line="300"/>
      <w:ind w:firstLine="437"/>
      <w:jc w:val="both"/>
    </w:pPr>
    <w:rPr>
      <w:rFonts w:ascii="宋体;SimSun" w:hAnsi="宋体;SimSun" w:cs="宋体;SimSun"/>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01:00:00Z</dcterms:created>
  <dc:creator/>
  <dc:description/>
  <cp:keywords/>
  <dc:language>en-US</dc:language>
  <cp:lastModifiedBy/>
  <cp:lastPrinted>2020-11-07T18:26:00Z</cp:lastPrinted>
  <dcterms:modified xsi:type="dcterms:W3CDTF">2020-11-08T00:50:00Z</dcterms:modified>
  <cp:revision>4</cp:revision>
  <dc:subject/>
  <dc:title> </dc:title>
</cp:coreProperties>
</file>