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226185</wp:posOffset>
                </wp:positionV>
                <wp:extent cx="6833235" cy="8844280"/>
                <wp:effectExtent l="0" t="6350" r="6756400" b="0"/>
                <wp:wrapNone/>
                <wp:docPr id="1" name=""/>
                <a:graphic xmlns:a="http://schemas.openxmlformats.org/drawingml/2006/main">
                  <a:graphicData uri="http://schemas.microsoft.com/office/word/2010/wordprocessingGroup">
                    <wpg:wgp>
                      <wpg:cNvGrpSpPr/>
                      <wpg:grpSpPr>
                        <a:xfrm>
                          <a:off x="0" y="0"/>
                          <a:ext cx="6833160" cy="8844120"/>
                          <a:chOff x="0" y="0"/>
                          <a:chExt cx="6833160" cy="8844120"/>
                        </a:xfrm>
                      </wpg:grpSpPr>
                      <pic:pic xmlns:pic="http://schemas.openxmlformats.org/drawingml/2006/picture">
                        <pic:nvPicPr>
                          <pic:cNvPr id="0" name="" descr=""/>
                          <pic:cNvPicPr/>
                        </pic:nvPicPr>
                        <pic:blipFill>
                          <a:blip r:embed="rId2"/>
                          <a:stretch/>
                        </pic:blipFill>
                        <pic:spPr>
                          <a:xfrm>
                            <a:off x="2340720" y="643320"/>
                            <a:ext cx="3359880" cy="1887840"/>
                          </a:xfrm>
                          <a:prstGeom prst="rect">
                            <a:avLst/>
                          </a:prstGeom>
                          <a:ln w="0">
                            <a:noFill/>
                          </a:ln>
                        </pic:spPr>
                      </pic:pic>
                      <wps:wsp>
                        <wps:cNvSpPr txBox="1"/>
                        <wps:spPr>
                          <a:xfrm>
                            <a:off x="777960" y="74160"/>
                            <a:ext cx="5958720" cy="3898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美国突击检查中国赴美人员党员身份</w:t>
                              </w:r>
                            </w:p>
                          </w:txbxContent>
                        </wps:txbx>
                        <wps:bodyPr wrap="none" lIns="158760" rIns="158760" tIns="82440" bIns="82440" anchor="t">
                          <a:prstTxWarp prst="textPlain">
                            <a:avLst>
                              <a:gd name="adj" fmla="val 50000"/>
                            </a:avLst>
                          </a:prstTxWarp>
                          <a:noAutofit/>
                        </wps:bodyPr>
                      </wps:wsp>
                      <wps:wsp>
                        <wps:cNvSpPr txBox="1"/>
                        <wps:spPr>
                          <a:xfrm>
                            <a:off x="0" y="576000"/>
                            <a:ext cx="2088000" cy="8237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中共传媒《中国日报》报导，美国执法部门自今年9月以来，加强了对入境美国的中国人党员身份的盘查。这些现象表明，美国政府正在采取果断行动，将抵制中共渗透的政策落到实处。</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 xml:space="preserve">赴美人员党员身份被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30日《中国日报》报导，近期，美国有关部门执法人员多次突击检查中方航运企业人员的共产党员身份，并称这种现象极为罕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消息人士向《中国日报》介绍，截至11月11日，共有21艘中方航运企业轮船在美港口停靠时，遭美执法部门和不明身份便衣人员登船突击检查。大部分船只在靠泊后立即遭到登船检查，看得出美方是有备而来。美方人员只对中方船进行仔细检查、拍照，查看船舶有关文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该报道称，美方对中方人员的盘查有时长达数小时，反复问询共产党员身份，连入党原因也要盘问，并询问船员与中国政府关系、中国防疫现状、对美国总统选举候选人看法等。此外，今年9月以来，中方航空公司共有16架次赴美航班机组人员遭到美国执法部门问询、盘查，其中3次被问及共产党员身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中共威胁美国安全</w:t>
                              </w:r>
                              <w:r>
                                <w:rPr>
                                  <w:kern w:val="2"/>
                                  <w:sz w:val="24"/>
                                  <w:szCs w:val="22"/>
                                  <w:rFonts w:eastAsia="黑体;SimHei" w:cs="宋体;SimSun" w:ascii="宋体;SimSun" w:hAnsi="宋体;SimSun"/>
                                  <w:color w:val="auto"/>
                                  <w:lang w:val="de-DE" w:eastAsia="zh-CN" w:bidi="ar-SA"/>
                                </w:rPr>
                                <w:t xml:space="preserve">  美国落实抗共政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中共威胁美国和全球的安全逐步加重，对抗中共在美国政府高层逐步形成共识，今年，美国政府频频出击，加大对中共的打击力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16日，美媒报导美国或将全面禁止中共党员入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1日，美国众议院共和</w:t>
                              </w:r>
                            </w:p>
                          </w:txbxContent>
                        </wps:txbx>
                        <wps:bodyPr wrap="square" lIns="0" rIns="0" tIns="0" bIns="0" anchor="t">
                          <a:noAutofit/>
                        </wps:bodyPr>
                      </wps:wsp>
                      <wps:wsp>
                        <wps:cNvSpPr txBox="1"/>
                        <wps:spPr>
                          <a:xfrm>
                            <a:off x="2340720" y="2664360"/>
                            <a:ext cx="2088000" cy="6179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布报告——“美国必须果断行动（</w:t>
                              </w:r>
                              <w:r>
                                <w:rPr>
                                  <w:kern w:val="2"/>
                                  <w:sz w:val="22"/>
                                  <w:szCs w:val="22"/>
                                  <w:rFonts w:eastAsia="宋体;SimSun" w:ascii="Times New Roman" w:hAnsi="Times New Roman" w:cs="Times New Roman"/>
                                  <w:color w:val="auto"/>
                                  <w:lang w:val="en-US" w:eastAsia="zh-CN" w:bidi="en-US"/>
                                </w:rPr>
                                <w:t>US must act decisively</w:t>
                              </w:r>
                              <w:r>
                                <w:rPr>
                                  <w:kern w:val="2"/>
                                  <w:sz w:val="22"/>
                                  <w:szCs w:val="22"/>
                                  <w:rFonts w:eastAsia="宋体;SimSun" w:ascii="宋体;SimSun" w:hAnsi="宋体;SimSun" w:cs="宋体;SimSun"/>
                                  <w:color w:val="auto"/>
                                  <w:lang w:val="en-US" w:eastAsia="zh-CN" w:bidi="en-US"/>
                                </w:rPr>
                                <w:t>）”。该报告认为，中共是美国最大的长期威胁，“中国共产党是一个世代挑战”，这份报告将指导国会未来多年的政策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应对中共威胁，报告提供了430项政策建议，其中178项为立法措施，60%的立法措施已在跨党派支持下提出，已有三分之一的法案获得参众两院其中一院通过，这意味着美国对中共的制裁是全面而持久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2日，美国移民局发布最新政策通知，“美国停止共产党或其它极权政党的下属、或隶属组织成员的移民身份调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4日，美国众议院提出一项法案（H.R.8491）——将中国共产党定性为“跨国有组织犯罪集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9月17日，一名美国公民的父亲办理绿卡移民，因他是中共党员被拒后，用旅游签证欲入境美国，在机场被取消签证、当场遣返。法律人士郑存柱认为，这或许是美国最新政策限制中共党员入境的开始，呼吁中国人脱离中共，尽早办理退党证书。</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红朝破灭在即</w:t>
                              </w:r>
                              <w:r>
                                <w:rPr>
                                  <w:kern w:val="2"/>
                                  <w:sz w:val="24"/>
                                  <w:szCs w:val="22"/>
                                  <w:rFonts w:eastAsia="黑体;SimHei" w:cs="宋体;SimSun" w:ascii="宋体;SimSun" w:hAnsi="宋体;SimSun"/>
                                  <w:color w:val="auto"/>
                                  <w:lang w:val="de-DE" w:eastAsia="zh-CN" w:bidi="ar-SA"/>
                                </w:rPr>
                                <w:t>，三退刻不容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主席易</w:t>
                              </w:r>
                            </w:p>
                          </w:txbxContent>
                        </wps:txbx>
                        <wps:bodyPr wrap="square" lIns="0" rIns="0" tIns="0" bIns="0" anchor="t">
                          <a:noAutofit/>
                        </wps:bodyPr>
                      </wps:wsp>
                      <wps:wsp>
                        <wps:cNvSpPr txBox="1"/>
                        <wps:spPr>
                          <a:xfrm>
                            <a:off x="5828760" y="986760"/>
                            <a:ext cx="897120" cy="15436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左：海外华人退党游行；</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全球退党服务中心”推出在线办理退出中共（党、团、队）证书服务。</w:t>
                              </w:r>
                            </w:p>
                          </w:txbxContent>
                        </wps:txbx>
                        <wps:bodyPr wrap="square" lIns="0" rIns="0" tIns="0" bIns="0" anchor="t">
                          <a:noAutofit/>
                        </wps:bodyPr>
                      </wps:wsp>
                      <wps:wsp>
                        <wps:cNvSpPr txBox="1"/>
                        <wps:spPr>
                          <a:xfrm>
                            <a:off x="4680720" y="4573440"/>
                            <a:ext cx="2088000" cy="4271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女士说：“中共所有罪行即将面临清算，所有加入过中共党、团、队的人，作为中共邪党的一份子，都要承担责任。红朝破灭在即，三退刻不容缓，顺天而行才是生命的最佳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呼吁所有中国民众尽快退出中共邪党组织，“退党中心的记录可以证明您退出中共邪党，您也可以自己在全球退党服务中心网站办理退党中英文证书。”易蓉女士说：“退党证书终身有效。”</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总部位于纽约的全球退党服务中心，可办理三退（退出中共党团队，简称三退）手续。美国移民局确认全球退党服务中心签发的退党证书是强有力的支持文件，并将退党证书作为中国公民入境、申请绿卡、加入美国籍的重要申请文件。</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详情及在线办理“退党证书”可登陆</w:t>
                              </w:r>
                              <w:r>
                                <w:rPr>
                                  <w:kern w:val="2"/>
                                  <w:sz w:val="22"/>
                                  <w:szCs w:val="22"/>
                                  <w:rFonts w:eastAsia="宋体;SimSun" w:ascii="Arial" w:hAnsi="Arial" w:cs="Arial"/>
                                  <w:color w:val="auto"/>
                                  <w:lang w:val="en-US" w:eastAsia="zh-CN" w:bidi="en-US"/>
                                </w:rPr>
                                <w:t>https://www.tuidang.org/</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4572720" y="2646720"/>
                            <a:ext cx="2260440" cy="1758240"/>
                          </a:xfrm>
                          <a:prstGeom prst="rect">
                            <a:avLst/>
                          </a:prstGeom>
                          <a:ln w="0">
                            <a:noFill/>
                          </a:ln>
                        </pic:spPr>
                      </pic:pic>
                      <wpg:grpSp>
                        <wpg:cNvGrpSpPr/>
                        <wpg:grpSpPr>
                          <a:xfrm>
                            <a:off x="91440" y="0"/>
                            <a:ext cx="504360" cy="504360"/>
                          </a:xfrm>
                        </wpg:grpSpPr>
                        <wps:wsp>
                          <wps:cNvSpPr/>
                          <wps:spPr>
                            <a:xfrm>
                              <a:off x="0" y="0"/>
                              <a:ext cx="504360" cy="504360"/>
                            </a:xfrm>
                            <a:prstGeom prst="rect">
                              <a:avLst/>
                            </a:prstGeom>
                            <a:solidFill>
                              <a:srgbClr val="dea400"/>
                            </a:solidFill>
                            <a:ln w="12600">
                              <a:solidFill>
                                <a:srgbClr val="deeaf6"/>
                              </a:solidFill>
                              <a:miter/>
                            </a:ln>
                          </wps:spPr>
                          <wps:style>
                            <a:lnRef idx="0"/>
                            <a:fillRef idx="0"/>
                            <a:effectRef idx="0"/>
                            <a:fontRef idx="minor"/>
                          </wps:style>
                          <wps:bodyPr/>
                        </wps:wsp>
                        <wps:wsp>
                          <wps:cNvSpPr txBox="1"/>
                          <wps:spPr>
                            <a:xfrm>
                              <a:off x="68760" y="85680"/>
                              <a:ext cx="360000" cy="35100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热点</w:t>
                                </w:r>
                              </w:p>
                              <w:p>
                                <w:pPr>
                                  <w:overflowPunct w:val="false"/>
                                  <w:bidi w:val="0"/>
                                  <w:ind w:hanging="0"/>
                                  <w:rPr/>
                                </w:pPr>
                                <w:r>
                                  <w:rPr>
                                    <w:kern w:val="2"/>
                                    <w:spacing w:val="1"/>
                                    <w:sz w:val="21"/>
                                    <w:szCs w:val="24"/>
                                    <w:rFonts w:ascii="方正兰亭特黑_GBK" w:hAnsi="方正兰亭特黑_GBK" w:eastAsia="方正兰亭特黑_GBK" w:cs="方正兰亭特黑_GBK"/>
                                    <w:lang w:bidi="hi-IN"/>
                                  </w:rPr>
                                  <w:t>新闻</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96.55pt;width:538.05pt;height:696.4pt" coordorigin="0,1931" coordsize="10761,13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2944;width:5290;height:2972;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225;top:2048;width:9383;height:613;mso-wrap-style:none;v-text-anchor:middle" type="_x0000_t136">
                  <v:path textpathok="t"/>
                  <v:textpath on="t" fitshape="t" string="美国突击检查中国赴美人员党员身份" style="font-family:&quot;方正兰亭粗黑_GBK&quot;;font-size:20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838;width:3287;height:1297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中共传媒《中国日报》报导，美国执法部门自今年9月以来，加强了对入境美国的中国人党员身份的盘查。这些现象表明，美国政府正在采取果断行动，将抵制中共渗透的政策落到实处。</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 xml:space="preserve">赴美人员党员身份被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30日《中国日报》报导，近期，美国有关部门执法人员多次突击检查中方航运企业人员的共产党员身份，并称这种现象极为罕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消息人士向《中国日报》介绍，截至11月11日，共有21艘中方航运企业轮船在美港口停靠时，遭美执法部门和不明身份便衣人员登船突击检查。大部分船只在靠泊后立即遭到登船检查，看得出美方是有备而来。美方人员只对中方船进行仔细检查、拍照，查看船舶有关文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该报道称，美方对中方人员的盘查有时长达数小时，反复问询共产党员身份，连入党原因也要盘问，并询问船员与中国政府关系、中国防疫现状、对美国总统选举候选人看法等。此外，今年9月以来，中方航空公司共有16架次赴美航班机组人员遭到美国执法部门问询、盘查，其中3次被问及共产党员身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中共威胁美国安全</w:t>
                        </w:r>
                        <w:r>
                          <w:rPr>
                            <w:kern w:val="2"/>
                            <w:sz w:val="24"/>
                            <w:szCs w:val="22"/>
                            <w:rFonts w:eastAsia="黑体;SimHei" w:cs="宋体;SimSun" w:ascii="宋体;SimSun" w:hAnsi="宋体;SimSun"/>
                            <w:color w:val="auto"/>
                            <w:lang w:val="de-DE" w:eastAsia="zh-CN" w:bidi="ar-SA"/>
                          </w:rPr>
                          <w:t xml:space="preserve">  美国落实抗共政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中共威胁美国和全球的安全逐步加重，对抗中共在美国政府高层逐步形成共识，今年，美国政府频频出击，加大对中共的打击力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16日，美媒报导美国或将全面禁止中共党员入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1日，美国众议院共和</w:t>
                        </w:r>
                      </w:p>
                    </w:txbxContent>
                  </v:textbox>
                  <v:fill o:detectmouseclick="t" on="false"/>
                  <v:stroke color="#3465a4" joinstyle="round" endcap="flat"/>
                  <w10:wrap type="none"/>
                </v:shape>
                <v:shape id="shape_0" stroked="f" o:allowincell="f" style="position:absolute;left:3686;top:6127;width:3287;height:97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布报告——“美国必须果断行动（</w:t>
                        </w:r>
                        <w:r>
                          <w:rPr>
                            <w:kern w:val="2"/>
                            <w:sz w:val="22"/>
                            <w:szCs w:val="22"/>
                            <w:rFonts w:eastAsia="宋体;SimSun" w:ascii="Times New Roman" w:hAnsi="Times New Roman" w:cs="Times New Roman"/>
                            <w:color w:val="auto"/>
                            <w:lang w:val="en-US" w:eastAsia="zh-CN" w:bidi="en-US"/>
                          </w:rPr>
                          <w:t>US must act decisively</w:t>
                        </w:r>
                        <w:r>
                          <w:rPr>
                            <w:kern w:val="2"/>
                            <w:sz w:val="22"/>
                            <w:szCs w:val="22"/>
                            <w:rFonts w:eastAsia="宋体;SimSun" w:ascii="宋体;SimSun" w:hAnsi="宋体;SimSun" w:cs="宋体;SimSun"/>
                            <w:color w:val="auto"/>
                            <w:lang w:val="en-US" w:eastAsia="zh-CN" w:bidi="en-US"/>
                          </w:rPr>
                          <w:t>）”。该报告认为，中共是美国最大的长期威胁，“中国共产党是一个世代挑战”，这份报告将指导国会未来多年的政策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应对中共威胁，报告提供了430项政策建议，其中178项为立法措施，60%的立法措施已在跨党派支持下提出，已有三分之一的法案获得参众两院其中一院通过，这意味着美国对中共的制裁是全面而持久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2日，美国移民局发布最新政策通知，“美国停止共产党或其它极权政党的下属、或隶属组织成员的移民身份调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4日，美国众议院提出一项法案（H.R.8491）——将中国共产党定性为“跨国有组织犯罪集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9月17日，一名美国公民的父亲办理绿卡移民，因他是中共党员被拒后，用旅游签证欲入境美国，在机场被取消签证、当场遣返。法律人士郑存柱认为，这或许是美国最新政策限制中共党员入境的开始，呼吁中国人脱离中共，尽早办理退党证书。</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红朝破灭在即</w:t>
                        </w:r>
                        <w:r>
                          <w:rPr>
                            <w:kern w:val="2"/>
                            <w:sz w:val="24"/>
                            <w:szCs w:val="22"/>
                            <w:rFonts w:eastAsia="黑体;SimHei" w:cs="宋体;SimSun" w:ascii="宋体;SimSun" w:hAnsi="宋体;SimSun"/>
                            <w:color w:val="auto"/>
                            <w:lang w:val="de-DE" w:eastAsia="zh-CN" w:bidi="ar-SA"/>
                          </w:rPr>
                          <w:t>，三退刻不容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主席易</w:t>
                        </w:r>
                      </w:p>
                    </w:txbxContent>
                  </v:textbox>
                  <v:fill o:detectmouseclick="t" on="false"/>
                  <v:stroke color="#3465a4" joinstyle="round" endcap="flat"/>
                  <w10:wrap type="none"/>
                </v:shape>
                <v:shape id="shape_0" stroked="f" o:allowincell="f" style="position:absolute;left:9179;top:3485;width:1412;height:243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左：海外华人退党游行；</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全球退党服务中心”推出在线办理退出中共（党、团、队）证书服务。</w:t>
                        </w:r>
                      </w:p>
                    </w:txbxContent>
                  </v:textbox>
                  <v:fill o:detectmouseclick="t" on="false"/>
                  <v:stroke color="#3465a4" joinstyle="round" endcap="flat"/>
                  <w10:wrap type="none"/>
                </v:shape>
                <v:shape id="shape_0" stroked="f" o:allowincell="f" style="position:absolute;left:7371;top:9133;width:3287;height:672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女士说：“中共所有罪行即将面临清算，所有加入过中共党、团、队的人，作为中共邪党的一份子，都要承担责任。红朝破灭在即，三退刻不容缓，顺天而行才是生命的最佳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呼吁所有中国民众尽快退出中共邪党组织，“退党中心的记录可以证明您退出中共邪党，您也可以自己在全球退党服务中心网站办理退党中英文证书。”易蓉女士说：“退党证书终身有效。”</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总部位于纽约的全球退党服务中心，可办理三退（退出中共党团队，简称三退）手续。美国移民局确认全球退党服务中心签发的退党证书是强有力的支持文件，并将退党证书作为中国公民入境、申请绿卡、加入美国籍的重要申请文件。</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详情及在线办理“退党证书”可登陆</w:t>
                        </w:r>
                        <w:r>
                          <w:rPr>
                            <w:kern w:val="2"/>
                            <w:sz w:val="22"/>
                            <w:szCs w:val="22"/>
                            <w:rFonts w:eastAsia="宋体;SimSun" w:ascii="Arial" w:hAnsi="Arial" w:cs="Arial"/>
                            <w:color w:val="auto"/>
                            <w:lang w:val="en-US" w:eastAsia="zh-CN" w:bidi="en-US"/>
                          </w:rPr>
                          <w:t>https://www.tuidang.org/</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7201;top:6099;width:3559;height:2768;mso-wrap-style:none;v-text-anchor:middle" type="_x0000_t75">
                  <v:imagedata r:id="rId5" o:detectmouseclick="t"/>
                  <v:stroke color="#3465a4" joinstyle="round" endcap="flat"/>
                  <w10:wrap type="none"/>
                </v:shape>
                <v:group id="shape_0" style="position:absolute;left:144;top:1931;width:794;height:794">
                  <v:rect id="shape_0" fillcolor="#dea400" stroked="t" o:allowincell="f" style="position:absolute;left:144;top:1931;width:793;height:793;mso-wrap-style:none;v-text-anchor:middle">
                    <v:fill o:detectmouseclick="t" type="solid" color2="#215bff"/>
                    <v:stroke color="#deeaf6" weight="12600" joinstyle="miter" endcap="flat"/>
                    <w10:wrap type="none"/>
                  </v:rect>
                  <v:shape id="shape_0" fillcolor="black" stroked="t" o:allowincell="f" style="position:absolute;left:252;top:2066;width:566;height:552;mso-wrap-style:none;v-text-anchor:middle" type="_x0000_t136">
                    <v:path textpathok="t"/>
                    <v:textpath on="t" fitshape="t" string="热点&#10;新闻" style="font-family:&quot;方正兰亭特黑_GBK&quot;;font-size:20pt"/>
                    <v:fill o:detectmouseclick="t" type="solid" color2="white"/>
                    <v:stroke color="white" weight="3240" joinstyle="miter"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53975</wp:posOffset>
                </wp:positionH>
                <wp:positionV relativeFrom="paragraph">
                  <wp:posOffset>158115</wp:posOffset>
                </wp:positionV>
                <wp:extent cx="6671945" cy="1011555"/>
                <wp:effectExtent l="635" t="0" r="0" b="0"/>
                <wp:wrapNone/>
                <wp:docPr id="2"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12月</w:t>
                              </w:r>
                              <w:r>
                                <w:rPr>
                                  <w:kern w:val="2"/>
                                  <w:sz w:val="22"/>
                                  <w:szCs w:val="22"/>
                                  <w:rFonts w:ascii="华文细黑" w:hAnsi="华文细黑" w:eastAsia="华文细黑" w:cs="华文细黑"/>
                                  <w:color w:val="auto"/>
                                  <w:lang w:val="en-US" w:eastAsia="zh-CN" w:bidi="en-US"/>
                                </w:rPr>
                                <w:t>11</w:t>
                              </w:r>
                              <w:r>
                                <w:rPr>
                                  <w:kern w:val="2"/>
                                  <w:sz w:val="22"/>
                                  <w:szCs w:val="22"/>
                                  <w:rFonts w:ascii="黑体;SimHei" w:hAnsi="黑体;SimHei" w:eastAsia="黑体;SimHei" w:cs="黑体;SimHei"/>
                                  <w:color w:val="auto"/>
                                  <w:lang w:val="en-US" w:eastAsia="zh-CN" w:bidi="en-US"/>
                                </w:rPr>
                                <w:t>日   第81期  【南昌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2.45pt;width:525.35pt;height:79.65pt" coordorigin="85,249" coordsize="10507,1593">
                <v:shapetype id="_x0000_t32" coordsize="21600,21600" o:spt="32" path="m,l21600,21600nfe">
                  <v:stroke joinstyle="miter"/>
                  <v:path gradientshapeok="t" o:connecttype="rect" textboxrect="0,0,21600,21600"/>
                </v:shapetype>
                <v:shape id="shape_0" stroked="t" o:allowincell="f" style="position:absolute;left:85;top:1780;width:10488;height:1" type="_x0000_t32">
                  <v:stroke color="#000099" weight="3240" joinstyle="miter" endcap="flat"/>
                  <v:fill o:detectmouseclick="t" on="false"/>
                  <w10:wrap type="none"/>
                </v:shape>
                <v:shape id="shape_0" stroked="f" o:allowincell="f" style="position:absolute;left:516;top:138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12月</w:t>
                        </w:r>
                        <w:r>
                          <w:rPr>
                            <w:kern w:val="2"/>
                            <w:sz w:val="22"/>
                            <w:szCs w:val="22"/>
                            <w:rFonts w:ascii="华文细黑" w:hAnsi="华文细黑" w:eastAsia="华文细黑" w:cs="华文细黑"/>
                            <w:color w:val="auto"/>
                            <w:lang w:val="en-US" w:eastAsia="zh-CN" w:bidi="en-US"/>
                          </w:rPr>
                          <w:t>11</w:t>
                        </w:r>
                        <w:r>
                          <w:rPr>
                            <w:kern w:val="2"/>
                            <w:sz w:val="22"/>
                            <w:szCs w:val="22"/>
                            <w:rFonts w:ascii="黑体;SimHei" w:hAnsi="黑体;SimHei" w:eastAsia="黑体;SimHei" w:cs="黑体;SimHei"/>
                            <w:color w:val="auto"/>
                            <w:lang w:val="en-US" w:eastAsia="zh-CN" w:bidi="en-US"/>
                          </w:rPr>
                          <w:t>日   第81期  【南昌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2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49;width:5609;height:1056;mso-wrap-style:none;v-text-anchor:middle" type="_x0000_t75">
                  <v:imagedata r:id="rId7"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414655</wp:posOffset>
                </wp:positionV>
                <wp:extent cx="6776720" cy="9737090"/>
                <wp:effectExtent l="0" t="0" r="6346825" b="0"/>
                <wp:wrapNone/>
                <wp:docPr id="3" name=""/>
                <a:graphic xmlns:a="http://schemas.openxmlformats.org/drawingml/2006/main">
                  <a:graphicData uri="http://schemas.microsoft.com/office/word/2010/wordprocessingGroup">
                    <wpg:wgp>
                      <wpg:cNvGrpSpPr/>
                      <wpg:grpSpPr>
                        <a:xfrm>
                          <a:off x="0" y="0"/>
                          <a:ext cx="6776640" cy="9736920"/>
                          <a:chOff x="0" y="0"/>
                          <a:chExt cx="6776640" cy="9736920"/>
                        </a:xfrm>
                      </wpg:grpSpPr>
                      <pic:pic xmlns:pic="http://schemas.openxmlformats.org/drawingml/2006/picture">
                        <pic:nvPicPr>
                          <pic:cNvPr id="3" name="" descr=""/>
                          <pic:cNvPicPr/>
                        </pic:nvPicPr>
                        <pic:blipFill>
                          <a:blip r:embed="rId8">
                            <a:lum bright="12000"/>
                          </a:blip>
                          <a:srcRect l="0" t="0" r="0" b="1966"/>
                          <a:stretch/>
                        </pic:blipFill>
                        <pic:spPr>
                          <a:xfrm>
                            <a:off x="2359080" y="0"/>
                            <a:ext cx="4390560" cy="3030120"/>
                          </a:xfrm>
                          <a:prstGeom prst="rect">
                            <a:avLst/>
                          </a:prstGeom>
                          <a:ln w="0">
                            <a:noFill/>
                          </a:ln>
                        </pic:spPr>
                      </pic:pic>
                      <wps:wsp>
                        <wps:cNvSpPr txBox="1"/>
                        <wps:spPr>
                          <a:xfrm>
                            <a:off x="1800" y="3129840"/>
                            <a:ext cx="2088000" cy="660708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IT公司总裁心中的疑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出生在越南首都河内， 1975年越南结束了长达二十年的内战，侯昂的家庭属于内战胜利的一方，可以享受免费医疗服务和高质量的教育。侯昂在一个生活舒适的中产阶级家庭中长大，他说，“贪婪、财富、金钱、享乐被推崇为一种生活方式。道德相较于名、利、情，却是最无足轻重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修炼之前，我认为拥有竞争意识是我的优势，它帮助我超越同龄人。对更多财富、更高生活水平的追求，使我变得更加争强好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IT公司员工众多，管理起来并非易事。“以前，一旦我感到焦虑、或者项目接近截止期的时候，我就会大吵大嚷。很多时候，我自己就是那个捣乱的人。但是，我从来没说过一句道歉的话，也觉得没有必要这样做。”</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随着事业的成功，空虚感也随之向他袭来。“不管我能赚多少钱、挥霍多少钱，我的内心却是空虚的。我在努力思考一个问题：人生的目的是什么？难道就是为了努力奋斗、获得一个更高的社会地位，从而满足自己的欲望吗？”</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严重花粉症困扰十几年</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除了萦绕在内心的困惑，侯昂还感到健康状况越来越差。“我患有严重的花粉症，长达十几年。</w:t>
                              </w:r>
                            </w:p>
                          </w:txbxContent>
                        </wps:txbx>
                        <wps:bodyPr wrap="square" lIns="0" rIns="0" tIns="0" bIns="0" anchor="t">
                          <a:noAutofit/>
                        </wps:bodyPr>
                      </wps:wsp>
                      <wps:wsp>
                        <wps:cNvSpPr txBox="1"/>
                        <wps:spPr>
                          <a:xfrm>
                            <a:off x="2349000" y="3128760"/>
                            <a:ext cx="2088000" cy="656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来到墨尔本的第四年、也就是2004年前后，侯昂开始出现花粉过敏症状。“第一年只是打喷嚏，后来一年比一年厉害，出现了皮疹、打喷嚏、流鼻涕这些症状，眼睛和耳朵都很痒。”“我一开始需要每天吃一片12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抗过敏药片来缓解，后来就得吃一片18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如果是晴天就得吃两片。如果不吃药，我就会呼吸困难。”</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的眼睛、皮肤、耳朵和喉咙都很痒，这让我根本没法工作。我经常和妻子说，我不用起床就能预报天气：如果我不是被瘙痒感或打喷嚏惊醒的，那天就不会是艳阳天，反之亦然。”</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修炼大法  见证神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2018年9月，经一位知名银行家介绍，侯昂开始修炼法轮功。“读了三遍《转法轮》后，我开始理解师父的法，内心根本的问题都有了答案。我终于明白自己为什么会在这个世界上。”侯昂意识到，“大法就是我一直在寻找的东西。”</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精进修炼后，我才发现自己曾经是多么的偏执和无知。我在无休止地争抢着，还以为自己做得很优秀。”他说，“法轮功帮助我明白了做一个真正优秀的人需要什么。”</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花粉症也在不知不觉中消失了，“许多医生曾告诉我，花粉症将伴随我的余生，无法</w:t>
                              </w:r>
                            </w:p>
                          </w:txbxContent>
                        </wps:txbx>
                        <wps:bodyPr wrap="square" lIns="0" rIns="0" tIns="0" bIns="0" anchor="t">
                          <a:noAutofit/>
                        </wps:bodyPr>
                      </wps:wsp>
                      <wps:wsp>
                        <wps:cNvSpPr txBox="1"/>
                        <wps:spPr>
                          <a:xfrm>
                            <a:off x="4689000" y="3128760"/>
                            <a:ext cx="2088000" cy="6555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治。但是通过修炼法轮功，它对我没有任何影响了。这真是奇迹！”</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同样神奇的是，侯昂曾经怎样努力也戒不掉的烟酒瘾好，竟也随着修炼不翼而飞。不仅如此，侯昂说，“以前我需要服用安眠药、处方药才能睡着觉。修炼后，我很容易就能够入睡。即使睡得很少，我仍然精力充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全家二十人走入修炼法轮大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修炼后性格的转变让全家人感到诧异，曾经的他是那么易怒。修炼后，他变得友善、平和，能够考虑他人的感受，这使得家人对修炼都产生了好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开始，我是家里唯一修炼法轮功的人。接着，我的孩子、太太和我一起修炼，短短的时间里，我姐姐一家、我的岳父岳母、叔叔、表哥表姐，他们都得法了。在我的大家庭中，共有二十来人开始修炼法轮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身心获得的巨变为侯昂和家人带来了高质量的生活。“我的每一天都过得更加开心、工作更有精神。”侯昂说，“两个女儿修炼已有近一年的时间，已经学会如何审视内心、原谅他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感恩节之际，侯昂想对法轮功师父说：“我非常感激李洪志师父对我和家人的救度。虽然后悔没有早点走入大法修炼，但最终得遇大法，我们心怀感恩！”</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12320" y="308520"/>
                            <a:ext cx="2585160" cy="3024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全家二十人炼法轮功</w:t>
                              </w:r>
                            </w:p>
                          </w:txbxContent>
                        </wps:txbx>
                        <wps:bodyPr wrap="none" lIns="158760" rIns="158760" tIns="82440" bIns="82440" anchor="t">
                          <a:prstTxWarp prst="textPlain">
                            <a:avLst>
                              <a:gd name="adj" fmla="val 50000"/>
                            </a:avLst>
                          </a:prstTxWarp>
                          <a:noAutofit/>
                        </wps:bodyPr>
                      </wps:wsp>
                      <wps:wsp>
                        <wps:cNvSpPr txBox="1"/>
                        <wps:spPr>
                          <a:xfrm>
                            <a:off x="887040" y="851400"/>
                            <a:ext cx="2331720" cy="33732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公司总裁的感恩</w:t>
                              </w:r>
                            </w:p>
                          </w:txbxContent>
                        </wps:txbx>
                        <wps:bodyPr wrap="none" lIns="158760" rIns="158760" tIns="82440" bIns="82440" anchor="t">
                          <a:prstTxWarp prst="textPlain">
                            <a:avLst>
                              <a:gd name="adj" fmla="val 50000"/>
                            </a:avLst>
                          </a:prstTxWarp>
                          <a:noAutofit/>
                        </wps:bodyPr>
                      </wps:wsp>
                      <wps:wsp>
                        <wps:cNvCnPr/>
                        <wps:spPr>
                          <a:xfrm>
                            <a:off x="96480" y="726840"/>
                            <a:ext cx="3169080" cy="1800"/>
                          </a:xfrm>
                          <a:prstGeom prst="straightConnector1">
                            <a:avLst/>
                          </a:prstGeom>
                          <a:ln w="25560">
                            <a:solidFill>
                              <a:srgbClr val="ffe599"/>
                            </a:solidFill>
                            <a:miter/>
                          </a:ln>
                        </wps:spPr>
                        <wps:bodyPr/>
                      </wps:wsp>
                      <wps:wsp>
                        <wps:cNvSpPr txBox="1"/>
                        <wps:spPr>
                          <a:xfrm>
                            <a:off x="0" y="1461600"/>
                            <a:ext cx="3078000" cy="1673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侯昂(</w:t>
                              </w:r>
                              <w:r>
                                <w:rPr>
                                  <w:kern w:val="2"/>
                                  <w:sz w:val="22"/>
                                  <w:szCs w:val="22"/>
                                  <w:rFonts w:eastAsia="华文楷体" w:ascii="Times New Roman" w:hAnsi="Times New Roman" w:cs="Times New Roman"/>
                                  <w:color w:val="auto"/>
                                  <w:lang w:val="en-US" w:eastAsia="zh-CN" w:bidi="en-US"/>
                                </w:rPr>
                                <w:t>Hoang</w:t>
                              </w:r>
                              <w:r>
                                <w:rPr>
                                  <w:kern w:val="2"/>
                                  <w:sz w:val="22"/>
                                  <w:szCs w:val="22"/>
                                  <w:rFonts w:eastAsia="华文楷体" w:ascii="华文楷体" w:hAnsi="华文楷体" w:cs="华文楷体"/>
                                  <w:color w:val="auto"/>
                                  <w:lang w:val="en-US" w:eastAsia="zh-CN" w:bidi="en-US"/>
                                </w:rPr>
                                <w:t>)是澳大利亚墨尔本</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两家IT公司的总裁兼首席执行官，手</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员工众多。2018年，在一位毕业于</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常春藤名校的知名银行家介绍下，侯</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昂开始走入法轮功修炼。大法为他带来</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了身心巨变，全家老少二十口人相继修</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炼法轮功。右图为侯昂和两个女儿在墨</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尔本海滩炼法轮功第五套功法。</w:t>
                              </w:r>
                            </w:p>
                          </w:txbxContent>
                        </wps:txbx>
                        <wps:bodyPr wrap="square" lIns="0" rIns="0" tIns="0" bIns="0" anchor="t">
                          <a:noAutofit/>
                        </wps:bodyPr>
                      </wps:wsp>
                    </wpg:wgp>
                  </a:graphicData>
                </a:graphic>
              </wp:anchor>
            </w:drawing>
          </mc:Choice>
          <mc:Fallback>
            <w:pict>
              <v:group id="shape_0" style="position:absolute;margin-left:-0.6pt;margin-top:32.65pt;width:533.65pt;height:766.7pt" coordorigin="-12,653" coordsize="10673,15334">
                <v:shape id="shape_0" stroked="f" o:allowincell="f" style="position:absolute;left:3703;top:653;width:6913;height:4771;mso-wrap-style:none;v-text-anchor:middle" type="_x0000_t75">
                  <v:imagedata r:id="rId9" o:detectmouseclick="t"/>
                  <v:stroke color="#3465a4" joinstyle="round" endcap="flat"/>
                  <w10:wrap type="none"/>
                </v:shape>
                <v:shape id="shape_0" stroked="f" o:allowincell="f" style="position:absolute;left:-9;top:5582;width:3287;height:10404;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IT公司总裁心中的疑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出生在越南首都河内， 1975年越南结束了长达二十年的内战，侯昂的家庭属于内战胜利的一方，可以享受免费医疗服务和高质量的教育。侯昂在一个生活舒适的中产阶级家庭中长大，他说，“贪婪、财富、金钱、享乐被推崇为一种生活方式。道德相较于名、利、情，却是最无足轻重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修炼之前，我认为拥有竞争意识是我的优势，它帮助我超越同龄人。对更多财富、更高生活水平的追求，使我变得更加争强好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IT公司员工众多，管理起来并非易事。“以前，一旦我感到焦虑、或者项目接近截止期的时候，我就会大吵大嚷。很多时候，我自己就是那个捣乱的人。但是，我从来没说过一句道歉的话，也觉得没有必要这样做。”</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随着事业的成功，空虚感也随之向他袭来。“不管我能赚多少钱、挥霍多少钱，我的内心却是空虚的。我在努力思考一个问题：人生的目的是什么？难道就是为了努力奋斗、获得一个更高的社会地位，从而满足自己的欲望吗？”</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严重花粉症困扰十几年</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除了萦绕在内心的困惑，侯昂还感到健康状况越来越差。“我患有严重的花粉症，长达十几年。</w:t>
                        </w:r>
                      </w:p>
                    </w:txbxContent>
                  </v:textbox>
                  <v:fill o:detectmouseclick="t" on="false"/>
                  <v:stroke color="#3465a4" joinstyle="round" endcap="flat"/>
                  <w10:wrap type="none"/>
                </v:shape>
                <v:shape id="shape_0" stroked="f" o:allowincell="f" style="position:absolute;left:3687;top:5580;width:3287;height:1033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来到墨尔本的第四年、也就是2004年前后，侯昂开始出现花粉过敏症状。“第一年只是打喷嚏，后来一年比一年厉害，出现了皮疹、打喷嚏、流鼻涕这些症状，眼睛和耳朵都很痒。”“我一开始需要每天吃一片12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抗过敏药片来缓解，后来就得吃一片18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如果是晴天就得吃两片。如果不吃药，我就会呼吸困难。”</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的眼睛、皮肤、耳朵和喉咙都很痒，这让我根本没法工作。我经常和妻子说，我不用起床就能预报天气：如果我不是被瘙痒感或打喷嚏惊醒的，那天就不会是艳阳天，反之亦然。”</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修炼大法  见证神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2018年9月，经一位知名银行家介绍，侯昂开始修炼法轮功。“读了三遍《转法轮》后，我开始理解师父的法，内心根本的问题都有了答案。我终于明白自己为什么会在这个世界上。”侯昂意识到，“大法就是我一直在寻找的东西。”</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精进修炼后，我才发现自己曾经是多么的偏执和无知。我在无休止地争抢着，还以为自己做得很优秀。”他说，“法轮功帮助我明白了做一个真正优秀的人需要什么。”</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花粉症也在不知不觉中消失了，“许多医生曾告诉我，花粉症将伴随我的余生，无法</w:t>
                        </w:r>
                      </w:p>
                    </w:txbxContent>
                  </v:textbox>
                  <v:fill o:detectmouseclick="t" on="false"/>
                  <v:stroke color="#3465a4" joinstyle="round" endcap="flat"/>
                  <w10:wrap type="none"/>
                </v:shape>
                <v:shape id="shape_0" stroked="f" o:allowincell="f" style="position:absolute;left:7372;top:5580;width:3287;height:1032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治。但是通过修炼法轮功，它对我没有任何影响了。这真是奇迹！”</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同样神奇的是，侯昂曾经怎样努力也戒不掉的烟酒瘾好，竟也随着修炼不翼而飞。不仅如此，侯昂说，“以前我需要服用安眠药、处方药才能睡着觉。修炼后，我很容易就能够入睡。即使睡得很少，我仍然精力充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全家二十人走入修炼法轮大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修炼后性格的转变让全家人感到诧异，曾经的他是那么易怒。修炼后，他变得友善、平和，能够考虑他人的感受，这使得家人对修炼都产生了好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开始，我是家里唯一修炼法轮功的人。接着，我的孩子、太太和我一起修炼，短短的时间里，我姐姐一家、我的岳父岳母、叔叔、表哥表姐，他们都得法了。在我的大家庭中，共有二十来人开始修炼法轮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身心获得的巨变为侯昂和家人带来了高质量的生活。“我的每一天都过得更加开心、工作更有精神。”侯昂说，“两个女儿修炼已有近一年的时间，已经学会如何审视内心、原谅他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感恩节之际，侯昂想对法轮功师父说：“我非常感激李洪志师父对我和家人的救度。虽然后悔没有早点走入大法修炼，但最终得遇大法，我们心怀感恩！”</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165;top:1139;width:4070;height:475;mso-wrap-style:none;v-text-anchor:middle" type="_x0000_t136">
                  <v:path textpathok="t"/>
                  <v:textpath on="t" fitshape="t" string="全家二十人炼法轮功" style="font-family:&quot;方正准圆简体&quot;;font-size:24pt"/>
                  <v:fill o:detectmouseclick="t" type="solid" color2="white"/>
                  <v:stroke color="#3465a4" joinstyle="round" endcap="flat"/>
                  <w10:wrap type="none"/>
                </v:shape>
                <v:shape id="shape_0" fillcolor="black" stroked="t" o:allowincell="f" style="position:absolute;left:1385;top:1994;width:3671;height:530;mso-wrap-style:none;v-text-anchor:middle" type="_x0000_t136">
                  <v:path textpathok="t"/>
                  <v:textpath on="t" fitshape="t" string="公司总裁的感恩" style="font-family:&quot;方正兰亭特黑_GBK&quot;;font-size:24pt"/>
                  <v:fill o:detectmouseclick="t" type="solid" color2="white"/>
                  <v:stroke color="white" weight="6480" joinstyle="miter" endcap="flat"/>
                  <w10:wrap type="none"/>
                </v:shape>
                <v:shape id="shape_0" stroked="t" o:allowincell="f" style="position:absolute;left:140;top:1798;width:4990;height:2" type="_x0000_t32">
                  <v:stroke color="#ffe599" weight="25560" joinstyle="miter" endcap="flat"/>
                  <v:fill o:detectmouseclick="t" on="false"/>
                  <w10:wrap type="none"/>
                </v:shape>
                <v:shape id="shape_0" stroked="f" o:allowincell="f" style="position:absolute;left:-12;top:2955;width:4846;height:263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侯昂(</w:t>
                        </w:r>
                        <w:r>
                          <w:rPr>
                            <w:kern w:val="2"/>
                            <w:sz w:val="22"/>
                            <w:szCs w:val="22"/>
                            <w:rFonts w:eastAsia="华文楷体" w:ascii="Times New Roman" w:hAnsi="Times New Roman" w:cs="Times New Roman"/>
                            <w:color w:val="auto"/>
                            <w:lang w:val="en-US" w:eastAsia="zh-CN" w:bidi="en-US"/>
                          </w:rPr>
                          <w:t>Hoang</w:t>
                        </w:r>
                        <w:r>
                          <w:rPr>
                            <w:kern w:val="2"/>
                            <w:sz w:val="22"/>
                            <w:szCs w:val="22"/>
                            <w:rFonts w:eastAsia="华文楷体" w:ascii="华文楷体" w:hAnsi="华文楷体" w:cs="华文楷体"/>
                            <w:color w:val="auto"/>
                            <w:lang w:val="en-US" w:eastAsia="zh-CN" w:bidi="en-US"/>
                          </w:rPr>
                          <w:t>)是澳大利亚墨尔本</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两家IT公司的总裁兼首席执行官，手</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员工众多。2018年，在一位毕业于</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常春藤名校的知名银行家介绍下，侯</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昂开始走入法轮功修炼。大法为他带来</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了身心巨变，全家老少二十口人相继修</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炼法轮功。右图为侯昂和两个女儿在墨</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尔本海滩炼法轮功第五套功法。</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8270</wp:posOffset>
                </wp:positionV>
                <wp:extent cx="6746240" cy="438785"/>
                <wp:effectExtent l="0" t="0" r="0" b="0"/>
                <wp:wrapNone/>
                <wp:docPr id="5"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南昌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2月11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923800" y="90000"/>
                              <a:ext cx="822240" cy="159480"/>
                            </a:xfrm>
                            <a:prstGeom prst="rect">
                              <a:avLst/>
                            </a:prstGeom>
                            <a:ln w="0">
                              <a:noFill/>
                            </a:ln>
                          </pic:spPr>
                        </pic:pic>
                        <wps:wsp>
                          <wps:cNvCnPr/>
                          <wps:spPr>
                            <a:xfrm>
                              <a:off x="237960" y="28728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0pt;margin-top:10.1pt;width:531.2pt;height:34.55pt" coordorigin="0,202" coordsize="10624,691">
                <v:shape id="shape_0" stroked="f" o:allowincell="f" style="position:absolute;left:7388;top:310;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南昌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42;top:329;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2月11日</w:t>
                        </w:r>
                      </w:p>
                    </w:txbxContent>
                  </v:textbox>
                  <v:fill o:detectmouseclick="t" on="false"/>
                  <v:stroke color="#3465a4" joinstyle="round" endcap="flat"/>
                  <w10:wrap type="none"/>
                </v:shape>
                <v:group id="shape_0" style="position:absolute;left:0;top:202;width:10624;height:691">
                  <v:shape id="shape_0" stroked="f" o:allowincell="f" style="position:absolute;left:0;top:202;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17;top:261;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29;top:344;width:1294;height:250;mso-wrap-style:none;v-text-anchor:middle" type="_x0000_t75">
                    <v:imagedata r:id="rId11" o:detectmouseclick="t"/>
                    <v:stroke color="#3465a4" joinstyle="round" endcap="flat"/>
                    <w10:wrap type="none"/>
                  </v:shape>
                  <v:shape id="shape_0" stroked="t" o:allowincell="f" style="position:absolute;left:375;top:654;width:10231;height:1" type="_x0000_t32">
                    <v:stroke color="#100a88" weight="15840" joinstyle="miter" endcap="flat"/>
                    <v:fill o:detectmouseclick="t" on="false"/>
                    <w10:wrap type="none"/>
                  </v:shape>
                </v:group>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8"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114935</wp:posOffset>
                </wp:positionV>
                <wp:extent cx="6811645" cy="485140"/>
                <wp:effectExtent l="0" t="0" r="0" b="198120"/>
                <wp:wrapNone/>
                <wp:docPr id="9"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南昌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12月11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9080"/>
                              <a:ext cx="648072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pt;margin-top:9.05pt;width:536.3pt;height:38.2pt" coordorigin="20,181" coordsize="10726,764">
                <v:shape id="shape_0" stroked="f" o:allowincell="f" style="position:absolute;left:1674;top:242;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南昌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87;top:235;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12月11日</w:t>
                        </w:r>
                      </w:p>
                    </w:txbxContent>
                  </v:textbox>
                  <v:fill o:detectmouseclick="t" on="false"/>
                  <v:stroke color="#3465a4" joinstyle="round" endcap="flat"/>
                  <w10:wrap type="none"/>
                </v:shape>
                <v:group id="shape_0" style="position:absolute;left:20;top:181;width:10726;height:764">
                  <v:shape id="shape_0" stroked="f" o:allowincell="f" style="position:absolute;left:10319;top:181;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04;top:199;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25;top:636;width:10205;height:1" type="_x0000_t32">
                    <v:stroke color="#100a88" weight="15840" joinstyle="miter" endcap="flat"/>
                    <v:fill o:detectmouseclick="t" on="false"/>
                    <w10:wrap type="none"/>
                  </v:shape>
                  <v:shape id="shape_0" ID="Picture 0" stroked="f" o:allowincell="f" style="position:absolute;left:20;top:330;width:129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1750</wp:posOffset>
                </wp:positionH>
                <wp:positionV relativeFrom="paragraph">
                  <wp:posOffset>584835</wp:posOffset>
                </wp:positionV>
                <wp:extent cx="6800215" cy="5487035"/>
                <wp:effectExtent l="635" t="0" r="7910830" b="0"/>
                <wp:wrapNone/>
                <wp:docPr id="10" name=""/>
                <a:graphic xmlns:a="http://schemas.openxmlformats.org/drawingml/2006/main">
                  <a:graphicData uri="http://schemas.microsoft.com/office/word/2010/wordprocessingGroup">
                    <wpg:wgp>
                      <wpg:cNvGrpSpPr/>
                      <wpg:grpSpPr>
                        <a:xfrm>
                          <a:off x="0" y="0"/>
                          <a:ext cx="6800040" cy="5487120"/>
                          <a:chOff x="0" y="0"/>
                          <a:chExt cx="6800040" cy="5487120"/>
                        </a:xfrm>
                      </wpg:grpSpPr>
                      <wps:wsp>
                        <wps:cNvSpPr txBox="1"/>
                        <wps:spPr>
                          <a:xfrm>
                            <a:off x="0" y="0"/>
                            <a:ext cx="5364000" cy="32508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合肥康启惠被非法庭审　真相震撼法庭</w:t>
                              </w:r>
                            </w:p>
                          </w:txbxContent>
                        </wps:txbx>
                        <wps:bodyPr wrap="none" lIns="158760" rIns="158760" tIns="82440" bIns="82440" anchor="t">
                          <a:prstTxWarp prst="textPlain">
                            <a:avLst>
                              <a:gd name="adj" fmla="val 50000"/>
                            </a:avLst>
                          </a:prstTxWarp>
                          <a:noAutofit/>
                        </wps:bodyPr>
                      </wps:wsp>
                      <wps:wsp>
                        <wps:cNvSpPr txBox="1"/>
                        <wps:spPr>
                          <a:xfrm>
                            <a:off x="2372400" y="427320"/>
                            <a:ext cx="2088000" cy="4968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解释的名义创造罪名，将法轮功列为“邪教”（注：中共是真正的邪教）无法律依据。律师指出，早在二零一一年三月一日起，禁止印刷法轮功书籍的文件就被废止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一年三月一日，中国新闻出版总署署长柳斌杰，发布新闻出版总署第五十号令，公布《新闻出版总署废止第五批规范性文件的决定》，第99项、第100项，已经废除了江泽民在一九九九年七月二十二日和八月五日两个禁止出版法轮功书籍的非法文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主审法官要求律师提交证据。律师将二零一一年第二十八号国务院公报的彩色复印件提交法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诉人拿到彩色的复印件很震惊，问：这是网上下载的？面对律师的辩护，公诉人越来越有气无力，说，“这是领导交待的”等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同时指出：公安机关无权认定“邪教”，地市级公安无司法鉴定资质，公诉人所出示的公安认定意见无效，不能作为指控被告人的证据；而公诉人提出的证据与给被告人所定罪名也无关联性。</w:t>
                              </w:r>
                            </w:p>
                          </w:txbxContent>
                        </wps:txbx>
                        <wps:bodyPr wrap="square" lIns="0" rIns="0" tIns="0" bIns="0" anchor="t">
                          <a:noAutofit/>
                        </wps:bodyPr>
                      </wps:wsp>
                      <wps:wsp>
                        <wps:cNvSpPr txBox="1"/>
                        <wps:spPr>
                          <a:xfrm>
                            <a:off x="31680" y="428760"/>
                            <a:ext cx="2088000" cy="5045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二零年十一月二十七日，安徽省合肥市肥东县法轮功学员康启惠，被合肥市蜀山区法院远程非法庭审。两位分别来自湖南与北京的律师为康启惠做了有力的无罪辩护；主审法官、控辩双方安静聆听，公诉人在真相面前没了气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二零年四月二十四日，法轮功学员康启惠，为了让更多人了解法轮大法的真相，在公共场所讲真相，被警察绑架。随后，康启惠及两个女儿的家都被非法抄家，康启惠被非法批捕，关押在合肥市女子看守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两年，合肥地区法轮功学员被迫害的案子在检察院与法院阶段，都归合肥市蜀山区管理。康启惠被构陷到蜀山区检察院，由蜀山检察院公诉科科长黎骏负责。二零二零年十一月二十七日，蜀山区法院对法轮功学员康启惠远程非法庭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庭上，律师逐条驳诉了公诉人的指控，当庭指出“两高”（最高检察院、最高法院）不能藉司</w:t>
                              </w:r>
                            </w:p>
                          </w:txbxContent>
                        </wps:txbx>
                        <wps:bodyPr wrap="square" lIns="0" rIns="0" tIns="0" bIns="0" anchor="t">
                          <a:noAutofit/>
                        </wps:bodyPr>
                      </wps:wsp>
                      <wps:wsp>
                        <wps:cNvSpPr txBox="1"/>
                        <wps:spPr>
                          <a:xfrm>
                            <a:off x="4712400" y="427320"/>
                            <a:ext cx="2088000" cy="5059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庭上，律师向法轮功学员康启惠提问，康启惠讲述了自己修炼法轮功的原因，当年她自己身体不好，生下女儿时又患上了极为罕见的疾病，每天女儿放学回家，都先看看她是否还活着，才去做功课。然而在仅仅阅读了一份法轮功宣传资料后，她就奇迹般地康复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控辩双方都在静静地听。审判长吴小水忍不住打断了她的讲话：“你是说法轮功治好了你的病？”整个庭审过程，主审法官静静地听着双方的辩论。法轮功学员康启惠的疾病确实在修炼法轮大法后全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是佛家修炼的高德大法，在中共二十一年的残酷打压迫害中，法轮功学员遵纪守法，秉承慈悲善念，按照真、善、忍标准做好人，于国于民有百利而无一害，不仅是合法的，而且应该表彰和弘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坚持正信、讲清真相，是作为受害者讨还公道，也是在匡扶正义，维护良知，理应受到宪法与法律保护。◇</w:t>
                              </w:r>
                            </w:p>
                          </w:txbxContent>
                        </wps:txbx>
                        <wps:bodyPr wrap="square" lIns="0" rIns="0" tIns="0" bIns="0" anchor="t">
                          <a:noAutofit/>
                        </wps:bodyPr>
                      </wps:wsp>
                    </wpg:wgp>
                  </a:graphicData>
                </a:graphic>
              </wp:anchor>
            </w:drawing>
          </mc:Choice>
          <mc:Fallback>
            <w:pict>
              <v:group id="shape_0" style="position:absolute;margin-left:-2.5pt;margin-top:46.05pt;width:535.45pt;height:432.05pt" coordorigin="-50,921" coordsize="10709,8641">
                <v:shape id="shape_0" fillcolor="black" stroked="f" o:allowincell="f" style="position:absolute;left:-50;top:921;width:8446;height:511;mso-wrap-style:none;v-text-anchor:middle" type="_x0000_t136">
                  <v:path textpathok="t"/>
                  <v:textpath on="t" fitshape="t" string="合肥康启惠被非法庭审　真相震撼法庭" style="font-family:&quot;方正兰亭中黑_GBK&quot;;font-size:20pt"/>
                  <v:fill o:detectmouseclick="t" type="solid" color2="white"/>
                  <v:stroke color="#3465a4" joinstyle="round" endcap="flat"/>
                  <w10:wrap type="none"/>
                </v:shape>
                <v:shape id="shape_0" stroked="f" o:allowincell="f" style="position:absolute;left:3686;top:1594;width:3287;height:782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解释的名义创造罪名，将法轮功列为“邪教”（注：中共是真正的邪教）无法律依据。律师指出，早在二零一一年三月一日起，禁止印刷法轮功书籍的文件就被废止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一年三月一日，中国新闻出版总署署长柳斌杰，发布新闻出版总署第五十号令，公布《新闻出版总署废止第五批规范性文件的决定》，第99项、第100项，已经废除了江泽民在一九九九年七月二十二日和八月五日两个禁止出版法轮功书籍的非法文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主审法官要求律师提交证据。律师将二零一一年第二十八号国务院公报的彩色复印件提交法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诉人拿到彩色的复印件很震惊，问：这是网上下载的？面对律师的辩护，公诉人越来越有气无力，说，“这是领导交待的”等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同时指出：公安机关无权认定“邪教”，地市级公安无司法鉴定资质，公诉人所出示的公安认定意见无效，不能作为指控被告人的证据；而公诉人提出的证据与给被告人所定罪名也无关联性。</w:t>
                        </w:r>
                      </w:p>
                    </w:txbxContent>
                  </v:textbox>
                  <v:fill o:detectmouseclick="t" on="false"/>
                  <v:stroke color="#3465a4" joinstyle="round" endcap="flat"/>
                  <w10:wrap type="none"/>
                </v:shape>
                <v:shape id="shape_0" stroked="f" o:allowincell="f" style="position:absolute;left:0;top:1596;width:3287;height:79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二零年十一月二十七日，安徽省合肥市肥东县法轮功学员康启惠，被合肥市蜀山区法院远程非法庭审。两位分别来自湖南与北京的律师为康启惠做了有力的无罪辩护；主审法官、控辩双方安静聆听，公诉人在真相面前没了气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二零年四月二十四日，法轮功学员康启惠，为了让更多人了解法轮大法的真相，在公共场所讲真相，被警察绑架。随后，康启惠及两个女儿的家都被非法抄家，康启惠被非法批捕，关押在合肥市女子看守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两年，合肥地区法轮功学员被迫害的案子在检察院与法院阶段，都归合肥市蜀山区管理。康启惠被构陷到蜀山区检察院，由蜀山检察院公诉科科长黎骏负责。二零二零年十一月二十七日，蜀山区法院对法轮功学员康启惠远程非法庭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庭上，律师逐条驳诉了公诉人的指控，当庭指出“两高”（最高检察院、最高法院）不能藉司</w:t>
                        </w:r>
                      </w:p>
                    </w:txbxContent>
                  </v:textbox>
                  <v:fill o:detectmouseclick="t" on="false"/>
                  <v:stroke color="#3465a4" joinstyle="round" endcap="flat"/>
                  <w10:wrap type="none"/>
                </v:shape>
                <v:shape id="shape_0" stroked="f" o:allowincell="f" style="position:absolute;left:7371;top:1594;width:3287;height:796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庭上，律师向法轮功学员康启惠提问，康启惠讲述了自己修炼法轮功的原因，当年她自己身体不好，生下女儿时又患上了极为罕见的疾病，每天女儿放学回家，都先看看她是否还活着，才去做功课。然而在仅仅阅读了一份法轮功宣传资料后，她就奇迹般地康复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控辩双方都在静静地听。审判长吴小水忍不住打断了她的讲话：“你是说法轮功治好了你的病？”整个庭审过程，主审法官静静地听着双方的辩论。法轮功学员康启惠的疾病确实在修炼法轮大法后全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是佛家修炼的高德大法，在中共二十一年的残酷打压迫害中，法轮功学员遵纪守法，秉承慈悲善念，按照真、善、忍标准做好人，于国于民有百利而无一害，不仅是合法的，而且应该表彰和弘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坚持正信、讲清真相，是作为受害者讨还公道，也是在匡扶正义，维护良知，理应受到宪法与法律保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9782175</wp:posOffset>
                </wp:positionV>
                <wp:extent cx="6767830" cy="434340"/>
                <wp:effectExtent l="0" t="0" r="0" b="0"/>
                <wp:wrapNone/>
                <wp:docPr id="11" name=""/>
                <a:graphic xmlns:a="http://schemas.openxmlformats.org/drawingml/2006/main">
                  <a:graphicData uri="http://schemas.microsoft.com/office/word/2010/wordprocessingGroup">
                    <wpg:wgp>
                      <wpg:cNvGrpSpPr/>
                      <wpg:grpSpPr>
                        <a:xfrm>
                          <a:off x="0" y="0"/>
                          <a:ext cx="6768000" cy="434520"/>
                          <a:chOff x="0" y="0"/>
                          <a:chExt cx="6768000" cy="434520"/>
                        </a:xfrm>
                      </wpg:grpSpPr>
                      <pic:pic xmlns:pic="http://schemas.openxmlformats.org/drawingml/2006/picture">
                        <pic:nvPicPr>
                          <pic:cNvPr id="6" name="" descr=""/>
                          <pic:cNvPicPr/>
                        </pic:nvPicPr>
                        <pic:blipFill>
                          <a:blip r:embed="rId14"/>
                          <a:stretch/>
                        </pic:blipFill>
                        <pic:spPr>
                          <a:xfrm>
                            <a:off x="0" y="0"/>
                            <a:ext cx="1108080" cy="434520"/>
                          </a:xfrm>
                          <a:prstGeom prst="rect">
                            <a:avLst/>
                          </a:prstGeom>
                          <a:ln w="0">
                            <a:noFill/>
                          </a:ln>
                        </pic:spPr>
                      </pic:pic>
                      <wps:wsp>
                        <wps:cNvSpPr txBox="1"/>
                        <wps:spPr>
                          <a:xfrm>
                            <a:off x="1153800" y="58320"/>
                            <a:ext cx="5614200" cy="322560"/>
                          </a:xfrm>
                          <a:prstGeom prst="rect">
                            <a:avLst/>
                          </a:prstGeom>
                          <a:noFill/>
                          <a:ln w="0">
                            <a:noFill/>
                          </a:ln>
                        </wps:spPr>
                        <wps:txb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0</w:t>
                              </w:r>
                              <w:r>
                                <w:rPr>
                                  <w:kern w:val="2"/>
                                  <w:spacing w:val="-10"/>
                                  <w:sz w:val="21"/>
                                  <w:szCs w:val="21"/>
                                  <w:rFonts w:ascii="黑体;SimHei" w:hAnsi="黑体;SimHei" w:eastAsia="黑体;SimHei" w:cs="华文仿宋"/>
                                  <w:color w:val="auto"/>
                                  <w:lang w:eastAsia="zh-CN" w:bidi="en-US" w:val="zh-CN"/>
                                </w:rPr>
                                <w:t>年1</w:t>
                              </w:r>
                              <w:r>
                                <w:rPr>
                                  <w:kern w:val="2"/>
                                  <w:spacing w:val="-10"/>
                                  <w:sz w:val="21"/>
                                  <w:szCs w:val="21"/>
                                  <w:rFonts w:ascii="黑体;SimHei" w:hAnsi="黑体;SimHei" w:eastAsia="黑体;SimHei" w:cs="华文仿宋"/>
                                  <w:color w:val="auto"/>
                                  <w:lang w:eastAsia="zh-CN" w:bidi="en-US" w:val="en-US"/>
                                </w:rPr>
                                <w:t>2</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36360" rIns="36360" tIns="36360" bIns="0" anchor="t">
                          <a:noAutofit/>
                        </wps:bodyPr>
                      </wps:wsp>
                      <wps:wsp>
                        <wps:cNvCnPr/>
                        <wps:spPr>
                          <a:xfrm>
                            <a:off x="1202040" y="19440"/>
                            <a:ext cx="5509080" cy="1800"/>
                          </a:xfrm>
                          <a:prstGeom prst="straightConnector1">
                            <a:avLst/>
                          </a:prstGeom>
                          <a:ln w="6480">
                            <a:solidFill>
                              <a:srgbClr val="000000"/>
                            </a:solidFill>
                            <a:miter/>
                          </a:ln>
                        </wps:spPr>
                        <wps:bodyPr/>
                      </wps:wsp>
                    </wpg:wgp>
                  </a:graphicData>
                </a:graphic>
              </wp:anchor>
            </w:drawing>
          </mc:Choice>
          <mc:Fallback>
            <w:pict>
              <v:group id="shape_0" style="position:absolute;margin-left:0pt;margin-top:770.25pt;width:532.9pt;height:34.2pt" coordorigin="0,15405" coordsize="10658,684">
                <v:shape id="shape_0" stroked="f" o:allowincell="f" style="position:absolute;left:0;top:15405;width:1744;height:683;mso-wrap-style:none;v-text-anchor:middle" type="_x0000_t75">
                  <v:imagedata r:id="rId15" o:detectmouseclick="t"/>
                  <v:stroke color="#3465a4" joinstyle="round" endcap="flat"/>
                  <w10:wrap type="none"/>
                </v:shape>
                <v:shape id="shape_0" stroked="f" o:allowincell="f" style="position:absolute;left:1817;top:15497;width:8840;height:507;mso-wrap-style:square;v-text-anchor:top" type="_x0000_t202">
                  <v:textbo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0</w:t>
                        </w:r>
                        <w:r>
                          <w:rPr>
                            <w:kern w:val="2"/>
                            <w:spacing w:val="-10"/>
                            <w:sz w:val="21"/>
                            <w:szCs w:val="21"/>
                            <w:rFonts w:ascii="黑体;SimHei" w:hAnsi="黑体;SimHei" w:eastAsia="黑体;SimHei" w:cs="华文仿宋"/>
                            <w:color w:val="auto"/>
                            <w:lang w:eastAsia="zh-CN" w:bidi="en-US" w:val="zh-CN"/>
                          </w:rPr>
                          <w:t>年1</w:t>
                        </w:r>
                        <w:r>
                          <w:rPr>
                            <w:kern w:val="2"/>
                            <w:spacing w:val="-10"/>
                            <w:sz w:val="21"/>
                            <w:szCs w:val="21"/>
                            <w:rFonts w:ascii="黑体;SimHei" w:hAnsi="黑体;SimHei" w:eastAsia="黑体;SimHei" w:cs="华文仿宋"/>
                            <w:color w:val="auto"/>
                            <w:lang w:eastAsia="zh-CN" w:bidi="en-US" w:val="en-US"/>
                          </w:rPr>
                          <w:t>2</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893;top:15436;width:8675;height:2" type="_x0000_t32">
                  <v:stroke color="black" weight="64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16510</wp:posOffset>
                </wp:positionH>
                <wp:positionV relativeFrom="paragraph">
                  <wp:posOffset>6090920</wp:posOffset>
                </wp:positionV>
                <wp:extent cx="6694170" cy="1270"/>
                <wp:effectExtent l="635" t="1905" r="635" b="1905"/>
                <wp:wrapSquare wrapText="bothSides"/>
                <wp:docPr id="12" name=""/>
                <a:graphic xmlns:a="http://schemas.openxmlformats.org/drawingml/2006/main">
                  <a:graphicData uri="http://schemas.microsoft.com/office/word/2010/wordprocessingShape">
                    <wps:wsp>
                      <wps:cNvCnPr/>
                      <wps:spPr>
                        <a:xfrm>
                          <a:off x="0" y="0"/>
                          <a:ext cx="66945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3pt;margin-top:479.6pt;width:527.1pt;height:0.1pt" type="_x0000_t32">
                <v:stroke color="black" weight="3240" joinstyle="miter" endcap="flat"/>
                <v:fill o:detectmouseclick="t" on="false"/>
                <w10:wrap type="square"/>
              </v:shape>
            </w:pict>
          </mc:Fallback>
        </mc:AlternateContent>
        <w:pict>
          <v:shape id="shape_0" fillcolor="black" stroked="f" o:allowincell="f" style="position:absolute;margin-left:376.85pt;margin-top:492.25pt;width:156.05pt;height:20.1pt;mso-wrap-style:none;v-text-anchor:middle" type="_x0000_t136">
            <v:path textpathok="t"/>
            <v:textpath on="t" fitshape="t" string="江西省新闻简讯" style="font-family:&quot;方正兰亭黑_GBK&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276340</wp:posOffset>
                </wp:positionV>
                <wp:extent cx="4436110" cy="3462655"/>
                <wp:effectExtent l="0" t="1270" r="8893175" b="0"/>
                <wp:wrapNone/>
                <wp:docPr id="14" name=""/>
                <a:graphic xmlns:a="http://schemas.openxmlformats.org/drawingml/2006/main">
                  <a:graphicData uri="http://schemas.microsoft.com/office/word/2010/wordprocessingGroup">
                    <wpg:wgp>
                      <wpg:cNvGrpSpPr/>
                      <wpg:grpSpPr>
                        <a:xfrm>
                          <a:off x="0" y="0"/>
                          <a:ext cx="4436280" cy="3462480"/>
                          <a:chOff x="0" y="0"/>
                          <a:chExt cx="4436280" cy="3462480"/>
                        </a:xfrm>
                      </wpg:grpSpPr>
                      <wps:wsp>
                        <wps:cNvSpPr txBox="1"/>
                        <wps:spPr>
                          <a:xfrm>
                            <a:off x="0" y="390600"/>
                            <a:ext cx="2088000" cy="3072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12月8日上午十点左右，法轮功学员徐昌炉被原单位负责人叫到区委办公室，被区政法委副书记张波、科员刘某、区办公室主任戴峰、区办公室副主任陈柳罡等人威逼放弃信仰，被无理要求写放弃修炼法轮功的所谓“三书”。徐昌炉没有配合，到十一点半下班才结束。后来又打电话威逼徐昌炉的儿子劝父亲在“三书”上签字，并说叫两个孙女劝爷爷在“三书”上签字，否则，就不准两个孙女上学读书。当天中午一点多钟，又发信息给徐昌炉的儿子，叫其到区委办公室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西省九江市柴桑区政法</w:t>
                              </w:r>
                            </w:p>
                          </w:txbxContent>
                        </wps:txbx>
                        <wps:bodyPr wrap="square" lIns="0" rIns="0" tIns="0" bIns="0" anchor="t">
                          <a:noAutofit/>
                        </wps:bodyPr>
                      </wps:wsp>
                      <wps:wsp>
                        <wps:cNvSpPr txBox="1"/>
                        <wps:spPr>
                          <a:xfrm>
                            <a:off x="6480" y="0"/>
                            <a:ext cx="4422240" cy="25596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江西九江市柴桑区委退休官员徐昌炉被威逼放弃信仰</w:t>
                              </w:r>
                            </w:p>
                          </w:txbxContent>
                        </wps:txbx>
                        <wps:bodyPr wrap="none" lIns="158760" rIns="158760" tIns="82440" bIns="82440" anchor="t" anchorCtr="1">
                          <a:prstTxWarp prst="textPlain">
                            <a:avLst>
                              <a:gd name="adj" fmla="val 50000"/>
                            </a:avLst>
                          </a:prstTxWarp>
                          <a:noAutofit/>
                        </wps:bodyPr>
                      </wps:wsp>
                      <wps:wsp>
                        <wps:cNvSpPr txBox="1"/>
                        <wps:spPr>
                          <a:xfrm>
                            <a:off x="2340720" y="398160"/>
                            <a:ext cx="2062440" cy="1955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近又要求各个社区居委会工作人员上门骚扰法轮功学员（也有部分政法委工作人员亲自参与），妄图逼迫法轮功学员放弃信仰，无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要求法轮功学员签字放弃修炼法轮功，有的还强迫给法轮功学员照相。并公然威胁法轮功学员：上面规定不准炼，不准制作、散发法轮功传单等资料，不准上法轮功网站明慧网等等。◇</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2340720" y="2383200"/>
                            <a:ext cx="2095560" cy="990720"/>
                          </a:xfrm>
                          <a:prstGeom prst="rect">
                            <a:avLst/>
                          </a:prstGeom>
                          <a:ln w="0">
                            <a:noFill/>
                          </a:ln>
                        </pic:spPr>
                      </pic:pic>
                    </wpg:wgp>
                  </a:graphicData>
                </a:graphic>
              </wp:anchor>
            </w:drawing>
          </mc:Choice>
          <mc:Fallback>
            <w:pict>
              <v:group id="shape_0" style="position:absolute;margin-left:0pt;margin-top:494.2pt;width:349.3pt;height:272.65pt" coordorigin="0,9884" coordsize="6986,5453">
                <v:shape id="shape_0" stroked="f" o:allowincell="f" style="position:absolute;left:0;top:10499;width:3287;height:483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12月8日上午十点左右，法轮功学员徐昌炉被原单位负责人叫到区委办公室，被区政法委副书记张波、科员刘某、区办公室主任戴峰、区办公室副主任陈柳罡等人威逼放弃信仰，被无理要求写放弃修炼法轮功的所谓“三书”。徐昌炉没有配合，到十一点半下班才结束。后来又打电话威逼徐昌炉的儿子劝父亲在“三书”上签字，并说叫两个孙女劝爷爷在“三书”上签字，否则，就不准两个孙女上学读书。当天中午一点多钟，又发信息给徐昌炉的儿子，叫其到区委办公室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西省九江市柴桑区政法</w:t>
                        </w:r>
                      </w:p>
                    </w:txbxContent>
                  </v:textbox>
                  <v:fill o:detectmouseclick="t" on="false"/>
                  <v:stroke color="#3465a4" joinstyle="round" endcap="flat"/>
                  <w10:wrap type="none"/>
                </v:shape>
                <v:shape id="shape_0" fillcolor="black" stroked="f" o:allowincell="f" style="position:absolute;left:10;top:9884;width:6963;height:402;mso-wrap-style:none;v-text-anchor:middle" type="_x0000_t136">
                  <v:path textpathok="t"/>
                  <v:textpath on="t" fitshape="t" string="江西九江市柴桑区委退休官员徐昌炉被威逼放弃信仰" style="font-family:&quot;方正兰亭黑_GBK&quot;;font-size:20pt"/>
                  <v:fill o:detectmouseclick="t" type="solid" color2="white"/>
                  <v:stroke color="#3465a4" joinstyle="round" endcap="flat"/>
                  <w10:wrap type="none"/>
                </v:shape>
                <v:shape id="shape_0" stroked="f" o:allowincell="f" style="position:absolute;left:3686;top:10511;width:3247;height:307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近又要求各个社区居委会工作人员上门骚扰法轮功学员（也有部分政法委工作人员亲自参与），妄图逼迫法轮功学员放弃信仰，无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要求法轮功学员签字放弃修炼法轮功，有的还强迫给法轮功学员照相。并公然威胁法轮功学员：上面规定不准炼，不准制作、散发法轮功传单等资料，不准上法轮功网站明慧网等等。◇</w:t>
                        </w:r>
                      </w:p>
                    </w:txbxContent>
                  </v:textbox>
                  <v:fill o:detectmouseclick="t" on="false"/>
                  <v:stroke color="#3465a4" joinstyle="round" endcap="flat"/>
                  <w10:wrap type="none"/>
                </v:shape>
                <v:shape id="shape_0" stroked="f" o:allowincell="f" style="position:absolute;left:3686;top:13637;width:3299;height:1559;mso-wrap-style:none;v-text-anchor:middle" type="_x0000_t75">
                  <v:imagedata r:id="rId1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6666230</wp:posOffset>
                </wp:positionV>
                <wp:extent cx="2087880" cy="3025140"/>
                <wp:effectExtent l="0" t="0" r="0" b="0"/>
                <wp:wrapNone/>
                <wp:docPr id="15" name="Frame1"/>
                <a:graphic xmlns:a="http://schemas.openxmlformats.org/drawingml/2006/main">
                  <a:graphicData uri="http://schemas.microsoft.com/office/word/2010/wordprocessingShape">
                    <wps:wsp>
                      <wps:cNvSpPr txBox="1"/>
                      <wps:spPr>
                        <a:xfrm>
                          <a:off x="0" y="0"/>
                          <a:ext cx="2087880" cy="30251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4.4pt;height:238.2pt;mso-wrap-distance-left:9.05pt;mso-wrap-distance-right:9.05pt;mso-wrap-distance-top:0pt;mso-wrap-distance-bottom:0pt;margin-top:524.9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1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960</wp:posOffset>
                </wp:positionH>
                <wp:positionV relativeFrom="paragraph">
                  <wp:posOffset>-7531735</wp:posOffset>
                </wp:positionV>
                <wp:extent cx="3126105" cy="3171190"/>
                <wp:effectExtent l="0" t="0" r="0" b="0"/>
                <wp:wrapNone/>
                <wp:docPr id="19"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40640</wp:posOffset>
                </wp:positionH>
                <wp:positionV relativeFrom="paragraph">
                  <wp:posOffset>97790</wp:posOffset>
                </wp:positionV>
                <wp:extent cx="6715125" cy="438785"/>
                <wp:effectExtent l="0" t="0" r="0" b="0"/>
                <wp:wrapNone/>
                <wp:docPr id="20"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南昌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2月11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7.7pt;width:528.75pt;height:34.55pt" coordorigin="64,154" coordsize="10575,691">
                <v:shape id="shape_0" stroked="f" o:allowincell="f" style="position:absolute;left:6736;top:291;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南昌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84;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2月11日</w:t>
                        </w:r>
                      </w:p>
                    </w:txbxContent>
                  </v:textbox>
                  <v:fill o:detectmouseclick="t" on="false"/>
                  <v:stroke color="#3465a4" joinstyle="round" endcap="flat"/>
                  <w10:wrap type="none"/>
                </v:shape>
                <v:group id="shape_0" style="position:absolute;left:64;top:154;width:10575;height:691">
                  <v:shape id="shape_0" stroked="f" o:allowincell="f" style="position:absolute;left:64;top:154;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97;width:1294;height:250;mso-wrap-style:none;v-text-anchor:middle" type="_x0000_t75">
                    <v:imagedata r:id="rId19" o:detectmouseclick="t"/>
                    <v:stroke color="#3465a4" joinstyle="round" endcap="flat"/>
                    <w10:wrap type="none"/>
                  </v:shape>
                  <v:shape id="shape_0" stroked="f" o:allowincell="f" style="position:absolute;left:4240;top:205;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606;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894830</wp:posOffset>
                </wp:positionV>
                <wp:extent cx="4441190" cy="3227070"/>
                <wp:effectExtent l="0" t="0" r="4042410" b="0"/>
                <wp:wrapNone/>
                <wp:docPr id="21" name=""/>
                <a:graphic xmlns:a="http://schemas.openxmlformats.org/drawingml/2006/main">
                  <a:graphicData uri="http://schemas.microsoft.com/office/word/2010/wordprocessingGroup">
                    <wpg:wgp>
                      <wpg:cNvGrpSpPr/>
                      <wpg:grpSpPr>
                        <a:xfrm>
                          <a:off x="0" y="0"/>
                          <a:ext cx="4441320" cy="3227040"/>
                          <a:chOff x="0" y="0"/>
                          <a:chExt cx="4441320" cy="3227040"/>
                        </a:xfrm>
                      </wpg:grpSpPr>
                      <wps:wsp>
                        <wps:cNvSpPr txBox="1"/>
                        <wps:spPr>
                          <a:xfrm>
                            <a:off x="0" y="480600"/>
                            <a:ext cx="2088000" cy="2734920"/>
                          </a:xfrm>
                          <a:prstGeom prst="rect">
                            <a:avLst/>
                          </a:prstGeom>
                          <a:noFill/>
                          <a:ln w="0">
                            <a:noFill/>
                          </a:ln>
                        </wps:spPr>
                        <wps:txb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明慧网】2020这场关系到美国和世界前途的总统大选，触动了多少人的灵魂。2020年11月25日美东时间下午12点30分，应美国宾夕法尼亚州参议员马斯特里亚诺（</w:t>
                              </w:r>
                              <w:r>
                                <w:rPr>
                                  <w:kern w:val="2"/>
                                  <w:sz w:val="22"/>
                                  <w:szCs w:val="22"/>
                                  <w:bCs/>
                                  <w:rFonts w:eastAsia="宋体;SimSun" w:ascii="Times New Roman" w:hAnsi="Times New Roman" w:cs="Times New Roman"/>
                                  <w:color w:val="auto"/>
                                  <w:lang w:val="en-US" w:eastAsia="zh-CN" w:bidi="en-US"/>
                                </w:rPr>
                                <w:t>Doug Mastriano</w:t>
                              </w:r>
                              <w:r>
                                <w:rPr>
                                  <w:kern w:val="2"/>
                                  <w:sz w:val="22"/>
                                  <w:szCs w:val="22"/>
                                  <w:bCs/>
                                  <w:rFonts w:eastAsia="宋体;SimSun" w:ascii="宋体;SimSun" w:hAnsi="宋体;SimSun" w:cs="宋体;SimSun"/>
                                  <w:color w:val="auto"/>
                                  <w:lang w:val="en-US" w:eastAsia="zh-CN" w:bidi="en-US"/>
                                </w:rPr>
                                <w:t>）要求，宾州参议院举行了选举问题听证会，大选期间发生的大量舞弊证据被曝光。</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当天的听证会长达近三个半小时，有几十个目击证人作证，证人来源广泛，包括多位监票员、共和党地方委员会主席、普通选民、数据专家；职业上包括律师，前</w:t>
                              </w:r>
                            </w:p>
                          </w:txbxContent>
                        </wps:txbx>
                        <wps:bodyPr wrap="square" lIns="0" rIns="0" tIns="0" bIns="0" anchor="t">
                          <a:noAutofit/>
                        </wps:bodyPr>
                      </wps:wsp>
                      <wps:wsp>
                        <wps:cNvSpPr txBox="1"/>
                        <wps:spPr>
                          <a:xfrm>
                            <a:off x="2340720" y="481320"/>
                            <a:ext cx="2088000" cy="2745720"/>
                          </a:xfrm>
                          <a:prstGeom prst="rect">
                            <a:avLst/>
                          </a:prstGeom>
                          <a:noFill/>
                          <a:ln w="0">
                            <a:noFill/>
                          </a:ln>
                        </wps:spPr>
                        <wps:txb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察官、公司老板，信息战电子战专家等，均为宣誓证人。川普竞选团队的律师、前纽约市长朱利安尼表示，宾夕法尼亚州在选票统计中存在大量严重违规行为。</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例如，朱利安尼提出几个统计数据，宾州缺席或邮寄选票总数为182万多张，实际收到的应该是140万选票，但居然被数到250多万张，多出了70万。无人解释多出的这些选票来自哪里。</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朱利安尼表示，该州如果无视这些问题而认证选举结果，就是犯伪证罪。</w:t>
                              </w:r>
                              <w:r>
                                <w:rPr>
                                  <w:kern w:val="2"/>
                                  <w:sz w:val="22"/>
                                  <w:szCs w:val="22"/>
                                  <w:rFonts w:ascii="华文楷体" w:hAnsi="华文楷体" w:eastAsia="华文楷体" w:cs="华文楷体"/>
                                  <w:color w:val="auto"/>
                                  <w:lang w:val="en-US" w:bidi="en-US"/>
                                </w:rPr>
                                <w:t>◇</w:t>
                              </w:r>
                            </w:p>
                          </w:txbxContent>
                        </wps:txbx>
                        <wps:bodyPr wrap="square" lIns="0" rIns="0" tIns="0" bIns="0" anchor="t">
                          <a:noAutofit/>
                        </wps:bodyPr>
                      </wps:wsp>
                      <wps:wsp>
                        <wps:cNvSpPr txBox="1"/>
                        <wps:spPr>
                          <a:xfrm>
                            <a:off x="25560" y="0"/>
                            <a:ext cx="4415760" cy="29196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美国宾州参院听证会  曝光大量选举舞弊证据</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542.9pt;width:349.7pt;height:254.1pt" coordorigin="0,10858" coordsize="6994,5082">
                <v:shape id="shape_0" stroked="f" o:allowincell="f" style="position:absolute;left:0;top:11615;width:3287;height:4306;mso-wrap-style:square;v-text-anchor:top" type="_x0000_t202">
                  <v:textbo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明慧网】2020这场关系到美国和世界前途的总统大选，触动了多少人的灵魂。2020年11月25日美东时间下午12点30分，应美国宾夕法尼亚州参议员马斯特里亚诺（</w:t>
                        </w:r>
                        <w:r>
                          <w:rPr>
                            <w:kern w:val="2"/>
                            <w:sz w:val="22"/>
                            <w:szCs w:val="22"/>
                            <w:bCs/>
                            <w:rFonts w:eastAsia="宋体;SimSun" w:ascii="Times New Roman" w:hAnsi="Times New Roman" w:cs="Times New Roman"/>
                            <w:color w:val="auto"/>
                            <w:lang w:val="en-US" w:eastAsia="zh-CN" w:bidi="en-US"/>
                          </w:rPr>
                          <w:t>Doug Mastriano</w:t>
                        </w:r>
                        <w:r>
                          <w:rPr>
                            <w:kern w:val="2"/>
                            <w:sz w:val="22"/>
                            <w:szCs w:val="22"/>
                            <w:bCs/>
                            <w:rFonts w:eastAsia="宋体;SimSun" w:ascii="宋体;SimSun" w:hAnsi="宋体;SimSun" w:cs="宋体;SimSun"/>
                            <w:color w:val="auto"/>
                            <w:lang w:val="en-US" w:eastAsia="zh-CN" w:bidi="en-US"/>
                          </w:rPr>
                          <w:t>）要求，宾州参议院举行了选举问题听证会，大选期间发生的大量舞弊证据被曝光。</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当天的听证会长达近三个半小时，有几十个目击证人作证，证人来源广泛，包括多位监票员、共和党地方委员会主席、普通选民、数据专家；职业上包括律师，前</w:t>
                        </w:r>
                      </w:p>
                    </w:txbxContent>
                  </v:textbox>
                  <v:fill o:detectmouseclick="t" on="false"/>
                  <v:stroke color="#3465a4" joinstyle="round" endcap="flat"/>
                  <w10:wrap type="none"/>
                </v:shape>
                <v:shape id="shape_0" stroked="f" o:allowincell="f" style="position:absolute;left:3686;top:11616;width:3287;height:4323;mso-wrap-style:square;v-text-anchor:top" type="_x0000_t202">
                  <v:textbo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察官、公司老板，信息战电子战专家等，均为宣誓证人。川普竞选团队的律师、前纽约市长朱利安尼表示，宾夕法尼亚州在选票统计中存在大量严重违规行为。</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例如，朱利安尼提出几个统计数据，宾州缺席或邮寄选票总数为182万多张，实际收到的应该是140万选票，但居然被数到250多万张，多出了70万。无人解释多出的这些选票来自哪里。</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朱利安尼表示，该州如果无视这些问题而认证选举结果，就是犯伪证罪。</w:t>
                        </w:r>
                        <w:r>
                          <w:rPr>
                            <w:kern w:val="2"/>
                            <w:sz w:val="22"/>
                            <w:szCs w:val="22"/>
                            <w:rFonts w:ascii="华文楷体" w:hAnsi="华文楷体" w:eastAsia="华文楷体" w:cs="华文楷体"/>
                            <w:color w:val="auto"/>
                            <w:lang w:val="en-US" w:bidi="en-US"/>
                          </w:rPr>
                          <w:t>◇</w:t>
                        </w:r>
                      </w:p>
                    </w:txbxContent>
                  </v:textbox>
                  <v:fill o:detectmouseclick="t" on="false"/>
                  <v:stroke color="#3465a4" joinstyle="round" endcap="flat"/>
                  <w10:wrap type="none"/>
                </v:shape>
                <v:shape id="shape_0" fillcolor="black" stroked="f" o:allowincell="f" style="position:absolute;left:40;top:10858;width:6953;height:459;mso-wrap-style:none;v-text-anchor:middle" type="_x0000_t136">
                  <v:path textpathok="t"/>
                  <v:textpath on="t" fitshape="t" string="美国宾州参院听证会  曝光大量选举舞弊证据" style="font-family:&quot;方正兰亭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443230</wp:posOffset>
                </wp:positionV>
                <wp:extent cx="6731635" cy="9678670"/>
                <wp:effectExtent l="0" t="0" r="5027295" b="0"/>
                <wp:wrapNone/>
                <wp:docPr id="22" name=""/>
                <a:graphic xmlns:a="http://schemas.openxmlformats.org/drawingml/2006/main">
                  <a:graphicData uri="http://schemas.microsoft.com/office/word/2010/wordprocessingGroup">
                    <wpg:wgp>
                      <wpg:cNvGrpSpPr/>
                      <wpg:grpSpPr>
                        <a:xfrm>
                          <a:off x="0" y="0"/>
                          <a:ext cx="6731640" cy="9678600"/>
                          <a:chOff x="0" y="0"/>
                          <a:chExt cx="6731640" cy="9678600"/>
                        </a:xfrm>
                      </wpg:grpSpPr>
                      <pic:pic xmlns:pic="http://schemas.openxmlformats.org/drawingml/2006/picture">
                        <pic:nvPicPr>
                          <pic:cNvPr id="9" name="" descr=""/>
                          <pic:cNvPicPr/>
                        </pic:nvPicPr>
                        <pic:blipFill>
                          <a:blip r:embed="rId20"/>
                          <a:stretch/>
                        </pic:blipFill>
                        <pic:spPr>
                          <a:xfrm>
                            <a:off x="2385000" y="0"/>
                            <a:ext cx="4329360" cy="1678320"/>
                          </a:xfrm>
                          <a:prstGeom prst="rect">
                            <a:avLst/>
                          </a:prstGeom>
                          <a:ln w="0">
                            <a:noFill/>
                          </a:ln>
                        </pic:spPr>
                      </pic:pic>
                      <wps:wsp>
                        <wps:cNvSpPr txBox="1"/>
                        <wps:spPr>
                          <a:xfrm>
                            <a:off x="0" y="1214280"/>
                            <a:ext cx="2088000" cy="5062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前，由于美国大选，世人正面临一场拷问心灵的选择，世界正面临两种截然不同的未来。如果美国都接受了舞弊，那世界将失去正义。如果美国这盏自由和民主的灯塔熄灭，世界将陷入社会主义的极权黑暗。当坚持是为了价值，当付出不是为了索取，当信仰在心中导航，勇气和智慧就会来自上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一月的北京天安门广场，一场中共及其军方事先设计的所谓“自焚”在天安门登场，大特写、慢镜头、全景拍摄的实况录像，很快向全世界播放，中国国内的所有媒体一面倒地抹黑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年过去了，法轮功学员揭露自焚真相的声音，中国的媒体上从未报道过。国际社会的媒体也对此惊人事件集体噤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里曾有一个例外。二零零二年三月五日晚，长春市四个城区的部份居民，八个频道的有线电视用户接收到了一个插播内容：《法轮大法洪传世界》与《是自焚还是</w:t>
                              </w:r>
                            </w:p>
                          </w:txbxContent>
                        </wps:txbx>
                        <wps:bodyPr wrap="square" lIns="0" rIns="0" tIns="0" bIns="0" anchor="t">
                          <a:noAutofit/>
                        </wps:bodyPr>
                      </wps:wsp>
                      <wps:wsp>
                        <wps:cNvSpPr txBox="1"/>
                        <wps:spPr>
                          <a:xfrm>
                            <a:off x="2340720" y="1784880"/>
                            <a:ext cx="2088000" cy="4480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局》，时间长达五十分钟。瞬时百万长春民众知道了自焚真相，互相打电话告知亲朋好友，中共的弥天谎言一一被揭穿。这是几位勇敢的长春法轮功学员插播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在中共独裁的中国，追求事实、向往自由、讲述真相，代价是巨大的。据明慧网报道，长春插播事件发生后，中共党魁江泽民密令“杀无赦”，全城戒严，五千多名长春法轮功学员被非法抓捕，短时间内直接被酷刑致死的至少有八人，有十五人被非法判刑四至二十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热爱美国的人们，想让美国也变成社会主义中国吗？答案应该是否定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的主流媒体，并非一直象今天这般堕落。明慧网二零零一年四月十八日报道了《华尔街日报》两项获普利策奖的新闻。当时的执行编辑鲍尔·斯泰格（</w:t>
                              </w:r>
                              <w:r>
                                <w:rPr>
                                  <w:kern w:val="2"/>
                                  <w:sz w:val="22"/>
                                  <w:szCs w:val="22"/>
                                  <w:rFonts w:eastAsia="宋体;SimSun" w:ascii="Times New Roman" w:hAnsi="Times New Roman" w:cs="Times New Roman"/>
                                  <w:color w:val="auto"/>
                                  <w:lang w:val="en-US" w:eastAsia="zh-CN" w:bidi="en-US"/>
                                </w:rPr>
                                <w:t>Paul E. Steiger</w:t>
                              </w:r>
                              <w:r>
                                <w:rPr>
                                  <w:kern w:val="2"/>
                                  <w:sz w:val="22"/>
                                  <w:szCs w:val="22"/>
                                  <w:rFonts w:eastAsia="宋体;SimSun" w:ascii="宋体;SimSun" w:hAnsi="宋体;SimSun" w:cs="宋体;SimSun"/>
                                  <w:color w:val="auto"/>
                                  <w:lang w:val="en-US" w:eastAsia="zh-CN" w:bidi="en-US"/>
                                </w:rPr>
                                <w:t>）就有关法轮功报导获奖</w:t>
                              </w:r>
                            </w:p>
                          </w:txbxContent>
                        </wps:txbx>
                        <wps:bodyPr wrap="square" lIns="0" rIns="0" tIns="0" bIns="0" anchor="t">
                          <a:noAutofit/>
                        </wps:bodyPr>
                      </wps:wsp>
                      <wps:wsp>
                        <wps:cNvSpPr txBox="1"/>
                        <wps:spPr>
                          <a:xfrm>
                            <a:off x="4680720" y="1784880"/>
                            <a:ext cx="2050920" cy="789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评论道：这是一个面对强大压力，以勇气和决心，通过敏锐有力的笔法将一个故事报导出来的范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华尔街日报》报导法轮功系列的中心文章，是讲述中共官员折磨并杀害陈子秀的文章。陈子秀是某汽车备件公司一位退休职工，因不放弃对法轮功的信仰而遭杀害。该文作者伊安·约翰逊（</w:t>
                              </w:r>
                              <w:r>
                                <w:rPr>
                                  <w:kern w:val="2"/>
                                  <w:sz w:val="22"/>
                                  <w:szCs w:val="22"/>
                                  <w:rFonts w:eastAsia="宋体;SimSun" w:ascii="Times New Roman" w:hAnsi="Times New Roman" w:cs="Times New Roman"/>
                                  <w:color w:val="auto"/>
                                  <w:lang w:val="en-US" w:eastAsia="zh-CN" w:bidi="en-US"/>
                                </w:rPr>
                                <w:t>Ian Johnson</w:t>
                              </w:r>
                              <w:r>
                                <w:rPr>
                                  <w:kern w:val="2"/>
                                  <w:sz w:val="22"/>
                                  <w:szCs w:val="22"/>
                                  <w:rFonts w:eastAsia="宋体;SimSun" w:ascii="宋体;SimSun" w:hAnsi="宋体;SimSun" w:cs="宋体;SimSun"/>
                                  <w:color w:val="auto"/>
                                  <w:lang w:val="en-US" w:eastAsia="zh-CN" w:bidi="en-US"/>
                                </w:rPr>
                                <w:t>）又跟踪报导了陈子秀的女儿。这位女儿试图让警察开出她母亲的死亡证明，然而她六个月的努力却毫无收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后，国际社会的媒体上就很难见到关于法轮功的正面报道了。为什么？华尔街和华府可能最明白幕后做成什么样的交易，欧洲各国首脑也知道自己跟中共谈成了什么样的交换条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拜登已答应中共不再使用“美国优先”的口号。至今，司法部不行动，川普总统提交的大选诉讼案竟得不到联邦法院的受理。显然这是美国历史上最大的被操控的选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宾州听证会期间，川普总统打进电话感谢所有宣誓证人和发言人，“这是我们国家历史上非常重要的时刻，你们正在为我们的国家做着巨大的贡献，不要为你们的勇敢行为感到担忧，不要被这些人吓倒。”</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美国的自由从来都是有代价的。自由、道德与共和是由众多前人、今人来捍卫才持续到今天的。未来如何，是我们每个人自己的选择。</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大选舞弊狂  人心大晒场</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正义追事实  勇气价无量</w:t>
                              </w:r>
                            </w:p>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w:t>
                              </w:r>
                              <w:r>
                                <w:rPr>
                                  <w:kern w:val="2"/>
                                  <w:sz w:val="22"/>
                                  <w:szCs w:val="22"/>
                                  <w:rFonts w:ascii="华文楷体" w:hAnsi="华文楷体" w:eastAsia="华文楷体" w:cs="华文楷体"/>
                                  <w:color w:val="auto"/>
                                  <w:lang w:val="en-US" w:bidi="en-US"/>
                                </w:rPr>
                                <w:t>文</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秦梦苏</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w:t>
                              </w:r>
                            </w:p>
                          </w:txbxContent>
                        </wps:txbx>
                        <wps:bodyPr wrap="square" lIns="0" rIns="0" tIns="0" bIns="0" anchor="t">
                          <a:noAutofit/>
                        </wps:bodyPr>
                      </wps:wsp>
                      <wps:wsp>
                        <wps:cNvSpPr txBox="1"/>
                        <wps:spPr>
                          <a:xfrm>
                            <a:off x="100800" y="813960"/>
                            <a:ext cx="2012400" cy="225360"/>
                          </a:xfrm>
                          <a:prstGeom prst="rect">
                            <a:avLst/>
                          </a:prstGeom>
                        </wps:spPr>
                        <wps:txbx>
                          <w:txbxContent>
                            <w:p>
                              <w:pPr>
                                <w:overflowPunct w:val="false"/>
                                <w:bidi w:val="0"/>
                                <w:ind w:hanging="0"/>
                                <w:rPr/>
                              </w:pPr>
                              <w:r>
                                <w:rPr>
                                  <w:sz w:val="40"/>
                                  <w:b w:val="false"/>
                                  <w:i w:val="false"/>
                                  <w:kern w:val="2"/>
                                  <w:spacing w:val="1"/>
                                  <w:szCs w:val="24"/>
                                  <w:rFonts w:ascii="方正兰亭中黑_GBK" w:hAnsi="方正兰亭中黑_GBK" w:eastAsia="方正兰亭中黑_GBK" w:cs="方正兰亭中黑_GBK"/>
                                  <w:lang w:bidi="hi-IN"/>
                                </w:rPr>
                                <w:t>——观宾州参院大选听证会录像有感</w:t>
                              </w:r>
                            </w:p>
                          </w:txbxContent>
                        </wps:txbx>
                        <wps:bodyPr wrap="none" lIns="158760" rIns="158760" tIns="82440" bIns="82440" anchor="t" anchorCtr="1">
                          <a:prstTxWarp prst="textPlain">
                            <a:avLst>
                              <a:gd name="adj" fmla="val 50000"/>
                            </a:avLst>
                          </a:prstTxWarp>
                          <a:noAutofit/>
                        </wps:bodyPr>
                      </wps:wsp>
                      <wps:wsp>
                        <wps:cNvSpPr txBox="1"/>
                        <wps:spPr>
                          <a:xfrm>
                            <a:off x="118800" y="230040"/>
                            <a:ext cx="1986840" cy="4222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义不容辞</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34.9pt;width:530.05pt;height:762.1pt" coordorigin="12,698" coordsize="10601,15242">
                <v:shape id="shape_0" stroked="f" o:allowincell="f" style="position:absolute;left:3768;top:698;width:6817;height:2642;mso-wrap-style:none;v-text-anchor:middle" type="_x0000_t75">
                  <v:imagedata r:id="rId21" o:detectmouseclick="t"/>
                  <v:stroke color="#3465a4" joinstyle="round" endcap="flat"/>
                  <w10:wrap type="none"/>
                </v:shape>
                <v:shape id="shape_0" stroked="f" o:allowincell="f" style="position:absolute;left:12;top:2610;width:3287;height:797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前，由于美国大选，世人正面临一场拷问心灵的选择，世界正面临两种截然不同的未来。如果美国都接受了舞弊，那世界将失去正义。如果美国这盏自由和民主的灯塔熄灭，世界将陷入社会主义的极权黑暗。当坚持是为了价值，当付出不是为了索取，当信仰在心中导航，勇气和智慧就会来自上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一月的北京天安门广场，一场中共及其军方事先设计的所谓“自焚”在天安门登场，大特写、慢镜头、全景拍摄的实况录像，很快向全世界播放，中国国内的所有媒体一面倒地抹黑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年过去了，法轮功学员揭露自焚真相的声音，中国的媒体上从未报道过。国际社会的媒体也对此惊人事件集体噤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里曾有一个例外。二零零二年三月五日晚，长春市四个城区的部份居民，八个频道的有线电视用户接收到了一个插播内容：《法轮大法洪传世界》与《是自焚还是</w:t>
                        </w:r>
                      </w:p>
                    </w:txbxContent>
                  </v:textbox>
                  <v:fill o:detectmouseclick="t" on="false"/>
                  <v:stroke color="#3465a4" joinstyle="round" endcap="flat"/>
                  <w10:wrap type="none"/>
                </v:shape>
                <v:shape id="shape_0" stroked="f" o:allowincell="f" style="position:absolute;left:3698;top:3509;width:3287;height:70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局》，时间长达五十分钟。瞬时百万长春民众知道了自焚真相，互相打电话告知亲朋好友，中共的弥天谎言一一被揭穿。这是几位勇敢的长春法轮功学员插播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在中共独裁的中国，追求事实、向往自由、讲述真相，代价是巨大的。据明慧网报道，长春插播事件发生后，中共党魁江泽民密令“杀无赦”，全城戒严，五千多名长春法轮功学员被非法抓捕，短时间内直接被酷刑致死的至少有八人，有十五人被非法判刑四至二十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热爱美国的人们，想让美国也变成社会主义中国吗？答案应该是否定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的主流媒体，并非一直象今天这般堕落。明慧网二零零一年四月十八日报道了《华尔街日报》两项获普利策奖的新闻。当时的执行编辑鲍尔·斯泰格（</w:t>
                        </w:r>
                        <w:r>
                          <w:rPr>
                            <w:kern w:val="2"/>
                            <w:sz w:val="22"/>
                            <w:szCs w:val="22"/>
                            <w:rFonts w:eastAsia="宋体;SimSun" w:ascii="Times New Roman" w:hAnsi="Times New Roman" w:cs="Times New Roman"/>
                            <w:color w:val="auto"/>
                            <w:lang w:val="en-US" w:eastAsia="zh-CN" w:bidi="en-US"/>
                          </w:rPr>
                          <w:t>Paul E. Steiger</w:t>
                        </w:r>
                        <w:r>
                          <w:rPr>
                            <w:kern w:val="2"/>
                            <w:sz w:val="22"/>
                            <w:szCs w:val="22"/>
                            <w:rFonts w:eastAsia="宋体;SimSun" w:ascii="宋体;SimSun" w:hAnsi="宋体;SimSun" w:cs="宋体;SimSun"/>
                            <w:color w:val="auto"/>
                            <w:lang w:val="en-US" w:eastAsia="zh-CN" w:bidi="en-US"/>
                          </w:rPr>
                          <w:t>）就有关法轮功报导获奖</w:t>
                        </w:r>
                      </w:p>
                    </w:txbxContent>
                  </v:textbox>
                  <v:fill o:detectmouseclick="t" on="false"/>
                  <v:stroke color="#3465a4" joinstyle="round" endcap="flat"/>
                  <w10:wrap type="none"/>
                </v:shape>
                <v:shape id="shape_0" stroked="f" o:allowincell="f" style="position:absolute;left:7383;top:3509;width:3229;height:124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评论道：这是一个面对强大压力，以勇气和决心，通过敏锐有力的笔法将一个故事报导出来的范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华尔街日报》报导法轮功系列的中心文章，是讲述中共官员折磨并杀害陈子秀的文章。陈子秀是某汽车备件公司一位退休职工，因不放弃对法轮功的信仰而遭杀害。该文作者伊安·约翰逊（</w:t>
                        </w:r>
                        <w:r>
                          <w:rPr>
                            <w:kern w:val="2"/>
                            <w:sz w:val="22"/>
                            <w:szCs w:val="22"/>
                            <w:rFonts w:eastAsia="宋体;SimSun" w:ascii="Times New Roman" w:hAnsi="Times New Roman" w:cs="Times New Roman"/>
                            <w:color w:val="auto"/>
                            <w:lang w:val="en-US" w:eastAsia="zh-CN" w:bidi="en-US"/>
                          </w:rPr>
                          <w:t>Ian Johnson</w:t>
                        </w:r>
                        <w:r>
                          <w:rPr>
                            <w:kern w:val="2"/>
                            <w:sz w:val="22"/>
                            <w:szCs w:val="22"/>
                            <w:rFonts w:eastAsia="宋体;SimSun" w:ascii="宋体;SimSun" w:hAnsi="宋体;SimSun" w:cs="宋体;SimSun"/>
                            <w:color w:val="auto"/>
                            <w:lang w:val="en-US" w:eastAsia="zh-CN" w:bidi="en-US"/>
                          </w:rPr>
                          <w:t>）又跟踪报导了陈子秀的女儿。这位女儿试图让警察开出她母亲的死亡证明，然而她六个月的努力却毫无收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后，国际社会的媒体上就很难见到关于法轮功的正面报道了。为什么？华尔街和华府可能最明白幕后做成什么样的交易，欧洲各国首脑也知道自己跟中共谈成了什么样的交换条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拜登已答应中共不再使用“美国优先”的口号。至今，司法部不行动，川普总统提交的大选诉讼案竟得不到联邦法院的受理。显然这是美国历史上最大的被操控的选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宾州听证会期间，川普总统打进电话感谢所有宣誓证人和发言人，“这是我们国家历史上非常重要的时刻，你们正在为我们的国家做着巨大的贡献，不要为你们的勇敢行为感到担忧，不要被这些人吓倒。”</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美国的自由从来都是有代价的。自由、道德与共和是由众多前人、今人来捍卫才持续到今天的。未来如何，是我们每个人自己的选择。</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大选舞弊狂  人心大晒场</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正义追事实  勇气价无量</w:t>
                        </w:r>
                      </w:p>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w:t>
                        </w:r>
                        <w:r>
                          <w:rPr>
                            <w:kern w:val="2"/>
                            <w:sz w:val="22"/>
                            <w:szCs w:val="22"/>
                            <w:rFonts w:ascii="华文楷体" w:hAnsi="华文楷体" w:eastAsia="华文楷体" w:cs="华文楷体"/>
                            <w:color w:val="auto"/>
                            <w:lang w:val="en-US" w:bidi="en-US"/>
                          </w:rPr>
                          <w:t>文</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秦梦苏</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w:t>
                        </w:r>
                      </w:p>
                    </w:txbxContent>
                  </v:textbox>
                  <v:fill o:detectmouseclick="t" on="false"/>
                  <v:stroke color="#3465a4" joinstyle="round" endcap="flat"/>
                  <w10:wrap type="none"/>
                </v:shape>
                <v:shape id="shape_0" fillcolor="black" stroked="f" o:allowincell="f" style="position:absolute;left:171;top:1980;width:3168;height:354;mso-wrap-style:none;v-text-anchor:middle" type="_x0000_t136">
                  <v:path textpathok="t"/>
                  <v:textpath on="t" fitshape="t" string="——观宾州参院大选听证会录像有感" style="font-family:&quot;方正兰亭中黑_GBK&quot;;font-size:20pt"/>
                  <v:fill o:detectmouseclick="t" type="solid" color2="white"/>
                  <v:stroke color="#3465a4" joinstyle="round" endcap="flat"/>
                  <w10:wrap type="none"/>
                </v:shape>
                <v:shape id="shape_0" fillcolor="black" stroked="f" o:allowincell="f" style="position:absolute;left:199;top:1060;width:3128;height:664;mso-wrap-style:none;v-text-anchor:middle" type="_x0000_t136">
                  <v:path textpathok="t"/>
                  <v:textpath on="t" fitshape="t" string="义不容辞" style="font-family:&quot;方正兰亭粗黑_GBK&quot;;font-size:20pt"/>
                  <v:fill o:detectmouseclick="t" type="solid" color2="white"/>
                  <v:stroke color="#3465a4" joinstyle="round" endcap="flat"/>
                  <w10:wrap type="none"/>
                </v:shape>
              </v:group>
            </w:pict>
          </mc:Fallback>
        </mc:AlternateContent>
      </w:r>
      <w:bookmarkStart w:id="0" w:name="_PictureBullets"/>
      <w:bookmarkStart w:id="1" w:name="_PictureBullets"/>
      <w:bookmarkEnd w:id="1"/>
    </w:p>
    <w:sectPr>
      <w:headerReference w:type="default" r:id="rId22"/>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粗黑_GBK">
    <w:charset w:val="01"/>
    <w:family w:val="roman"/>
    <w:pitch w:val="default"/>
  </w:font>
  <w:font w:name="方正兰亭特黑_GBK">
    <w:charset w:val="01"/>
    <w:family w:val="roman"/>
    <w:pitch w:val="default"/>
  </w:font>
  <w:font w:name="华文细黑">
    <w:charset w:val="86"/>
    <w:family w:val="auto"/>
    <w:pitch w:val="variable"/>
  </w:font>
  <w:font w:name="隶书">
    <w:charset w:val="86"/>
    <w:family w:val="modern"/>
    <w:pitch w:val="default"/>
  </w:font>
  <w:font w:name="方正准圆简体">
    <w:charset w:val="01"/>
    <w:family w:val="roman"/>
    <w:pitch w:val="default"/>
  </w:font>
  <w:font w:name="华文隶书">
    <w:charset w:val="86"/>
    <w:family w:val="auto"/>
    <w:pitch w:val="variable"/>
  </w:font>
  <w:font w:name="方正兰亭中黑_GBK">
    <w:charset w:val="01"/>
    <w:family w:val="roman"/>
    <w:pitch w:val="default"/>
  </w:font>
  <w:font w:name="方正兰亭黑_GBK">
    <w:charset w:val="01"/>
    <w:family w:val="roman"/>
    <w:pitch w:val="default"/>
  </w:font>
  <w:font w:name="方正兰亭黑_GBK">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UnresolvedMention">
    <w:name w:val="Unresolved Mention"/>
    <w:qFormat/>
    <w:rPr>
      <w:color w:val="605E5C"/>
      <w:shd w:fill="E1DFDD" w:val="clear"/>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2:07:00Z</dcterms:created>
  <dc:creator/>
  <dc:description/>
  <cp:keywords/>
  <dc:language>en-US</dc:language>
  <cp:lastModifiedBy>andre</cp:lastModifiedBy>
  <cp:lastPrinted>2020-12-10T19:48:00Z</cp:lastPrinted>
  <dcterms:modified xsi:type="dcterms:W3CDTF">2020-12-11T01:48:00Z</dcterms:modified>
  <cp:revision>4</cp:revision>
  <dc:subject/>
  <dc:title> </dc:title>
</cp:coreProperties>
</file>