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588770</wp:posOffset>
                </wp:positionV>
                <wp:extent cx="6776085" cy="4835525"/>
                <wp:effectExtent l="0" t="0" r="3073400" b="0"/>
                <wp:wrapNone/>
                <wp:docPr id="2" name=""/>
                <a:graphic xmlns:a="http://schemas.openxmlformats.org/drawingml/2006/main">
                  <a:graphicData uri="http://schemas.microsoft.com/office/word/2010/wordprocessingGroup">
                    <wpg:wgp>
                      <wpg:cNvGrpSpPr/>
                      <wpg:grpSpPr>
                        <a:xfrm>
                          <a:off x="0" y="0"/>
                          <a:ext cx="6775920" cy="4835520"/>
                          <a:chOff x="0" y="0"/>
                          <a:chExt cx="6775920" cy="4835520"/>
                        </a:xfrm>
                      </wpg:grpSpPr>
                      <wps:wsp>
                        <wps:cNvSpPr txBox="1"/>
                        <wps:spPr>
                          <a:xfrm>
                            <a:off x="0" y="0"/>
                            <a:ext cx="6775560" cy="428760"/>
                          </a:xfrm>
                          <a:prstGeom prst="rect">
                            <a:avLst/>
                          </a:prstGeom>
                          <a:noFill/>
                          <a:ln w="0">
                            <a:noFill/>
                          </a:ln>
                        </wps:spPr>
                        <wps:txbx>
                          <w:txbxContent>
                            <w:p>
                              <w:pPr>
                                <w:overflowPunct w:val="false"/>
                                <w:autoSpaceDE w:val="false"/>
                                <w:bidi w:val="0"/>
                                <w:spacing w:before="0" w:after="0" w:lineRule="auto" w:line="288"/>
                                <w:jc w:val="distribute"/>
                                <w:rPr/>
                              </w:pPr>
                              <w:r>
                                <w:rPr>
                                  <w:kern w:val="2"/>
                                  <w:w w:val="94"/>
                                  <w:spacing w:val="-27"/>
                                  <w:sz w:val="54"/>
                                  <w:szCs w:val="54"/>
                                  <w:rFonts w:ascii="方正兰亭粗黑_GBK" w:hAnsi="方正兰亭粗黑_GBK" w:eastAsia="方正兰亭粗黑_GBK" w:cs="方正兰亭粗黑_GBK"/>
                                  <w:color w:val="000000"/>
                                  <w:lang w:val="zh-CN" w:eastAsia="zh-CN" w:bidi="ar-SA"/>
                                </w:rPr>
                                <w:t>法轮大法福泽四方</w:t>
                              </w:r>
                              <w:r>
                                <w:rPr>
                                  <w:kern w:val="2"/>
                                  <w:w w:val="94"/>
                                  <w:spacing w:val="-27"/>
                                  <w:sz w:val="32"/>
                                  <w:szCs w:val="32"/>
                                  <w:rFonts w:eastAsia="方正兰亭粗黑_GBK" w:cs="方正兰亭粗黑_GBK" w:ascii="Calibri" w:hAnsi="Calibri"/>
                                  <w:color w:val="000000"/>
                                  <w:lang w:eastAsia="zh-CN" w:bidi="ar-SA" w:val="de-DE"/>
                                </w:rPr>
                                <w:t xml:space="preserve">  </w:t>
                              </w:r>
                              <w:r>
                                <w:rPr>
                                  <w:kern w:val="2"/>
                                  <w:w w:val="94"/>
                                  <w:spacing w:val="-27"/>
                                  <w:sz w:val="54"/>
                                  <w:szCs w:val="54"/>
                                  <w:rFonts w:eastAsia="方正兰亭粗黑_GBK" w:cs="方正兰亭粗黑_GBK" w:ascii="方正兰亭粗黑_GBK" w:hAnsi="方正兰亭粗黑_GBK"/>
                                  <w:color w:val="000000"/>
                                  <w:lang w:eastAsia="zh-CN" w:bidi="ar-SA" w:val="zh-CN"/>
                                </w:rPr>
                                <w:t>台北排</w:t>
                              </w:r>
                              <w:r>
                                <w:rPr>
                                  <w:kern w:val="2"/>
                                  <w:w w:val="94"/>
                                  <w:sz w:val="54"/>
                                  <w:szCs w:val="54"/>
                                  <w:spacing w:val="-162"/>
                                  <w:rFonts w:eastAsia="方正兰亭粗黑_GBK" w:cs="方正兰亭粗黑_GBK" w:ascii="方正兰亭粗黑_GBK" w:hAnsi="方正兰亭粗黑_GBK"/>
                                  <w:color w:val="000000"/>
                                  <w:lang w:eastAsia="zh-CN" w:bidi="ar-SA" w:val="zh-CN"/>
                                </w:rPr>
                                <w:t>字</w:t>
                              </w:r>
                              <w:r>
                                <w:rPr>
                                  <w:kern w:val="2"/>
                                  <w:w w:val="94"/>
                                  <w:sz w:val="54"/>
                                  <w:szCs w:val="54"/>
                                  <w:spacing w:val="-27"/>
                                  <w:rFonts w:eastAsia="方正兰亭粗黑_GBK" w:cs="方正兰亭粗黑_GBK" w:ascii="方正兰亭粗黑_GBK" w:hAnsi="方正兰亭粗黑_GBK"/>
                                  <w:color w:val="000000"/>
                                  <w:lang w:eastAsia="zh-CN" w:bidi="ar-SA" w:val="zh-CN"/>
                                </w:rPr>
                                <w:t>“九字真言</w:t>
                              </w:r>
                              <w:r>
                                <w:rPr>
                                  <w:kern w:val="2"/>
                                  <w:w w:val="94"/>
                                  <w:sz w:val="54"/>
                                  <w:szCs w:val="54"/>
                                  <w:spacing w:val="-162"/>
                                  <w:rFonts w:eastAsia="方正兰亭粗黑_GBK" w:cs="方正兰亭粗黑_GBK" w:ascii="方正兰亭粗黑_GBK" w:hAnsi="方正兰亭粗黑_GBK"/>
                                  <w:color w:val="000000"/>
                                  <w:lang w:eastAsia="zh-CN" w:bidi="ar-SA" w:val="zh-CN"/>
                                </w:rPr>
                                <w:t>”</w:t>
                              </w:r>
                              <w:r>
                                <w:rPr>
                                  <w:kern w:val="2"/>
                                  <w:w w:val="94"/>
                                  <w:sz w:val="54"/>
                                  <w:szCs w:val="54"/>
                                  <w:spacing w:val="-27"/>
                                  <w:rFonts w:eastAsia="方正兰亭粗黑_GBK" w:cs="方正兰亭粗黑_GBK" w:ascii="方正兰亭粗黑_GBK" w:hAnsi="方正兰亭粗黑_GBK"/>
                                  <w:color w:val="000000"/>
                                  <w:lang w:eastAsia="zh-CN" w:bidi="ar-SA" w:val="zh-CN"/>
                                </w:rPr>
                                <w:t>送祝福</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80720" y="3258360"/>
                            <a:ext cx="2095560" cy="1539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进而克服困境，躲过致命的瘟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报道的资料显示，不仅许多中国大陆的民众在感染病毒后，念“九字真言”神奇地痊愈了，在美国纽约等地也传出危重病患者诚心敬念“法轮大法好，真善忍好”九字真言而奇迹般痊愈的实例。◇</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3258360"/>
                            <a:ext cx="2095560" cy="1539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字，就是希望有缘人在看到今年排字的图案后，诚心默念，能因此得到福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黄春梅女士表示今年疫情大流行后，为帮助中国大陆多处遭封城的疫区民众，法轮功学员借由拨打电话捎去关怀与祝福，鼓励他们默念“九字真言”来保持坚定正念</w:t>
                              </w:r>
                            </w:p>
                          </w:txbxContent>
                        </wps:txbx>
                        <wps:bodyPr wrap="square" lIns="0" rIns="0" tIns="0" bIns="0" anchor="t">
                          <a:noAutofit/>
                        </wps:bodyPr>
                      </wps:wsp>
                      <wps:wsp>
                        <wps:cNvSpPr txBox="1"/>
                        <wps:spPr>
                          <a:xfrm>
                            <a:off x="0" y="592560"/>
                            <a:ext cx="2095560" cy="4242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2020年12月5日，约5,400位来自台湾各地的法轮功学员在台北中正纪念堂前的自由广场井然有序，排出“法轮大法好、真善忍好”九字真言，以及金色莲花座与《转法轮》首发著作封面等图形，场面庄严祥和，图像优美壮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法轮大法（又称法轮功）弘传传世界至今年已28周年，一年一度的台湾法轮功学员的排字活动从2000年起也已举办21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今年我们不受疫情影响，一如既往地举办大型排字活动，因此也想藉这个机会把最好的祝福带给世人。”台湾法轮大法学会副理事长黄春梅女士表示，在全球疫情肆虐的影响下，人心动荡不安，而法轮功学员信仰“真善忍”，相信诚心念诵“九字真言”会给自己和家人带来极大的福份，因此今年排出“法轮大法好、真善忍好”这九</w:t>
                              </w:r>
                            </w:p>
                          </w:txbxContent>
                        </wps:txbx>
                        <wps:bodyPr wrap="square" lIns="0" rIns="0" tIns="0" bIns="0" anchor="t">
                          <a:noAutofit/>
                        </wps:bodyPr>
                      </wps:wsp>
                      <wps:wsp>
                        <wps:cNvSpPr txBox="1"/>
                        <wps:spPr>
                          <a:xfrm>
                            <a:off x="6010920" y="659160"/>
                            <a:ext cx="757080" cy="2382480"/>
                          </a:xfrm>
                          <a:prstGeom prst="rect">
                            <a:avLst/>
                          </a:prstGeom>
                          <a:noFill/>
                          <a:ln w="0">
                            <a:noFill/>
                          </a:ln>
                        </wps:spPr>
                        <wps:txb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zh-CN" w:eastAsia="zh-CN" w:bidi="ar-SA"/>
                                </w:rPr>
                                <w:t>◄</w:t>
                              </w:r>
                              <w:r>
                                <w:rPr>
                                  <w:kern w:val="2"/>
                                  <w:sz w:val="20"/>
                                  <w:szCs w:val="20"/>
                                  <w:rFonts w:ascii="华文楷体" w:hAnsi="华文楷体" w:eastAsia="华文楷体" w:cs="华文楷体"/>
                                  <w:color w:val="auto"/>
                                  <w:lang w:eastAsia="zh-CN" w:bidi="ar-SA" w:val="de-DE"/>
                                </w:rPr>
                                <w:t>2020年12月5日，5400</w:t>
                              </w:r>
                              <w:r>
                                <w:rPr>
                                  <w:kern w:val="2"/>
                                  <w:sz w:val="20"/>
                                  <w:szCs w:val="20"/>
                                  <w:spacing w:val="-6"/>
                                  <w:rFonts w:ascii="华文楷体" w:hAnsi="华文楷体" w:eastAsia="华文楷体" w:cs="华文楷体"/>
                                  <w:color w:val="auto"/>
                                  <w:lang w:eastAsia="zh-CN" w:bidi="ar-SA" w:val="de-DE"/>
                                </w:rPr>
                                <w:t>名法轮功学员在台北自由广场排出九字真言“法轮大法好、真善忍好”以及金色莲花座与《转法轮》首发著作封面等图形，场面庄严祥和。</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40720" y="644040"/>
                            <a:ext cx="3489840" cy="2324160"/>
                          </a:xfrm>
                          <a:prstGeom prst="rect">
                            <a:avLst/>
                          </a:prstGeom>
                          <a:ln w="0">
                            <a:noFill/>
                          </a:ln>
                        </pic:spPr>
                      </pic:pic>
                    </wpg:wgp>
                  </a:graphicData>
                </a:graphic>
              </wp:anchor>
            </w:drawing>
          </mc:Choice>
          <mc:Fallback>
            <w:pict>
              <v:group id="shape_0" style="position:absolute;margin-left:0pt;margin-top:125.1pt;width:533.55pt;height:380.75pt" coordorigin="0,2502" coordsize="10671,7615">
                <v:shapetype id="_x0000_t202" coordsize="21600,21600" o:spt="202" path="m,l,21600l21600,21600l21600,xe">
                  <v:stroke joinstyle="miter"/>
                  <v:path gradientshapeok="t" o:connecttype="rect"/>
                </v:shapetype>
                <v:shape id="shape_0" stroked="f" o:allowincell="f" style="position:absolute;left:0;top:2502;width:10669;height:674;mso-wrap-style:square;v-text-anchor:top" type="_x0000_t202">
                  <v:textbox>
                    <w:txbxContent>
                      <w:p>
                        <w:pPr>
                          <w:overflowPunct w:val="false"/>
                          <w:autoSpaceDE w:val="false"/>
                          <w:bidi w:val="0"/>
                          <w:spacing w:before="0" w:after="0" w:lineRule="auto" w:line="288"/>
                          <w:jc w:val="distribute"/>
                          <w:rPr/>
                        </w:pPr>
                        <w:r>
                          <w:rPr>
                            <w:kern w:val="2"/>
                            <w:w w:val="94"/>
                            <w:spacing w:val="-27"/>
                            <w:sz w:val="54"/>
                            <w:szCs w:val="54"/>
                            <w:rFonts w:ascii="方正兰亭粗黑_GBK" w:hAnsi="方正兰亭粗黑_GBK" w:eastAsia="方正兰亭粗黑_GBK" w:cs="方正兰亭粗黑_GBK"/>
                            <w:color w:val="000000"/>
                            <w:lang w:val="zh-CN" w:eastAsia="zh-CN" w:bidi="ar-SA"/>
                          </w:rPr>
                          <w:t>法轮大法福泽四方</w:t>
                        </w:r>
                        <w:r>
                          <w:rPr>
                            <w:kern w:val="2"/>
                            <w:w w:val="94"/>
                            <w:spacing w:val="-27"/>
                            <w:sz w:val="32"/>
                            <w:szCs w:val="32"/>
                            <w:rFonts w:eastAsia="方正兰亭粗黑_GBK" w:cs="方正兰亭粗黑_GBK" w:ascii="Calibri" w:hAnsi="Calibri"/>
                            <w:color w:val="000000"/>
                            <w:lang w:eastAsia="zh-CN" w:bidi="ar-SA" w:val="de-DE"/>
                          </w:rPr>
                          <w:t xml:space="preserve">  </w:t>
                        </w:r>
                        <w:r>
                          <w:rPr>
                            <w:kern w:val="2"/>
                            <w:w w:val="94"/>
                            <w:spacing w:val="-27"/>
                            <w:sz w:val="54"/>
                            <w:szCs w:val="54"/>
                            <w:rFonts w:eastAsia="方正兰亭粗黑_GBK" w:cs="方正兰亭粗黑_GBK" w:ascii="方正兰亭粗黑_GBK" w:hAnsi="方正兰亭粗黑_GBK"/>
                            <w:color w:val="000000"/>
                            <w:lang w:eastAsia="zh-CN" w:bidi="ar-SA" w:val="zh-CN"/>
                          </w:rPr>
                          <w:t>台北排</w:t>
                        </w:r>
                        <w:r>
                          <w:rPr>
                            <w:kern w:val="2"/>
                            <w:w w:val="94"/>
                            <w:sz w:val="54"/>
                            <w:szCs w:val="54"/>
                            <w:spacing w:val="-162"/>
                            <w:rFonts w:eastAsia="方正兰亭粗黑_GBK" w:cs="方正兰亭粗黑_GBK" w:ascii="方正兰亭粗黑_GBK" w:hAnsi="方正兰亭粗黑_GBK"/>
                            <w:color w:val="000000"/>
                            <w:lang w:eastAsia="zh-CN" w:bidi="ar-SA" w:val="zh-CN"/>
                          </w:rPr>
                          <w:t>字</w:t>
                        </w:r>
                        <w:r>
                          <w:rPr>
                            <w:kern w:val="2"/>
                            <w:w w:val="94"/>
                            <w:sz w:val="54"/>
                            <w:szCs w:val="54"/>
                            <w:spacing w:val="-27"/>
                            <w:rFonts w:eastAsia="方正兰亭粗黑_GBK" w:cs="方正兰亭粗黑_GBK" w:ascii="方正兰亭粗黑_GBK" w:hAnsi="方正兰亭粗黑_GBK"/>
                            <w:color w:val="000000"/>
                            <w:lang w:eastAsia="zh-CN" w:bidi="ar-SA" w:val="zh-CN"/>
                          </w:rPr>
                          <w:t>“九字真言</w:t>
                        </w:r>
                        <w:r>
                          <w:rPr>
                            <w:kern w:val="2"/>
                            <w:w w:val="94"/>
                            <w:sz w:val="54"/>
                            <w:szCs w:val="54"/>
                            <w:spacing w:val="-162"/>
                            <w:rFonts w:eastAsia="方正兰亭粗黑_GBK" w:cs="方正兰亭粗黑_GBK" w:ascii="方正兰亭粗黑_GBK" w:hAnsi="方正兰亭粗黑_GBK"/>
                            <w:color w:val="000000"/>
                            <w:lang w:eastAsia="zh-CN" w:bidi="ar-SA" w:val="zh-CN"/>
                          </w:rPr>
                          <w:t>”</w:t>
                        </w:r>
                        <w:r>
                          <w:rPr>
                            <w:kern w:val="2"/>
                            <w:w w:val="94"/>
                            <w:sz w:val="54"/>
                            <w:szCs w:val="54"/>
                            <w:spacing w:val="-27"/>
                            <w:rFonts w:eastAsia="方正兰亭粗黑_GBK" w:cs="方正兰亭粗黑_GBK" w:ascii="方正兰亭粗黑_GBK" w:hAnsi="方正兰亭粗黑_GBK"/>
                            <w:color w:val="000000"/>
                            <w:lang w:eastAsia="zh-CN" w:bidi="ar-SA" w:val="zh-CN"/>
                          </w:rPr>
                          <w:t>送祝福</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1;top:7633;width:3299;height:24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进而克服困境，躲过致命的瘟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报道的资料显示，不仅许多中国大陆的民众在感染病毒后，念“九字真言”神奇地痊愈了，在美国纽约等地也传出危重病患者诚心敬念“法轮大法好，真善忍好”九字真言而奇迹般痊愈的实例。◇</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7633;width:3299;height:24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字，就是希望有缘人在看到今年排字的图案后，诚心默念，能因此得到福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黄春梅女士表示今年疫情大流行后，为帮助中国大陆多处遭封城的疫区民众，法轮功学员借由拨打电话捎去关怀与祝福，鼓励他们默念“九字真言”来保持坚定正念</w:t>
                        </w:r>
                      </w:p>
                    </w:txbxContent>
                  </v:textbox>
                  <v:fill o:detectmouseclick="t" on="false"/>
                  <v:stroke color="#3465a4" joinstyle="round" endcap="flat"/>
                  <w10:wrap type="none"/>
                </v:shape>
                <v:shape id="shape_0" stroked="f" o:allowincell="f" style="position:absolute;left:0;top:3435;width:3299;height:668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2020年12月5日，约5,400位来自台湾各地的法轮功学员在台北中正纪念堂前的自由广场井然有序，排出“法轮大法好、真善忍好”九字真言，以及金色莲花座与《转法轮》首发著作封面等图形，场面庄严祥和，图像优美壮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法轮大法（又称法轮功）弘传传世界至今年已28周年，一年一度的台湾法轮功学员的排字活动从2000年起也已举办21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今年我们不受疫情影响，一如既往地举办大型排字活动，因此也想藉这个机会把最好的祝福带给世人。”台湾法轮大法学会副理事长黄春梅女士表示，在全球疫情肆虐的影响下，人心动荡不安，而法轮功学员信仰“真善忍”，相信诚心念诵“九字真言”会给自己和家人带来极大的福份，因此今年排出“法轮大法好、真善忍好”这九</w:t>
                        </w:r>
                      </w:p>
                    </w:txbxContent>
                  </v:textbox>
                  <v:fill o:detectmouseclick="t" on="false"/>
                  <v:stroke color="#3465a4" joinstyle="round" endcap="flat"/>
                  <w10:wrap type="none"/>
                </v:shape>
                <v:shape id="shape_0" stroked="f" o:allowincell="f" style="position:absolute;left:9466;top:3540;width:1191;height:3751;mso-wrap-style:square;v-text-anchor:top" type="_x0000_t202">
                  <v:textbo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zh-CN" w:eastAsia="zh-CN" w:bidi="ar-SA"/>
                          </w:rPr>
                          <w:t>◄</w:t>
                        </w:r>
                        <w:r>
                          <w:rPr>
                            <w:kern w:val="2"/>
                            <w:sz w:val="20"/>
                            <w:szCs w:val="20"/>
                            <w:rFonts w:ascii="华文楷体" w:hAnsi="华文楷体" w:eastAsia="华文楷体" w:cs="华文楷体"/>
                            <w:color w:val="auto"/>
                            <w:lang w:eastAsia="zh-CN" w:bidi="ar-SA" w:val="de-DE"/>
                          </w:rPr>
                          <w:t>2020年12月5日，5400</w:t>
                        </w:r>
                        <w:r>
                          <w:rPr>
                            <w:kern w:val="2"/>
                            <w:sz w:val="20"/>
                            <w:szCs w:val="20"/>
                            <w:spacing w:val="-6"/>
                            <w:rFonts w:ascii="华文楷体" w:hAnsi="华文楷体" w:eastAsia="华文楷体" w:cs="华文楷体"/>
                            <w:color w:val="auto"/>
                            <w:lang w:eastAsia="zh-CN" w:bidi="ar-SA" w:val="de-DE"/>
                          </w:rPr>
                          <w:t>名法轮功学员在台北自由广场排出九字真言“法轮大法好、真善忍好”以及金色莲花座与《转法轮》首发著作封面等图形，场面庄严祥和。</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6;top:3516;width:5495;height:3659;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863080</wp:posOffset>
                </wp:positionV>
                <wp:extent cx="6776085" cy="3501390"/>
                <wp:effectExtent l="0" t="0" r="3952875" b="0"/>
                <wp:wrapNone/>
                <wp:docPr id="3" name=""/>
                <a:graphic xmlns:a="http://schemas.openxmlformats.org/drawingml/2006/main">
                  <a:graphicData uri="http://schemas.microsoft.com/office/word/2010/wordprocessingGroup">
                    <wpg:wgp>
                      <wpg:cNvGrpSpPr/>
                      <wpg:grpSpPr>
                        <a:xfrm>
                          <a:off x="0" y="0"/>
                          <a:ext cx="6775920" cy="3501360"/>
                          <a:chOff x="0" y="0"/>
                          <a:chExt cx="6775920" cy="3501360"/>
                        </a:xfrm>
                      </wpg:grpSpPr>
                      <wps:wsp>
                        <wps:cNvSpPr txBox="1"/>
                        <wps:spPr>
                          <a:xfrm>
                            <a:off x="4680720" y="567720"/>
                            <a:ext cx="2095560" cy="2895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共和国、罗马尼亚、爱沙尼亚、以色列、匈牙利、拉脱维亚、立陶宛、西班牙、委内瑞拉、塞浦路斯、澳大利亚、新西兰、日本、香港、台湾及印度尼西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联署行动发起人之一，加拿大前环境部长，现国会资深议员肯特在签署时呼吁国际社会应“更加有力地、公开地谴责中共政府持续侵犯基本人权的行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他说：“我们必须继续努力，期盼在中国能实现尊重法治、言论自由、集会自由；期盼在天安门广场上可以大声喊出法轮功‘真、善、忍’的那一天到来。”◇</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567720"/>
                            <a:ext cx="2095560" cy="2933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共同发起，声明说：“在中国，对法轮功的迫害一直是近代对信仰团体最残酷的迫害之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该声明敦促“中国政府尊重其签署的国际规范和《联合国公民权利和政治权利国际公约》，立即停止在中国对法轮功的迫害，并无条件释放所有被关押的法轮功学员及其他良心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加入联署行动的35国政要分别来自英国、加拿大、美国、德国、法国、意大利、丹麦、爱尔兰、荷兰、瑞典、瑞士、比利时、奥地利、挪威、芬兰、阿根廷、智利、波兰、捷克共和国、斯洛伐</w:t>
                              </w:r>
                            </w:p>
                          </w:txbxContent>
                        </wps:txbx>
                        <wps:bodyPr wrap="square" lIns="0" rIns="0" tIns="0" bIns="0" anchor="t">
                          <a:noAutofit/>
                        </wps:bodyPr>
                      </wps:wsp>
                      <wps:wsp>
                        <wps:cNvSpPr txBox="1"/>
                        <wps:spPr>
                          <a:xfrm>
                            <a:off x="0" y="567720"/>
                            <a:ext cx="2095560" cy="2933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12月10日世界人权日之际，已有来自35个国家及地区超过900名跨党派现任和前任部长、参议员、国会议员及州议员等政要在一份联合声明上签名，该声明赞扬法轮功学员21年来坚持和平理性、反抗中共暴政的精神，并要求中共立即停止对法轮功系统性的野蛮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这一全球政要联署行动，由两位加拿大资深国会议员肯特（Peter Kent）、思格若（Judy Sgro）和瑞典国会议员阿尔梅（Ann-Sofie Alm）在今年7月20日法轮功反中共迫害21周年前</w:t>
                              </w:r>
                            </w:p>
                          </w:txbxContent>
                        </wps:txbx>
                        <wps:bodyPr wrap="square" lIns="0" rIns="0" tIns="0" bIns="0" anchor="t">
                          <a:noAutofit/>
                        </wps:bodyPr>
                      </wps:wsp>
                      <wps:wsp>
                        <wps:cNvSpPr txBox="1"/>
                        <wps:spPr>
                          <a:xfrm>
                            <a:off x="0" y="0"/>
                            <a:ext cx="6775560" cy="446400"/>
                          </a:xfrm>
                          <a:prstGeom prst="rect">
                            <a:avLst/>
                          </a:prstGeom>
                          <a:noFill/>
                          <a:ln w="0">
                            <a:noFill/>
                          </a:ln>
                        </wps:spPr>
                        <wps:txbx>
                          <w:txbxContent>
                            <w:p>
                              <w:pPr>
                                <w:overflowPunct w:val="false"/>
                                <w:autoSpaceDE w:val="false"/>
                                <w:bidi w:val="0"/>
                                <w:spacing w:before="0" w:after="0" w:lineRule="auto" w:line="288"/>
                                <w:jc w:val="distribute"/>
                                <w:rPr/>
                              </w:pPr>
                              <w:r>
                                <w:rPr>
                                  <w:kern w:val="2"/>
                                  <w:sz w:val="48"/>
                                  <w:szCs w:val="48"/>
                                  <w:rFonts w:ascii="方正兰亭中黑_GBK" w:hAnsi="方正兰亭中黑_GBK" w:eastAsia="方正兰亭中黑_GBK" w:cs="方正兰亭中黑_GBK"/>
                                  <w:color w:val="000000"/>
                                  <w:lang w:val="zh-CN" w:eastAsia="zh-CN" w:bidi="ar-SA"/>
                                </w:rPr>
                                <w:t>35国逾九百政要联署  要求中共停止迫害法轮功</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40.4pt;width:533.55pt;height:275.7pt" coordorigin="0,10808" coordsize="10671,5514">
                <v:shape id="shape_0" stroked="f" o:allowincell="f" style="position:absolute;left:7371;top:11702;width:3299;height:45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共和国、罗马尼亚、爱沙尼亚、以色列、匈牙利、拉脱维亚、立陶宛、西班牙、委内瑞拉、塞浦路斯、澳大利亚、新西兰、日本、香港、台湾及印度尼西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联署行动发起人之一，加拿大前环境部长，现国会资深议员肯特在签署时呼吁国际社会应“更加有力地、公开地谴责中共政府持续侵犯基本人权的行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他说：“我们必须继续努力，期盼在中国能实现尊重法治、言论自由、集会自由；期盼在天安门广场上可以大声喊出法轮功‘真、善、忍’的那一天到来。”◇</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11702;width:3299;height:46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共同发起，声明说：“在中国，对法轮功的迫害一直是近代对信仰团体最残酷的迫害之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该声明敦促“中国政府尊重其签署的国际规范和《联合国公民权利和政治权利国际公约》，立即停止在中国对法轮功的迫害，并无条件释放所有被关押的法轮功学员及其他良心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加入联署行动的35国政要分别来自英国、加拿大、美国、德国、法国、意大利、丹麦、爱尔兰、荷兰、瑞典、瑞士、比利时、奥地利、挪威、芬兰、阿根廷、智利、波兰、捷克共和国、斯洛伐</w:t>
                        </w:r>
                      </w:p>
                    </w:txbxContent>
                  </v:textbox>
                  <v:fill o:detectmouseclick="t" on="false"/>
                  <v:stroke color="#3465a4" joinstyle="round" endcap="flat"/>
                  <w10:wrap type="none"/>
                </v:shape>
                <v:shape id="shape_0" stroked="f" o:allowincell="f" style="position:absolute;left:0;top:11702;width:3299;height:46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12月10日世界人权日之际，已有来自35个国家及地区超过900名跨党派现任和前任部长、参议员、国会议员及州议员等政要在一份联合声明上签名，该声明赞扬法轮功学员21年来坚持和平理性、反抗中共暴政的精神，并要求中共立即停止对法轮功系统性的野蛮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这一全球政要联署行动，由两位加拿大资深国会议员肯特（Peter Kent）、思格若（Judy Sgro）和瑞典国会议员阿尔梅（Ann-Sofie Alm）在今年7月20日法轮功反中共迫害21周年前</w:t>
                        </w:r>
                      </w:p>
                    </w:txbxContent>
                  </v:textbox>
                  <v:fill o:detectmouseclick="t" on="false"/>
                  <v:stroke color="#3465a4" joinstyle="round" endcap="flat"/>
                  <w10:wrap type="none"/>
                </v:shape>
                <v:shape id="shape_0" stroked="f" o:allowincell="f" style="position:absolute;left:0;top:10808;width:10669;height:702;mso-wrap-style:square;v-text-anchor:top" type="_x0000_t202">
                  <v:textbox>
                    <w:txbxContent>
                      <w:p>
                        <w:pPr>
                          <w:overflowPunct w:val="false"/>
                          <w:autoSpaceDE w:val="false"/>
                          <w:bidi w:val="0"/>
                          <w:spacing w:before="0" w:after="0" w:lineRule="auto" w:line="288"/>
                          <w:jc w:val="distribute"/>
                          <w:rPr/>
                        </w:pPr>
                        <w:r>
                          <w:rPr>
                            <w:kern w:val="2"/>
                            <w:sz w:val="48"/>
                            <w:szCs w:val="48"/>
                            <w:rFonts w:ascii="方正兰亭中黑_GBK" w:hAnsi="方正兰亭中黑_GBK" w:eastAsia="方正兰亭中黑_GBK" w:cs="方正兰亭中黑_GBK"/>
                            <w:color w:val="000000"/>
                            <w:lang w:val="zh-CN" w:eastAsia="zh-CN" w:bidi="ar-SA"/>
                          </w:rPr>
                          <w:t>35国逾九百政要联署  要求中共停止迫害法轮功</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648450</wp:posOffset>
                </wp:positionV>
                <wp:extent cx="67754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523.5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451485</wp:posOffset>
                </wp:positionV>
                <wp:extent cx="6715125" cy="982980"/>
                <wp:effectExtent l="0" t="0" r="0" b="0"/>
                <wp:wrapNone/>
                <wp:docPr id="5"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333399"/>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12月</w:t>
                              </w:r>
                              <w:r>
                                <w:rPr>
                                  <w:kern w:val="2"/>
                                  <w:sz w:val="22"/>
                                  <w:szCs w:val="22"/>
                                  <w:rFonts w:ascii="黑体;SimHei" w:hAnsi="黑体;SimHei" w:eastAsia="黑体;SimHei" w:cs="黑体;SimHei"/>
                                  <w:color w:val="auto"/>
                                  <w:lang w:eastAsia="zh-CN" w:bidi="ar-SA" w:val="en-US"/>
                                </w:rPr>
                                <w:t>16</w:t>
                              </w:r>
                              <w:r>
                                <w:rPr>
                                  <w:kern w:val="2"/>
                                  <w:sz w:val="22"/>
                                  <w:szCs w:val="22"/>
                                  <w:rFonts w:ascii="黑体;SimHei" w:hAnsi="黑体;SimHei" w:eastAsia="黑体;SimHei" w:cs="黑体;SimHei"/>
                                  <w:color w:val="auto"/>
                                  <w:lang w:eastAsia="zh-CN" w:bidi="ar-SA" w:val="de-DE"/>
                                </w:rPr>
                                <w:t>日   第220期  【延边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 id="shape_0" stroked="t" o:allowincell="f" style="position:absolute;left:10575;top:2243;width:0;height:0" type="_x0000_t32">
                  <v:stroke color="#333399" weight="9360" joinstyle="miter" endcap="flat"/>
                  <v:fill o:detectmouseclick="t" on="false"/>
                  <w10:wrap type="none"/>
                </v:sha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12月</w:t>
                        </w:r>
                        <w:r>
                          <w:rPr>
                            <w:kern w:val="2"/>
                            <w:sz w:val="22"/>
                            <w:szCs w:val="22"/>
                            <w:rFonts w:ascii="黑体;SimHei" w:hAnsi="黑体;SimHei" w:eastAsia="黑体;SimHei" w:cs="黑体;SimHei"/>
                            <w:color w:val="auto"/>
                            <w:lang w:eastAsia="zh-CN" w:bidi="ar-SA" w:val="en-US"/>
                          </w:rPr>
                          <w:t>16</w:t>
                        </w:r>
                        <w:r>
                          <w:rPr>
                            <w:kern w:val="2"/>
                            <w:sz w:val="22"/>
                            <w:szCs w:val="22"/>
                            <w:rFonts w:ascii="黑体;SimHei" w:hAnsi="黑体;SimHei" w:eastAsia="黑体;SimHei" w:cs="黑体;SimHei"/>
                            <w:color w:val="auto"/>
                            <w:lang w:eastAsia="zh-CN" w:bidi="ar-SA" w:val="de-DE"/>
                          </w:rPr>
                          <w:t>日   第220期  【延边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0" stroked="f" o:allowincell="f" style="position:absolute;left:0;top:711;width:5609;height:1056;mso-wrap-style:none;v-text-anchor:middle" type="_x0000_t75">
                  <v:imagedata r:id="rId5"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36245</wp:posOffset>
                </wp:positionV>
                <wp:extent cx="6776085" cy="304165"/>
                <wp:effectExtent l="0" t="0" r="635" b="0"/>
                <wp:wrapNone/>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2月16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延边版</w:t>
                              </w:r>
                            </w:p>
                          </w:txbxContent>
                        </wps:txbx>
                        <wps:bodyPr wrap="square" lIns="0" rIns="0" tIns="0" bIns="0" anchor="t">
                          <a:noAutofit/>
                        </wps:bodyPr>
                      </wps:wsp>
                    </wpg:wgp>
                  </a:graphicData>
                </a:graphic>
              </wp:anchor>
            </w:drawing>
          </mc:Choice>
          <mc:Fallback>
            <w:pict>
              <v:group id="shape_0" style="position:absolute;margin-left:0pt;margin-top:34.35pt;width:533.55pt;height:23.95pt" coordorigin="0,687" coordsize="10671,479">
                <v:shape id="shape_0" stroked="f" o:allowincell="f" style="position:absolute;left:438;top:77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2月16日</w:t>
                        </w:r>
                      </w:p>
                    </w:txbxContent>
                  </v:textbox>
                  <v:fill o:detectmouseclick="t" on="false"/>
                  <v:stroke color="#3465a4" joinstyle="round" endcap="flat"/>
                  <w10:wrap type="none"/>
                </v:shape>
                <v:shape id="shape_0" stroked="f" o:allowincell="f" style="position:absolute;left:0;top:68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78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796;width:1277;height:250;mso-wrap-style:none;v-text-anchor:middle" type="_x0000_t75">
                  <v:imagedata r:id="rId7" o:detectmouseclick="t"/>
                  <v:stroke color="#3465a4" joinstyle="round" endcap="flat"/>
                  <w10:wrap type="none"/>
                </v:shape>
                <v:shape id="shape_0" stroked="t" o:allowincell="f" style="position:absolute;left:369;top:1107;width:10301;height:1" type="_x0000_t32">
                  <v:stroke color="#100a88" weight="9360" joinstyle="miter" endcap="flat"/>
                  <v:fill o:detectmouseclick="t" on="false"/>
                  <w10:wrap type="none"/>
                </v:shape>
                <v:shape id="shape_0" stroked="f" o:allowincell="f" style="position:absolute;left:7410;top:77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延边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861060</wp:posOffset>
                </wp:positionV>
                <wp:extent cx="6786880" cy="9479915"/>
                <wp:effectExtent l="0" t="0" r="17134840" b="0"/>
                <wp:wrapNone/>
                <wp:docPr id="7" name=""/>
                <a:graphic xmlns:a="http://schemas.openxmlformats.org/drawingml/2006/main">
                  <a:graphicData uri="http://schemas.microsoft.com/office/word/2010/wordprocessingGroup">
                    <wpg:wgp>
                      <wpg:cNvGrpSpPr/>
                      <wpg:grpSpPr>
                        <a:xfrm>
                          <a:off x="0" y="0"/>
                          <a:ext cx="6786720" cy="9479880"/>
                          <a:chOff x="0" y="0"/>
                          <a:chExt cx="6786720" cy="9479880"/>
                        </a:xfrm>
                      </wpg:grpSpPr>
                      <wps:wsp>
                        <wps:cNvSpPr txBox="1"/>
                        <wps:spPr>
                          <a:xfrm>
                            <a:off x="4680720" y="2980080"/>
                            <a:ext cx="2095560" cy="6499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东西。”从此杰西卡的许多病症开始大大减少，她甚至变胖了。</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那时杰西卡的治疗还剩下两个疗程。按之前的预约杰西卡去了医生诊所，当医生看到她时，兴奋得似乎有点手舞足蹈了，他自豪又兴奋地说：“治疗终于起作用了！”杰西卡再次见医生时，她恢复得如此之快让她的医生感到无法相信。杰西卡说：“这次我告诉他，我修炼法轮大法了，早已停止服用补充剂并放弃了那个饮食处方。”</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体悟超越自我</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她说：“从儿时到成年，除了身体的病痛外，更无法摆脱的是病痛带给我的心理创伤。即使完成临床心理学博士的研修，还是无法超越自己心理上的焦虑。是法轮大法帮我超越了这一切。修炼法轮大法使我明白：健康的身体及平和的心态来自净化自己的内心。我过去是那么容易愤怒和焦虑，我怎么能有良好的身心健康呢？我体会到修炼法轮大法可使人升华，克服一切不好的思维、情绪，使身体和精神得到调节，找回真正的自我。”她明白这个真正的自我是向往、遵循和同化“真善忍”的；而那些妒嫉和怨恨是违背“真善忍”的，是必须要去掉的。她说：“修炼法轮大法让我超越负</w:t>
                              </w:r>
                              <w:r>
                                <w:rPr>
                                  <w:kern w:val="2"/>
                                  <w:sz w:val="22"/>
                                  <w:szCs w:val="22"/>
                                  <w:rFonts w:ascii="宋体;SimSun" w:hAnsi="宋体;SimSun" w:eastAsia="宋体;SimSun" w:cs="宋体;SimSun"/>
                                  <w:color w:val="auto"/>
                                  <w:lang w:eastAsia="zh-CN" w:bidi="ar-SA" w:val="en-US"/>
                                </w:rPr>
                                <w:t>面</w:t>
                              </w:r>
                              <w:r>
                                <w:rPr>
                                  <w:kern w:val="2"/>
                                  <w:sz w:val="22"/>
                                  <w:szCs w:val="22"/>
                                  <w:rFonts w:ascii="宋体;SimSun" w:hAnsi="宋体;SimSun" w:eastAsia="宋体;SimSun" w:cs="宋体;SimSun"/>
                                  <w:color w:val="auto"/>
                                  <w:lang w:eastAsia="zh-CN" w:bidi="ar-SA" w:val="zh-CN"/>
                                </w:rPr>
                                <w:t>思想和不正常的心理，我明白了这才是我过去身体病痛和精神压抑的根源。”</w:t>
                              </w:r>
                              <w:r>
                                <w:rPr>
                                  <w:kern w:val="2"/>
                                  <w:sz w:val="22"/>
                                  <w:szCs w:val="22"/>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宋体;SimSun"/>
                                  <w:color w:val="auto"/>
                                  <w:lang w:eastAsia="zh-CN" w:bidi="ar-SA" w:val="zh-CN"/>
                                </w:rPr>
                                <w:t>◇</w:t>
                              </w:r>
                            </w:p>
                          </w:txbxContent>
                        </wps:txbx>
                        <wps:bodyPr wrap="square" lIns="0" rIns="0" tIns="0" bIns="0" anchor="t">
                          <a:noAutofit/>
                        </wps:bodyPr>
                      </wps:wsp>
                      <wps:wsp>
                        <wps:cNvSpPr txBox="1"/>
                        <wps:spPr>
                          <a:xfrm>
                            <a:off x="2340720" y="2980080"/>
                            <a:ext cx="2095560" cy="64998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 xml:space="preserve">无路可走时遇见曙光 </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杰西卡身为医生，比一般人能接受到更好的医疗资讯和资源，但西医的各种治疗对她没有效果。在研究生院读博士时所尝试过的许多替代疗法，作用也是短暂的。2002年，杰西卡结婚了，婚后一年却不幸流产，她变得更加抑郁又绝望。</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2005年夏季一天杰西卡路过费城一个公园，见到一位老朋友，当时她十分虚弱，几乎是几步一歇地走向她的老友。数月前，医生给她制定了严格的饮食处方，希望能改善她的健康，让她再次怀孕，可是使用这个处方使杰西卡的体重大幅下降，虚弱到连月经都停止了。</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 xml:space="preserve">杰西卡说：“在那个夏天，我深感已无路可走，那个严格的饮食处方，使我的情况越来越糟。……幸运的是，那天我遇到了我的老朋友，她是修炼法轮大法的，那个夏天过后，我终于找回了健康。” </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体验法轮功的神奇</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在朋友的介绍下，杰西卡开始每天认真阅读法轮功指导修炼的书籍《转法轮》，她说：“书中讲述的道理在打开我的一个个心结，我开始从绝望中解脱出来，我试着遵循法轮大法‘真、善、忍’的原则去做人。我每天都坚持炼功两个小时。我停止服用那些对我毫无作用的补充剂，我开始试着吃我想吃</w:t>
                              </w:r>
                            </w:p>
                          </w:txbxContent>
                        </wps:txbx>
                        <wps:bodyPr wrap="square" lIns="0" rIns="0" tIns="0" bIns="0" anchor="t">
                          <a:noAutofit/>
                        </wps:bodyPr>
                      </wps:wsp>
                      <wps:wsp>
                        <wps:cNvSpPr txBox="1"/>
                        <wps:spPr>
                          <a:xfrm>
                            <a:off x="0" y="2980080"/>
                            <a:ext cx="2095560" cy="64998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从童年开始的磨难</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杰西卡出生时，就有两个囊肿在她的大脑中，庆幸的是当时并未影响到她的生长。3岁时，杰西卡背部受伤，曾出现呼吸困难，后来并无大碍。上学时仍然可以轻松地拿到全A的好成绩。</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10岁那年，杰西卡经历了一场车祸，导致暂时性失明，从此她的身体出现了严重问题：经常感到虚弱，阵发性头疼。从一个全A生变成考试只得B或C的学生。杰西卡常常感到无助，焦虑，不被人理解，莫名地愤怒，强烈的妒嫉；陷入一种深深的孤独……她得了令人恐惧的抑郁症。</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21岁时，杰西卡头疼症状更加严重，并持续发作。经神经科专家检查，发现她大脑中的两个囊肿已经非常大。</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在过25岁生日之前，她找了最好的神经外科医生做了囊肿切除手术。手术是成功的，杰西卡原以为自此之后身体康复。但随后的日子里，所有的症状不但没有消失，反而更加严重。</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尽管杰西卡成长的路上健康问题不断，她还是尽最大的努力追求她的人生目标。</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2001年，她完成学业拿到临床心理学博士学位，那年她32岁，正式成为一名临床心理学医生。</w:t>
                              </w:r>
                            </w:p>
                          </w:txbxContent>
                        </wps:txbx>
                        <wps:bodyPr wrap="square" lIns="0" rIns="0" tIns="0" bIns="0" anchor="t">
                          <a:noAutofit/>
                        </wps:bodyPr>
                      </wps:wsp>
                      <wps:wsp>
                        <wps:cNvSpPr txBox="1"/>
                        <wps:spPr>
                          <a:xfrm>
                            <a:off x="3851280" y="0"/>
                            <a:ext cx="2935440" cy="2127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杰西卡·罗素是位临床心理学医生，在美国费城市中心拥有一家诊所的她，每天忙碌地帮助病患解决各种问题。在患者眼中，罗素医生耐心、理性、善解人意，给予他们强大的力量。</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然而，他们很难想像，这位女医生也曾挣扎在疾病的痛苦中，她曾一度无法克服自身的忧郁症，经常出现焦虑和愤怒，无法从自身心魔带来的恐惧与折磨中解脱。直到有一天她遇到了一种充满东方元素的打坐修炼方法。</w:t>
                              </w:r>
                            </w:p>
                            <w:p>
                              <w:pPr>
                                <w:overflowPunct w:val="false"/>
                                <w:bidi w:val="0"/>
                                <w:spacing w:before="0" w:after="0" w:lineRule="exact" w:line="28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zh-CN" w:eastAsia="zh-CN" w:bidi="ar-SA"/>
                                </w:rPr>
                                <w:t>← (图为罗素在炼法轮功第二套功法）</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301120"/>
                            <a:ext cx="6775560" cy="446400"/>
                          </a:xfrm>
                          <a:prstGeom prst="rect">
                            <a:avLst/>
                          </a:prstGeom>
                          <a:noFill/>
                          <a:ln w="0">
                            <a:noFill/>
                          </a:ln>
                        </wps:spPr>
                        <wps:txbx>
                          <w:txbxContent>
                            <w:p>
                              <w:pPr>
                                <w:overflowPunct w:val="false"/>
                                <w:autoSpaceDE w:val="false"/>
                                <w:bidi w:val="0"/>
                                <w:spacing w:before="0" w:after="0" w:lineRule="auto" w:line="288"/>
                                <w:jc w:val="both"/>
                                <w:rPr/>
                              </w:pPr>
                              <w:r>
                                <w:rPr>
                                  <w:kern w:val="2"/>
                                  <w:sz w:val="56"/>
                                  <w:szCs w:val="56"/>
                                  <w:rFonts w:ascii="方正兰亭中黑_GBK" w:hAnsi="方正兰亭中黑_GBK" w:eastAsia="方正兰亭中黑_GBK" w:cs="方正兰亭中黑_GBK"/>
                                  <w:color w:val="000000"/>
                                  <w:lang w:val="zh-CN" w:eastAsia="zh-CN" w:bidi="ar-SA"/>
                                </w:rPr>
                                <w:t>心理医生终于战胜了自己的心理疾病</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0" y="30600"/>
                            <a:ext cx="3661560" cy="2049840"/>
                          </a:xfrm>
                          <a:prstGeom prst="rect">
                            <a:avLst/>
                          </a:prstGeom>
                          <a:ln w="0">
                            <a:noFill/>
                          </a:ln>
                        </pic:spPr>
                      </pic:pic>
                    </wpg:wgp>
                  </a:graphicData>
                </a:graphic>
              </wp:anchor>
            </w:drawing>
          </mc:Choice>
          <mc:Fallback>
            <w:pict>
              <v:group id="shape_0" style="position:absolute;margin-left:0pt;margin-top:67.8pt;width:534.4pt;height:746.45pt" coordorigin="0,1356" coordsize="10688,14929">
                <v:shape id="shape_0" stroked="f" o:allowincell="f" style="position:absolute;left:7371;top:6049;width:3299;height:102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东西。”从此杰西卡的许多病症开始大大减少，她甚至变胖了。</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那时杰西卡的治疗还剩下两个疗程。按之前的预约杰西卡去了医生诊所，当医生看到她时，兴奋得似乎有点手舞足蹈了，他自豪又兴奋地说：“治疗终于起作用了！”杰西卡再次见医生时，她恢复得如此之快让她的医生感到无法相信。杰西卡说：“这次我告诉他，我修炼法轮大法了，早已停止服用补充剂并放弃了那个饮食处方。”</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体悟超越自我</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她说：“从儿时到成年，除了身体的病痛外，更无法摆脱的是病痛带给我的心理创伤。即使完成临床心理学博士的研修，还是无法超越自己心理上的焦虑。是法轮大法帮我超越了这一切。修炼法轮大法使我明白：健康的身体及平和的心态来自净化自己的内心。我过去是那么容易愤怒和焦虑，我怎么能有良好的身心健康呢？我体会到修炼法轮大法可使人升华，克服一切不好的思维、情绪，使身体和精神得到调节，找回真正的自我。”她明白这个真正的自我是向往、遵循和同化“真善忍”的；而那些妒嫉和怨恨是违背“真善忍”的，是必须要去掉的。她说：“修炼法轮大法让我超越负</w:t>
                        </w:r>
                        <w:r>
                          <w:rPr>
                            <w:kern w:val="2"/>
                            <w:sz w:val="22"/>
                            <w:szCs w:val="22"/>
                            <w:rFonts w:ascii="宋体;SimSun" w:hAnsi="宋体;SimSun" w:eastAsia="宋体;SimSun" w:cs="宋体;SimSun"/>
                            <w:color w:val="auto"/>
                            <w:lang w:eastAsia="zh-CN" w:bidi="ar-SA" w:val="en-US"/>
                          </w:rPr>
                          <w:t>面</w:t>
                        </w:r>
                        <w:r>
                          <w:rPr>
                            <w:kern w:val="2"/>
                            <w:sz w:val="22"/>
                            <w:szCs w:val="22"/>
                            <w:rFonts w:ascii="宋体;SimSun" w:hAnsi="宋体;SimSun" w:eastAsia="宋体;SimSun" w:cs="宋体;SimSun"/>
                            <w:color w:val="auto"/>
                            <w:lang w:eastAsia="zh-CN" w:bidi="ar-SA" w:val="zh-CN"/>
                          </w:rPr>
                          <w:t>思想和不正常的心理，我明白了这才是我过去身体病痛和精神压抑的根源。”</w:t>
                        </w:r>
                        <w:r>
                          <w:rPr>
                            <w:kern w:val="2"/>
                            <w:sz w:val="22"/>
                            <w:szCs w:val="22"/>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宋体;SimSun"/>
                            <w:color w:val="auto"/>
                            <w:lang w:eastAsia="zh-CN" w:bidi="ar-SA" w:val="zh-CN"/>
                          </w:rPr>
                          <w:t>◇</w:t>
                        </w:r>
                      </w:p>
                    </w:txbxContent>
                  </v:textbox>
                  <v:fill o:detectmouseclick="t" on="false"/>
                  <v:stroke color="#3465a4" joinstyle="round" endcap="flat"/>
                  <w10:wrap type="none"/>
                </v:shape>
                <v:shape id="shape_0" stroked="f" o:allowincell="f" style="position:absolute;left:3686;top:6049;width:3299;height:10235;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 xml:space="preserve">无路可走时遇见曙光 </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杰西卡身为医生，比一般人能接受到更好的医疗资讯和资源，但西医的各种治疗对她没有效果。在研究生院读博士时所尝试过的许多替代疗法，作用也是短暂的。2002年，杰西卡结婚了，婚后一年却不幸流产，她变得更加抑郁又绝望。</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2005年夏季一天杰西卡路过费城一个公园，见到一位老朋友，当时她十分虚弱，几乎是几步一歇地走向她的老友。数月前，医生给她制定了严格的饮食处方，希望能改善她的健康，让她再次怀孕，可是使用这个处方使杰西卡的体重大幅下降，虚弱到连月经都停止了。</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 xml:space="preserve">杰西卡说：“在那个夏天，我深感已无路可走，那个严格的饮食处方，使我的情况越来越糟。……幸运的是，那天我遇到了我的老朋友，她是修炼法轮大法的，那个夏天过后，我终于找回了健康。” </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体验法轮功的神奇</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在朋友的介绍下，杰西卡开始每天认真阅读法轮功指导修炼的书籍《转法轮》，她说：“书中讲述的道理在打开我的一个个心结，我开始从绝望中解脱出来，我试着遵循法轮大法‘真、善、忍’的原则去做人。我每天都坚持炼功两个小时。我停止服用那些对我毫无作用的补充剂，我开始试着吃我想吃</w:t>
                        </w:r>
                      </w:p>
                    </w:txbxContent>
                  </v:textbox>
                  <v:fill o:detectmouseclick="t" on="false"/>
                  <v:stroke color="#3465a4" joinstyle="round" endcap="flat"/>
                  <w10:wrap type="none"/>
                </v:shape>
                <v:shape id="shape_0" stroked="f" o:allowincell="f" style="position:absolute;left:0;top:6049;width:3299;height:10235;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从童年开始的磨难</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杰西卡出生时，就有两个囊肿在她的大脑中，庆幸的是当时并未影响到她的生长。3岁时，杰西卡背部受伤，曾出现呼吸困难，后来并无大碍。上学时仍然可以轻松地拿到全A的好成绩。</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10岁那年，杰西卡经历了一场车祸，导致暂时性失明，从此她的身体出现了严重问题：经常感到虚弱，阵发性头疼。从一个全A生变成考试只得B或C的学生。杰西卡常常感到无助，焦虑，不被人理解，莫名地愤怒，强烈的妒嫉；陷入一种深深的孤独……她得了令人恐惧的抑郁症。</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21岁时，杰西卡头疼症状更加严重，并持续发作。经神经科专家检查，发现她大脑中的两个囊肿已经非常大。</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在过25岁生日之前，她找了最好的神经外科医生做了囊肿切除手术。手术是成功的，杰西卡原以为自此之后身体康复。但随后的日子里，所有的症状不但没有消失，反而更加严重。</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尽管杰西卡成长的路上健康问题不断，她还是尽最大的努力追求她的人生目标。</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zh-CN" w:eastAsia="zh-CN" w:bidi="ar-SA"/>
                          </w:rPr>
                          <w:t>2001年，她完成学业拿到临床心理学博士学位，那年她32岁，正式成为一名临床心理学医生。</w:t>
                        </w:r>
                      </w:p>
                    </w:txbxContent>
                  </v:textbox>
                  <v:fill o:detectmouseclick="t" on="false"/>
                  <v:stroke color="#3465a4" joinstyle="round" endcap="flat"/>
                  <w10:wrap type="none"/>
                </v:shape>
                <v:shape id="shape_0" stroked="f" o:allowincell="f" style="position:absolute;left:6065;top:1356;width:4622;height:3350;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杰西卡·罗素是位临床心理学医生，在美国费城市中心拥有一家诊所的她，每天忙碌地帮助病患解决各种问题。在患者眼中，罗素医生耐心、理性、善解人意，给予他们强大的力量。</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然而，他们很难想像，这位女医生也曾挣扎在疾病的痛苦中，她曾一度无法克服自身的忧郁症，经常出现焦虑和愤怒，无法从自身心魔带来的恐惧与折磨中解脱。直到有一天她遇到了一种充满东方元素的打坐修炼方法。</w:t>
                        </w:r>
                      </w:p>
                      <w:p>
                        <w:pPr>
                          <w:overflowPunct w:val="false"/>
                          <w:bidi w:val="0"/>
                          <w:spacing w:before="0" w:after="0" w:lineRule="exact" w:line="28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zh-CN" w:eastAsia="zh-CN" w:bidi="ar-SA"/>
                          </w:rPr>
                          <w:t>← (图为罗素在炼法轮功第二套功法）</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4980;width:10669;height:702;mso-wrap-style:square;v-text-anchor:top" type="_x0000_t202">
                  <v:textbox>
                    <w:txbxContent>
                      <w:p>
                        <w:pPr>
                          <w:overflowPunct w:val="false"/>
                          <w:autoSpaceDE w:val="false"/>
                          <w:bidi w:val="0"/>
                          <w:spacing w:before="0" w:after="0" w:lineRule="auto" w:line="288"/>
                          <w:jc w:val="both"/>
                          <w:rPr/>
                        </w:pPr>
                        <w:r>
                          <w:rPr>
                            <w:kern w:val="2"/>
                            <w:sz w:val="56"/>
                            <w:szCs w:val="56"/>
                            <w:rFonts w:ascii="方正兰亭中黑_GBK" w:hAnsi="方正兰亭中黑_GBK" w:eastAsia="方正兰亭中黑_GBK" w:cs="方正兰亭中黑_GBK"/>
                            <w:color w:val="000000"/>
                            <w:lang w:val="zh-CN" w:eastAsia="zh-CN" w:bidi="ar-SA"/>
                          </w:rPr>
                          <w:t>心理医生终于战胜了自己的心理疾病</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404;width:5765;height:3227;mso-wrap-style:none;v-text-anchor:middle" type="_x0000_t75">
                  <v:imagedata r:id="rId9"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43865</wp:posOffset>
                </wp:positionV>
                <wp:extent cx="6787515" cy="304165"/>
                <wp:effectExtent l="635" t="0" r="0" b="0"/>
                <wp:wrapNone/>
                <wp:docPr id="8"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12</w:t>
                              </w:r>
                              <w:r>
                                <w:rPr>
                                  <w:kern w:val="2"/>
                                  <w:sz w:val="22"/>
                                  <w:szCs w:val="22"/>
                                  <w:rFonts w:ascii="华文细黑" w:hAnsi="华文细黑" w:eastAsia="华文细黑" w:cs="华文细黑"/>
                                  <w:color w:val="auto"/>
                                  <w:lang w:eastAsia="zh-CN" w:bidi="ar-SA" w:val="de-DE"/>
                                </w:rPr>
                                <w:t>月16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106488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延边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4.95pt;width:534.45pt;height:23.95pt" coordorigin="0,699" coordsize="10689,479">
                <v:shape id="shape_0" stroked="f" o:allowincell="f" style="position:absolute;left:7980;top:813;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12</w:t>
                        </w:r>
                        <w:r>
                          <w:rPr>
                            <w:kern w:val="2"/>
                            <w:sz w:val="22"/>
                            <w:szCs w:val="22"/>
                            <w:rFonts w:ascii="华文细黑" w:hAnsi="华文细黑" w:eastAsia="华文细黑" w:cs="华文细黑"/>
                            <w:color w:val="auto"/>
                            <w:lang w:eastAsia="zh-CN" w:bidi="ar-SA" w:val="de-DE"/>
                          </w:rPr>
                          <w:t>月16日</w:t>
                        </w:r>
                      </w:p>
                    </w:txbxContent>
                  </v:textbox>
                  <v:fill o:detectmouseclick="t" on="false"/>
                  <v:stroke color="#3465a4" joinstyle="round" endcap="flat"/>
                  <w10:wrap type="none"/>
                </v:shape>
                <v:shape id="shape_0" stroked="f" o:allowincell="f" style="position:absolute;left:10417;top:699;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815;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820;width:1277;height:250;mso-wrap-style:none;v-text-anchor:middle" type="_x0000_t75">
                  <v:imagedata r:id="rId11" o:detectmouseclick="t"/>
                  <v:stroke color="#3465a4" joinstyle="round" endcap="flat"/>
                  <w10:wrap type="none"/>
                </v:shape>
                <v:shape id="shape_0" stroked="t" o:allowincell="f" style="position:absolute;left:0;top:1141;width:10302;height:1" type="_x0000_t32">
                  <v:stroke color="#100a88" weight="9360" joinstyle="miter" endcap="flat"/>
                  <v:fill o:detectmouseclick="t" on="false"/>
                  <w10:wrap type="none"/>
                </v:shape>
                <v:shape id="shape_0" stroked="f" o:allowincell="f" style="position:absolute;left:1573;top:813;width:167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延边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10005060</wp:posOffset>
                </wp:positionV>
                <wp:extent cx="7345680" cy="497840"/>
                <wp:effectExtent l="0" t="0" r="0" b="0"/>
                <wp:wrapNone/>
                <wp:docPr id="9"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12</w:t>
                              </w:r>
                              <w:r>
                                <w:rPr>
                                  <w:kern w:val="2"/>
                                  <w:spacing w:val="-10"/>
                                  <w:sz w:val="21"/>
                                  <w:szCs w:val="21"/>
                                  <w:rFonts w:ascii="华文细黑" w:hAnsi="华文细黑" w:eastAsia="华文细黑" w:cs="华文仿宋"/>
                                  <w:color w:val="auto"/>
                                  <w:lang w:eastAsia="zh-CN" w:bidi="ar-SA" w:val="zh-CN"/>
                                </w:rPr>
                                <w:t>月中，</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69</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800" y="5760"/>
                            <a:ext cx="6776640" cy="144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2"/>
                          <a:stretch/>
                        </pic:blipFill>
                        <pic:spPr>
                          <a:xfrm>
                            <a:off x="0" y="0"/>
                            <a:ext cx="1386360" cy="497880"/>
                          </a:xfrm>
                          <a:prstGeom prst="rect">
                            <a:avLst/>
                          </a:prstGeom>
                          <a:ln w="0">
                            <a:noFill/>
                          </a:ln>
                        </pic:spPr>
                      </pic:pic>
                    </wpg:wgp>
                  </a:graphicData>
                </a:graphic>
              </wp:anchor>
            </w:drawing>
          </mc:Choice>
          <mc:Fallback>
            <w:pict>
              <v:group id="shape_0" style="position:absolute;margin-left:-22.95pt;margin-top:787.8pt;width:578.4pt;height:39.2pt" coordorigin="-459,15756" coordsize="11568,784">
                <v:shape id="shape_0" stroked="f" o:allowincell="f" style="position:absolute;left:1851;top:15900;width:9257;height:298;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12</w:t>
                        </w:r>
                        <w:r>
                          <w:rPr>
                            <w:kern w:val="2"/>
                            <w:spacing w:val="-10"/>
                            <w:sz w:val="21"/>
                            <w:szCs w:val="21"/>
                            <w:rFonts w:ascii="华文细黑" w:hAnsi="华文细黑" w:eastAsia="华文细黑" w:cs="华文仿宋"/>
                            <w:color w:val="auto"/>
                            <w:lang w:eastAsia="zh-CN" w:bidi="ar-SA" w:val="zh-CN"/>
                          </w:rPr>
                          <w:t>月中，</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69</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1;top:15765;width:10671;height:1" type="_x0000_t32">
                  <v:stroke color="black" joinstyle="miter" endcap="flat"/>
                  <v:fill o:detectmouseclick="t" on="false"/>
                  <w10:wrap type="none"/>
                </v:shape>
                <v:shape id="shape_0" stroked="f" o:allowincell="f" style="position:absolute;left:-459;top:15756;width:2182;height:783;mso-wrap-style:none;v-text-anchor:middle" type="_x0000_t75">
                  <v:imagedata r:id="rId1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751070</wp:posOffset>
                </wp:positionV>
                <wp:extent cx="6776085" cy="1270"/>
                <wp:effectExtent l="635" t="635" r="635" b="635"/>
                <wp:wrapNone/>
                <wp:docPr id="10"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74.1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885190</wp:posOffset>
                </wp:positionV>
                <wp:extent cx="6776085" cy="3824605"/>
                <wp:effectExtent l="0" t="0" r="2533015" b="0"/>
                <wp:wrapNone/>
                <wp:docPr id="11" name=""/>
                <a:graphic xmlns:a="http://schemas.openxmlformats.org/drawingml/2006/main">
                  <a:graphicData uri="http://schemas.microsoft.com/office/word/2010/wordprocessingGroup">
                    <wpg:wgp>
                      <wpg:cNvGrpSpPr/>
                      <wpg:grpSpPr>
                        <a:xfrm>
                          <a:off x="0" y="0"/>
                          <a:ext cx="6775920" cy="3824640"/>
                          <a:chOff x="0" y="0"/>
                          <a:chExt cx="6775920" cy="3824640"/>
                        </a:xfrm>
                      </wpg:grpSpPr>
                      <wps:wsp>
                        <wps:cNvSpPr txBox="1"/>
                        <wps:spPr>
                          <a:xfrm>
                            <a:off x="4680720" y="609120"/>
                            <a:ext cx="2095560" cy="3139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外界质疑中共有庞大的活人供体器官库。海外调查专家认为，无辜者们被按需杀害，以供应器官移植的行业市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以色列新闻网Haaretz12月2日刊登记者David Stavrou的文章说，中国每年有2.5万人因器官被强摘而失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文章披露，在中共的供体档案中，法轮功学员等良心犯被当成一个个数字号码，特定号码的人被送往医院后，就失踪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文章最后说，20年来，中共当局被指控酷刑折磨并杀害成千上万的法轮功学员，并摘取法轮功学员的器官贩卖。◇</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609120"/>
                            <a:ext cx="2095560" cy="3139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目前，周国强被转到青菱看守所。据说，在里面被非法关押的法轮功学员都编了号，不判刑、也不释放。据知情人士说，武汉市“610”（专门迫害法轮功的非法机构）头目黄孝军具体负责周国强，周国强现被与其他人分开，单独关押。希望正义人士关注周国强的人身安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多年来因中国医院能超快速提供匹配的器官，而在中国形成器官移植旅游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大陆媒体曾报道，医院在10天之内，为患者准备了4颗可以移植的匹配心脏。在美国这大概需要等待2年的时间。</w:t>
                              </w:r>
                            </w:p>
                          </w:txbxContent>
                        </wps:txbx>
                        <wps:bodyPr wrap="square" lIns="0" rIns="0" tIns="0" bIns="0" anchor="t">
                          <a:noAutofit/>
                        </wps:bodyPr>
                      </wps:wsp>
                      <wps:wsp>
                        <wps:cNvSpPr txBox="1"/>
                        <wps:spPr>
                          <a:xfrm>
                            <a:off x="0" y="609120"/>
                            <a:ext cx="2095560" cy="3215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湖北省赤壁市法轮功学员周国强2018年12月26日下午5点被武汉国安绑架，非法关押至今，已经快两年了。近期获悉，周国强被全身检查，被抽血、抽骨髓检查，疑为为日后强摘器官配血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法轮功学员周国强，男，50多岁，原赤壁市工商银行职工。自2018年被警察非法入室绑架后，被劫持到余家头派出所，铐在铁椅上非法审问，遭到毒打，刑讯逼供，又强迫做身体检查，抽了几百毫升血，检查肝、肾、心、肺等功能，还做了眼科检查，说是检查眼角膜。</w:t>
                              </w:r>
                            </w:p>
                          </w:txbxContent>
                        </wps:txbx>
                        <wps:bodyPr wrap="square" lIns="0" rIns="0" tIns="0" bIns="0" anchor="t">
                          <a:noAutofit/>
                        </wps:bodyPr>
                      </wps:wsp>
                      <wps:wsp>
                        <wps:cNvSpPr txBox="1"/>
                        <wps:spPr>
                          <a:xfrm>
                            <a:off x="0" y="0"/>
                            <a:ext cx="6775560" cy="446400"/>
                          </a:xfrm>
                          <a:prstGeom prst="rect">
                            <a:avLst/>
                          </a:prstGeom>
                          <a:noFill/>
                          <a:ln w="0">
                            <a:noFill/>
                          </a:ln>
                        </wps:spPr>
                        <wps:txbx>
                          <w:txbxContent>
                            <w:p>
                              <w:pPr>
                                <w:overflowPunct w:val="false"/>
                                <w:autoSpaceDE w:val="false"/>
                                <w:bidi w:val="0"/>
                                <w:spacing w:before="0" w:after="0" w:lineRule="auto" w:line="288"/>
                                <w:jc w:val="distribute"/>
                                <w:rPr/>
                              </w:pPr>
                              <w:r>
                                <w:rPr>
                                  <w:kern w:val="2"/>
                                  <w:w w:val="98"/>
                                  <w:sz w:val="52"/>
                                  <w:szCs w:val="52"/>
                                  <w:rFonts w:ascii="方正兰亭中黑_GBK" w:hAnsi="方正兰亭中黑_GBK" w:eastAsia="方正兰亭中黑_GBK" w:cs="方正兰亭中黑_GBK"/>
                                  <w:color w:val="000000"/>
                                  <w:lang w:val="zh-CN" w:eastAsia="zh-CN" w:bidi="ar-SA"/>
                                </w:rPr>
                                <w:t>湖北赤壁市周国强被非法关押两年  疑被配血型</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9.7pt;width:533.55pt;height:301.2pt" coordorigin="0,1394" coordsize="10671,6024">
                <v:shape id="shape_0" stroked="f" o:allowincell="f" style="position:absolute;left:7371;top:2353;width:3299;height:494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外界质疑中共有庞大的活人供体器官库。海外调查专家认为，无辜者们被按需杀害，以供应器官移植的行业市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以色列新闻网Haaretz12月2日刊登记者David Stavrou的文章说，中国每年有2.5万人因器官被强摘而失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文章披露，在中共的供体档案中，法轮功学员等良心犯被当成一个个数字号码，特定号码的人被送往医院后，就失踪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文章最后说，20年来，中共当局被指控酷刑折磨并杀害成千上万的法轮功学员，并摘取法轮功学员的器官贩卖。◇</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2353;width:3299;height:494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目前，周国强被转到青菱看守所。据说，在里面被非法关押的法轮功学员都编了号，不判刑、也不释放。据知情人士说，武汉市“610”（专门迫害法轮功的非法机构）头目黄孝军具体负责周国强，周国强现被与其他人分开，单独关押。希望正义人士关注周国强的人身安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多年来因中国医院能超快速提供匹配的器官，而在中国形成器官移植旅游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大陆媒体曾报道，医院在10天之内，为患者准备了4颗可以移植的匹配心脏。在美国这大概需要等待2年的时间。</w:t>
                        </w:r>
                      </w:p>
                    </w:txbxContent>
                  </v:textbox>
                  <v:fill o:detectmouseclick="t" on="false"/>
                  <v:stroke color="#3465a4" joinstyle="round" endcap="flat"/>
                  <w10:wrap type="none"/>
                </v:shape>
                <v:shape id="shape_0" stroked="f" o:allowincell="f" style="position:absolute;left:0;top:2353;width:3299;height:50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湖北省赤壁市法轮功学员周国强2018年12月26日下午5点被武汉国安绑架，非法关押至今，已经快两年了。近期获悉，周国强被全身检查，被抽血、抽骨髓检查，疑为为日后强摘器官配血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法轮功学员周国强，男，50多岁，原赤壁市工商银行职工。自2018年被警察非法入室绑架后，被劫持到余家头派出所，铐在铁椅上非法审问，遭到毒打，刑讯逼供，又强迫做身体检查，抽了几百毫升血，检查肝、肾、心、肺等功能，还做了眼科检查，说是检查眼角膜。</w:t>
                        </w:r>
                      </w:p>
                    </w:txbxContent>
                  </v:textbox>
                  <v:fill o:detectmouseclick="t" on="false"/>
                  <v:stroke color="#3465a4" joinstyle="round" endcap="flat"/>
                  <w10:wrap type="none"/>
                </v:shape>
                <v:shape id="shape_0" stroked="f" o:allowincell="f" style="position:absolute;left:0;top:1394;width:10669;height:702;mso-wrap-style:square;v-text-anchor:top" type="_x0000_t202">
                  <v:textbox>
                    <w:txbxContent>
                      <w:p>
                        <w:pPr>
                          <w:overflowPunct w:val="false"/>
                          <w:autoSpaceDE w:val="false"/>
                          <w:bidi w:val="0"/>
                          <w:spacing w:before="0" w:after="0" w:lineRule="auto" w:line="288"/>
                          <w:jc w:val="distribute"/>
                          <w:rPr/>
                        </w:pPr>
                        <w:r>
                          <w:rPr>
                            <w:kern w:val="2"/>
                            <w:w w:val="98"/>
                            <w:sz w:val="52"/>
                            <w:szCs w:val="52"/>
                            <w:rFonts w:ascii="方正兰亭中黑_GBK" w:hAnsi="方正兰亭中黑_GBK" w:eastAsia="方正兰亭中黑_GBK" w:cs="方正兰亭中黑_GBK"/>
                            <w:color w:val="000000"/>
                            <w:lang w:val="zh-CN" w:eastAsia="zh-CN" w:bidi="ar-SA"/>
                          </w:rPr>
                          <w:t>湖北赤壁市周国强被非法关押两年  疑被配血型</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5459730</wp:posOffset>
                </wp:positionV>
                <wp:extent cx="2095500" cy="4572000"/>
                <wp:effectExtent l="0" t="0" r="0" b="0"/>
                <wp:wrapNone/>
                <wp:docPr id="12" name="Frame4"/>
                <a:graphic xmlns:a="http://schemas.openxmlformats.org/drawingml/2006/main">
                  <a:graphicData uri="http://schemas.microsoft.com/office/word/2010/wordprocessingShape">
                    <wps:wsp>
                      <wps:cNvSpPr txBox="1"/>
                      <wps:spPr>
                        <a:xfrm>
                          <a:off x="0" y="0"/>
                          <a:ext cx="2095500" cy="4572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60pt;mso-wrap-distance-left:9.05pt;mso-wrap-distance-right:9.05pt;mso-wrap-distance-top:0pt;mso-wrap-distance-bottom:0pt;margin-top:429.9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48300</wp:posOffset>
                </wp:positionV>
                <wp:extent cx="2095500" cy="4531995"/>
                <wp:effectExtent l="0" t="0" r="0" b="0"/>
                <wp:wrapNone/>
                <wp:docPr id="13" name="Frame3"/>
                <a:graphic xmlns:a="http://schemas.openxmlformats.org/drawingml/2006/main">
                  <a:graphicData uri="http://schemas.microsoft.com/office/word/2010/wordprocessingShape">
                    <wps:wsp>
                      <wps:cNvSpPr txBox="1"/>
                      <wps:spPr>
                        <a:xfrm>
                          <a:off x="0" y="0"/>
                          <a:ext cx="2095500" cy="4531995"/>
                        </a:xfrm>
                        <a:prstGeom prst="rect"/>
                        <a:solidFill>
                          <a:srgbClr val="FFFFFF">
                            <a:alpha val="0"/>
                          </a:srgbClr>
                        </a:solidFill>
                      </wps:spPr>
                      <wps:txbx id="1">
                        <w:txbxContent>
                          <w:p>
                            <w:pPr>
                              <w:pStyle w:val="1"/>
                              <w:rPr>
                                <w:lang w:val="zh-CN"/>
                              </w:rPr>
                            </w:pPr>
                            <w:r>
                              <w:rPr>
                                <w:lang w:val="zh-CN"/>
                              </w:rPr>
                              <w:t>【明慧网】（自一九九九年七月二十日中共恶党疯狂迫害法轮功以来，吉林省女子监狱是残酷迫害法轮功学员的黑窝之一。遭非法判刑的法轮功学员被关押在吉林省女子监狱八监区，大队长叫钱伟。关押在这里的犯人（刑事犯、杀人犯、毒品犯、诈骗犯和其他罪犯）被警察利用来迫害法轮功学员。</w:t>
                            </w:r>
                          </w:p>
                          <w:p>
                            <w:pPr>
                              <w:pStyle w:val="1"/>
                              <w:rPr/>
                            </w:pPr>
                            <w:r>
                              <w:rPr>
                                <w:lang w:val="zh-CN"/>
                              </w:rPr>
                              <w:t>新到这里被非法关押的法轮功学员，首先被要求所谓的“学习”，就是看诽谤、诬陷大法和大法师父的光盘。如果法轮功学员不同意“学习”，就会被严管，严管就是坐小凳子。小凳子很矮，坐在上面身体就往后倾。要坐在</w:t>
                            </w:r>
                            <w:r>
                              <w:rPr>
                                <w:lang w:val="zh-CN"/>
                              </w:rPr>
                              <w:t>60×60</w:t>
                            </w:r>
                            <w:r>
                              <w:rPr>
                                <w:lang w:val="zh-CN"/>
                              </w:rPr>
                              <w:t>厘米的瓷砖里，不能出格。要坐的笔直，双腿、双脚都要并拢，双手放在双腿上，双腿中间夹一张小纸片，不准掉下来。如果掉下来，就会被警察利用的犯人呵斥、推打。</w:t>
                            </w:r>
                          </w:p>
                          <w:p>
                            <w:pPr>
                              <w:pStyle w:val="1"/>
                              <w:rPr>
                                <w:lang w:val="zh-CN"/>
                              </w:rPr>
                            </w:pPr>
                            <w:r>
                              <w:rPr>
                                <w:lang w:val="zh-CN"/>
                              </w:rPr>
                              <w:t>有时，三个犯人在后面和两边用膝盖专门顶着骨头的地方，顶的很痛，让你保持这种状态坐着，每天要坐十八、九个小时，有的坐二十个小时。有的连续不让睡觉，每天上四趟厕所，吃饭也不让起来。小凳上面还有图案、带棱，坐在上面硌的很厉害，很多法轮功学员臀部都硌破了。有个法轮功学员坐了好几个月，臀部硌破出的血把穿的棉裤都渗透了。有位法轮功学员坐的时间长了，臀部都烂了，不敢走路，只能在地上爬。还有位法轮功学员，犯人让她把双手握起来放在双腿上，每天要做十八、九个小时。晚上睡觉的时候，手都伸不开。有的这样坐几个月，有的坐一年，有的连续不让睡觉，直到人承受到极限。</w:t>
                            </w:r>
                          </w:p>
                          <w:p>
                            <w:pPr>
                              <w:pStyle w:val="1"/>
                              <w:rPr>
                                <w:lang w:val="zh-CN"/>
                              </w:rPr>
                            </w:pPr>
                            <w:r>
                              <w:rPr>
                                <w:lang w:val="zh-CN"/>
                              </w:rPr>
                              <w:t>更邪恶的是他们让法轮功学员写所谓的“作业”，就是把她们放的造假诬陷的光盘让你看完后写认识。如果不按照她们的写，就不合格，就要重写。每位法轮功学员都从大法中受益，对大法师父的感激无以言表，所以谁都不愿意写一句对师父不敬的话。这样就不合格，就要重写。而且把这些造假诬陷的光盘都反复的看，反复的写作业。在这里不能说真话。</w:t>
                            </w:r>
                          </w:p>
                          <w:p>
                            <w:pPr>
                              <w:pStyle w:val="1"/>
                              <w:rPr>
                                <w:lang w:val="zh-CN"/>
                              </w:rPr>
                            </w:pPr>
                            <w:r>
                              <w:rPr>
                                <w:lang w:val="zh-CN"/>
                              </w:rPr>
                              <w:t>每个监室的监室长都是刑事犯，警察给她们权力，对法轮功学员说骂就骂，说严管就严管。有一位六十岁的法轮功学员蹲在地上擦地，监室长说擦的不干净，站在那大声连骂带损，整个楼层都能听见，可是没有人制止。有个刑事犯说：以前有位被严管的法轮功学员不听话，我上去就给她给个嘴巴子和踹两脚。如果警察不默许，谁敢这样做？看管法轮功学员的犯人不用干活，她们经常对法轮功学员大打出手。有位叫车平平的法轮功学员被五个犯人看着，经常被拖到监控照不到的地方毒打。</w:t>
                            </w:r>
                          </w:p>
                          <w:p>
                            <w:pPr>
                              <w:pStyle w:val="1"/>
                              <w:rPr>
                                <w:lang w:val="zh-CN"/>
                              </w:rPr>
                            </w:pPr>
                            <w:r>
                              <w:rPr>
                                <w:lang w:val="zh-CN"/>
                              </w:rPr>
                              <w:t>这里连一句真话都不让说，就是逼着人瞪着眼睛说瞎话。◇</w:t>
                            </w:r>
                          </w:p>
                        </w:txbxContent>
                      </wps:txbx>
                      <wps:bodyPr anchor="t" lIns="635" tIns="635" rIns="635" bIns="635">
                        <a:noAutofit/>
                      </wps:bodyPr>
                    </wps:wsp>
                  </a:graphicData>
                </a:graphic>
              </wp:anchor>
            </w:drawing>
          </mc:Choice>
          <mc:Fallback>
            <w:pict>
              <v:rect fillcolor="#FFFFFF" style="position:absolute;rotation:-0;width:165pt;height:356.85pt;mso-wrap-distance-left:9.05pt;mso-wrap-distance-right:9.05pt;mso-wrap-distance-top:0pt;mso-wrap-distance-bottom:0pt;margin-top:429pt;mso-position-vertical-relative:text;margin-left:0pt;mso-position-horizontal-relative:text">
                <v:fill opacity="0f"/>
                <v:textbox inset="0.000694444444444445in,0.000694444444444445in,0.000694444444444445in,0.000694444444444445in">
                  <w:txbxContent>
                    <w:p>
                      <w:pPr>
                        <w:pStyle w:val="1"/>
                        <w:rPr>
                          <w:lang w:val="zh-CN"/>
                        </w:rPr>
                      </w:pPr>
                      <w:r>
                        <w:rPr>
                          <w:lang w:val="zh-CN"/>
                        </w:rPr>
                        <w:t>【明慧网】（自一九九九年七月二十日中共恶党疯狂迫害法轮功以来，吉林省女子监狱是残酷迫害法轮功学员的黑窝之一。遭非法判刑的法轮功学员被关押在吉林省女子监狱八监区，大队长叫钱伟。关押在这里的犯人（刑事犯、杀人犯、毒品犯、诈骗犯和其他罪犯）被警察利用来迫害法轮功学员。</w:t>
                      </w:r>
                    </w:p>
                    <w:p>
                      <w:pPr>
                        <w:pStyle w:val="1"/>
                        <w:rPr/>
                      </w:pPr>
                      <w:r>
                        <w:rPr>
                          <w:lang w:val="zh-CN"/>
                        </w:rPr>
                        <w:t>新到这里被非法关押的法轮功学员，首先被要求所谓的“学习”，就是看诽谤、诬陷大法和大法师父的光盘。如果法轮功学员不同意“学习”，就会被严管，严管就是坐小凳子。小凳子很矮，坐在上面身体就往后倾。要坐在</w:t>
                      </w:r>
                      <w:r>
                        <w:rPr>
                          <w:lang w:val="zh-CN"/>
                        </w:rPr>
                        <w:t>60×60</w:t>
                      </w:r>
                      <w:r>
                        <w:rPr>
                          <w:lang w:val="zh-CN"/>
                        </w:rPr>
                        <w:t>厘米的瓷砖里，不能出格。要坐的笔直，双腿、双脚都要并拢，双手放在双腿上，双腿中间夹一张小纸片，不准掉下来。如果掉下来，就会被警察利用的犯人呵斥、推打。</w:t>
                      </w:r>
                    </w:p>
                    <w:p>
                      <w:pPr>
                        <w:pStyle w:val="1"/>
                        <w:rPr>
                          <w:lang w:val="zh-CN"/>
                        </w:rPr>
                      </w:pPr>
                      <w:r>
                        <w:rPr>
                          <w:lang w:val="zh-CN"/>
                        </w:rPr>
                        <w:t>有时，三个犯人在后面和两边用膝盖专门顶着骨头的地方，顶的很痛，让你保持这种状态坐着，每天要坐十八、九个小时，有的坐二十个小时。有的连续不让睡觉，每天上四趟厕所，吃饭也不让起来。小凳上面还有图案、带棱，坐在上面硌的很厉害，很多法轮功学员臀部都硌破了。有个法轮功学员坐了好几个月，臀部硌破出的血把穿的棉裤都渗透了。有位法轮功学员坐的时间长了，臀部都烂了，不敢走路，只能在地上爬。还有位法轮功学员，犯人让她把双手握起来放在双腿上，每天要做十八、九个小时。晚上睡觉的时候，手都伸不开。有的这样坐几个月，有的坐一年，有的连续不让睡觉，直到人承受到极限。</w:t>
                      </w:r>
                    </w:p>
                    <w:p>
                      <w:pPr>
                        <w:pStyle w:val="1"/>
                        <w:rPr>
                          <w:lang w:val="zh-CN"/>
                        </w:rPr>
                      </w:pPr>
                      <w:r>
                        <w:rPr>
                          <w:lang w:val="zh-CN"/>
                        </w:rPr>
                        <w:t>更邪恶的是他们让法轮功学员写所谓的“作业”，就是把她们放的造假诬陷的光盘让你看完后写认识。如果不按照她们的写，就不合格，就要重写。每位法轮功学员都从大法中受益，对大法师父的感激无以言表，所以谁都不愿意写一句对师父不敬的话。这样就不合格，就要重写。而且把这些造假诬陷的光盘都反复的看，反复的写作业。在这里不能说真话。</w:t>
                      </w:r>
                    </w:p>
                    <w:p>
                      <w:pPr>
                        <w:pStyle w:val="1"/>
                        <w:rPr>
                          <w:lang w:val="zh-CN"/>
                        </w:rPr>
                      </w:pPr>
                      <w:r>
                        <w:rPr>
                          <w:lang w:val="zh-CN"/>
                        </w:rPr>
                        <w:t>每个监室的监室长都是刑事犯，警察给她们权力，对法轮功学员说骂就骂，说严管就严管。有一位六十岁的法轮功学员蹲在地上擦地，监室长说擦的不干净，站在那大声连骂带损，整个楼层都能听见，可是没有人制止。有个刑事犯说：以前有位被严管的法轮功学员不听话，我上去就给她给个嘴巴子和踹两脚。如果警察不默许，谁敢这样做？看管法轮功学员的犯人不用干活，她们经常对法轮功学员大打出手。有位叫车平平的法轮功学员被五个犯人看着，经常被拖到监控照不到的地方毒打。</w:t>
                      </w:r>
                    </w:p>
                    <w:p>
                      <w:pPr>
                        <w:pStyle w:val="1"/>
                        <w:rPr>
                          <w:lang w:val="zh-CN"/>
                        </w:rPr>
                      </w:pPr>
                      <w:r>
                        <w:rPr>
                          <w:lang w:val="zh-CN"/>
                        </w:rPr>
                        <w:t>这里连一句真话都不让说，就是逼着人瞪着眼睛说瞎话。◇</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0205</wp:posOffset>
                </wp:positionH>
                <wp:positionV relativeFrom="paragraph">
                  <wp:posOffset>4926965</wp:posOffset>
                </wp:positionV>
                <wp:extent cx="5986145" cy="421640"/>
                <wp:effectExtent l="0" t="0" r="0" b="0"/>
                <wp:wrapNone/>
                <wp:docPr id="14" name="Frame2"/>
                <a:graphic xmlns:a="http://schemas.openxmlformats.org/drawingml/2006/main">
                  <a:graphicData uri="http://schemas.microsoft.com/office/word/2010/wordprocessingShape">
                    <wps:wsp>
                      <wps:cNvSpPr txBox="1"/>
                      <wps:spPr>
                        <a:xfrm>
                          <a:off x="0" y="0"/>
                          <a:ext cx="5986145" cy="421640"/>
                        </a:xfrm>
                        <a:prstGeom prst="rect"/>
                        <a:solidFill>
                          <a:srgbClr val="FFFFFF">
                            <a:alpha val="0"/>
                          </a:srgbClr>
                        </a:solidFill>
                      </wps:spPr>
                      <wps:txbx>
                        <w:txbxContent>
                          <w:p>
                            <w:pPr>
                              <w:pStyle w:val="424"/>
                              <w:jc w:val="distribute"/>
                              <w:rPr>
                                <w:rFonts w:ascii="方正兰亭黑_GBK" w:hAnsi="方正兰亭黑_GBK" w:eastAsia="方正兰亭黑_GBK" w:cs="方正兰亭黑_GBK"/>
                                <w:position w:val="-4"/>
                                <w:sz w:val="32"/>
                                <w:szCs w:val="32"/>
                              </w:rPr>
                            </w:pPr>
                            <w:r>
                              <w:rPr/>
                              <w:t>吉林省女子监狱迫害法轮功学员的恶行</w:t>
                            </w:r>
                          </w:p>
                          <w:p>
                            <w:pPr>
                              <w:pStyle w:val="Normal"/>
                              <w:spacing w:before="0" w:after="200"/>
                              <w:jc w:val="distribute"/>
                              <w:rPr>
                                <w:rFonts w:ascii="方正兰亭黑_GBK" w:hAnsi="方正兰亭黑_GBK" w:eastAsia="方正兰亭黑_GBK" w:cs="方正兰亭黑_GBK"/>
                                <w:position w:val="-4"/>
                                <w:sz w:val="32"/>
                                <w:szCs w:val="40"/>
                              </w:rPr>
                            </w:pPr>
                            <w:r>
                              <w:rPr>
                                <w:rFonts w:eastAsia="方正兰亭黑_GBK" w:cs="方正兰亭黑_GBK" w:ascii="方正兰亭黑_GBK" w:hAnsi="方正兰亭黑_GBK"/>
                                <w:position w:val="-4"/>
                                <w:sz w:val="32"/>
                                <w:szCs w:val="40"/>
                              </w:rPr>
                            </w:r>
                          </w:p>
                        </w:txbxContent>
                      </wps:txbx>
                      <wps:bodyPr anchor="t" lIns="635" tIns="635" rIns="635" bIns="635">
                        <a:noAutofit/>
                      </wps:bodyPr>
                    </wps:wsp>
                  </a:graphicData>
                </a:graphic>
              </wp:anchor>
            </w:drawing>
          </mc:Choice>
          <mc:Fallback>
            <w:pict>
              <v:rect fillcolor="#FFFFFF" style="position:absolute;rotation:-0;width:471.35pt;height:33.2pt;mso-wrap-distance-left:9.05pt;mso-wrap-distance-right:9.05pt;mso-wrap-distance-top:0pt;mso-wrap-distance-bottom:0pt;margin-top:387.95pt;mso-position-vertical-relative:text;margin-left:29.15pt;mso-position-horizontal-relative:text">
                <v:fill opacity="0f"/>
                <v:textbox inset="0.000694444444444445in,0.000694444444444445in,0.000694444444444445in,0.000694444444444445in">
                  <w:txbxContent>
                    <w:p>
                      <w:pPr>
                        <w:pStyle w:val="424"/>
                        <w:jc w:val="distribute"/>
                        <w:rPr>
                          <w:rFonts w:ascii="方正兰亭黑_GBK" w:hAnsi="方正兰亭黑_GBK" w:eastAsia="方正兰亭黑_GBK" w:cs="方正兰亭黑_GBK"/>
                          <w:position w:val="-4"/>
                          <w:sz w:val="32"/>
                          <w:szCs w:val="32"/>
                        </w:rPr>
                      </w:pPr>
                      <w:r>
                        <w:rPr/>
                        <w:t>吉林省女子监狱迫害法轮功学员的恶行</w:t>
                      </w:r>
                    </w:p>
                    <w:p>
                      <w:pPr>
                        <w:pStyle w:val="Normal"/>
                        <w:spacing w:before="0" w:after="200"/>
                        <w:jc w:val="distribute"/>
                        <w:rPr>
                          <w:rFonts w:ascii="方正兰亭黑_GBK" w:hAnsi="方正兰亭黑_GBK" w:eastAsia="方正兰亭黑_GBK" w:cs="方正兰亭黑_GBK"/>
                          <w:position w:val="-4"/>
                          <w:sz w:val="32"/>
                          <w:szCs w:val="40"/>
                        </w:rPr>
                      </w:pPr>
                      <w:r>
                        <w:rPr>
                          <w:rFonts w:eastAsia="方正兰亭黑_GBK" w:cs="方正兰亭黑_GBK" w:ascii="方正兰亭黑_GBK" w:hAnsi="方正兰亭黑_GBK"/>
                          <w:position w:val="-4"/>
                          <w:sz w:val="32"/>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5450205</wp:posOffset>
                </wp:positionV>
                <wp:extent cx="2095500" cy="4501515"/>
                <wp:effectExtent l="0" t="0" r="0" b="0"/>
                <wp:wrapNone/>
                <wp:docPr id="15" name="Frame1"/>
                <a:graphic xmlns:a="http://schemas.openxmlformats.org/drawingml/2006/main">
                  <a:graphicData uri="http://schemas.microsoft.com/office/word/2010/wordprocessingShape">
                    <wps:wsp>
                      <wps:cNvSpPr txBox="1"/>
                      <wps:spPr>
                        <a:xfrm>
                          <a:off x="0" y="0"/>
                          <a:ext cx="2095500" cy="45015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54.45pt;mso-wrap-distance-left:9.05pt;mso-wrap-distance-right:9.05pt;mso-wrap-distance-top:0pt;mso-wrap-distance-bottom:0pt;margin-top:429.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05765</wp:posOffset>
                </wp:positionV>
                <wp:extent cx="6776085" cy="304165"/>
                <wp:effectExtent l="0" t="0" r="635" b="0"/>
                <wp:wrapNone/>
                <wp:docPr id="1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2月16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延边版</w:t>
                              </w:r>
                            </w:p>
                          </w:txbxContent>
                        </wps:txbx>
                        <wps:bodyPr wrap="square" lIns="0" rIns="0" tIns="0" bIns="0" anchor="t">
                          <a:noAutofit/>
                        </wps:bodyPr>
                      </wps:wsp>
                    </wpg:wgp>
                  </a:graphicData>
                </a:graphic>
              </wp:anchor>
            </w:drawing>
          </mc:Choice>
          <mc:Fallback>
            <w:pict>
              <v:group id="shape_0" style="position:absolute;margin-left:0pt;margin-top:31.95pt;width:533.55pt;height:23.95pt" coordorigin="0,639" coordsize="10671,479">
                <v:shape id="shape_0" stroked="f" o:allowincell="f" style="position:absolute;left:438;top:730;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2月16日</w:t>
                        </w:r>
                      </w:p>
                    </w:txbxContent>
                  </v:textbox>
                  <v:fill o:detectmouseclick="t" on="false"/>
                  <v:stroke color="#3465a4" joinstyle="round" endcap="flat"/>
                  <w10:wrap type="none"/>
                </v:shape>
                <v:shape id="shape_0" stroked="f" o:allowincell="f" style="position:absolute;left:0;top:639;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732;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748;width:1277;height:250;mso-wrap-style:none;v-text-anchor:middle" type="_x0000_t75">
                  <v:imagedata r:id="rId15" o:detectmouseclick="t"/>
                  <v:stroke color="#3465a4" joinstyle="round" endcap="flat"/>
                  <w10:wrap type="none"/>
                </v:shape>
                <v:shape id="shape_0" stroked="t" o:allowincell="f" style="position:absolute;left:369;top:1059;width:10301;height:1" type="_x0000_t32">
                  <v:stroke color="#100a88" weight="9360" joinstyle="miter" endcap="flat"/>
                  <v:fill o:detectmouseclick="t" on="false"/>
                  <w10:wrap type="none"/>
                </v:shape>
                <v:shape id="shape_0" stroked="f" o:allowincell="f" style="position:absolute;left:7540;top:730;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延边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876300</wp:posOffset>
                </wp:positionV>
                <wp:extent cx="1958340" cy="9425940"/>
                <wp:effectExtent l="0" t="0" r="11458575" b="0"/>
                <wp:wrapNone/>
                <wp:docPr id="17" name=""/>
                <a:graphic xmlns:a="http://schemas.openxmlformats.org/drawingml/2006/main">
                  <a:graphicData uri="http://schemas.microsoft.com/office/word/2010/wordprocessingGroup">
                    <wpg:wgp>
                      <wpg:cNvGrpSpPr/>
                      <wpg:grpSpPr>
                        <a:xfrm>
                          <a:off x="0" y="0"/>
                          <a:ext cx="1958400" cy="9425880"/>
                          <a:chOff x="0" y="0"/>
                          <a:chExt cx="1958400" cy="9425880"/>
                        </a:xfrm>
                      </wpg:grpSpPr>
                      <wps:wsp>
                        <wps:cNvSpPr txBox="1"/>
                        <wps:spPr>
                          <a:xfrm>
                            <a:off x="0" y="2956680"/>
                            <a:ext cx="1958400" cy="6469560"/>
                          </a:xfrm>
                          <a:prstGeom prst="rect">
                            <a:avLst/>
                          </a:prstGeom>
                          <a:noFill/>
                          <a:ln w="0">
                            <a:noFill/>
                          </a:ln>
                        </wps:spPr>
                        <wps:txbx>
                          <w:txbxContent>
                            <w:p>
                              <w:pPr>
                                <w:overflowPunct w:val="false"/>
                                <w:autoSpaceDE w:val="false"/>
                                <w:bidi w:val="0"/>
                                <w:spacing w:before="0" w:after="0" w:lineRule="auto" w:line="288"/>
                                <w:jc w:val="both"/>
                                <w:rPr/>
                              </w:pPr>
                              <w:r>
                                <w:rPr>
                                  <w:kern w:val="2"/>
                                  <w:sz w:val="32"/>
                                  <w:szCs w:val="32"/>
                                  <w:rFonts w:ascii="方正兰亭中黑_GBK" w:hAnsi="方正兰亭中黑_GBK" w:eastAsia="方正兰亭中黑_GBK" w:cs="方正兰亭中黑_GBK"/>
                                  <w:color w:val="000000"/>
                                  <w:lang w:val="zh-CN" w:eastAsia="zh-CN" w:bidi="ar-SA"/>
                                </w:rPr>
                                <w:t>思考与判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事实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3年11月8日，由新唐人电视台制作的揭露“天安门自焚”真相的纪录片《伪火》（《False Fire》）获第51届哥伦布国际电影电视节荣誉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报道的一些自杀、杀人怪事，迫害之前从未有过，为何迫害后这类坏事突然在媒体上层出不穷？为何在国外炼法轮功高度自由的情况下，却从未出现类似怪事呢？◇</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6年美国签署了《全球马格尼茨基人权问责法》，授权美国政府对违反人权及国外显著腐败人士实施制裁，例如禁止入境、冻结并禁止官员在美国的财产交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此法案命名源于纪念俄罗斯税务会计舍尔盖</w:t>
                              </w:r>
                              <w:r>
                                <w:rPr>
                                  <w:kern w:val="2"/>
                                  <w:sz w:val="22"/>
                                  <w:szCs w:val="22"/>
                                  <w:rFonts w:ascii="MS Mincho;MS Gothic" w:hAnsi="MS Mincho;MS Gothic" w:eastAsia="MS Mincho;MS Gothic" w:cs="MS Mincho;MS Gothic"/>
                                  <w:color w:val="auto"/>
                                  <w:lang w:val="de-DE" w:eastAsia="zh-CN" w:bidi="ar-SA"/>
                                </w:rPr>
                                <w:t>・</w:t>
                              </w:r>
                              <w:r>
                                <w:rPr>
                                  <w:kern w:val="2"/>
                                  <w:sz w:val="22"/>
                                  <w:szCs w:val="22"/>
                                  <w:rFonts w:ascii="宋体;SimSun" w:hAnsi="宋体;SimSun" w:eastAsia="宋体;SimSun" w:cs="宋体;SimSun"/>
                                  <w:color w:val="auto"/>
                                  <w:lang w:val="de-DE" w:eastAsia="zh-CN" w:bidi="ar-SA"/>
                                </w:rPr>
                                <w:t>马格尼茨基，他因揭发俄罗斯政府腐败，于</w:t>
                              </w:r>
                              <w:r>
                                <w:rPr>
                                  <w:kern w:val="2"/>
                                  <w:sz w:val="22"/>
                                  <w:szCs w:val="22"/>
                                  <w:rFonts w:ascii="宋体;SimSun" w:hAnsi="宋体;SimSun" w:eastAsia="宋体;SimSun" w:cs="Times New Roman"/>
                                  <w:color w:val="auto"/>
                                  <w:lang w:val="de-DE" w:eastAsia="zh-CN" w:bidi="ar-SA"/>
                                </w:rPr>
                                <w:t>2008年11月被俄罗斯执法机关拘捕。他被羁押在布提尔卡监狱，得不到人道对待，健康持续恶化，于2009年11月16日由救护车转移到莫斯科东北部的一座监狱，马格尼茨基于同日在监狱内去世。他的死引起俄罗斯国内外关注，但涉及贪腐及与马格尼茨基的死有关的高级官员没有受到究责。此事引发全球性人权保护机制的建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欧盟通过《马格尼茨基法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0年12月7日，欧洲理事会宣布批准欧盟版本的《马格尼茨基法案》，欧盟27国确定建立全球性人权保护机制，并针对侵犯人权的个人、实体、机构及国家实施制裁。这是经过多年努力后，欧盟首次建立制裁机制，该法范围涵盖全球，强调人权保障的促进为欧盟外交优先考量与基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欧盟的全球人权制裁制度将可针对参与种族灭绝、反人类罪和其它严重侵犯人权行为的人实施制裁，侵犯人权的行为例如酷刑、奴役、法外处决、任意逮捕或拘留、或系统性性暴力等，制裁措施包括被禁止入境欧盟、资产冻结、禁止欧盟内任何人及国家向被制裁人员提供资金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案在“世界人权日”12月10日生效，第一批责任人将会在“2021年第一季度”被列入欧盟制裁名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高官在28国或将被冻结资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近日，西方29国的法轮功学员将最新一批迫害者名单递交本国政府，要求依法对恶人及其家属禁止入境、甚至冻结资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此次递交名单的29个国家包括五眼联盟的美国、加拿大、英国、澳大利亚及新西兰，欧盟中的18国：德国、法国、意大利、西班牙、荷兰、波兰、比利时、瑞典、奥地利、爱尔兰、丹麦、芬兰、捷克、罗马尼亚、葡萄牙、匈牙利、斯洛伐克、斯洛文尼亚，以及另外6国：日本、韩国、瑞士、挪威、列支敦士登和墨西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新迫害者名单里，中央一级的中共官员有政治局常委韩正、政法委书记郭声琨、最高法院院长周强、中央纪委副书记刘金国和全国政协副主任傅政华；名单中其他恶人则与以往一样，涉及各个地区、各个行业以及各个级别，有各级政法委书记，有各级610头目，有各级地方负责人，有公安厅、局的负责人，有国保大队的警察，有法院的庭长、法官，有监狱、劳教所的负责人等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递交恶人名单、要求西方国家制裁，在中国大陆已经引起很大反响。有些警察在释放法轮功学员时说：“我没有打你吧，不要举报我，我孩子以后还要出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近年中共高官包括顶层官员，他们的巨量资产已在海外被曝光。据国际媒体报导，韩正隐匿在美国的资产高达31亿美元。巨额财产被冻结，对人权恶棍来说真是梦魇哪。◇</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0" y="0"/>
                            <a:ext cx="1958400" cy="2758320"/>
                          </a:xfrm>
                          <a:prstGeom prst="rect">
                            <a:avLst/>
                          </a:prstGeom>
                          <a:ln w="0">
                            <a:noFill/>
                          </a:ln>
                        </pic:spPr>
                      </pic:pic>
                    </wpg:wgp>
                  </a:graphicData>
                </a:graphic>
              </wp:anchor>
            </w:drawing>
          </mc:Choice>
          <mc:Fallback>
            <w:pict>
              <v:group id="shape_0" style="position:absolute;margin-left:0pt;margin-top:69pt;width:154.2pt;height:742.2pt" coordorigin="0,1380" coordsize="3084,14844">
                <v:shape id="shape_0" stroked="f" o:allowincell="f" style="position:absolute;left:0;top:6036;width:3083;height:10187;mso-wrap-style:square;v-text-anchor:top" type="_x0000_t202">
                  <v:textbox>
                    <w:txbxContent>
                      <w:p>
                        <w:pPr>
                          <w:overflowPunct w:val="false"/>
                          <w:autoSpaceDE w:val="false"/>
                          <w:bidi w:val="0"/>
                          <w:spacing w:before="0" w:after="0" w:lineRule="auto" w:line="288"/>
                          <w:jc w:val="both"/>
                          <w:rPr/>
                        </w:pPr>
                        <w:r>
                          <w:rPr>
                            <w:kern w:val="2"/>
                            <w:sz w:val="32"/>
                            <w:szCs w:val="32"/>
                            <w:rFonts w:ascii="方正兰亭中黑_GBK" w:hAnsi="方正兰亭中黑_GBK" w:eastAsia="方正兰亭中黑_GBK" w:cs="方正兰亭中黑_GBK"/>
                            <w:color w:val="000000"/>
                            <w:lang w:val="zh-CN" w:eastAsia="zh-CN" w:bidi="ar-SA"/>
                          </w:rPr>
                          <w:t>思考与判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事实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3年11月8日，由新唐人电视台制作的揭露“天安门自焚”真相的纪录片《伪火》（《False Fire》）获第51届哥伦布国际电影电视节荣誉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报道的一些自杀、杀人怪事，迫害之前从未有过，为何迫害后这类坏事突然在媒体上层出不穷？为何在国外炼法轮功高度自由的情况下，却从未出现类似怪事呢？◇</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6年美国签署了《全球马格尼茨基人权问责法》，授权美国政府对违反人权及国外显著腐败人士实施制裁，例如禁止入境、冻结并禁止官员在美国的财产交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此法案命名源于纪念俄罗斯税务会计舍尔盖</w:t>
                        </w:r>
                        <w:r>
                          <w:rPr>
                            <w:kern w:val="2"/>
                            <w:sz w:val="22"/>
                            <w:szCs w:val="22"/>
                            <w:rFonts w:ascii="MS Mincho;MS Gothic" w:hAnsi="MS Mincho;MS Gothic" w:eastAsia="MS Mincho;MS Gothic" w:cs="MS Mincho;MS Gothic"/>
                            <w:color w:val="auto"/>
                            <w:lang w:val="de-DE" w:eastAsia="zh-CN" w:bidi="ar-SA"/>
                          </w:rPr>
                          <w:t>・</w:t>
                        </w:r>
                        <w:r>
                          <w:rPr>
                            <w:kern w:val="2"/>
                            <w:sz w:val="22"/>
                            <w:szCs w:val="22"/>
                            <w:rFonts w:ascii="宋体;SimSun" w:hAnsi="宋体;SimSun" w:eastAsia="宋体;SimSun" w:cs="宋体;SimSun"/>
                            <w:color w:val="auto"/>
                            <w:lang w:val="de-DE" w:eastAsia="zh-CN" w:bidi="ar-SA"/>
                          </w:rPr>
                          <w:t>马格尼茨基，他因揭发俄罗斯政府腐败，于</w:t>
                        </w:r>
                        <w:r>
                          <w:rPr>
                            <w:kern w:val="2"/>
                            <w:sz w:val="22"/>
                            <w:szCs w:val="22"/>
                            <w:rFonts w:ascii="宋体;SimSun" w:hAnsi="宋体;SimSun" w:eastAsia="宋体;SimSun" w:cs="Times New Roman"/>
                            <w:color w:val="auto"/>
                            <w:lang w:val="de-DE" w:eastAsia="zh-CN" w:bidi="ar-SA"/>
                          </w:rPr>
                          <w:t>2008年11月被俄罗斯执法机关拘捕。他被羁押在布提尔卡监狱，得不到人道对待，健康持续恶化，于2009年11月16日由救护车转移到莫斯科东北部的一座监狱，马格尼茨基于同日在监狱内去世。他的死引起俄罗斯国内外关注，但涉及贪腐及与马格尼茨基的死有关的高级官员没有受到究责。此事引发全球性人权保护机制的建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欧盟通过《马格尼茨基法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0年12月7日，欧洲理事会宣布批准欧盟版本的《马格尼茨基法案》，欧盟27国确定建立全球性人权保护机制，并针对侵犯人权的个人、实体、机构及国家实施制裁。这是经过多年努力后，欧盟首次建立制裁机制，该法范围涵盖全球，强调人权保障的促进为欧盟外交优先考量与基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欧盟的全球人权制裁制度将可针对参与种族灭绝、反人类罪和其它严重侵犯人权行为的人实施制裁，侵犯人权的行为例如酷刑、奴役、法外处决、任意逮捕或拘留、或系统性性暴力等，制裁措施包括被禁止入境欧盟、资产冻结、禁止欧盟内任何人及国家向被制裁人员提供资金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案在“世界人权日”12月10日生效，第一批责任人将会在“2021年第一季度”被列入欧盟制裁名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高官在28国或将被冻结资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近日，西方29国的法轮功学员将最新一批迫害者名单递交本国政府，要求依法对恶人及其家属禁止入境、甚至冻结资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此次递交名单的29个国家包括五眼联盟的美国、加拿大、英国、澳大利亚及新西兰，欧盟中的18国：德国、法国、意大利、西班牙、荷兰、波兰、比利时、瑞典、奥地利、爱尔兰、丹麦、芬兰、捷克、罗马尼亚、葡萄牙、匈牙利、斯洛伐克、斯洛文尼亚，以及另外6国：日本、韩国、瑞士、挪威、列支敦士登和墨西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新迫害者名单里，中央一级的中共官员有政治局常委韩正、政法委书记郭声琨、最高法院院长周强、中央纪委副书记刘金国和全国政协副主任傅政华；名单中其他恶人则与以往一样，涉及各个地区、各个行业以及各个级别，有各级政法委书记，有各级610头目，有各级地方负责人，有公安厅、局的负责人，有国保大队的警察，有法院的庭长、法官，有监狱、劳教所的负责人等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递交恶人名单、要求西方国家制裁，在中国大陆已经引起很大反响。有些警察在释放法轮功学员时说：“我没有打你吧，不要举报我，我孩子以后还要出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近年中共高官包括顶层官员，他们的巨量资产已在海外被曝光。据国际媒体报导，韩正隐匿在美国的资产高达31亿美元。巨额财产被冻结，对人权恶棍来说真是梦魇哪。◇</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380;width:3083;height:4343;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340610</wp:posOffset>
                </wp:positionH>
                <wp:positionV relativeFrom="paragraph">
                  <wp:posOffset>937260</wp:posOffset>
                </wp:positionV>
                <wp:extent cx="4436110" cy="9410065"/>
                <wp:effectExtent l="0" t="0" r="5435600" b="0"/>
                <wp:wrapNone/>
                <wp:docPr id="18" name=""/>
                <a:graphic xmlns:a="http://schemas.openxmlformats.org/drawingml/2006/main">
                  <a:graphicData uri="http://schemas.microsoft.com/office/word/2010/wordprocessingGroup">
                    <wpg:wgp>
                      <wpg:cNvGrpSpPr/>
                      <wpg:grpSpPr>
                        <a:xfrm>
                          <a:off x="0" y="0"/>
                          <a:ext cx="4436280" cy="9410040"/>
                          <a:chOff x="0" y="0"/>
                          <a:chExt cx="4436280" cy="9410040"/>
                        </a:xfrm>
                      </wpg:grpSpPr>
                      <pic:pic xmlns:pic="http://schemas.openxmlformats.org/drawingml/2006/picture">
                        <pic:nvPicPr>
                          <pic:cNvPr id="8" name="" descr=""/>
                          <pic:cNvPicPr/>
                        </pic:nvPicPr>
                        <pic:blipFill>
                          <a:blip r:embed="rId18"/>
                          <a:stretch/>
                        </pic:blipFill>
                        <pic:spPr>
                          <a:xfrm>
                            <a:off x="0" y="0"/>
                            <a:ext cx="4434840" cy="746640"/>
                          </a:xfrm>
                          <a:prstGeom prst="rect">
                            <a:avLst/>
                          </a:prstGeom>
                          <a:ln w="0">
                            <a:noFill/>
                          </a:ln>
                        </pic:spPr>
                      </pic:pic>
                      <wps:wsp>
                        <wps:cNvSpPr txBox="1"/>
                        <wps:spPr>
                          <a:xfrm>
                            <a:off x="2340720" y="969120"/>
                            <a:ext cx="2095560" cy="8440920"/>
                          </a:xfrm>
                          <a:prstGeom prst="rect">
                            <a:avLst/>
                          </a:prstGeom>
                          <a:noFill/>
                          <a:ln w="0">
                            <a:noFill/>
                          </a:ln>
                        </wps:spPr>
                        <wps:txbx>
                          <w:txbxContent>
                            <w:p>
                              <w:pPr>
                                <w:overflowPunct w:val="false"/>
                                <w:bidi w:val="0"/>
                                <w:spacing w:before="160" w:after="140" w:lineRule="exact" w:line="300"/>
                                <w:ind w:hanging="0"/>
                                <w:jc w:val="distribute"/>
                                <w:rPr/>
                              </w:pPr>
                              <w:r>
                                <w:rPr>
                                  <w:kern w:val="2"/>
                                  <w:spacing w:val="-20"/>
                                  <w:sz w:val="24"/>
                                  <w:szCs w:val="22"/>
                                  <w:rFonts w:ascii="黑体;SimHei" w:hAnsi="黑体;SimHei" w:eastAsia="黑体;SimHei" w:cs="Times New Roman"/>
                                  <w:color w:val="auto"/>
                                  <w:lang w:val="de-DE" w:eastAsia="zh-CN" w:bidi="ar-SA"/>
                                </w:rPr>
                                <w:t>中共高官在</w:t>
                              </w:r>
                              <w:r>
                                <w:rPr>
                                  <w:kern w:val="2"/>
                                  <w:sz w:val="24"/>
                                  <w:szCs w:val="22"/>
                                  <w:rFonts w:ascii="黑体;SimHei" w:hAnsi="黑体;SimHei" w:eastAsia="黑体;SimHei" w:cs="Times New Roman"/>
                                  <w:color w:val="auto"/>
                                  <w:lang w:val="de-DE" w:eastAsia="zh-CN" w:bidi="ar-SA"/>
                                </w:rPr>
                                <w:t>28</w:t>
                              </w:r>
                              <w:r>
                                <w:rPr>
                                  <w:kern w:val="2"/>
                                  <w:sz w:val="24"/>
                                  <w:szCs w:val="22"/>
                                  <w:spacing w:val="-20"/>
                                  <w:rFonts w:ascii="黑体;SimHei" w:hAnsi="黑体;SimHei" w:eastAsia="黑体;SimHei" w:cs="Times New Roman"/>
                                  <w:color w:val="auto"/>
                                  <w:lang w:val="de-DE" w:eastAsia="zh-CN" w:bidi="ar-SA"/>
                                </w:rPr>
                                <w:t>国或将被冻结资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近日，西方29国的法轮功学员将最新一批迫害者名单递交本国政府，要求依法对恶人及其家属禁止入境、甚至冻结资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此次递交名单的29个国家包括五眼联盟的美国、加拿大、英国、澳大利亚及新西兰，欧盟中的18国：德国、法国、意大利、西班牙、荷兰、波兰、比利时、瑞典、奥地利、爱尔兰、丹麦、芬兰、捷克、罗马尼亚、葡萄牙、匈牙利、斯洛伐克、斯洛文尼亚，以及另外6国：日本、韩国、瑞士、挪威、列支敦士登和墨西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新迫害者名单里，中央一级的中共官员有政治局常委韩正、政法委书记郭声琨、最高法院院长周强、中央纪委副书记刘金国和全国政协副主任傅政华；名单中其他恶人则与以往一样，涉及各个地区、各个行业以及各个级别，有各级政法委书记，有各级610头目，有各级地方负责人，有公安厅、局的负责人，有国保大队的警察，有法院的庭长、法官，有监狱、劳教所的负责人等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递交恶人名单、要求西方国家制裁，在中国大陆已经引起很大反响。有些警察在释放法轮功学员时说：“我没有打你吧，不要举报我，我孩子以后还要出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近年中共高官包括顶层官员，他们的巨量资产已在海外被曝光。据国际媒体报导，韩正隐匿在美国的资产高达31亿美元。巨额财产被冻结，对人权恶棍来说真是梦魇哪。◇</w:t>
                              </w:r>
                            </w:p>
                          </w:txbxContent>
                        </wps:txbx>
                        <wps:bodyPr wrap="square" lIns="0" rIns="0" tIns="0" bIns="0" anchor="t">
                          <a:noAutofit/>
                        </wps:bodyPr>
                      </wps:wsp>
                      <wps:wsp>
                        <wps:cNvSpPr txBox="1"/>
                        <wps:spPr>
                          <a:xfrm>
                            <a:off x="0" y="969120"/>
                            <a:ext cx="2095560" cy="8440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6年美国签署了《全球马格尼茨基人权问责法》，授权美国政府对违反人权及国外显著腐败人士实施制裁，例如禁止入境、冻结并禁止官员在美国的财产交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此法案命名源于纪念俄罗斯税务会计舍尔盖</w:t>
                              </w:r>
                              <w:r>
                                <w:rPr>
                                  <w:kern w:val="2"/>
                                  <w:sz w:val="22"/>
                                  <w:szCs w:val="22"/>
                                  <w:rFonts w:ascii="MS Mincho;MS Gothic" w:hAnsi="MS Mincho;MS Gothic" w:eastAsia="MS Mincho;MS Gothic" w:cs="MS Mincho;MS Gothic"/>
                                  <w:color w:val="auto"/>
                                  <w:lang w:val="de-DE" w:eastAsia="zh-CN" w:bidi="ar-SA"/>
                                </w:rPr>
                                <w:t>・</w:t>
                              </w:r>
                              <w:r>
                                <w:rPr>
                                  <w:kern w:val="2"/>
                                  <w:sz w:val="22"/>
                                  <w:szCs w:val="22"/>
                                  <w:rFonts w:ascii="宋体;SimSun" w:hAnsi="宋体;SimSun" w:eastAsia="宋体;SimSun" w:cs="宋体;SimSun"/>
                                  <w:color w:val="auto"/>
                                  <w:lang w:val="de-DE" w:eastAsia="zh-CN" w:bidi="ar-SA"/>
                                </w:rPr>
                                <w:t>马格尼茨基，他因揭发俄罗斯政府腐败，于</w:t>
                              </w:r>
                              <w:r>
                                <w:rPr>
                                  <w:kern w:val="2"/>
                                  <w:sz w:val="22"/>
                                  <w:szCs w:val="22"/>
                                  <w:rFonts w:ascii="宋体;SimSun" w:hAnsi="宋体;SimSun" w:eastAsia="宋体;SimSun" w:cs="Times New Roman"/>
                                  <w:color w:val="auto"/>
                                  <w:lang w:val="de-DE" w:eastAsia="zh-CN" w:bidi="ar-SA"/>
                                </w:rPr>
                                <w:t>2008年11月被俄罗斯执法机关拘捕。他被羁押在布提尔卡监狱，得不到人道对待，健康持续恶化，于2009年11月16日由救护车转移到莫斯科东北部的一座监狱，马格尼茨基于同日在监狱内去世。他的死引起俄罗斯国内外关注，但涉及贪腐及与马格尼茨基的死有关的高级官员没有受到究责。</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此事引发全球性人权保护机制的建立。</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欧盟通过《马格尼茨基法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0年12月7日，欧洲理事会宣布批准欧盟版本的《马格尼茨基法案》，欧盟27国确定建立全球性人权保护机制，并针对侵犯人权的个人、实体、机构及国家实施制裁。这是经过多年努力后，欧盟首次建立制裁机制，该法范围涵盖全球，强调人权保障的促进为欧盟外交优先考量与基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欧盟的全球人权制裁制度将可针对参与种族灭绝、反人类罪和其它严重侵犯人权行为的人实施制裁，侵犯人权的行为例如酷刑、奴役、法外处决、任意逮捕或拘留、或系统性性暴力等，制裁措施包括被禁止入境欧盟、资产冻结、禁止欧盟内任何人及国家向被制裁人员提供资金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案在“世界人权日”12月10日生效，第一批责任人将会在“2021年第一季度”被列入欧盟制裁名单。</w:t>
                              </w:r>
                            </w:p>
                          </w:txbxContent>
                        </wps:txbx>
                        <wps:bodyPr wrap="square" lIns="0" rIns="0" tIns="0" bIns="0" anchor="t">
                          <a:noAutofit/>
                        </wps:bodyPr>
                      </wps:wsp>
                      <pic:pic xmlns:pic="http://schemas.openxmlformats.org/drawingml/2006/picture">
                        <pic:nvPicPr>
                          <pic:cNvPr id="9" name="" descr=""/>
                          <pic:cNvPicPr/>
                        </pic:nvPicPr>
                        <pic:blipFill>
                          <a:blip r:embed="rId19"/>
                          <a:stretch/>
                        </pic:blipFill>
                        <pic:spPr>
                          <a:xfrm>
                            <a:off x="3126600" y="8305920"/>
                            <a:ext cx="1219320" cy="1085040"/>
                          </a:xfrm>
                          <a:prstGeom prst="rect">
                            <a:avLst/>
                          </a:prstGeom>
                          <a:ln w="0">
                            <a:noFill/>
                          </a:ln>
                        </pic:spPr>
                      </pic:pic>
                    </wpg:wgp>
                  </a:graphicData>
                </a:graphic>
              </wp:anchor>
            </w:drawing>
          </mc:Choice>
          <mc:Fallback>
            <w:pict>
              <v:group id="shape_0" style="position:absolute;margin-left:184.3pt;margin-top:73.8pt;width:349.3pt;height:741pt" coordorigin="3686,1476" coordsize="6986,14820">
                <v:shape id="shape_0" stroked="f" o:allowincell="f" style="position:absolute;left:3686;top:1476;width:6983;height:1175;mso-wrap-style:none;v-text-anchor:middle" type="_x0000_t75">
                  <v:imagedata r:id="rId20" o:detectmouseclick="t"/>
                  <v:stroke color="#3465a4" joinstyle="round" endcap="flat"/>
                  <w10:wrap type="none"/>
                </v:shape>
                <v:shape id="shape_0" stroked="f" o:allowincell="f" style="position:absolute;left:7372;top:3002;width:3299;height:13292;mso-wrap-style:square;v-text-anchor:top" type="_x0000_t202">
                  <v:textbox>
                    <w:txbxContent>
                      <w:p>
                        <w:pPr>
                          <w:overflowPunct w:val="false"/>
                          <w:bidi w:val="0"/>
                          <w:spacing w:before="160" w:after="140" w:lineRule="exact" w:line="300"/>
                          <w:ind w:hanging="0"/>
                          <w:jc w:val="distribute"/>
                          <w:rPr/>
                        </w:pPr>
                        <w:r>
                          <w:rPr>
                            <w:kern w:val="2"/>
                            <w:spacing w:val="-20"/>
                            <w:sz w:val="24"/>
                            <w:szCs w:val="22"/>
                            <w:rFonts w:ascii="黑体;SimHei" w:hAnsi="黑体;SimHei" w:eastAsia="黑体;SimHei" w:cs="Times New Roman"/>
                            <w:color w:val="auto"/>
                            <w:lang w:val="de-DE" w:eastAsia="zh-CN" w:bidi="ar-SA"/>
                          </w:rPr>
                          <w:t>中共高官在</w:t>
                        </w:r>
                        <w:r>
                          <w:rPr>
                            <w:kern w:val="2"/>
                            <w:sz w:val="24"/>
                            <w:szCs w:val="22"/>
                            <w:rFonts w:ascii="黑体;SimHei" w:hAnsi="黑体;SimHei" w:eastAsia="黑体;SimHei" w:cs="Times New Roman"/>
                            <w:color w:val="auto"/>
                            <w:lang w:val="de-DE" w:eastAsia="zh-CN" w:bidi="ar-SA"/>
                          </w:rPr>
                          <w:t>28</w:t>
                        </w:r>
                        <w:r>
                          <w:rPr>
                            <w:kern w:val="2"/>
                            <w:sz w:val="24"/>
                            <w:szCs w:val="22"/>
                            <w:spacing w:val="-20"/>
                            <w:rFonts w:ascii="黑体;SimHei" w:hAnsi="黑体;SimHei" w:eastAsia="黑体;SimHei" w:cs="Times New Roman"/>
                            <w:color w:val="auto"/>
                            <w:lang w:val="de-DE" w:eastAsia="zh-CN" w:bidi="ar-SA"/>
                          </w:rPr>
                          <w:t>国或将被冻结资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近日，西方29国的法轮功学员将最新一批迫害者名单递交本国政府，要求依法对恶人及其家属禁止入境、甚至冻结资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此次递交名单的29个国家包括五眼联盟的美国、加拿大、英国、澳大利亚及新西兰，欧盟中的18国：德国、法国、意大利、西班牙、荷兰、波兰、比利时、瑞典、奥地利、爱尔兰、丹麦、芬兰、捷克、罗马尼亚、葡萄牙、匈牙利、斯洛伐克、斯洛文尼亚，以及另外6国：日本、韩国、瑞士、挪威、列支敦士登和墨西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新迫害者名单里，中央一级的中共官员有政治局常委韩正、政法委书记郭声琨、最高法院院长周强、中央纪委副书记刘金国和全国政协副主任傅政华；名单中其他恶人则与以往一样，涉及各个地区、各个行业以及各个级别，有各级政法委书记，有各级610头目，有各级地方负责人，有公安厅、局的负责人，有国保大队的警察，有法院的庭长、法官，有监狱、劳教所的负责人等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递交恶人名单、要求西方国家制裁，在中国大陆已经引起很大反响。有些警察在释放法轮功学员时说：“我没有打你吧，不要举报我，我孩子以后还要出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近年中共高官包括顶层官员，他们的巨量资产已在海外被曝光。据国际媒体报导，韩正隐匿在美国的资产高达31亿美元。巨额财产被冻结，对人权恶棍来说真是梦魇哪。◇</w:t>
                        </w:r>
                      </w:p>
                    </w:txbxContent>
                  </v:textbox>
                  <v:fill o:detectmouseclick="t" on="false"/>
                  <v:stroke color="#3465a4" joinstyle="round" endcap="flat"/>
                  <w10:wrap type="none"/>
                </v:shape>
                <v:shape id="shape_0" stroked="f" o:allowincell="f" style="position:absolute;left:3686;top:3002;width:3299;height:1329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6年美国签署了《全球马格尼茨基人权问责法》，授权美国政府对违反人权及国外显著腐败人士实施制裁，例如禁止入境、冻结并禁止官员在美国的财产交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此法案命名源于纪念俄罗斯税务会计舍尔盖</w:t>
                        </w:r>
                        <w:r>
                          <w:rPr>
                            <w:kern w:val="2"/>
                            <w:sz w:val="22"/>
                            <w:szCs w:val="22"/>
                            <w:rFonts w:ascii="MS Mincho;MS Gothic" w:hAnsi="MS Mincho;MS Gothic" w:eastAsia="MS Mincho;MS Gothic" w:cs="MS Mincho;MS Gothic"/>
                            <w:color w:val="auto"/>
                            <w:lang w:val="de-DE" w:eastAsia="zh-CN" w:bidi="ar-SA"/>
                          </w:rPr>
                          <w:t>・</w:t>
                        </w:r>
                        <w:r>
                          <w:rPr>
                            <w:kern w:val="2"/>
                            <w:sz w:val="22"/>
                            <w:szCs w:val="22"/>
                            <w:rFonts w:ascii="宋体;SimSun" w:hAnsi="宋体;SimSun" w:eastAsia="宋体;SimSun" w:cs="宋体;SimSun"/>
                            <w:color w:val="auto"/>
                            <w:lang w:val="de-DE" w:eastAsia="zh-CN" w:bidi="ar-SA"/>
                          </w:rPr>
                          <w:t>马格尼茨基，他因揭发俄罗斯政府腐败，于</w:t>
                        </w:r>
                        <w:r>
                          <w:rPr>
                            <w:kern w:val="2"/>
                            <w:sz w:val="22"/>
                            <w:szCs w:val="22"/>
                            <w:rFonts w:ascii="宋体;SimSun" w:hAnsi="宋体;SimSun" w:eastAsia="宋体;SimSun" w:cs="Times New Roman"/>
                            <w:color w:val="auto"/>
                            <w:lang w:val="de-DE" w:eastAsia="zh-CN" w:bidi="ar-SA"/>
                          </w:rPr>
                          <w:t>2008年11月被俄罗斯执法机关拘捕。他被羁押在布提尔卡监狱，得不到人道对待，健康持续恶化，于2009年11月16日由救护车转移到莫斯科东北部的一座监狱，马格尼茨基于同日在监狱内去世。他的死引起俄罗斯国内外关注，但涉及贪腐及与马格尼茨基的死有关的高级官员没有受到究责。</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此事引发全球性人权保护机制的建立。</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欧盟通过《马格尼茨基法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0年12月7日，欧洲理事会宣布批准欧盟版本的《马格尼茨基法案》，欧盟27国确定建立全球性人权保护机制，并针对侵犯人权的个人、实体、机构及国家实施制裁。这是经过多年努力后，欧盟首次建立制裁机制，该法范围涵盖全球，强调人权保障的促进为欧盟外交优先考量与基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欧盟的全球人权制裁制度将可针对参与种族灭绝、反人类罪和其它严重侵犯人权行为的人实施制裁，侵犯人权的行为例如酷刑、奴役、法外处决、任意逮捕或拘留、或系统性性暴力等，制裁措施包括被禁止入境欧盟、资产冻结、禁止欧盟内任何人及国家向被制裁人员提供资金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案在“世界人权日”12月10日生效，第一批责任人将会在“2021年第一季度”被列入欧盟制裁名单。</w:t>
                        </w:r>
                      </w:p>
                    </w:txbxContent>
                  </v:textbox>
                  <v:fill o:detectmouseclick="t" on="false"/>
                  <v:stroke color="#3465a4" joinstyle="round" endcap="flat"/>
                  <w10:wrap type="none"/>
                </v:shape>
                <v:shape id="shape_0" stroked="f" o:allowincell="f" style="position:absolute;left:8610;top:14556;width:1919;height:1708;mso-wrap-style:none;v-text-anchor:middle" type="_x0000_t75">
                  <v:imagedata r:id="rId2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145030</wp:posOffset>
                </wp:positionH>
                <wp:positionV relativeFrom="paragraph">
                  <wp:posOffset>900430</wp:posOffset>
                </wp:positionV>
                <wp:extent cx="1270" cy="9396730"/>
                <wp:effectExtent l="635" t="635" r="635" b="635"/>
                <wp:wrapNone/>
                <wp:docPr id="19" name=""/>
                <a:graphic xmlns:a="http://schemas.openxmlformats.org/drawingml/2006/main">
                  <a:graphicData uri="http://schemas.microsoft.com/office/word/2010/wordprocessingShape">
                    <wps:wsp>
                      <wps:cNvCnPr/>
                      <wps:spPr>
                        <a:xfrm>
                          <a:off x="0" y="0"/>
                          <a:ext cx="1800" cy="9397080"/>
                        </a:xfrm>
                        <a:prstGeom prst="straightConnector1">
                          <a:avLst/>
                        </a:prstGeom>
                        <a:ln w="0">
                          <a:solidFill>
                            <a:srgbClr val="000000"/>
                          </a:solidFill>
                        </a:ln>
                      </wps:spPr>
                      <wps:bodyPr/>
                    </wps:wsp>
                  </a:graphicData>
                </a:graphic>
              </wp:anchor>
            </w:drawing>
          </mc:Choice>
          <mc:Fallback>
            <w:pict>
              <v:shape id="shape_0" stroked="t" o:allowincell="f" style="position:absolute;margin-left:168.9pt;margin-top:70.9pt;width:0.1pt;height:739.9pt" type="_x0000_t32">
                <v:stroke color="black" joinstyle="miter" endcap="flat"/>
                <v:fill o:detectmouseclick="t" on="false"/>
                <w10:wrap type="none"/>
              </v:shape>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icrosoft JhengHei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兰亭粗黑_GBK">
    <w:charset w:val="86"/>
    <w:family w:val="auto"/>
    <w:pitch w:val="variable"/>
  </w:font>
  <w:font w:name="Calibri">
    <w:charset w:val="00"/>
    <w:family w:val="swiss"/>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MS Mincho">
    <w:altName w:val="MS Gothic"/>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宋体;SimSun" w:hAnsi="宋体;SimSun" w:eastAsia="宋体;SimSu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icrosoft JhengHei Light" w:hAnsi="Adobe 宋体 Std L;Microsoft JhengHei Light" w:eastAsia="Adobe 宋体 Std L;Microsoft JhengHei Light" w:cs="Adobe 宋体 Std L;Microsoft JhengHei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3:19:00Z</dcterms:created>
  <dc:creator/>
  <dc:description/>
  <cp:keywords/>
  <dc:language>en-US</dc:language>
  <cp:lastModifiedBy>andre</cp:lastModifiedBy>
  <cp:lastPrinted>2020-12-15T20:32:00Z</cp:lastPrinted>
  <dcterms:modified xsi:type="dcterms:W3CDTF">2020-12-16T02:32:00Z</dcterms:modified>
  <cp:revision>4</cp:revision>
  <dc:subject/>
  <dc:title> </dc:title>
</cp:coreProperties>
</file>