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黑体;SimHei" w:hAnsi="黑体;SimHei" w:eastAsia="黑体;SimHei" w:cs="黑体;SimHei"/>
          <w:bCs/>
          <w:kern w:val="2"/>
          <w:sz w:val="24"/>
          <w:szCs w:val="24"/>
          <w:lang w:val="en-US" w:eastAsia="zh-CN" w:bidi="ar-SA"/>
        </w:rPr>
      </w:pPr>
      <w:r>
        <w:rPr>
          <w:rFonts w:eastAsia="黑体;SimHei" w:cs="黑体;SimHei" w:ascii="黑体;SimHei" w:hAnsi="黑体;SimHei"/>
          <w:bCs/>
          <w:kern w:val="2"/>
          <w:sz w:val="24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96975</wp:posOffset>
                </wp:positionV>
                <wp:extent cx="6769100" cy="8977630"/>
                <wp:effectExtent l="0" t="0" r="75355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8977680"/>
                          <a:chOff x="0" y="0"/>
                          <a:chExt cx="6769080" cy="897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40720" y="0"/>
                            <a:ext cx="4428360" cy="32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4600"/>
                            <a:ext cx="2088000" cy="81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【明慧网】2020年12月12日周六，数十万美国民众再度聚集在首都华盛顿，抗议大选舞弊，他们在美国国家广场、最高法院和自由广场等多个地点同时举行集会和游行，很多人向神祈祷，请求神助护佑美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参加集会的包括麻塞诸塞州、俄亥俄州、宾夕法尼亚州、南卡罗来纳州、佛罗里达州等全美各地的民众，他们结伴赶到华府。一些先赶到的人，凌晨就开始了集会、游行。人们高喊：“绝不放弃！”“停止窃选！”“川普！川普！川普！”“USA！USA！USA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从早上11点开始，三十多位来自不同领域、不同种族的美国人上台发言，其中有政界要员、神职人员、企业家、非政府组织代表、军人、电台主持人、歌手等，他们在演讲中强调，美国的立国之本是对神的信仰，向神祈祷，才会驱散邪恶和谎言，获得光明和真相；神会把美国带入回归之路，重新成为有信仰的国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弗林将军: 真相永远会战胜谎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 xml:space="preserve">弗林(Michael Flynn)将军说，“真相永远会战胜谎言，正义将永远战胜凌虐与舞弊，诚信将永远战胜腐败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谈到媒体，弗林将军表示，假媒体在对我们国家作恶，他们非常过分。《大纪元时报》非常了不起！他说：“真相不仅关系到川普总统，也关系到我们国家的灵魂，我们一定要把这些理清、做好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他用圣经故事中的耶利哥作比喻：在深层政府的城墙内，那里有邪恶和腐败，但是也有光明和真相，我们将找到光明和真相，我们将在城墙之内，推倒这座城墙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665880"/>
                            <a:ext cx="2088000" cy="531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们热爱美国，为了美国的宪法，也为了川普总统，愿神保佑美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林戴尔：舞弊被曝光是神迹的展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My Pillow首席执行官林戴尔（Mike Lindell）在集会上发言说：全力以赴地为川普而奋斗，……我在玫瑰花园祈祷，希望我们的国家回归神，每个人都会为神站出来，我想告诉所有人，绝对不能因为恐惧而退缩。我们只有一个畏惧，就是对神的敬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选举当晚11点，在DC川普阵营，有人告诉他，川普在每个州都在赢。鲍威尔律师说，11：15计票算法被打破，因为川普得票太多了。所以他们（舞弊者）不得不停止计票，把假选票灌进来。舞弊是真实发生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戴尔表示，是神的恩赐、保佑，让美国人看到了舞弊。现在全世界都看到了这一点，我们要把其曝光于光天化日之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咨询公司董事会主席：美国要回归对神的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凯文·杰西普（Kevin Jess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3664440"/>
                            <a:ext cx="2088000" cy="513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是“全球策略联盟”董事会主席，他在发言中表示，今天是具有非凡意义的一天，百万人聚集在一起，是标志着我们人民在赢得胜利的日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他还表示，邪恶的势力支持堕胎、杀害生命、不让孩子们在学校读圣经，还在不遗余力破坏我们的家庭传统，“我们现在要重建这些，我们现在要扭转过来，回归对神的信仰，这是我们的立国之本。越是觉得没有希望的时候，神就会展现他的光芒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他说：“如果我们现在不站出来，不揭露舞弊的话，我们之后就不会再有任何公平的选举了。”“我们的言论自由处在命悬一线的危急时刻，所以这就是为什么美国人要站出来，这是为了争取第一修正案的权利，言论自由。美国还有很重要的角色要承担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en-US"/>
                                </w:rPr>
                                <w:t>他还说：“美国的立国之本是对神的信仰。今天很多人在一起祈祷，人们已经逐渐地清醒了，他们的神性苏醒了，这令人感到信心倍增。”“我们现在还有机会，因为神在掌控一切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217080"/>
                            <a:ext cx="6452280" cy="38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兰亭特黑_GBK" w:hAnsi="方正兰亭特黑_GBK" w:eastAsia="方正兰亭特黑_GBK" w:cs="方正兰亭特黑_GBK"/>
                                  <w:lang w:bidi="hi-IN"/>
                                </w:rPr>
                                <w:t>华府集会支持川普　向神祈祷助佑美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4.25pt;width:533pt;height:706.9pt" coordorigin="0,1885" coordsize="10660,141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6;top:1885;width:6973;height:50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52;width:3287;height:12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【明慧网】2020年12月12日周六，数十万美国民众再度聚集在首都华盛顿，抗议大选舞弊，他们在美国国家广场、最高法院和自由广场等多个地点同时举行集会和游行，很多人向神祈祷，请求神助护佑美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参加集会的包括麻塞诸塞州、俄亥俄州、宾夕法尼亚州、南卡罗来纳州、佛罗里达州等全美各地的民众，他们结伴赶到华府。一些先赶到的人，凌晨就开始了集会、游行。人们高喊：“绝不放弃！”“停止窃选！”“川普！川普！川普！”“USA！USA！USA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从早上11点开始，三十多位来自不同领域、不同种族的美国人上台发言，其中有政界要员、神职人员、企业家、非政府组织代表、军人、电台主持人、歌手等，他们在演讲中强调，美国的立国之本是对神的信仰，向神祈祷，才会驱散邪恶和谎言，获得光明和真相；神会把美国带入回归之路，重新成为有信仰的国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弗林将军: 真相永远会战胜谎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 xml:space="preserve">弗林(Michael Flynn)将军说，“真相永远会战胜谎言，正义将永远战胜凌虐与舞弊，诚信将永远战胜腐败。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谈到媒体，弗林将军表示，假媒体在对我们国家作恶，他们非常过分。《大纪元时报》非常了不起！他说：“真相不仅关系到川普总统，也关系到我们国家的灵魂，我们一定要把这些理清、做好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他用圣经故事中的耶利哥作比喻：在深层政府的城墙内，那里有邪恶和腐败，但是也有光明和真相，我们将找到光明和真相，我们将在城墙之内，推倒这座城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7658;width:3287;height:8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们热爱美国，为了美国的宪法，也为了川普总统，愿神保佑美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林戴尔：舞弊被曝光是神迹的展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My Pillow首席执行官林戴尔（Mike Lindell）在集会上发言说：全力以赴地为川普而奋斗，……我在玫瑰花园祈祷，希望我们的国家回归神，每个人都会为神站出来，我想告诉所有人，绝对不能因为恐惧而退缩。我们只有一个畏惧，就是对神的敬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选举当晚11点，在DC川普阵营，有人告诉他，川普在每个州都在赢。鲍威尔律师说，11：15计票算法被打破，因为川普得票太多了。所以他们（舞弊者）不得不停止计票，把假选票灌进来。舞弊是真实发生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戴尔表示，是神的恩赐、保佑，让美国人看到了舞弊。现在全世界都看到了这一点，我们要把其曝光于光天化日之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咨询公司董事会主席：美国要回归对神的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凯文·杰西普（Kevin Jess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7656;width:3287;height:8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是“全球策略联盟”董事会主席，他在发言中表示，今天是具有非凡意义的一天，百万人聚集在一起，是标志着我们人民在赢得胜利的日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他还表示，邪恶的势力支持堕胎、杀害生命、不让孩子们在学校读圣经，还在不遗余力破坏我们的家庭传统，“我们现在要重建这些，我们现在要扭转过来，回归对神的信仰，这是我们的立国之本。越是觉得没有希望的时候，神就会展现他的光芒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他说：“如果我们现在不站出来，不揭露舞弊的话，我们之后就不会再有任何公平的选举了。”“我们的言论自由处在命悬一线的危急时刻，所以这就是为什么美国人要站出来，这是为了争取第一修正案的权利，言论自由。美国还有很重要的角色要承担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en-US"/>
                          </w:rPr>
                          <w:t>他还说：“美国的立国之本是对神的信仰。今天很多人在一起祈祷，人们已经逐渐地清醒了，他们的神性苏醒了，这令人感到信心倍增。”“我们现在还有机会，因为神在掌控一切。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62;top:2227;width:10160;height:613;mso-wrap-style:none;v-text-anchor:middle" type="_x0000_t136">
                  <v:path textpathok="t"/>
                  <v:textpath on="t" fitshape="t" string="华府集会支持川普　向神祈祷助佑美国" style="font-family:&quot;方正兰亭特黑_GBK&quot;;font-size:20pt"/>
                  <v:fill o:detectmouseclick="t" type="solid" color2="white"/>
                  <v:stroke color="white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75</wp:posOffset>
                </wp:positionH>
                <wp:positionV relativeFrom="paragraph">
                  <wp:posOffset>158115</wp:posOffset>
                </wp:positionV>
                <wp:extent cx="6671945" cy="101155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1011600"/>
                          <a:chOff x="0" y="0"/>
                          <a:chExt cx="6671880" cy="1011600"/>
                        </a:xfrm>
                      </wpg:grpSpPr>
                      <wps:wsp>
                        <wps:cNvCnPr/>
                        <wps:spPr>
                          <a:xfrm>
                            <a:off x="0" y="972360"/>
                            <a:ext cx="66607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720000"/>
                            <a:ext cx="2914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2020年12月19日   第307期  【青岛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3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47520"/>
                            <a:ext cx="263952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CC6600"/>
                                  <w:lang w:val="en-US" w:eastAsia="zh-CN" w:bidi="en-US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en-US" w:eastAsia="zh-CN" w:bidi="en-US"/>
                                </w:rPr>
                                <w:t xml:space="preserve">欢迎突破网络封锁访问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en-US" w:eastAsia="zh-CN" w:bidi="en-US"/>
                                </w:rPr>
                                <w:t>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en-US" w:eastAsia="zh-CN" w:bidi="en-US"/>
                                </w:rPr>
                                <w:t>翻墙软件电脑版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en-US" w:eastAsia="zh-CN" w:bidi="en-US"/>
                                </w:rPr>
                                <w:t>https://git.io/fgp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en-US" w:eastAsia="zh-CN" w:bidi="en-US"/>
                                </w:rPr>
                                <w:t>安卓版翻墙APP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en-US" w:eastAsia="zh-CN" w:bidi="en-US"/>
                                </w:rPr>
                                <w:t>https://git.io/fgma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0" descr="image001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12.45pt;width:525.35pt;height:79.65pt" coordorigin="85,249" coordsize="10507,159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;top:1780;width:10488;height:1" type="_x0000_t32">
                  <v:stroke color="#000099" weight="3240" joinstyle="miter" endcap="flat"/>
                  <v:fill o:detectmouseclick="t" on="false"/>
                  <w10:wrap type="none"/>
                </v:shape>
                <v:shape id="shape_0" stroked="f" o:allowincell="f" style="position:absolute;left:516;top:1383;width:45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2020年12月19日   第307期  【青岛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3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324;width:415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CC6600"/>
                            <w:lang w:val="en-US" w:eastAsia="zh-CN" w:bidi="en-US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en-US" w:eastAsia="zh-CN" w:bidi="en-US"/>
                          </w:rPr>
                          <w:t xml:space="preserve">欢迎突破网络封锁访问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en-US" w:eastAsia="zh-CN" w:bidi="en-US"/>
                          </w:rPr>
                          <w:t>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en-US" w:eastAsia="zh-CN" w:bidi="en-US"/>
                          </w:rPr>
                          <w:t>翻墙软件电脑版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en-US" w:eastAsia="zh-CN" w:bidi="en-US"/>
                          </w:rPr>
                          <w:t>https://git.io/fgp8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en-US" w:eastAsia="zh-CN" w:bidi="en-US"/>
                          </w:rPr>
                          <w:t>安卓版翻墙APP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en-US" w:eastAsia="zh-CN" w:bidi="en-US"/>
                          </w:rPr>
                          <w:t>https://git.io/fgma8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89;top:249;width:5609;height:10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6805</wp:posOffset>
                </wp:positionH>
                <wp:positionV relativeFrom="paragraph">
                  <wp:posOffset>4486910</wp:posOffset>
                </wp:positionV>
                <wp:extent cx="4344035" cy="261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华府大型活动抗议大选舞弊，支持川普总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0.6pt;mso-wrap-distance-left:9.05pt;mso-wrap-distance-right:9.05pt;mso-wrap-distance-top:0pt;mso-wrap-distance-bottom:0pt;margin-top:353.3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eastAsia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华府大型活动抗议大选舞弊，支持川普总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54"/>
        <w:jc w:val="both"/>
        <w:rPr>
          <w:rFonts w:ascii="Times New Roman" w:hAnsi="Times New Roman" w:cs="Times New Roman"/>
          <w:lang w:eastAsia="zh-C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53035</wp:posOffset>
                </wp:positionH>
                <wp:positionV relativeFrom="paragraph">
                  <wp:posOffset>14462760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138.8pt" to="564.5pt,1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83185</wp:posOffset>
                </wp:positionV>
                <wp:extent cx="6746240" cy="438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438840"/>
                          <a:chOff x="0" y="0"/>
                          <a:chExt cx="6746400" cy="438840"/>
                        </a:xfrm>
                      </wpg:grpSpPr>
                      <wps:wsp>
                        <wps:cNvSpPr txBox="1"/>
                        <wps:spPr>
                          <a:xfrm>
                            <a:off x="4691520" y="68760"/>
                            <a:ext cx="1053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青岛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80640"/>
                            <a:ext cx="1407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20年12月19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4640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508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eastAsia="zh-CN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37440"/>
                              <a:ext cx="20001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法轮功的故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0" descr="image001.png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23800" y="90000"/>
                              <a:ext cx="8222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37960" y="286920"/>
                              <a:ext cx="649692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6.55pt;width:531.2pt;height:34.55pt" coordorigin="44,131" coordsize="10624,691">
                <v:shape id="shape_0" stroked="f" o:allowincell="f" style="position:absolute;left:7432;top:239;width:165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青岛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258;width:221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20年12月19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;top:131;width:10624;height:691">
                  <v:shape id="shape_0" stroked="f" o:allowincell="f" style="position:absolute;left:44;top:131;width:369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eastAsia="zh-CN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1;top:190;width:314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法轮功的故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373;top:273;width:1294;height:25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19;top:583;width:10230;height:2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39790</wp:posOffset>
                </wp:positionV>
                <wp:extent cx="6768465" cy="4184015"/>
                <wp:effectExtent l="0" t="635" r="11816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4183920"/>
                          <a:chOff x="0" y="0"/>
                          <a:chExt cx="6768360" cy="4183920"/>
                        </a:xfrm>
                      </wpg:grpSpPr>
                      <wps:wsp>
                        <wps:cNvSpPr txBox="1"/>
                        <wps:spPr>
                          <a:xfrm>
                            <a:off x="0" y="502200"/>
                            <a:ext cx="2088000" cy="36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河北张家口沽源县平定堡镇教师赵守珠，30岁时就患遗传性高血压、慢性咽炎、肩周炎、严重痔疮、脚气等。之后，腰腿病让她翻不了身，下不了地，蹲不下身，弯不下腰，迈不开步，上不了班，只能躺在床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跑遍全市各大医院也没有查清病因，只好前往北京301、307、中日友好医院，七个专家会诊诊断她患的是“强直性脊柱炎”，又名“活癌症”或“大关节病”，就是所有各大关节能活动的地方都往死长，直着长死弯不倒，弯着长死伸不直，如果都长死就是一个清清楚楚明明白白的植物人。那年她才33岁，她几乎丧失了生活的勇气。她吃遍大量中西药，使用各种偏方，用尽现代化仪器、针灸按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01480"/>
                            <a:ext cx="2088000" cy="36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练太极拳、气功、跳××舞；花光积蓄，债台高筑……而这一切努力全是白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当她走投无路之时，法轮功传到沽源。她一口气将宝书《转法轮》读完，内心的激动难以言表。她明白了得病的根本原因，懂得了人生的真谛，知道了宇宙伟大的真理。她把家里所有中西药统统扔进垃圾堆，如饥似渴地读法轮功书籍、炼功。那是1995年4月6日，她38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第一天学动作时，她弯不下腰、蹲不下身；第二天，可以弯腰，只是很疼；第三天不怎么疼了；两个星期后，行动自如、健步如飞；两个月后，所有疾病不治自愈、不翼而飞。她真正感受到身心净化后的奇妙无穷。千言万语无法表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501120"/>
                            <a:ext cx="2088000" cy="35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感恩的心。她严格按照“真、善、忍”做事、做人，孝敬老人，放淡名利，工作敬业，善待学生，多次被评为市级模范班主任，她教的学生单科语文成绩获全市第一，高考毕业班的语文成绩全校第一，她也拿到了最高的高考奖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她的影响下，她丈夫也一直用法轮大法的法理要求自己，担任国家干部十几年，不贪占公家一分钱便宜，清清白白做人，光明磊落做事，平平安安退休；女儿也懂事、善良，成绩优秀，考上全国重点大学──同济大学，被评为“全国一百名优秀大学生”，大学毕业后被保送北大读研究生。赵守珠女士希望更多的人能够明白法轮功真相，能够在法轮大法中受益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0"/>
                            <a:ext cx="6649560" cy="3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兰亭粗黑_GBK" w:hAnsi="方正兰亭粗黑_GBK" w:eastAsia="方正兰亭粗黑_GBK" w:cs="方正兰亭粗黑_GBK"/>
                                  <w:lang w:bidi="hi-IN"/>
                                </w:rPr>
                                <w:t>患“活癌症”走投无路   修炼法轮功两周健步如飞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67.7pt;width:532.95pt;height:329.4pt" coordorigin="0,9354" coordsize="10659,6588">
                <v:shape id="shape_0" stroked="f" o:allowincell="f" style="position:absolute;left:0;top:10145;width:3287;height:5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河北张家口沽源县平定堡镇教师赵守珠，30岁时就患遗传性高血压、慢性咽炎、肩周炎、严重痔疮、脚气等。之后，腰腿病让她翻不了身，下不了地，蹲不下身，弯不下腰，迈不开步，上不了班，只能躺在床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跑遍全市各大医院也没有查清病因，只好前往北京301、307、中日友好医院，七个专家会诊诊断她患的是“强直性脊柱炎”，又名“活癌症”或“大关节病”，就是所有各大关节能活动的地方都往死长，直着长死弯不倒，弯着长死伸不直，如果都长死就是一个清清楚楚明明白白的植物人。那年她才33岁，她几乎丧失了生活的勇气。她吃遍大量中西药，使用各种偏方，用尽现代化仪器、针灸按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0143;width:3287;height:5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练太极拳、气功、跳××舞；花光积蓄，债台高筑……而这一切努力全是白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当她走投无路之时，法轮功传到沽源。她一口气将宝书《转法轮》读完，内心的激动难以言表。她明白了得病的根本原因，懂得了人生的真谛，知道了宇宙伟大的真理。她把家里所有中西药统统扔进垃圾堆，如饥似渴地读法轮功书籍、炼功。那是1995年4月6日，她38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第一天学动作时，她弯不下腰、蹲不下身；第二天，可以弯腰，只是很疼；第三天不怎么疼了；两个星期后，行动自如、健步如飞；两个月后，所有疾病不治自愈、不翼而飞。她真正感受到身心净化后的奇妙无穷。千言万语无法表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10143;width:3287;height:5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感恩的心。她严格按照“真、善、忍”做事、做人，孝敬老人，放淡名利，工作敬业，善待学生，多次被评为市级模范班主任，她教的学生单科语文成绩获全市第一，高考毕业班的语文成绩全校第一，她也拿到了最高的高考奖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她的影响下，她丈夫也一直用法轮大法的法理要求自己，担任国家干部十几年，不贪占公家一分钱便宜，清清白白做人，光明磊落做事，平平安安退休；女儿也懂事、善良，成绩优秀，考上全国重点大学──同济大学，被评为“全国一百名优秀大学生”，大学毕业后被保送北大读研究生。赵守珠女士希望更多的人能够明白法轮功真相，能够在法轮大法中受益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;top:9354;width:10471;height:530;mso-wrap-style:none;v-text-anchor:middle" type="_x0000_t136">
                  <v:path textpathok="t"/>
                  <v:textpath on="t" fitshape="t" string="患“活癌症”走投无路   修炼法轮功两周健步如飞" style="font-family:&quot;方正兰亭粗黑_GBK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31165</wp:posOffset>
                </wp:positionV>
                <wp:extent cx="6768465" cy="5398135"/>
                <wp:effectExtent l="0" t="0" r="59480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5398200"/>
                          <a:chOff x="0" y="0"/>
                          <a:chExt cx="6768360" cy="5398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00" y="0"/>
                            <a:ext cx="325836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2320" y="198000"/>
                            <a:ext cx="2711520" cy="73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准圆简体" w:hAnsi="方正准圆简体" w:eastAsia="方正准圆简体" w:cs="方正准圆简体"/>
                                  <w:lang w:bidi="hi-IN"/>
                                </w:rPr>
                                <w:t>香港天梯书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准圆简体" w:hAnsi="方正准圆简体" w:eastAsia="方正准圆简体" w:cs="方正准圆简体"/>
                                  <w:lang w:bidi="hi-IN"/>
                                </w:rPr>
                                <w:t>带来法轮大法的美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6360"/>
                            <a:ext cx="325836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香港天梯书店于2020年9月19日开业至今已三个月。期间，美国总统大选舞弊；中国大陆金融处处爆雷；香港政治环境急速收紧。看似乱象纷纷，却是层层在暴露中共的邪恶本质。在当今善恶、正邪的大战中，小小的天梯书店也扮演着自己独特的角色——浊世中的清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香港法轮佛学会会长、天梯书店香港分店负责人梁珍表示，自香港天梯书店开业以来，反馈不俗。许多民众表示，中共在港强推“港版国安法”后，红色恐怖笼罩，但是法轮功学员非但没有被吓倒，还有勇气传播大法真相，让他们受到鼓舞，也很感动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360" y="1085760"/>
                            <a:ext cx="3258360" cy="42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梁珍分享道，香港的天梯书店铺面虽小，但几乎每天都有客人来，有很多香港市民慕名而来；还有民众看到报纸上的广告而来。梁珍表示，香港天梯书店还定期举办法轮大法“九讲班”，免费播放李洪志师父讲法录像，让民众系统了解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从事服装行业的蔡先生在中国大陆曾了解过法轮功，但直到今年六月才走入修炼，最近上了一期“九讲班”。他说，在学炼法轮功之后，整个人改变很大，尤其在个人的修身养性方面进步最大。他表示会一直修炼下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法轮功炼功点遍地开花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梁珍介绍说，以前不少香港民众由于受到中共谎言的影响，一直戴着有色眼镜看待法轮功，但在经历“反送中”事件后，香港民众对法轮功的态度一百八十度转变，越来越多的民众想来学功、学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“现在香港法轮功炼功点已遍地开花，目前全港有约三十个炼功点，方便市民学法、学功，不少炼功点都有新学员来参加晨炼，并且数量还在增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梁珍说，“在香港日益趋近中国大陆的环境下，成立香港天梯书店很有意义，希望日后有机会将法轮大法书籍传到大陆去，这是我们的心愿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2252880"/>
                            <a:ext cx="3258360" cy="88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▲香港天梯营业时间：星期一至星期六，下午2点至6点；地址：香港九龙尖沙咀梳士巴利道3号星光行14楼1428A室；电话：（852） 2558-8933（852）9557-2600（WhatsApp）；天梯书店网址：https://TiantiBooks.o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95pt;width:532.95pt;height:425.05pt" coordorigin="0,679" coordsize="10659,8501">
                <v:shape id="shape_0" stroked="f" o:allowincell="f" style="position:absolute;left:3;top:679;width:5130;height:34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5421;top:991;width:4269;height:1163;mso-wrap-style:none;v-text-anchor:middle" type="_x0000_t136">
                  <v:path textpathok="t"/>
                  <v:textpath on="t" fitshape="t" string="香港天梯书店&#10;带来法轮大法的美好" style="font-family:&quot;方正准圆简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0;top:5697;width:5130;height:3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香港天梯书店于2020年9月19日开业至今已三个月。期间，美国总统大选舞弊；中国大陆金融处处爆雷；香港政治环境急速收紧。看似乱象纷纷，却是层层在暴露中共的邪恶本质。在当今善恶、正邪的大战中，小小的天梯书店也扮演着自己独特的角色——浊世中的清莲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香港法轮佛学会会长、天梯书店香港分店负责人梁珍表示，自香港天梯书店开业以来，反馈不俗。许多民众表示，中共在港强推“港版国安法”后，红色恐怖笼罩，但是法轮功学员非但没有被吓倒，还有勇气传播大法真相，让他们受到鼓舞，也很感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8;top:2389;width:5130;height:6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梁珍分享道，香港的天梯书店铺面虽小，但几乎每天都有客人来，有很多香港市民慕名而来；还有民众看到报纸上的广告而来。梁珍表示，香港天梯书店还定期举办法轮大法“九讲班”，免费播放李洪志师父讲法录像，让民众系统了解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从事服装行业的蔡先生在中国大陆曾了解过法轮功，但直到今年六月才走入修炼，最近上了一期“九讲班”。他说，在学炼法轮功之后，整个人改变很大，尤其在个人的修身养性方面进步最大。他表示会一直修炼下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法轮功炼功点遍地开花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梁珍介绍说，以前不少香港民众由于受到中共谎言的影响，一直戴着有色眼镜看待法轮功，但在经历“反送中”事件后，香港民众对法轮功的态度一百八十度转变，越来越多的民众想来学功、学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“现在香港法轮功炼功点已遍地开花，目前全港有约三十个炼功点，方便市民学法、学功，不少炼功点都有新学员来参加晨炼，并且数量还在增加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梁珍说，“在香港日益趋近中国大陆的环境下，成立香港天梯书店很有意义，希望日后有机会将法轮大法书籍传到大陆去，这是我们的心愿。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4227;width:5130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▲香港天梯营业时间：星期一至星期六，下午2点至6点；地址：香港九龙尖沙咀梳士巴利道3号星光行14楼1428A室；电话：（852） 2558-8933（852）9557-2600（WhatsApp）；天梯书店网址：https://TiantiBooks.o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Cs/>
          <w:kern w:val="2"/>
          <w:sz w:val="24"/>
          <w:szCs w:val="24"/>
          <w:lang w:eastAsia="zh-CN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75565</wp:posOffset>
                </wp:positionV>
                <wp:extent cx="6811645" cy="485140"/>
                <wp:effectExtent l="0" t="0" r="0" b="1981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485280"/>
                          <a:chOff x="0" y="0"/>
                          <a:chExt cx="6811560" cy="485280"/>
                        </a:xfrm>
                      </wpg:grpSpPr>
                      <wps:wsp>
                        <wps:cNvSpPr txBox="1"/>
                        <wps:spPr>
                          <a:xfrm>
                            <a:off x="1050120" y="38880"/>
                            <a:ext cx="1375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青岛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080" y="34200"/>
                            <a:ext cx="142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20年12月19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1156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39760" y="0"/>
                              <a:ext cx="271800" cy="48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720" y="11520"/>
                              <a:ext cx="1995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迫害与反迫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240" y="288720"/>
                              <a:ext cx="648072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0" descr="image001.png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94680"/>
                              <a:ext cx="8204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95pt;width:536.3pt;height:38.2pt" coordorigin="20,119" coordsize="10726,764">
                <v:shape id="shape_0" stroked="f" o:allowincell="f" style="position:absolute;left:1674;top:180;width:216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hanging="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青岛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7;top:173;width:22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20年12月19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;top:119;width:10726;height:764">
                  <v:shape id="shape_0" stroked="f" o:allowincell="f" style="position:absolute;left:10319;top:119;width:427;height: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4;top:137;width:314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迫害与反迫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;top:574;width:10205;height:2" type="_x0000_t32">
                    <v:stroke color="#100a88" weight="15840" joinstyle="miter" endcap="flat"/>
                    <v:fill o:detectmouseclick="t" on="false"/>
                    <w10:wrap type="none"/>
                  </v:shape>
                  <v:shape id="shape_0" ID="Picture 0" stroked="f" o:allowincell="f" style="position:absolute;left:20;top:268;width:1291;height: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607050</wp:posOffset>
                </wp:positionV>
                <wp:extent cx="6743065" cy="4164965"/>
                <wp:effectExtent l="0" t="635" r="5589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4164840"/>
                          <a:chOff x="0" y="0"/>
                          <a:chExt cx="6743160" cy="4164840"/>
                        </a:xfrm>
                      </wpg:grpSpPr>
                      <wps:wsp>
                        <wps:cNvSpPr txBox="1"/>
                        <wps:spPr>
                          <a:xfrm>
                            <a:off x="4680720" y="432360"/>
                            <a:ext cx="2062440" cy="36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绑架法轮功学员。法轮功学员盖新忠在看守所几天内，被连续插拔鼻饲管，眼见抽出的管带有血，几人还是要按住他强行灌食，最后盖新忠被插破食道，喷了狱警一身鲜血，几天内盖新忠被插管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刘朝彬猖狂一时，为非作歹，不知法律之上，还有天谴的存在。在2019年左右，刘朝彬遭恶报，得恶性喉癌，被疾病痛苦折磨，比“坐监狱”还要难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20年的天谴大难不过刚刚开始，更大的灾难还在后面。希望公、检、法、司和各级公务员们还有世人，能兼听则明，启迪自己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170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心的善念，一丝善行都能给自己生命长河带来福报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xiwang38_a3_print-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751360" y="3285360"/>
                            <a:ext cx="94284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1280"/>
                            <a:ext cx="2088000" cy="37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刘朝彬，邯郸市永年县（现改为永年区）公安局前政委，1999年至2003年任职期间，非法劳教法轮功学员21余人，非法刑事拘留76人余人次，非法行政拘留69余人次。2019年左右，刘朝彬遭恶报，得恶性喉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刘朝彬为了调出永年区升官向上爬，积极参与迫害法轮功学员，说什么“我知道你们信法轮功的人是因为做好人才被抓来坐监狱的，但法轮功是根本不可能平反的，如果法轮功能平反，我就去坐监狱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刘朝彬经常喝酒乱性，只要喝上一点酒，便在拘留所辱骂大法及摧残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新年下雪最冷的时候，刘朝彬效仿马三家看守所的流氓手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0"/>
                            <a:ext cx="6077520" cy="28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兰亭黑_GBK" w:hAnsi="方正兰亭黑_GBK" w:eastAsia="方正兰亭黑_GBK" w:cs="方正兰亭黑_GBK"/>
                                  <w:lang w:bidi="hi-IN"/>
                                </w:rPr>
                                <w:t>邯郸市永年区公安局前政委刘朝彬遭恶报得喉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431640"/>
                            <a:ext cx="2062440" cy="37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让女法轮功学员脱掉棉衣，在冰天雪地里冻一个小时。期间，有法轮功学员在拘留所炼功，刘朝彬便对所长说：“发现谁炼功，拉到雪地赤脚挨冻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当时，在北京市永年驻京办，刘朝彬把驻京办变成了毒打学员的魔窟。所有来京上访的法轮功学员都遭到过刘朝彬的暴打和折磨。法轮功学员身上带的财物，全部被刘朝彬等掠走，他指着法轮功学员说：“这些人够卤一锅的，送他们去狼窝（拘留所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4年，河北省邢台市、邯郸市出现电视插播事件，当时刘朝彬已经调出永年县不在其职了，本可置身事外，但刘朝彬为标榜自己，临时回来，积极参与迫害法轮功学员，搞地毯式搜捕，到处抄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41.5pt;width:530.95pt;height:327.9pt" coordorigin="0,8830" coordsize="10619,6558">
                <v:shape id="shape_0" stroked="f" o:allowincell="f" style="position:absolute;left:7371;top:9511;width:3247;height:5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绑架法轮功学员。法轮功学员盖新忠在看守所几天内，被连续插拔鼻饲管，眼见抽出的管带有血，几人还是要按住他强行灌食，最后盖新忠被插破食道，喷了狱警一身鲜血，几天内盖新忠被插管致死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刘朝彬猖狂一时，为非作歹，不知法律之上，还有天谴的存在。在2019年左右，刘朝彬遭恶报，得恶性喉癌，被疾病痛苦折磨，比“坐监狱”还要难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20年的天谴大难不过刚刚开始，更大的灾难还在后面。希望公、检、法、司和各级公务员们还有世人，能兼听则明，启迪自己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170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心的善念，一丝善行都能给自己生命长河带来福报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xiwang38_a3_print-6" stroked="f" o:allowincell="f" style="position:absolute;left:9057;top:14004;width:1484;height:13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0;top:9509;width:3287;height:5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刘朝彬，邯郸市永年县（现改为永年区）公安局前政委，1999年至2003年任职期间，非法劳教法轮功学员21余人，非法刑事拘留76人余人次，非法行政拘留69余人次。2019年左右，刘朝彬遭恶报，得恶性喉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刘朝彬为了调出永年区升官向上爬，积极参与迫害法轮功学员，说什么“我知道你们信法轮功的人是因为做好人才被抓来坐监狱的，但法轮功是根本不可能平反的，如果法轮功能平反，我就去坐监狱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刘朝彬经常喝酒乱性，只要喝上一点酒，便在拘留所辱骂大法及摧残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新年下雪最冷的时候，刘朝彬效仿马三家看守所的流氓手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439;top:8830;width:9570;height:454;mso-wrap-style:none;v-text-anchor:middle" type="_x0000_t136">
                  <v:path textpathok="t"/>
                  <v:textpath on="t" fitshape="t" string="邯郸市永年区公安局前政委刘朝彬遭恶报得喉癌" style="font-family:&quot;方正兰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86;top:9510;width:3247;height:5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让女法轮功学员脱掉棉衣，在冰天雪地里冻一个小时。期间，有法轮功学员在拘留所炼功，刘朝彬便对所长说：“发现谁炼功，拉到雪地赤脚挨冻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当时，在北京市永年驻京办，刘朝彬把驻京办变成了毒打学员的魔窟。所有来京上访的法轮功学员都遭到过刘朝彬的暴打和折磨。法轮功学员身上带的财物，全部被刘朝彬等掠走，他指着法轮功学员说：“这些人够卤一锅的，送他们去狼窝（拘留所）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4年，河北省邢台市、邯郸市出现电视插播事件，当时刘朝彬已经调出永年县不在其职了，本可置身事外，但刘朝彬为标榜自己，临时回来，积极参与迫害法轮功学员，搞地毯式搜捕，到处抄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280</wp:posOffset>
                </wp:positionH>
                <wp:positionV relativeFrom="paragraph">
                  <wp:posOffset>9762490</wp:posOffset>
                </wp:positionV>
                <wp:extent cx="6849110" cy="4864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000" cy="486360"/>
                          <a:chOff x="0" y="0"/>
                          <a:chExt cx="6849000" cy="486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4092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5160" y="85680"/>
                            <a:ext cx="5614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月中旬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在海外退党网站声明“三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80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（退党、退团、退队）的人数已超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3.6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3400" y="39240"/>
                            <a:ext cx="5509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768.7pt;width:539.3pt;height:38.3pt" coordorigin="-128,15374" coordsize="10786,766">
                <v:shape id="shape_0" stroked="f" o:allowincell="f" style="position:absolute;left:-128;top:15374;width:1953;height:76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817;top:15509;width:884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20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1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2</w:t>
                        </w: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月中旬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在海外退党网站声明“三退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80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（退党、退团、退队）的人数已超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3.6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93;top:15436;width:8675;height:2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</wp:posOffset>
                </wp:positionH>
                <wp:positionV relativeFrom="paragraph">
                  <wp:posOffset>5383530</wp:posOffset>
                </wp:positionV>
                <wp:extent cx="6694170" cy="1270"/>
                <wp:effectExtent l="635" t="1905" r="635" b="19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4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423.9pt;width:527.1pt;height:0.1pt" type="_x0000_t32">
                <v:stroke color="black" weight="324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550</wp:posOffset>
                </wp:positionH>
                <wp:positionV relativeFrom="paragraph">
                  <wp:posOffset>551815</wp:posOffset>
                </wp:positionV>
                <wp:extent cx="6558915" cy="4756150"/>
                <wp:effectExtent l="0" t="635" r="5465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8840" cy="4756320"/>
                          <a:chOff x="0" y="0"/>
                          <a:chExt cx="6558840" cy="475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668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兰亭中黑_GBK" w:hAnsi="方正兰亭中黑_GBK" w:eastAsia="方正兰亭中黑_GBK" w:cs="方正兰亭中黑_GBK"/>
                                  <w:lang w:bidi="hi-IN"/>
                                </w:rPr>
                                <w:t>青岛市法轮功学员江静家遭610秘密安装监听设备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502200"/>
                            <a:ext cx="2088000" cy="42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>地上。回头看到一辆黑色轿车停在身后不走，突然从后面骑车窜出一名保安，上来就把一包衣服拎了起来，江静的母亲急喊衣服是她的，保安才把衣服还给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 xml:space="preserve">自从江静搬到前桃林桃花源三期以来，这种迫害的手段就不断。2019年春，江静家的楼道里安装了象天线的设备，江静的手机在无任何操作下自动的就连上了数据。江静跟物业多方面沟通得到的答复是：防沙尘的。最后江静不得不自己拽下来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法轮功学员江静因坚信真、善、忍，做好人，却多次遭到当地公安警察和中共人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对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精神与肉体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的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江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val="en-US" w:eastAsia="zh-CN" w:bidi="en-US"/>
                                </w:rPr>
                                <w:t>曾被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城阳区原政法委书记王健与辛诺明强行绑架崂山区中韩精神病院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val="en-US" w:eastAsia="zh-CN" w:bidi="en-US"/>
                                </w:rPr>
                                <w:t>在关押一个月的时间里，江静被中韩精神病院大夫被反复多次注射毒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江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曾被迫流离失所多年。◇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43.45pt;width:516.45pt;height:374.5pt" coordorigin="330,869" coordsize="10329,7490">
                <v:shape id="shape_0" fillcolor="black" stroked="f" o:allowincell="f" style="position:absolute;left:330;top:869;width:9899;height:514;mso-wrap-style:none;v-text-anchor:middle" type="_x0000_t136">
                  <v:path textpathok="t"/>
                  <v:textpath on="t" fitshape="t" string="青岛市法轮功学员江静家遭610秘密安装监听设备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71;top:1660;width:3287;height:6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>地上。回头看到一辆黑色轿车停在身后不走，突然从后面骑车窜出一名保安，上来就把一包衣服拎了起来，江静的母亲急喊衣服是她的，保安才把衣服还给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 xml:space="preserve">自从江静搬到前桃林桃花源三期以来，这种迫害的手段就不断。2019年春，江静家的楼道里安装了象天线的设备，江静的手机在无任何操作下自动的就连上了数据。江静跟物业多方面沟通得到的答复是：防沙尘的。最后江静不得不自己拽下来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法轮功学员江静因坚信真、善、忍，做好人，却多次遭到当地公安警察和中共人员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对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精神与肉体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的残酷迫害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江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libri" w:hAnsi="Calibri" w:cs="Times New Roman"/>
                            <w:color w:val="auto"/>
                            <w:lang w:val="en-US" w:eastAsia="zh-CN" w:bidi="en-US"/>
                          </w:rPr>
                          <w:t>曾被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城阳区原政法委书记王健与辛诺明强行绑架崂山区中韩精神病院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libri" w:hAnsi="Calibri" w:cs="Times New Roman"/>
                            <w:color w:val="auto"/>
                            <w:lang w:val="en-US" w:eastAsia="zh-CN" w:bidi="en-US"/>
                          </w:rPr>
                          <w:t>在关押一个月的时间里，江静被中韩精神病院大夫被反复多次注射毒针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江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 xml:space="preserve">曾被迫流离失所多年。◇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0610</wp:posOffset>
                </wp:positionH>
                <wp:positionV relativeFrom="paragraph">
                  <wp:posOffset>1056005</wp:posOffset>
                </wp:positionV>
                <wp:extent cx="2087880" cy="42062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331.2pt;mso-wrap-distance-left:9.05pt;mso-wrap-distance-right:9.05pt;mso-wrap-distance-top:0pt;mso-wrap-distance-bottom:0pt;margin-top:83.1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54735</wp:posOffset>
                </wp:positionV>
                <wp:extent cx="2087880" cy="42265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22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青岛市城阳区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instrText xml:space="preserve"> HYPERLINK "../../%5C%5Cmh%5Cglossary.html" \l "1"</w:instrText>
                            </w:r>
                            <w:r>
                              <w:rPr>
                                <w:rStyle w:val="InternetLink"/>
                                <w:u w:val="none"/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u w:val="none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u w:val="none"/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学员江静的父母因家里拆迁暂时搬到了城阳区前桃林桃花源三期，城阳区公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国保大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组织暗中指使不明真相人员采取对江静与母亲的行踪进行严密监控、监听、跟踪。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中共专门迫害法轮功的恐怖性机构）</w:t>
                            </w:r>
                          </w:p>
                          <w:p>
                            <w:pPr>
                              <w:pStyle w:val="Style6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城阳区顺安热电一名高姓管家安排一名姓邵的试压工人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左右）去江静家，看看有没有地方漏水。下午傍黑时分，姓邵的又带着另一名身穿工作服的年轻人来到江静家，在家人不知情的情况下，直接把电源开关换上了显示温度的上传信息的联网开关。</w:t>
                            </w:r>
                          </w:p>
                          <w:p>
                            <w:pPr>
                              <w:pStyle w:val="Style6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江静联系高姓管家询问此事，高说他们公司没有姓邵的工人，并说电源开关是上传温度的，不是监听设备。高说，他按了好几百了。江静询问他小区里面都谁按了这种开关？高说：这个得保密。江静说温度保什么密呢？高又说给查查。过了会儿，高说：没查到，不显示。江静告诉他法轮功受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u w:val="none"/>
                                <w:szCs w:val="22"/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u w:val="none"/>
                                <w:szCs w:val="22"/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u w:val="none"/>
                                <w:szCs w:val="22"/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真相，不管谁指使他干的，迫害好人是要遭报应的。最后高说：如果不想要，他可以派人拆下来。</w:t>
                            </w:r>
                          </w:p>
                          <w:p>
                            <w:pPr>
                              <w:pStyle w:val="Style6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江静去顺安热电公司，工作人员说，按这种开关得经过客户同意，工作人员联系高，说下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点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点高会去江静家把事情说明白，直到晚上，也不见高的影子。</w:t>
                            </w:r>
                          </w:p>
                          <w:p>
                            <w:pPr>
                              <w:pStyle w:val="Style6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城阳区公安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派出所派人秘密安装监听设备后，江静每天晚上下班，总能看到有车辆跟踪，有时两辆。去亲戚家或朋友家串门，总有男女便衣跟踪、录像。</w:t>
                            </w:r>
                          </w:p>
                          <w:p>
                            <w:pPr>
                              <w:pStyle w:val="Style6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晚上，江静的母亲张玉珍骑电动车回老家拿衣服。回到小区，因不方便，就把衣服放在地上。回头看到一辆黑色轿车停在身后不走，突然从后面骑车窜出一名保安，上来就把一包衣服拎了起来，江静的母亲急喊衣服是她的，保安才把衣服还给她。</w:t>
                            </w:r>
                          </w:p>
                          <w:p>
                            <w:pPr>
                              <w:pStyle w:val="Style6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从江静搬到前桃林桃花源三期以来，这种迫害的手段就不断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春，江静家的楼道里安装了象天线的设备，江静的手机在无任何操作下自动的就连上了数据。江静跟物业多方面沟通得到的答复是：防沙尘的。最后江静不得不自己拽下来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学员江静因坚信真、善、忍，做好人，却多次遭到当地公安警察和中共人员</w:t>
                            </w:r>
                            <w:r>
                              <w:rPr>
                                <w:rFonts w:ascii="宋体;SimSun" w:hAnsi="宋体;SimSun" w:cs="宋体;SimSun"/>
                                <w:szCs w:val="24"/>
                                <w:lang w:eastAsia="zh-CN"/>
                              </w:rPr>
                              <w:t>对她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Cs w:val="24"/>
                                <w:lang w:eastAsia="zh-CN"/>
                              </w:rPr>
                              <w:t>精神与肉体上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残酷迫害。</w:t>
                            </w:r>
                            <w:r>
                              <w:rPr>
                                <w:rFonts w:ascii="宋体;SimSun" w:hAnsi="宋体;SimSun" w:cs="宋体;SimSun"/>
                                <w:szCs w:val="24"/>
                                <w:lang w:eastAsia="zh-CN"/>
                              </w:rPr>
                              <w:t>江静</w:t>
                            </w:r>
                            <w:r>
                              <w:rPr>
                                <w:lang w:eastAsia="zh-CN"/>
                              </w:rPr>
                              <w:t>曾被</w:t>
                            </w:r>
                            <w:r>
                              <w:rPr>
                                <w:rFonts w:ascii="宋体;SimSun" w:hAnsi="宋体;SimSun" w:cs="宋体;SimSun"/>
                                <w:szCs w:val="24"/>
                                <w:lang w:eastAsia="zh-CN"/>
                              </w:rPr>
                              <w:t>城阳区原政法委书记王健与辛诺明强行绑架崂山区中韩精神病院，</w:t>
                            </w:r>
                            <w:r>
                              <w:rPr>
                                <w:lang w:eastAsia="zh-CN"/>
                              </w:rPr>
                              <w:t>在关押一个月的时间里，江静被中韩精神病院大夫被反复多次注射毒针。</w:t>
                            </w:r>
                            <w:r>
                              <w:rPr>
                                <w:rFonts w:ascii="宋体;SimSun" w:hAnsi="宋体;SimSun" w:cs="宋体;SimSun"/>
                                <w:szCs w:val="24"/>
                                <w:lang w:eastAsia="zh-CN"/>
                              </w:rPr>
                              <w:t>江静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曾被迫流离失所多年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332.8pt;mso-wrap-distance-left:9.05pt;mso-wrap-distance-right:9.05pt;mso-wrap-distance-top:0pt;mso-wrap-distance-bottom:0pt;margin-top:83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青岛市城阳区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rFonts w:ascii="宋体;SimSun" w:hAnsi="宋体;SimSun" w:cs="宋体;SimSun"/>
                          <w:color w:val="000000"/>
                          <w:lang w:eastAsia="zh-CN"/>
                        </w:rPr>
                        <w:instrText xml:space="preserve"> HYPERLINK "../../%5C%5Cmh%5Cglossary.html" \l "1"</w:instrText>
                      </w:r>
                      <w:r>
                        <w:rPr>
                          <w:rStyle w:val="InternetLink"/>
                          <w:u w:val="none"/>
                          <w:rFonts w:ascii="宋体;SimSun" w:hAnsi="宋体;SimSun" w:cs="宋体;SimSun"/>
                          <w:color w:val="000000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u w:val="none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u w:val="none"/>
                          <w:rFonts w:ascii="宋体;SimSun" w:hAnsi="宋体;SimSun" w:cs="宋体;SimSun"/>
                          <w:color w:val="000000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学员江静的父母因家里拆迁暂时搬到了城阳区前桃林桃花源三期，城阳区公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国保大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组织暗中指使不明真相人员采取对江静与母亲的行踪进行严密监控、监听、跟踪。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中共专门迫害法轮功的恐怖性机构）</w:t>
                      </w:r>
                    </w:p>
                    <w:p>
                      <w:pPr>
                        <w:pStyle w:val="Style6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城阳区顺安热电一名高姓管家安排一名姓邵的试压工人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左右）去江静家，看看有没有地方漏水。下午傍黑时分，姓邵的又带着另一名身穿工作服的年轻人来到江静家，在家人不知情的情况下，直接把电源开关换上了显示温度的上传信息的联网开关。</w:t>
                      </w:r>
                    </w:p>
                    <w:p>
                      <w:pPr>
                        <w:pStyle w:val="Style6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江静联系高姓管家询问此事，高说他们公司没有姓邵的工人，并说电源开关是上传温度的，不是监听设备。高说，他按了好几百了。江静询问他小区里面都谁按了这种开关？高说：这个得保密。江静说温度保什么密呢？高又说给查查。过了会儿，高说：没查到，不显示。江静告诉他法轮功受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u w:val="none"/>
                          <w:szCs w:val="22"/>
                          <w:rFonts w:cs="宋体;SimSun" w:ascii="宋体;SimSun" w:hAnsi="宋体;SimSun"/>
                          <w:color w:val="000000"/>
                          <w:lang w:eastAsia="zh-C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u w:val="none"/>
                          <w:szCs w:val="22"/>
                          <w:rFonts w:cs="宋体;SimSun" w:ascii="宋体;SimSun" w:hAnsi="宋体;SimSun"/>
                          <w:color w:val="000000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u w:val="none"/>
                          <w:szCs w:val="22"/>
                          <w:rFonts w:cs="宋体;SimSun" w:ascii="宋体;SimSun" w:hAnsi="宋体;SimSun"/>
                          <w:color w:val="000000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真相，不管谁指使他干的，迫害好人是要遭报应的。最后高说：如果不想要，他可以派人拆下来。</w:t>
                      </w:r>
                    </w:p>
                    <w:p>
                      <w:pPr>
                        <w:pStyle w:val="Style6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江静去顺安热电公司，工作人员说，按这种开关得经过客户同意，工作人员联系高，说下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点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点高会去江静家把事情说明白，直到晚上，也不见高的影子。</w:t>
                      </w:r>
                    </w:p>
                    <w:p>
                      <w:pPr>
                        <w:pStyle w:val="Style6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城阳区公安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派出所派人秘密安装监听设备后，江静每天晚上下班，总能看到有车辆跟踪，有时两辆。去亲戚家或朋友家串门，总有男女便衣跟踪、录像。</w:t>
                      </w:r>
                    </w:p>
                    <w:p>
                      <w:pPr>
                        <w:pStyle w:val="Style6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晚上，江静的母亲张玉珍骑电动车回老家拿衣服。回到小区，因不方便，就把衣服放在地上。回头看到一辆黑色轿车停在身后不走，突然从后面骑车窜出一名保安，上来就把一包衣服拎了起来，江静的母亲急喊衣服是她的，保安才把衣服还给她。</w:t>
                      </w:r>
                    </w:p>
                    <w:p>
                      <w:pPr>
                        <w:pStyle w:val="Style6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从江静搬到前桃林桃花源三期以来，这种迫害的手段就不断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1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春，江静家的楼道里安装了象天线的设备，江静的手机在无任何操作下自动的就连上了数据。江静跟物业多方面沟通得到的答复是：防沙尘的。最后江静不得不自己拽下来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学员江静因坚信真、善、忍，做好人，却多次遭到当地公安警察和中共人员</w:t>
                      </w:r>
                      <w:r>
                        <w:rPr>
                          <w:rFonts w:ascii="宋体;SimSun" w:hAnsi="宋体;SimSun" w:cs="宋体;SimSun"/>
                          <w:szCs w:val="24"/>
                          <w:lang w:eastAsia="zh-CN"/>
                        </w:rPr>
                        <w:t>对她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Cs w:val="24"/>
                          <w:lang w:eastAsia="zh-CN"/>
                        </w:rPr>
                        <w:t>精神与肉体上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残酷迫害。</w:t>
                      </w:r>
                      <w:r>
                        <w:rPr>
                          <w:rFonts w:ascii="宋体;SimSun" w:hAnsi="宋体;SimSun" w:cs="宋体;SimSun"/>
                          <w:szCs w:val="24"/>
                          <w:lang w:eastAsia="zh-CN"/>
                        </w:rPr>
                        <w:t>江静</w:t>
                      </w:r>
                      <w:r>
                        <w:rPr>
                          <w:lang w:eastAsia="zh-CN"/>
                        </w:rPr>
                        <w:t>曾被</w:t>
                      </w:r>
                      <w:r>
                        <w:rPr>
                          <w:rFonts w:ascii="宋体;SimSun" w:hAnsi="宋体;SimSun" w:cs="宋体;SimSun"/>
                          <w:szCs w:val="24"/>
                          <w:lang w:eastAsia="zh-CN"/>
                        </w:rPr>
                        <w:t>城阳区原政法委书记王健与辛诺明强行绑架崂山区中韩精神病院，</w:t>
                      </w:r>
                      <w:r>
                        <w:rPr>
                          <w:lang w:eastAsia="zh-CN"/>
                        </w:rPr>
                        <w:t>在关押一个月的时间里，江静被中韩精神病院大夫被反复多次注射毒针。</w:t>
                      </w:r>
                      <w:r>
                        <w:rPr>
                          <w:rFonts w:ascii="宋体;SimSun" w:hAnsi="宋体;SimSun" w:cs="宋体;SimSun"/>
                          <w:szCs w:val="24"/>
                          <w:lang w:eastAsia="zh-CN"/>
                        </w:rPr>
                        <w:t>江静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曾被迫流离失所多年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54"/>
        <w:jc w:val="both"/>
        <w:rPr>
          <w:rFonts w:ascii="Arial" w:hAnsi="Arial" w:cs="Arial"/>
          <w:vanish/>
          <w:color w:val="100A88"/>
          <w:sz w:val="48"/>
          <w:szCs w:val="48"/>
        </w:rPr>
      </w:pPr>
      <w:r>
        <w:rPr>
          <w:rFonts w:cs="Arial" w:ascii="Arial" w:hAnsi="Arial"/>
          <w:vanish/>
          <w:color w:val="100A88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9pt;margin-top:-338.9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5960</wp:posOffset>
                </wp:positionH>
                <wp:positionV relativeFrom="paragraph">
                  <wp:posOffset>-7531735</wp:posOffset>
                </wp:positionV>
                <wp:extent cx="3126105" cy="31711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26600" cy="3171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.85pt;margin-top:-593.2pt;width:246.1pt;height:249.6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</wp:posOffset>
                </wp:positionH>
                <wp:positionV relativeFrom="paragraph">
                  <wp:posOffset>113030</wp:posOffset>
                </wp:positionV>
                <wp:extent cx="6715125" cy="4387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080" cy="438840"/>
                          <a:chOff x="0" y="0"/>
                          <a:chExt cx="6715080" cy="438840"/>
                        </a:xfrm>
                      </wpg:grpSpPr>
                      <wps:wsp>
                        <wps:cNvSpPr txBox="1"/>
                        <wps:spPr>
                          <a:xfrm>
                            <a:off x="4236840" y="87120"/>
                            <a:ext cx="150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青岛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82440"/>
                            <a:ext cx="14263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20年12月19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1508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508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Picture 0" descr="image001.png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892840" y="90720"/>
                              <a:ext cx="8222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51760" y="32400"/>
                              <a:ext cx="13150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珍文寄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6280" y="286920"/>
                              <a:ext cx="649692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8.9pt;width:528.75pt;height:34.55pt" coordorigin="73,178" coordsize="10575,691">
                <v:shape id="shape_0" stroked="f" o:allowincell="f" style="position:absolute;left:6745;top:315;width:236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青岛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;top:308;width:224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20年12月19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;top:178;width:10575;height:691">
                  <v:shape id="shape_0" stroked="f" o:allowincell="f" style="position:absolute;left:73;top:178;width:369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353;top:321;width:1294;height:25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49;top:229;width:2070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珍文寄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98;top:630;width:10230;height:2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82295</wp:posOffset>
                </wp:positionV>
                <wp:extent cx="6768465" cy="8834755"/>
                <wp:effectExtent l="0" t="635" r="118148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8834760"/>
                          <a:chOff x="0" y="0"/>
                          <a:chExt cx="6768360" cy="8834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57640" y="546120"/>
                            <a:ext cx="3521880" cy="23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6400"/>
                            <a:ext cx="2088000" cy="82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目前中共病毒疫情还在继续发展的情况下，海外法轮功学员坚持不懈地通过各种形式向大陆民众传递真相、帮助人们“三退”保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大陆博士：我急需翻墙软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近日，大陆某省的物理学博士陈先生接到电话，听着法轮功学员讲三退的意义，学员问他是否是党员时，他回答说：“是。”当问他是否愿意退出时，他说：“天佑我大中华，我要退党了哪对得起我华夏千万人啊。” 学员对他说，“先生看来你是党国不分啊。我跟你说说好吗？”他也很真诚地说：“好吧，我听你讲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学员告诉他，爱中国和爱中共之间重大的差别就是，应该爱我们的民族国家，不应该爱一个迫害残杀我们民族的共产党。学员给他从共产党是个外来幽灵开始说，中共如何在历次运动中屠杀了八千万同胞的暴政历史，如何迫害法轮功，活摘法轮功学员器官，还讲到贵州的藏字石，“天安门自焚”伪案，到现在中共把病毒传播世界，如何将魔掌伸向全世界，如何深度参与美国总统大选舞弊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他在听的过程中偶尔会回应一下“嗯”、“哦，是这样。”一直听了近一小时，他说：“你说的很多都有道理，我也想相信，但不知为什么我一直在听着，一边在电脑上搜索，但都搜索不到你说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学员说：“当然搜索不到了，中共建立的防火墙，让全中国人民都不知道真相，你知道吗？暴力和谎言是中共夺权建政和维持统治的两大支撑。中共把谎言摇身变成‘真理’靠什么？主要靠两点，在国内建立传媒即党媒的一言堂，把话语原创权和解释权牢牢掌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000240"/>
                            <a:ext cx="2088000" cy="57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党的手心；而对国外，则是全面封锁一切与一言堂不相容的言论和信息，封锁所有真相，以维持一言堂的权威不被动摇。世界走入互联网时代以后，一言堂的避难所，主要就是中共的防火墙。因此说，防火墙是中共的保命墙。但我可以给你翻墙软件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他马上说：“对，我现在最急需的就是翻墙软件，马上给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陈先生最后说：“谢谢你今天跟我说了这么多，非常感谢！我现在就退了！你的翻墙软件很珍贵，我也会给别人的。谢谢你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国内民众翻墙找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20年3月30日，山东青年张文斌发布视频，实名公开呼吁“共产党下课”。他在视频中说：“曾经我也是一名中共的小粉红，是翻墙之后慢慢认清共产党邪恶的嘴脸。中国共产党从土地改革、文化大革命、三年饥荒、计划生育、六四屠杀、对法轮功的迫害、对西藏、香港和新疆人民的迫害，到今天它已经将魔爪伸向了全世界，而大家还都视而不见，甚至还在歌功颂德，我实在无法忍受。”张文斌“翻墙”看真相，使他由糊涂人变成了明白人，由木偶人变成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3000240"/>
                            <a:ext cx="2088000" cy="57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卫。张文斌的觉醒过程，证明了推墙的历史价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蓬佩奥：将帮助中国人民推倒网络防火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美国国务卿蓬佩奥11月10日在美国里根研究所以题为《美国的承诺》发表演讲，指出川普政府已成功转变对中共的政策，要帮助中国人民推倒中共的网络防火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蓬佩奥表示，川普政府已动员各部门，运用所有工具应对中共挑战。“我们的工作是保证中国人民可以获得信息数据，所有他们需要知道的信息，这样他们也能分享到我们所珍视的自由。我们要拥有能力，让他们能推倒这个禁锢中国的网络防火墙，这将让中国人民做出完全不同的决定，不同于现在领导人带他们所走的路。最终，中国人民将决定其国家的历史进程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美国总统川普2019年11月曾在纪念柏林墙倒塌30周年的声明中表示：“让柏林围墙的命运成为各国压迫政权和统治者的教训：任何铁幕都永远无法遏制决心争取自由的人的钢铁般意志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推倒中共防火墙，窒息中共一言堂的灌输与毒害，让中国人成为互联网上的“自由人”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3588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方正兰亭粗黑_GBK" w:hAnsi="方正兰亭粗黑_GBK" w:eastAsia="方正兰亭粗黑_GBK" w:cs="方正兰亭粗黑_GBK"/>
                                  <w:lang w:bidi="hi-IN"/>
                                </w:rPr>
                                <w:t>从急需翻墙软件到要推翻中共防火墙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0200" y="1414080"/>
                            <a:ext cx="75816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8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◄法轮功学员研发的五大破网软件，其中代表“自由门”软件的图标为一只和平鸽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.85pt;width:532.95pt;height:695.65pt" coordorigin="0,917" coordsize="10659,13913">
                <v:shape id="shape_0" stroked="f" o:allowincell="f" style="position:absolute;left:3713;top:1777;width:5545;height:36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1;width:3287;height:13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目前中共病毒疫情还在继续发展的情况下，海外法轮功学员坚持不懈地通过各种形式向大陆民众传递真相、帮助人们“三退”保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大陆博士：我急需翻墙软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近日，大陆某省的物理学博士陈先生接到电话，听着法轮功学员讲三退的意义，学员问他是否是党员时，他回答说：“是。”当问他是否愿意退出时，他说：“天佑我大中华，我要退党了哪对得起我华夏千万人啊。” 学员对他说，“先生看来你是党国不分啊。我跟你说说好吗？”他也很真诚地说：“好吧，我听你讲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学员告诉他，爱中国和爱中共之间重大的差别就是，应该爱我们的民族国家，不应该爱一个迫害残杀我们民族的共产党。学员给他从共产党是个外来幽灵开始说，中共如何在历次运动中屠杀了八千万同胞的暴政历史，如何迫害法轮功，活摘法轮功学员器官，还讲到贵州的藏字石，“天安门自焚”伪案，到现在中共把病毒传播世界，如何将魔掌伸向全世界，如何深度参与美国总统大选舞弊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他在听的过程中偶尔会回应一下“嗯”、“哦，是这样。”一直听了近一小时，他说：“你说的很多都有道理，我也想相信，但不知为什么我一直在听着，一边在电脑上搜索，但都搜索不到你说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学员说：“当然搜索不到了，中共建立的防火墙，让全中国人民都不知道真相，你知道吗？暴力和谎言是中共夺权建政和维持统治的两大支撑。中共把谎言摇身变成‘真理’靠什么？主要靠两点，在国内建立传媒即党媒的一言堂，把话语原创权和解释权牢牢掌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5642;width:3287;height:9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党的手心；而对国外，则是全面封锁一切与一言堂不相容的言论和信息，封锁所有真相，以维持一言堂的权威不被动摇。世界走入互联网时代以后，一言堂的避难所，主要就是中共的防火墙。因此说，防火墙是中共的保命墙。但我可以给你翻墙软件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他马上说：“对，我现在最急需的就是翻墙软件，马上给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陈先生最后说：“谢谢你今天跟我说了这么多，非常感谢！我现在就退了！你的翻墙软件很珍贵，我也会给别人的。谢谢你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国内民众翻墙找真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20年3月30日，山东青年张文斌发布视频，实名公开呼吁“共产党下课”。他在视频中说：“曾经我也是一名中共的小粉红，是翻墙之后慢慢认清共产党邪恶的嘴脸。中国共产党从土地改革、文化大革命、三年饥荒、计划生育、六四屠杀、对法轮功的迫害、对西藏、香港和新疆人民的迫害，到今天它已经将魔爪伸向了全世界，而大家还都视而不见，甚至还在歌功颂德，我实在无法忍受。”张文斌“翻墙”看真相，使他由糊涂人变成了明白人，由木偶人变成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5642;width:3287;height:9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卫。张文斌的觉醒过程，证明了推墙的历史价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蓬佩奥：将帮助中国人民推倒网络防火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美国国务卿蓬佩奥11月10日在美国里根研究所以题为《美国的承诺》发表演讲，指出川普政府已成功转变对中共的政策，要帮助中国人民推倒中共的网络防火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蓬佩奥表示，川普政府已动员各部门，运用所有工具应对中共挑战。“我们的工作是保证中国人民可以获得信息数据，所有他们需要知道的信息，这样他们也能分享到我们所珍视的自由。我们要拥有能力，让他们能推倒这个禁锢中国的网络防火墙，这将让中国人民做出完全不同的决定，不同于现在领导人带他们所走的路。最终，中国人民将决定其国家的历史进程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美国总统川普2019年11月曾在纪念柏林墙倒塌30周年的声明中表示：“让柏林围墙的命运成为各国压迫政权和统治者的教训：任何铁幕都永远无法遏制决心争取自由的人的钢铁般意志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推倒中共防火墙，窒息中共一言堂的灌输与毒害，让中国人成为互联网上的“自由人”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0;top:917;width:10449;height:623;mso-wrap-style:none;v-text-anchor:middle" type="_x0000_t136">
                  <v:path textpathok="t"/>
                  <v:textpath on="t" fitshape="t" string="从急需翻墙软件到要推翻中共防火墙" style="font-family:&quot;方正兰亭粗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465;top:3144;width:1193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8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◄法轮功学员研发的五大破网软件，其中代表“自由门”软件的图标为一只和平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0</wp:posOffset>
                </wp:positionH>
                <wp:positionV relativeFrom="paragraph">
                  <wp:posOffset>9385300</wp:posOffset>
                </wp:positionV>
                <wp:extent cx="6914515" cy="675640"/>
                <wp:effectExtent l="0" t="0" r="307213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675720"/>
                          <a:chOff x="0" y="0"/>
                          <a:chExt cx="6914520" cy="675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0144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8160" y="64800"/>
                            <a:ext cx="516636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然而中共在迫害伊始就大量销毁法轮功的书籍，并在互联网上封锁一切关于法轮功的正面信息，把和法轮功有关的词汇都设成敏感词，就是害怕人们了解事实真相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160" y="24840"/>
                            <a:ext cx="67687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160" y="674640"/>
                            <a:ext cx="6768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739pt;width:544.45pt;height:53.2pt" coordorigin="-230,14780" coordsize="10889,1064">
                <v:shape id="shape_0" stroked="f" o:allowincell="f" style="position:absolute;left:-230;top:14780;width:2836;height:90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523;top:14882;width:8135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left"/>
                          <w:rPr/>
                        </w:pP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然而中共在迫害伊始就大量销毁法轮功的书籍，并在互联网上封锁一切关于法轮功的正面信息，把和法轮功有关的词汇都设成敏感词，就是害怕人们了解事实真相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14819;width:10658;height:2" type="_x0000_t32">
                  <v:stroke color="#00b0f0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0;top:15842;width:10658;height:1" type="_x0000_t32">
                  <v:stroke color="#00b0f0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2"/>
      <w:type w:val="nextPage"/>
      <w:pgSz w:w="11906" w:h="16838"/>
      <w:pgMar w:left="624" w:right="624" w:gutter="0" w:header="142" w:top="28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方正兰亭特黑_GBK">
    <w:charset w:val="01"/>
    <w:family w:val="roman"/>
    <w:pitch w:val="default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方正兰亭粗黑_GBK">
    <w:charset w:val="01"/>
    <w:family w:val="roman"/>
    <w:pitch w:val="default"/>
  </w:font>
  <w:font w:name="方正准圆简体">
    <w:charset w:val="01"/>
    <w:family w:val="roman"/>
    <w:pitch w:val="default"/>
  </w:font>
  <w:font w:name="方正兰亭黑_GBK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ubtitle">
    <w:name w:val="subtitle"/>
    <w:basedOn w:val="Style5"/>
    <w:qFormat/>
    <w:rPr/>
  </w:style>
  <w:style w:type="character" w:styleId="Articlebody1">
    <w:name w:val="articlebody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Style5"/>
    <w:qFormat/>
    <w:rPr/>
  </w:style>
  <w:style w:type="character" w:styleId="Articlebody">
    <w:name w:val="articlebody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Style5"/>
    <w:qFormat/>
    <w:rPr/>
  </w:style>
  <w:style w:type="character" w:styleId="Picsummary">
    <w:name w:val="picsummary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Medium">
    <w:name w:val="medium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CharChar14">
    <w:name w:val=" Char Char14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Style5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Style5"/>
    <w:qFormat/>
    <w:rPr/>
  </w:style>
  <w:style w:type="character" w:styleId="CharChar4">
    <w:name w:val=" Char Char4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qFormat/>
    <w:rPr>
      <w:rFonts w:ascii="Consolas" w:hAnsi="Consolas" w:eastAsia="宋体;SimSun" w:cs="Times New Roman"/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Style6">
    <w:name w:val="普通(网站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spacing w:lineRule="exact" w:line="280"/>
    </w:pPr>
    <w:rPr>
      <w:rFonts w:eastAsia="华文楷体"/>
      <w:lang w:val="en-US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color w:val="000000"/>
      <w:kern w:val="2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21">
    <w:name w:val="正文文本缩进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31">
    <w:name w:val="正文文本缩进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tyle7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纯文本"/>
    <w:basedOn w:val="Normal"/>
    <w:qFormat/>
    <w:pPr>
      <w:ind w:hanging="0"/>
    </w:pPr>
    <w:rPr>
      <w:rFonts w:ascii="Consolas" w:hAnsi="Consolas" w:cs="Consolas"/>
      <w:sz w:val="21"/>
      <w:szCs w:val="21"/>
      <w:lang w:val="en-US" w:bidi="ar-SA"/>
    </w:rPr>
  </w:style>
  <w:style w:type="paragraph" w:styleId="Style10">
    <w:name w:val="小标题"/>
    <w:basedOn w:val="Normal"/>
    <w:qFormat/>
    <w:pPr>
      <w:spacing w:lineRule="exact" w:line="300" w:before="160" w:after="140"/>
      <w:ind w:hanging="0"/>
    </w:pPr>
    <w:rPr>
      <w:rFonts w:ascii="黑体;SimHei" w:hAnsi="黑体;SimHei" w:eastAsia="黑体;SimHei" w:cs="宋体;SimSun"/>
      <w:sz w:val="24"/>
      <w:lang w:val="de-DE" w:eastAsia="zh-CN" w:bidi="ar-SA"/>
    </w:rPr>
  </w:style>
  <w:style w:type="paragraph" w:styleId="Style11">
    <w:name w:val="图说"/>
    <w:basedOn w:val="Normal"/>
    <w:qFormat/>
    <w:pPr>
      <w:spacing w:lineRule="exact" w:line="280"/>
      <w:ind w:hanging="0"/>
      <w:jc w:val="both"/>
    </w:pPr>
    <w:rPr>
      <w:rFonts w:ascii="华文楷体" w:hAnsi="华文楷体" w:eastAsia="华文楷体" w:cs="华文楷体"/>
      <w:lang w:val="de-DE" w:eastAsia="zh-CN" w:bidi="ar-SA"/>
    </w:rPr>
  </w:style>
  <w:style w:type="paragraph" w:styleId="1">
    <w:name w:val="正文-1"/>
    <w:basedOn w:val="Normal"/>
    <w:qFormat/>
    <w:pPr>
      <w:spacing w:lineRule="exact" w:line="300"/>
      <w:ind w:firstLine="437"/>
      <w:jc w:val="both"/>
    </w:pPr>
    <w:rPr>
      <w:rFonts w:ascii="宋体;SimSun" w:hAnsi="宋体;SimSun" w:cs="宋体;SimSun"/>
      <w:lang w:val="de-DE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48:00Z</dcterms:created>
  <dc:creator/>
  <dc:description/>
  <cp:keywords/>
  <dc:language>en-US</dc:language>
  <cp:lastModifiedBy>JJ</cp:lastModifiedBy>
  <cp:lastPrinted>2020-12-17T19:57:00Z</cp:lastPrinted>
  <dcterms:modified xsi:type="dcterms:W3CDTF">2020-12-18T20:58:00Z</dcterms:modified>
  <cp:revision>42</cp:revision>
  <dc:subject/>
  <dc:title/>
</cp:coreProperties>
</file>