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49475</wp:posOffset>
                </wp:positionH>
                <wp:positionV relativeFrom="paragraph">
                  <wp:posOffset>1645285</wp:posOffset>
                </wp:positionV>
                <wp:extent cx="635" cy="8661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25pt;margin-top:129.55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630045</wp:posOffset>
                </wp:positionV>
                <wp:extent cx="1958340" cy="8740775"/>
                <wp:effectExtent l="0" t="0" r="4928235" b="0"/>
                <wp:wrapNone/>
                <wp:docPr id="3" name=""/>
                <a:graphic xmlns:a="http://schemas.openxmlformats.org/drawingml/2006/main">
                  <a:graphicData uri="http://schemas.microsoft.com/office/word/2010/wordprocessingGroup">
                    <wpg:wgp>
                      <wpg:cNvGrpSpPr/>
                      <wpg:grpSpPr>
                        <a:xfrm>
                          <a:off x="0" y="0"/>
                          <a:ext cx="1958400" cy="8740800"/>
                          <a:chOff x="0" y="0"/>
                          <a:chExt cx="1958400" cy="8740800"/>
                        </a:xfrm>
                      </wpg:grpSpPr>
                      <wps:wsp>
                        <wps:cNvSpPr txBox="1"/>
                        <wps:spPr>
                          <a:xfrm>
                            <a:off x="0" y="1235160"/>
                            <a:ext cx="1958400" cy="7505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中共因澳大利亚要求调查新冠病毒来源等原因，制裁澳大利亚，且不断升级，从牛肉、大麦、龙虾、葡萄酒、食糖、羊毛、铜矿石、甚至到煤炭等。其中，对澳洲葡萄酒加征212%的关税（保证金）；澳洲煤炭已经运抵中国，中方硬是不准上岸卸货，滞留货船至少50多艘。澳洲在被制裁不断升级情况下，不动声色的出手了：铁矿石大幅涨价，仅铁矿石一项，中共每天就净赔一亿多美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澳大利亚是最大铁矿石出口国，中国则是最大铁矿石进口国，67%的铁矿石来自澳大利亚，而澳大利亚掌握着全球铁矿石的定价权。近期铁矿石每月涨价30%，全年涨价100%。澳大利亚出口的铁矿石是世界上质量最优的铁矿石，据悉宝钢生产线只能用澳洲铁矿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香港《苹果日报》专栏作家贺江兵评论说：“我计算了一下必和必拓和澳洲力拓每天从中国纯赚2.5亿美元，而抵制澳大利亚葡萄酒（2018年向中国进口价值1.684亿美元葡萄酒），就是说抵制的红酒总进口不及二拓一天赚的多，这是什么智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而中共限制澳洲煤炭进口使煤炭供应紧张，大大加剧了原来就已十分严重的缺电，造成大量企业遭停电、断电，订单停摆，连锁反应造成的损失难以估算。</w:t>
                              </w:r>
                            </w:p>
                            <w:p>
                              <w:pPr>
                                <w:overflowPunct w:val="false"/>
                                <w:bidi w:val="0"/>
                                <w:spacing w:before="0" w:after="0" w:lineRule="exact" w:line="300"/>
                                <w:ind w:firstLine="437"/>
                                <w:jc w:val="both"/>
                                <w:rPr/>
                              </w:pPr>
                              <w:r>
                                <w:rPr>
                                  <w:kern w:val="2"/>
                                  <w:sz w:val="22"/>
                                  <w:szCs w:val="27"/>
                                  <w:rFonts w:ascii="宋体;SimSun" w:hAnsi="宋体;SimSun" w:eastAsia="宋体;SimSun" w:cs="Times New Roman"/>
                                  <w:color w:val="auto"/>
                                  <w:lang w:val="de-DE" w:eastAsia="zh-CN" w:bidi="ar-SA"/>
                                </w:rPr>
                                <w:t>大陆网民留言：只要政治正确，其他皆可抛。产业都可以牺牲了，何况民生？海外网民：共产政权就是反人类。</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1661040" cy="1020960"/>
                          </a:xfrm>
                          <a:prstGeom prst="rect">
                            <a:avLst/>
                          </a:prstGeom>
                          <a:ln w="0">
                            <a:noFill/>
                          </a:ln>
                        </pic:spPr>
                      </pic:pic>
                    </wpg:wgp>
                  </a:graphicData>
                </a:graphic>
              </wp:anchor>
            </w:drawing>
          </mc:Choice>
          <mc:Fallback>
            <w:pict>
              <v:group id="shape_0" style="position:absolute;margin-left:0pt;margin-top:128.35pt;width:154.2pt;height:688.25pt" coordorigin="0,2567" coordsize="3084,13765">
                <v:shapetype id="_x0000_t202" coordsize="21600,21600" o:spt="202" path="m,l,21600l21600,21600l21600,xe">
                  <v:stroke joinstyle="miter"/>
                  <v:path gradientshapeok="t" o:connecttype="rect"/>
                </v:shapetype>
                <v:shape id="shape_0" stroked="f" o:allowincell="f" style="position:absolute;left:0;top:4512;width:3083;height:118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中共因澳大利亚要求调查新冠病毒来源等原因，制裁澳大利亚，且不断升级，从牛肉、大麦、龙虾、葡萄酒、食糖、羊毛、铜矿石、甚至到煤炭等。其中，对澳洲葡萄酒加征212%的关税（保证金）；澳洲煤炭已经运抵中国，中方硬是不准上岸卸货，滞留货船至少50多艘。澳洲在被制裁不断升级情况下，不动声色的出手了：铁矿石大幅涨价，仅铁矿石一项，中共每天就净赔一亿多美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澳大利亚是最大铁矿石出口国，中国则是最大铁矿石进口国，67%的铁矿石来自澳大利亚，而澳大利亚掌握着全球铁矿石的定价权。近期铁矿石每月涨价30%，全年涨价100%。澳大利亚出口的铁矿石是世界上质量最优的铁矿石，据悉宝钢生产线只能用澳洲铁矿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香港《苹果日报》专栏作家贺江兵评论说：“我计算了一下必和必拓和澳洲力拓每天从中国纯赚2.5亿美元，而抵制澳大利亚葡萄酒（2018年向中国进口价值1.684亿美元葡萄酒），就是说抵制的红酒总进口不及二拓一天赚的多，这是什么智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而中共限制澳洲煤炭进口使煤炭供应紧张，大大加剧了原来就已十分严重的缺电，造成大量企业遭停电、断电，订单停摆，连锁反应造成的损失难以估算。</w:t>
                        </w:r>
                      </w:p>
                      <w:p>
                        <w:pPr>
                          <w:overflowPunct w:val="false"/>
                          <w:bidi w:val="0"/>
                          <w:spacing w:before="0" w:after="0" w:lineRule="exact" w:line="300"/>
                          <w:ind w:firstLine="437"/>
                          <w:jc w:val="both"/>
                          <w:rPr/>
                        </w:pPr>
                        <w:r>
                          <w:rPr>
                            <w:kern w:val="2"/>
                            <w:sz w:val="22"/>
                            <w:szCs w:val="27"/>
                            <w:rFonts w:ascii="宋体;SimSun" w:hAnsi="宋体;SimSun" w:eastAsia="宋体;SimSun" w:cs="Times New Roman"/>
                            <w:color w:val="auto"/>
                            <w:lang w:val="de-DE" w:eastAsia="zh-CN" w:bidi="ar-SA"/>
                          </w:rPr>
                          <w:t>大陆网民留言：只要政治正确，其他皆可抛。产业都可以牺牲了，何况民生？海外网民：共产政权就是反人类。</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67;width:2615;height:1607;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340610</wp:posOffset>
                </wp:positionH>
                <wp:positionV relativeFrom="paragraph">
                  <wp:posOffset>1622425</wp:posOffset>
                </wp:positionV>
                <wp:extent cx="4436110" cy="8679180"/>
                <wp:effectExtent l="0" t="0" r="8510270" b="0"/>
                <wp:wrapNone/>
                <wp:docPr id="4" name=""/>
                <a:graphic xmlns:a="http://schemas.openxmlformats.org/drawingml/2006/main">
                  <a:graphicData uri="http://schemas.microsoft.com/office/word/2010/wordprocessingGroup">
                    <wpg:wgp>
                      <wpg:cNvGrpSpPr/>
                      <wpg:grpSpPr>
                        <a:xfrm>
                          <a:off x="0" y="0"/>
                          <a:ext cx="4436280" cy="8679240"/>
                          <a:chOff x="0" y="0"/>
                          <a:chExt cx="4436280" cy="8679240"/>
                        </a:xfrm>
                      </wpg:grpSpPr>
                      <wps:wsp>
                        <wps:cNvSpPr txBox="1"/>
                        <wps:spPr>
                          <a:xfrm>
                            <a:off x="720" y="2949480"/>
                            <a:ext cx="2095560" cy="5729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在信息爆炸的时代，辨别善恶、寻找真相已成为人们面对信息的重大挑战。法国电视台主持人布特里说，今天媒体筛选的新闻是操纵的、有偏见的、有导向的。这些对民主都是极大的妨碍。“我们都成了戴电子手环的犯人了，那是绝不能接受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理查德•布特里（Richard BOUTRY）是法国电视（France Television）台主持人，他也曾经是法国电视5台世界节目（TV5Monde）、法国电视三台（France 3）的主持人，是目前在法国很有影响力的自媒体“里卡多时刻”（Minutes Ricardo）的主持人。就目前美国的大选舞弊和公民受到的监控问题，以及电视虚假新闻问题，近日接受了法国新唐人电视台的采访。</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呼吁法国人自己去寻找       真正真实的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理查德•布特里借美国大选中出现的主流媒体不实的报道，谈到法国社会主流媒体也基本上是“统一口径”了。电视频道也都失去了独立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认为今天媒体筛选的新闻是操纵的，是有偏见的，是有导</w:t>
                              </w:r>
                            </w:p>
                          </w:txbxContent>
                        </wps:txbx>
                        <wps:bodyPr wrap="square" lIns="0" rIns="0" tIns="0" bIns="0" anchor="t">
                          <a:noAutofit/>
                        </wps:bodyPr>
                      </wps:wsp>
                      <wps:wsp>
                        <wps:cNvSpPr txBox="1"/>
                        <wps:spPr>
                          <a:xfrm>
                            <a:off x="2340720" y="2949480"/>
                            <a:ext cx="2095560" cy="5729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这些对民主都是极大的妨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曾经是电视节目主持人、主编，他说：“我知道怎样制作电视新闻，尤其是晚间电视新闻，我特别吃惊地看到每一条新闻都是同一个口径。今天我们没有言论自由，没有自由获取信息的途径，一切都几乎导向了某个信息中心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指出，新闻界发生了道德规范的变化。最后他呼吁，有鉴别力的法国人，应该自己去寻找信息，寻找真正真实的信息。不受今天的电视新闻影响，那些电视台发出的是同一个声音。</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提醒法国人警惕中共模式入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观察到在法国这个人权大国，当今的公民行动也受到监控、监视录像等，人们的行动失去了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我感到了中国共产主义的模式正一步步地、有序地走进了法国，将要成为法国未来发展的模式。那就是有着和他们同样的体系，同样的监控系统，把人们都关闭起来，拴住。我们都成了‘戴电子手环’的犯人了，那是绝不能接受的。”他说：“所有这一切背后的祸害就是中共国的共产主义。”◇</w:t>
                              </w:r>
                            </w:p>
                          </w:txbxContent>
                        </wps:txbx>
                        <wps:bodyPr wrap="square" lIns="0" rIns="0" tIns="0" bIns="0" anchor="t">
                          <a:noAutofit/>
                        </wps:bodyPr>
                      </wps:wsp>
                      <wps:wsp>
                        <wps:cNvSpPr txBox="1"/>
                        <wps:spPr>
                          <a:xfrm>
                            <a:off x="3858120" y="658440"/>
                            <a:ext cx="563400" cy="1558800"/>
                          </a:xfrm>
                          <a:prstGeom prst="rect">
                            <a:avLst/>
                          </a:prstGeom>
                          <a:noFill/>
                          <a:ln w="0">
                            <a:noFill/>
                          </a:ln>
                        </wps:spPr>
                        <wps:txbx>
                          <w:txbxContent>
                            <w:p>
                              <w:pPr>
                                <w:overflowPunct w:val="false"/>
                                <w:bidi w:val="0"/>
                                <w:spacing w:before="0" w:after="0" w:lineRule="exact" w:line="300"/>
                                <w:jc w:val="both"/>
                                <w:rPr/>
                              </w:pPr>
                              <w:r>
                                <w:rPr>
                                  <w:kern w:val="2"/>
                                  <w:sz w:val="20"/>
                                  <w:szCs w:val="20"/>
                                  <w:rFonts w:ascii="华文楷体" w:hAnsi="华文楷体" w:eastAsia="华文楷体" w:cs="华文楷体"/>
                                  <w:color w:val="auto"/>
                                  <w:lang w:val="de-DE" w:eastAsia="zh-CN" w:bidi="ar-SA"/>
                                </w:rPr>
                                <w:t>◄法国资深媒体人理查德•布特里先生近日接受法国新唐人电视台的采访</w:t>
                              </w:r>
                              <w:r>
                                <w:rPr>
                                  <w:kern w:val="2"/>
                                  <w:sz w:val="20"/>
                                  <w:szCs w:val="20"/>
                                  <w:rFonts w:ascii="华文楷体" w:hAnsi="华文楷体" w:eastAsia="华文楷体" w:cs="华文楷体"/>
                                  <w:color w:val="auto"/>
                                  <w:lang w:eastAsia="zh-CN" w:bidi="ar-SA" w:val="en-US"/>
                                </w:rPr>
                                <w:t>。</w:t>
                              </w:r>
                            </w:p>
                          </w:txbxContent>
                        </wps:txbx>
                        <wps:bodyPr wrap="square" lIns="0" rIns="0" tIns="0" bIns="0" anchor="t">
                          <a:noAutofit/>
                        </wps:bodyPr>
                      </wps:wsp>
                      <wps:wsp>
                        <wps:cNvSpPr txBox="1"/>
                        <wps:spPr>
                          <a:xfrm>
                            <a:off x="0" y="2350800"/>
                            <a:ext cx="4435560" cy="446400"/>
                          </a:xfrm>
                          <a:prstGeom prst="rect">
                            <a:avLst/>
                          </a:prstGeom>
                          <a:noFill/>
                          <a:ln w="0">
                            <a:noFill/>
                          </a:ln>
                        </wps:spPr>
                        <wps:txbx>
                          <w:txbxContent>
                            <w:p>
                              <w:pPr>
                                <w:overflowPunct w:val="false"/>
                                <w:autoSpaceDE w:val="false"/>
                                <w:bidi w:val="0"/>
                                <w:spacing w:before="0" w:after="0" w:lineRule="auto" w:line="288"/>
                                <w:jc w:val="distribute"/>
                                <w:rPr/>
                              </w:pPr>
                              <w:r>
                                <w:rPr>
                                  <w:kern w:val="2"/>
                                  <w:w w:val="90"/>
                                  <w:spacing w:val="-20"/>
                                  <w:sz w:val="52"/>
                                  <w:szCs w:val="52"/>
                                  <w:rFonts w:ascii="方正兰亭粗黑_GBK" w:hAnsi="方正兰亭粗黑_GBK" w:eastAsia="方正兰亭粗黑_GBK" w:cs="方正兰亭中黑_GBK"/>
                                  <w:color w:val="000000"/>
                                  <w:lang w:val="zh-CN" w:eastAsia="zh-CN" w:bidi="ar-SA"/>
                                </w:rPr>
                                <w:t>法国媒体人 呼吁人们寻找真实新闻</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720" y="0"/>
                            <a:ext cx="3672720" cy="2156400"/>
                          </a:xfrm>
                          <a:prstGeom prst="rect">
                            <a:avLst/>
                          </a:prstGeom>
                          <a:ln w="0">
                            <a:noFill/>
                          </a:ln>
                        </pic:spPr>
                      </pic:pic>
                    </wpg:wgp>
                  </a:graphicData>
                </a:graphic>
              </wp:anchor>
            </w:drawing>
          </mc:Choice>
          <mc:Fallback>
            <w:pict>
              <v:group id="shape_0" style="position:absolute;margin-left:184.3pt;margin-top:127.75pt;width:349.3pt;height:683.4pt" coordorigin="3686,2555" coordsize="6986,13668">
                <v:shape id="shape_0" stroked="f" o:allowincell="f" style="position:absolute;left:3687;top:7200;width:3299;height:902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在信息爆炸的时代，辨别善恶、寻找真相已成为人们面对信息的重大挑战。法国电视台主持人布特里说，今天媒体筛选的新闻是操纵的、有偏见的、有导向的。这些对民主都是极大的妨碍。“我们都成了戴电子手环的犯人了，那是绝不能接受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理查德•布特里（Richard BOUTRY）是法国电视（France Television）台主持人，他也曾经是法国电视5台世界节目（TV5Monde）、法国电视三台（France 3）的主持人，是目前在法国很有影响力的自媒体“里卡多时刻”（Minutes Ricardo）的主持人。就目前美国的大选舞弊和公民受到的监控问题，以及电视虚假新闻问题，近日接受了法国新唐人电视台的采访。</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呼吁法国人自己去寻找       真正真实的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理查德•布特里借美国大选中出现的主流媒体不实的报道，谈到法国社会主流媒体也基本上是“统一口径”了。电视频道也都失去了独立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认为今天媒体筛选的新闻是操纵的，是有偏见的，是有导</w:t>
                        </w:r>
                      </w:p>
                    </w:txbxContent>
                  </v:textbox>
                  <v:fill o:detectmouseclick="t" on="false"/>
                  <v:stroke color="#3465a4" joinstyle="round" endcap="flat"/>
                  <w10:wrap type="none"/>
                </v:shape>
                <v:shape id="shape_0" stroked="f" o:allowincell="f" style="position:absolute;left:7372;top:7200;width:3299;height:902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这些对民主都是极大的妨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曾经是电视节目主持人、主编，他说：“我知道怎样制作电视新闻，尤其是晚间电视新闻，我特别吃惊地看到每一条新闻都是同一个口径。今天我们没有言论自由，没有自由获取信息的途径，一切都几乎导向了某个信息中心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指出，新闻界发生了道德规范的变化。最后他呼吁，有鉴别力的法国人，应该自己去寻找信息，寻找真正真实的信息。不受今天的电视新闻影响，那些电视台发出的是同一个声音。</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提醒法国人警惕中共模式入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观察到在法国这个人权大国，当今的公民行动也受到监控、监视录像等，人们的行动失去了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我感到了中国共产主义的模式正一步步地、有序地走进了法国，将要成为法国未来发展的模式。那就是有着和他们同样的体系，同样的监控系统，把人们都关闭起来，拴住。我们都成了‘戴电子手环’的犯人了，那是绝不能接受的。”他说：“所有这一切背后的祸害就是中共国的共产主义。”◇</w:t>
                        </w:r>
                      </w:p>
                    </w:txbxContent>
                  </v:textbox>
                  <v:fill o:detectmouseclick="t" on="false"/>
                  <v:stroke color="#3465a4" joinstyle="round" endcap="flat"/>
                  <w10:wrap type="none"/>
                </v:shape>
                <v:shape id="shape_0" stroked="f" o:allowincell="f" style="position:absolute;left:9762;top:3592;width:886;height:2454;mso-wrap-style:square;v-text-anchor:top" type="_x0000_t202">
                  <v:textbox>
                    <w:txbxContent>
                      <w:p>
                        <w:pPr>
                          <w:overflowPunct w:val="false"/>
                          <w:bidi w:val="0"/>
                          <w:spacing w:before="0" w:after="0" w:lineRule="exact" w:line="300"/>
                          <w:jc w:val="both"/>
                          <w:rPr/>
                        </w:pPr>
                        <w:r>
                          <w:rPr>
                            <w:kern w:val="2"/>
                            <w:sz w:val="20"/>
                            <w:szCs w:val="20"/>
                            <w:rFonts w:ascii="华文楷体" w:hAnsi="华文楷体" w:eastAsia="华文楷体" w:cs="华文楷体"/>
                            <w:color w:val="auto"/>
                            <w:lang w:val="de-DE" w:eastAsia="zh-CN" w:bidi="ar-SA"/>
                          </w:rPr>
                          <w:t>◄法国资深媒体人理查德•布特里先生近日接受法国新唐人电视台的采访</w:t>
                        </w:r>
                        <w:r>
                          <w:rPr>
                            <w:kern w:val="2"/>
                            <w:sz w:val="20"/>
                            <w:szCs w:val="20"/>
                            <w:rFonts w:ascii="华文楷体" w:hAnsi="华文楷体" w:eastAsia="华文楷体" w:cs="华文楷体"/>
                            <w:color w:val="auto"/>
                            <w:lang w:eastAsia="zh-CN" w:bidi="ar-SA" w:val="en-US"/>
                          </w:rPr>
                          <w:t>。</w:t>
                        </w:r>
                      </w:p>
                    </w:txbxContent>
                  </v:textbox>
                  <v:fill o:detectmouseclick="t" on="false"/>
                  <v:stroke color="#3465a4" joinstyle="round" endcap="flat"/>
                  <w10:wrap type="none"/>
                </v:shape>
                <v:shape id="shape_0" stroked="f" o:allowincell="f" style="position:absolute;left:3686;top:6257;width:6984;height:702;mso-wrap-style:square;v-text-anchor:top" type="_x0000_t202">
                  <v:textbox>
                    <w:txbxContent>
                      <w:p>
                        <w:pPr>
                          <w:overflowPunct w:val="false"/>
                          <w:autoSpaceDE w:val="false"/>
                          <w:bidi w:val="0"/>
                          <w:spacing w:before="0" w:after="0" w:lineRule="auto" w:line="288"/>
                          <w:jc w:val="distribute"/>
                          <w:rPr/>
                        </w:pPr>
                        <w:r>
                          <w:rPr>
                            <w:kern w:val="2"/>
                            <w:w w:val="90"/>
                            <w:spacing w:val="-20"/>
                            <w:sz w:val="52"/>
                            <w:szCs w:val="52"/>
                            <w:rFonts w:ascii="方正兰亭粗黑_GBK" w:hAnsi="方正兰亭粗黑_GBK" w:eastAsia="方正兰亭粗黑_GBK" w:cs="方正兰亭中黑_GBK"/>
                            <w:color w:val="000000"/>
                            <w:lang w:val="zh-CN" w:eastAsia="zh-CN" w:bidi="ar-SA"/>
                          </w:rPr>
                          <w:t>法国媒体人 呼吁人们寻找真实新闻</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7;top:2555;width:5783;height:3395;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451485</wp:posOffset>
                </wp:positionV>
                <wp:extent cx="6715125" cy="982980"/>
                <wp:effectExtent l="0" t="0" r="0" b="0"/>
                <wp:wrapNone/>
                <wp:docPr id="5"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333399"/>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12月</w:t>
                              </w:r>
                              <w:r>
                                <w:rPr>
                                  <w:kern w:val="2"/>
                                  <w:sz w:val="22"/>
                                  <w:szCs w:val="22"/>
                                  <w:rFonts w:ascii="黑体;SimHei" w:hAnsi="黑体;SimHei" w:eastAsia="黑体;SimHei" w:cs="黑体;SimHei"/>
                                  <w:color w:val="auto"/>
                                  <w:lang w:eastAsia="zh-CN" w:bidi="ar-SA" w:val="en-US"/>
                                </w:rPr>
                                <w:t>27</w:t>
                              </w:r>
                              <w:r>
                                <w:rPr>
                                  <w:kern w:val="2"/>
                                  <w:sz w:val="22"/>
                                  <w:szCs w:val="22"/>
                                  <w:rFonts w:ascii="黑体;SimHei" w:hAnsi="黑体;SimHei" w:eastAsia="黑体;SimHei" w:cs="黑体;SimHei"/>
                                  <w:color w:val="auto"/>
                                  <w:lang w:eastAsia="zh-CN" w:bidi="ar-SA" w:val="de-DE"/>
                                </w:rPr>
                                <w:t>日   第4</w:t>
                              </w:r>
                              <w:r>
                                <w:rPr>
                                  <w:kern w:val="2"/>
                                  <w:sz w:val="22"/>
                                  <w:szCs w:val="22"/>
                                  <w:rFonts w:ascii="黑体;SimHei" w:hAnsi="黑体;SimHei" w:cs="黑体;SimHei" w:eastAsia="PMingLiU;Microsoft JhengHei"/>
                                  <w:color w:val="auto"/>
                                  <w:lang w:bidi="ar-SA" w:val="de-DE" w:eastAsia="zh-TW"/>
                                </w:rPr>
                                <w:t>29</w:t>
                              </w:r>
                              <w:r>
                                <w:rPr>
                                  <w:kern w:val="2"/>
                                  <w:sz w:val="22"/>
                                  <w:szCs w:val="22"/>
                                  <w:rFonts w:ascii="黑体;SimHei" w:hAnsi="黑体;SimHei" w:cs="黑体;SimHei" w:eastAsia="黑体;SimHei"/>
                                  <w:color w:val="auto"/>
                                  <w:lang w:bidi="ar-SA" w:val="de-DE" w:eastAsia="zh-CN"/>
                                </w:rPr>
                                <w:t>期  【咸宁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 id="shape_0" stroked="t" o:allowincell="f" style="position:absolute;left:10575;top:2243;width:0;height:0" type="_x0000_t32">
                  <v:stroke color="#333399" weight="9360" joinstyle="miter" endcap="flat"/>
                  <v:fill o:detectmouseclick="t" on="false"/>
                  <w10:wrap type="none"/>
                </v:sha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12月</w:t>
                        </w:r>
                        <w:r>
                          <w:rPr>
                            <w:kern w:val="2"/>
                            <w:sz w:val="22"/>
                            <w:szCs w:val="22"/>
                            <w:rFonts w:ascii="黑体;SimHei" w:hAnsi="黑体;SimHei" w:eastAsia="黑体;SimHei" w:cs="黑体;SimHei"/>
                            <w:color w:val="auto"/>
                            <w:lang w:eastAsia="zh-CN" w:bidi="ar-SA" w:val="en-US"/>
                          </w:rPr>
                          <w:t>27</w:t>
                        </w:r>
                        <w:r>
                          <w:rPr>
                            <w:kern w:val="2"/>
                            <w:sz w:val="22"/>
                            <w:szCs w:val="22"/>
                            <w:rFonts w:ascii="黑体;SimHei" w:hAnsi="黑体;SimHei" w:eastAsia="黑体;SimHei" w:cs="黑体;SimHei"/>
                            <w:color w:val="auto"/>
                            <w:lang w:eastAsia="zh-CN" w:bidi="ar-SA" w:val="de-DE"/>
                          </w:rPr>
                          <w:t>日   第4</w:t>
                        </w:r>
                        <w:r>
                          <w:rPr>
                            <w:kern w:val="2"/>
                            <w:sz w:val="22"/>
                            <w:szCs w:val="22"/>
                            <w:rFonts w:ascii="黑体;SimHei" w:hAnsi="黑体;SimHei" w:cs="黑体;SimHei" w:eastAsia="PMingLiU;Microsoft JhengHei"/>
                            <w:color w:val="auto"/>
                            <w:lang w:bidi="ar-SA" w:val="de-DE" w:eastAsia="zh-TW"/>
                          </w:rPr>
                          <w:t>29</w:t>
                        </w:r>
                        <w:r>
                          <w:rPr>
                            <w:kern w:val="2"/>
                            <w:sz w:val="22"/>
                            <w:szCs w:val="22"/>
                            <w:rFonts w:ascii="黑体;SimHei" w:hAnsi="黑体;SimHei" w:cs="黑体;SimHei" w:eastAsia="黑体;SimHei"/>
                            <w:color w:val="auto"/>
                            <w:lang w:bidi="ar-SA" w:val="de-DE" w:eastAsia="zh-CN"/>
                          </w:rPr>
                          <w:t>期  【咸宁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0" stroked="f" o:allowincell="f" style="position:absolute;left:0;top:711;width:5609;height:1056;mso-wrap-style:none;v-text-anchor:middle" type="_x0000_t75">
                  <v:imagedata r:id="rId7"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98145</wp:posOffset>
                </wp:positionV>
                <wp:extent cx="6776085" cy="304165"/>
                <wp:effectExtent l="0" t="0" r="635" b="0"/>
                <wp:wrapNone/>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2月2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咸宁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1.35pt;width:533.55pt;height:23.95pt" coordorigin="0,627" coordsize="10671,479">
                <v:shape id="shape_0" stroked="f" o:allowincell="f" style="position:absolute;left:438;top:71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2月27日</w:t>
                        </w:r>
                      </w:p>
                    </w:txbxContent>
                  </v:textbox>
                  <v:fill o:detectmouseclick="t" on="false"/>
                  <v:stroke color="#3465a4" joinstyle="round" endcap="flat"/>
                  <w10:wrap type="none"/>
                </v:shape>
                <v:shape id="shape_0" stroked="f" o:allowincell="f" style="position:absolute;left:0;top:62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72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736;width:1277;height:250;mso-wrap-style:none;v-text-anchor:middle" type="_x0000_t75">
                  <v:imagedata r:id="rId9" o:detectmouseclick="t"/>
                  <v:stroke color="#3465a4" joinstyle="round" endcap="flat"/>
                  <w10:wrap type="none"/>
                </v:shape>
                <v:shape id="shape_0" stroked="t" o:allowincell="f" style="position:absolute;left:369;top:1047;width:10301;height:1" type="_x0000_t32">
                  <v:stroke color="#100a88" weight="9360" joinstyle="miter" endcap="flat"/>
                  <v:fill o:detectmouseclick="t" on="false"/>
                  <w10:wrap type="none"/>
                </v:shape>
                <v:shape id="shape_0" stroked="f" o:allowincell="f" style="position:absolute;left:7670;top:71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咸宁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7620</wp:posOffset>
                </wp:positionH>
                <wp:positionV relativeFrom="paragraph">
                  <wp:posOffset>891540</wp:posOffset>
                </wp:positionV>
                <wp:extent cx="6783705" cy="5554980"/>
                <wp:effectExtent l="0" t="0" r="1948180" b="0"/>
                <wp:wrapNone/>
                <wp:docPr id="7" name=""/>
                <a:graphic xmlns:a="http://schemas.openxmlformats.org/drawingml/2006/main">
                  <a:graphicData uri="http://schemas.microsoft.com/office/word/2010/wordprocessingGroup">
                    <wpg:wgp>
                      <wpg:cNvGrpSpPr/>
                      <wpg:grpSpPr>
                        <a:xfrm>
                          <a:off x="0" y="0"/>
                          <a:ext cx="6783840" cy="5555160"/>
                          <a:chOff x="0" y="0"/>
                          <a:chExt cx="6783840" cy="5555160"/>
                        </a:xfrm>
                      </wpg:grpSpPr>
                      <wps:wsp>
                        <wps:cNvSpPr txBox="1"/>
                        <wps:spPr>
                          <a:xfrm>
                            <a:off x="2348280" y="899280"/>
                            <a:ext cx="2095560" cy="4602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打，但妈妈仍依靠信仰的力量，用爱和坚持，以特殊的方式培育并指引着女儿扶摇，帮她度过动荡不安的青少年时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坚强的小女孩扶摇和监狱中的妈妈都因为信仰而拥有了无比巨大的勇气，拒绝被暴力碾压，她们找到了不同寻常的方法，穿越高墙，共同成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现实中的李扶摇已长大成人，她的父母因信仰法轮功遭迫害而被绑架入狱，出狱后不仅无法回到原来的工作岗位，还持续被秘密警察监控、跟踪、骚扰，2014年他们一家人离开了中国，在美国获得了政治庇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扶摇现在在美国纽约一家独立的中文电视台工作，透过卫星讯号，将不受过滤的真实讯息传达给中国大陆的民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有网友看完影片后留言说：“看得泪如雨下，好想拥抱小扶摇啊!  残忍邪恶的共产极权暴政！”◇</w:t>
                              </w:r>
                            </w:p>
                          </w:txbxContent>
                        </wps:txbx>
                        <wps:bodyPr wrap="square" lIns="0" rIns="0" tIns="0" bIns="0" anchor="t">
                          <a:noAutofit/>
                        </wps:bodyPr>
                      </wps:wsp>
                      <wps:wsp>
                        <wps:cNvSpPr txBox="1"/>
                        <wps:spPr>
                          <a:xfrm>
                            <a:off x="7560" y="899280"/>
                            <a:ext cx="2095560" cy="4655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为无法发声的人们发声，把善良的力量传递给每一个心灵”。《扶摇直上》影片通过动画的艺术手法，以及深入的人物采访，为观众呈现了一个在最黑暗的时代里，关于勇气、爱和坚持的真实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日前获洛杉矶动画电影节最佳长片奖的《扶摇直上》影片，是由加拿大新境界影视公司和新唐人电视台《传奇时代》联合出品的一部以真人真事改编，用动画方式呈现给广大观众的一部感人的长片记录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扶摇直上》主要内容讲述的是一个美丽纯真的七岁女孩扶摇，父母因信仰遭迫害而被非法抓捕入狱。小小年纪的她，身边没有了父母的呵护，经常被欺负、羞辱，尽管遇到各种艰难与磨难，她没有因此而逃避退缩，反而一次次地设法给狱中的妈妈带来温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黑暗的国度里，尽管妈妈遭受迫害，被锁在高墙之内，不时遭到凶狠的罪犯欺侮以及狱警的</w:t>
                              </w:r>
                            </w:p>
                          </w:txbxContent>
                        </wps:txbx>
                        <wps:bodyPr wrap="square" lIns="0" rIns="0" tIns="0" bIns="0" anchor="t">
                          <a:noAutofit/>
                        </wps:bodyPr>
                      </wps:wsp>
                      <wps:wsp>
                        <wps:cNvSpPr txBox="1"/>
                        <wps:spPr>
                          <a:xfrm>
                            <a:off x="4688280" y="3177720"/>
                            <a:ext cx="2095560" cy="237744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你知道吗</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法轮功书籍中明确指出杀生和自杀都是有罪的，真正的修炼人绝不会杀生或自杀、自焚的。</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2001年8月14日在联合国会议上国际教育发展组织就“天安门自焚”事件强烈谴责中共当局的“国家恐怖主义行为”。声明说：录像分析表明整个事件是政府一手导演的。面对铁证如山的事实，中共代表一句话也说不出来。</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0" y="7560"/>
                            <a:ext cx="3939480" cy="716400"/>
                          </a:xfrm>
                          <a:prstGeom prst="rect">
                            <a:avLst/>
                          </a:prstGeom>
                          <a:ln w="0">
                            <a:noFill/>
                          </a:ln>
                        </pic:spPr>
                      </pic:pic>
                      <pic:pic xmlns:pic="http://schemas.openxmlformats.org/drawingml/2006/picture">
                        <pic:nvPicPr>
                          <pic:cNvPr id="5" name="" descr=""/>
                          <pic:cNvPicPr/>
                        </pic:nvPicPr>
                        <pic:blipFill>
                          <a:blip r:embed="rId11"/>
                          <a:stretch/>
                        </pic:blipFill>
                        <pic:spPr>
                          <a:xfrm>
                            <a:off x="4687560" y="0"/>
                            <a:ext cx="2095560" cy="3055680"/>
                          </a:xfrm>
                          <a:prstGeom prst="rect">
                            <a:avLst/>
                          </a:prstGeom>
                          <a:ln w="0">
                            <a:noFill/>
                          </a:ln>
                        </pic:spPr>
                      </pic:pic>
                    </wpg:wgp>
                  </a:graphicData>
                </a:graphic>
              </wp:anchor>
            </w:drawing>
          </mc:Choice>
          <mc:Fallback>
            <w:pict>
              <v:group id="shape_0" style="position:absolute;margin-left:-0.6pt;margin-top:70.2pt;width:534.15pt;height:437.4pt" coordorigin="-12,1404" coordsize="10683,8748">
                <v:shape id="shape_0" stroked="f" o:allowincell="f" style="position:absolute;left:3686;top:2820;width:3299;height:72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打，但妈妈仍依靠信仰的力量，用爱和坚持，以特殊的方式培育并指引着女儿扶摇，帮她度过动荡不安的青少年时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坚强的小女孩扶摇和监狱中的妈妈都因为信仰而拥有了无比巨大的勇气，拒绝被暴力碾压，她们找到了不同寻常的方法，穿越高墙，共同成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现实中的李扶摇已长大成人，她的父母因信仰法轮功遭迫害而被绑架入狱，出狱后不仅无法回到原来的工作岗位，还持续被秘密警察监控、跟踪、骚扰，2014年他们一家人离开了中国，在美国获得了政治庇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扶摇现在在美国纽约一家独立的中文电视台工作，透过卫星讯号，将不受过滤的真实讯息传达给中国大陆的民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有网友看完影片后留言说：“看得泪如雨下，好想拥抱小扶摇啊!  残忍邪恶的共产极权暴政！”◇</w:t>
                        </w:r>
                      </w:p>
                    </w:txbxContent>
                  </v:textbox>
                  <v:fill o:detectmouseclick="t" on="false"/>
                  <v:stroke color="#3465a4" joinstyle="round" endcap="flat"/>
                  <w10:wrap type="none"/>
                </v:shape>
                <v:shape id="shape_0" stroked="f" o:allowincell="f" style="position:absolute;left:0;top:2820;width:3299;height:733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为无法发声的人们发声，把善良的力量传递给每一个心灵”。《扶摇直上》影片通过动画的艺术手法，以及深入的人物采访，为观众呈现了一个在最黑暗的时代里，关于勇气、爱和坚持的真实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日前获洛杉矶动画电影节最佳长片奖的《扶摇直上》影片，是由加拿大新境界影视公司和新唐人电视台《传奇时代》联合出品的一部以真人真事改编，用动画方式呈现给广大观众的一部感人的长片记录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扶摇直上》主要内容讲述的是一个美丽纯真的七岁女孩扶摇，父母因信仰遭迫害而被非法抓捕入狱。小小年纪的她，身边没有了父母的呵护，经常被欺负、羞辱，尽管遇到各种艰难与磨难，她没有因此而逃避退缩，反而一次次地设法给狱中的妈妈带来温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黑暗的国度里，尽管妈妈遭受迫害，被锁在高墙之内，不时遭到凶狠的罪犯欺侮以及狱警的</w:t>
                        </w:r>
                      </w:p>
                    </w:txbxContent>
                  </v:textbox>
                  <v:fill o:detectmouseclick="t" on="false"/>
                  <v:stroke color="#3465a4" joinstyle="round" endcap="flat"/>
                  <w10:wrap type="none"/>
                </v:shape>
                <v:shape id="shape_0" stroked="f" o:allowincell="f" style="position:absolute;left:7371;top:6409;width:3299;height:37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你知道吗</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法轮功书籍中明确指出杀生和自杀都是有罪的，真正的修炼人绝不会杀生或自杀、自焚的。</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2001年8月14日在联合国会议上国际教育发展组织就“天安门自焚”事件强烈谴责中共当局的“国家恐怖主义行为”。声明说：录像分析表明整个事件是政府一手导演的。面对铁证如山的事实，中共代表一句话也说不出来。</w:t>
                        </w:r>
                      </w:p>
                    </w:txbxContent>
                  </v:textbox>
                  <v:fill o:detectmouseclick="t" on="false"/>
                  <v:stroke color="#3465a4" joinstyle="round" endcap="flat"/>
                  <w10:wrap type="none"/>
                </v:shape>
                <v:shape id="shape_0" stroked="f" o:allowincell="f" style="position:absolute;left:-12;top:1416;width:6203;height:1127;mso-wrap-style:none;v-text-anchor:middle" type="_x0000_t75">
                  <v:imagedata r:id="rId12" o:detectmouseclick="t"/>
                  <v:stroke color="#3465a4" joinstyle="round" endcap="flat"/>
                  <w10:wrap type="none"/>
                </v:shape>
                <v:shape id="shape_0" stroked="f" o:allowincell="f" style="position:absolute;left:7370;top:1404;width:3299;height:4811;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682740</wp:posOffset>
                </wp:positionV>
                <wp:extent cx="6776720" cy="3642360"/>
                <wp:effectExtent l="0" t="0" r="2654300" b="0"/>
                <wp:wrapNone/>
                <wp:docPr id="8" name=""/>
                <a:graphic xmlns:a="http://schemas.openxmlformats.org/drawingml/2006/main">
                  <a:graphicData uri="http://schemas.microsoft.com/office/word/2010/wordprocessingGroup">
                    <wpg:wgp>
                      <wpg:cNvGrpSpPr/>
                      <wpg:grpSpPr>
                        <a:xfrm>
                          <a:off x="0" y="0"/>
                          <a:ext cx="6776640" cy="3642480"/>
                          <a:chOff x="0" y="0"/>
                          <a:chExt cx="6776640" cy="3642480"/>
                        </a:xfrm>
                      </wpg:grpSpPr>
                      <wps:wsp>
                        <wps:cNvSpPr txBox="1"/>
                        <wps:spPr>
                          <a:xfrm>
                            <a:off x="4681080" y="0"/>
                            <a:ext cx="2095560" cy="3642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3夜、不吃不喝。家人担心，隔几小时拨拉一下，她只是抬手摆摆，说句“我没事”。3天后她起来了说：“我没事了！我已经是正常人了！”年近80、等死的老母，刚刚炼功1周，就这样奇迹般康复，可以给家人做饭、做家务，走3、5里都觉得很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绝处逢生，神话般的奇迹震惊了亲朋圈，不少人因此走入大法修炼，庞有也是从那时开始修炼法轮大法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庞有是朝阳区某房地产开发公司经理，是乡亲和业界朋友赞叹的好人，却因坚持修炼法轮功，屡遭中共残酷迫害，陷冤狱近13年。因修炼法轮功而起死回生的老母亲，延寿九年，眼看儿女们屡遭冤狱，身心饱经摧残后含冤离世。◇</w:t>
                              </w:r>
                            </w:p>
                          </w:txbxContent>
                        </wps:txbx>
                        <wps:bodyPr wrap="square" lIns="0" rIns="0" tIns="0" bIns="0" anchor="t">
                          <a:noAutofit/>
                        </wps:bodyPr>
                      </wps:wsp>
                      <wps:wsp>
                        <wps:cNvSpPr txBox="1"/>
                        <wps:spPr>
                          <a:xfrm>
                            <a:off x="2341080" y="571680"/>
                            <a:ext cx="2095560" cy="3070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福益于国家社会，惠及全球，带给人幸福、希望和光明，谱写了无数感人的故事。以下是其中一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7年北京朝阳区庞有（庞友）的母亲患白血病，住院化疗，白血球达十多万，浑身没有一点血色。几大医院救治无效劝她回家。无奈家人开始准备后事。回家后，老人什么都吃不了，需要吸氧，日夜无法离人，几个儿女轮流值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8年，亲友劝庞母炼法轮功，给她放了炼功音乐。庞母很久以来第一次不用输液，不用吸氧，踏踏实实睡了一宿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开始学炼功动作，并听大法师父讲法录音。之后连续睡了3</w:t>
                              </w:r>
                            </w:p>
                          </w:txbxContent>
                        </wps:txbx>
                        <wps:bodyPr wrap="square" lIns="0" rIns="0" tIns="0" bIns="0" anchor="t">
                          <a:noAutofit/>
                        </wps:bodyPr>
                      </wps:wsp>
                      <wps:wsp>
                        <wps:cNvSpPr txBox="1"/>
                        <wps:spPr>
                          <a:xfrm>
                            <a:off x="720" y="571680"/>
                            <a:ext cx="2095560" cy="3070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法轮功，也称法轮大法，是以“真、善、忍”为指导的佛家上乘性命双修功法。自1992年5月13日由吉林长春首次传出后，以其提升道德、祛病健身的神奇功效，迅速传遍神州大地，并弘传至世界一百多个国家和地区，上亿人身心受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打压法轮功之前，1998年，中国国家体育总局先后组织北京、武汉、大连及广东省的医学专家对近3.5万名法轮功学员做了五次医学调查。调查显示，法轮功祛病健身的有效率高达98%。</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被人们誉为利国利民的高德大法，他造福于无量众生</w:t>
                              </w:r>
                            </w:p>
                          </w:txbxContent>
                        </wps:txbx>
                        <wps:bodyPr wrap="square" lIns="0" rIns="0" tIns="0" bIns="0" anchor="t">
                          <a:noAutofit/>
                        </wps:bodyPr>
                      </wps:wsp>
                      <wps:wsp>
                        <wps:cNvSpPr txBox="1"/>
                        <wps:spPr>
                          <a:xfrm>
                            <a:off x="0" y="22320"/>
                            <a:ext cx="3494520" cy="370080"/>
                          </a:xfrm>
                          <a:prstGeom prst="rect">
                            <a:avLst/>
                          </a:prstGeom>
                          <a:noFill/>
                          <a:ln w="0">
                            <a:noFill/>
                          </a:ln>
                        </wps:spPr>
                        <wps:txbx>
                          <w:txbxContent>
                            <w:p>
                              <w:pPr>
                                <w:overflowPunct w:val="false"/>
                                <w:autoSpaceDE w:val="false"/>
                                <w:bidi w:val="0"/>
                                <w:spacing w:before="0" w:after="0" w:lineRule="auto" w:line="288"/>
                                <w:jc w:val="left"/>
                                <w:rPr/>
                              </w:pPr>
                              <w:r>
                                <w:rPr>
                                  <w:kern w:val="2"/>
                                  <w:sz w:val="48"/>
                                  <w:szCs w:val="48"/>
                                  <w:rFonts w:ascii="方正兰亭中黑_GBK" w:hAnsi="方正兰亭中黑_GBK" w:eastAsia="方正兰亭中黑_GBK" w:cs="方正兰亭中黑_GBK"/>
                                  <w:color w:val="000000"/>
                                  <w:lang w:val="zh-CN" w:eastAsia="zh-CN" w:bidi="ar-SA"/>
                                </w:rPr>
                                <w:t>耄耋老母绝处逢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26.2pt;width:533.6pt;height:286.8pt" coordorigin="0,10524" coordsize="10672,5736">
                <v:shape id="shape_0" stroked="f" o:allowincell="f" style="position:absolute;left:7372;top:10524;width:3299;height:57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3夜、不吃不喝。家人担心，隔几小时拨拉一下，她只是抬手摆摆，说句“我没事”。3天后她起来了说：“我没事了！我已经是正常人了！”年近80、等死的老母，刚刚炼功1周，就这样奇迹般康复，可以给家人做饭、做家务，走3、5里都觉得很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绝处逢生，神话般的奇迹震惊了亲朋圈，不少人因此走入大法修炼，庞有也是从那时开始修炼法轮大法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庞有是朝阳区某房地产开发公司经理，是乡亲和业界朋友赞叹的好人，却因坚持修炼法轮功，屡遭中共残酷迫害，陷冤狱近13年。因修炼法轮功而起死回生的老母亲，延寿九年，眼看儿女们屡遭冤狱，身心饱经摧残后含冤离世。◇</w:t>
                        </w:r>
                      </w:p>
                    </w:txbxContent>
                  </v:textbox>
                  <v:fill o:detectmouseclick="t" on="false"/>
                  <v:stroke color="#3465a4" joinstyle="round" endcap="flat"/>
                  <w10:wrap type="none"/>
                </v:shape>
                <v:shape id="shape_0" stroked="f" o:allowincell="f" style="position:absolute;left:3687;top:11424;width:3299;height:48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福益于国家社会，惠及全球，带给人幸福、希望和光明，谱写了无数感人的故事。以下是其中一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7年北京朝阳区庞有（庞友）的母亲患白血病，住院化疗，白血球达十多万，浑身没有一点血色。几大医院救治无效劝她回家。无奈家人开始准备后事。回家后，老人什么都吃不了，需要吸氧，日夜无法离人，几个儿女轮流值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8年，亲友劝庞母炼法轮功，给她放了炼功音乐。庞母很久以来第一次不用输液，不用吸氧，踏踏实实睡了一宿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开始学炼功动作，并听大法师父讲法录音。之后连续睡了3</w:t>
                        </w:r>
                      </w:p>
                    </w:txbxContent>
                  </v:textbox>
                  <v:fill o:detectmouseclick="t" on="false"/>
                  <v:stroke color="#3465a4" joinstyle="round" endcap="flat"/>
                  <w10:wrap type="none"/>
                </v:shape>
                <v:shape id="shape_0" stroked="f" o:allowincell="f" style="position:absolute;left:1;top:11424;width:3299;height:48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法轮功，也称法轮大法，是以“真、善、忍”为指导的佛家上乘性命双修功法。自1992年5月13日由吉林长春首次传出后，以其提升道德、祛病健身的神奇功效，迅速传遍神州大地，并弘传至世界一百多个国家和地区，上亿人身心受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打压法轮功之前，1998年，中国国家体育总局先后组织北京、武汉、大连及广东省的医学专家对近3.5万名法轮功学员做了五次医学调查。调查显示，法轮功祛病健身的有效率高达98%。</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被人们誉为利国利民的高德大法，他造福于无量众生</w:t>
                        </w:r>
                      </w:p>
                    </w:txbxContent>
                  </v:textbox>
                  <v:fill o:detectmouseclick="t" on="false"/>
                  <v:stroke color="#3465a4" joinstyle="round" endcap="flat"/>
                  <w10:wrap type="none"/>
                </v:shape>
                <v:shape id="shape_0" stroked="f" o:allowincell="f" style="position:absolute;left:0;top:10559;width:5502;height:582;mso-wrap-style:square;v-text-anchor:top" type="_x0000_t202">
                  <v:textbox>
                    <w:txbxContent>
                      <w:p>
                        <w:pPr>
                          <w:overflowPunct w:val="false"/>
                          <w:autoSpaceDE w:val="false"/>
                          <w:bidi w:val="0"/>
                          <w:spacing w:before="0" w:after="0" w:lineRule="auto" w:line="288"/>
                          <w:jc w:val="left"/>
                          <w:rPr/>
                        </w:pPr>
                        <w:r>
                          <w:rPr>
                            <w:kern w:val="2"/>
                            <w:sz w:val="48"/>
                            <w:szCs w:val="48"/>
                            <w:rFonts w:ascii="方正兰亭中黑_GBK" w:hAnsi="方正兰亭中黑_GBK" w:eastAsia="方正兰亭中黑_GBK" w:cs="方正兰亭中黑_GBK"/>
                            <w:color w:val="000000"/>
                            <w:lang w:val="zh-CN" w:eastAsia="zh-CN" w:bidi="ar-SA"/>
                          </w:rPr>
                          <w:t>耄耋老母绝处逢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549390</wp:posOffset>
                </wp:positionV>
                <wp:extent cx="6776085" cy="1270"/>
                <wp:effectExtent l="635" t="635" r="635" b="635"/>
                <wp:wrapNone/>
                <wp:docPr id="9"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15.7pt;width:533.5pt;height:0.05pt" type="_x0000_t32">
                <v:stroke color="black"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840480</wp:posOffset>
                </wp:positionV>
                <wp:extent cx="2095500" cy="6499860"/>
                <wp:effectExtent l="0" t="0" r="0" b="0"/>
                <wp:wrapNone/>
                <wp:docPr id="10" name="Frame1"/>
                <a:graphic xmlns:a="http://schemas.openxmlformats.org/drawingml/2006/main">
                  <a:graphicData uri="http://schemas.microsoft.com/office/word/2010/wordprocessingShape">
                    <wps:wsp>
                      <wps:cNvSpPr txBox="1"/>
                      <wps:spPr>
                        <a:xfrm>
                          <a:off x="0" y="0"/>
                          <a:ext cx="2095500" cy="649986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511.8pt;mso-wrap-distance-left:9.05pt;mso-wrap-distance-right:9.05pt;mso-wrap-distance-top:0pt;mso-wrap-distance-bottom:0pt;margin-top:302.4pt;mso-position-vertical-relative:text;margin-left:368.5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13385</wp:posOffset>
                </wp:positionV>
                <wp:extent cx="6787515" cy="304165"/>
                <wp:effectExtent l="635" t="0" r="0" b="0"/>
                <wp:wrapNone/>
                <wp:docPr id="11"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12</w:t>
                              </w:r>
                              <w:r>
                                <w:rPr>
                                  <w:kern w:val="2"/>
                                  <w:sz w:val="22"/>
                                  <w:szCs w:val="22"/>
                                  <w:rFonts w:ascii="华文细黑" w:hAnsi="华文细黑" w:eastAsia="华文细黑" w:cs="华文细黑"/>
                                  <w:color w:val="auto"/>
                                  <w:lang w:eastAsia="zh-CN" w:bidi="ar-SA" w:val="de-DE"/>
                                </w:rPr>
                                <w:t>月27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咸宁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2.55pt;width:534.45pt;height:23.95pt" coordorigin="0,651" coordsize="10689,479">
                <v:shape id="shape_0" stroked="f" o:allowincell="f" style="position:absolute;left:7980;top:765;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12</w:t>
                        </w:r>
                        <w:r>
                          <w:rPr>
                            <w:kern w:val="2"/>
                            <w:sz w:val="22"/>
                            <w:szCs w:val="22"/>
                            <w:rFonts w:ascii="华文细黑" w:hAnsi="华文细黑" w:eastAsia="华文细黑" w:cs="华文细黑"/>
                            <w:color w:val="auto"/>
                            <w:lang w:eastAsia="zh-CN" w:bidi="ar-SA" w:val="de-DE"/>
                          </w:rPr>
                          <w:t>月27日</w:t>
                        </w:r>
                      </w:p>
                    </w:txbxContent>
                  </v:textbox>
                  <v:fill o:detectmouseclick="t" on="false"/>
                  <v:stroke color="#3465a4" joinstyle="round" endcap="flat"/>
                  <w10:wrap type="none"/>
                </v:shape>
                <v:shape id="shape_0" stroked="f" o:allowincell="f" style="position:absolute;left:10417;top:651;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767;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772;width:1277;height:250;mso-wrap-style:none;v-text-anchor:middle" type="_x0000_t75">
                  <v:imagedata r:id="rId15" o:detectmouseclick="t"/>
                  <v:stroke color="#3465a4" joinstyle="round" endcap="flat"/>
                  <w10:wrap type="none"/>
                </v:shape>
                <v:shape id="shape_0" stroked="t" o:allowincell="f" style="position:absolute;left:0;top:1093;width:10302;height:1" type="_x0000_t32">
                  <v:stroke color="#100a88" weight="9360" joinstyle="miter" endcap="flat"/>
                  <v:fill o:detectmouseclick="t" on="false"/>
                  <w10:wrap type="none"/>
                </v:shape>
                <v:shape id="shape_0" stroked="f" o:allowincell="f" style="position:absolute;left:1573;top:765;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咸宁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82575</wp:posOffset>
                </wp:positionH>
                <wp:positionV relativeFrom="paragraph">
                  <wp:posOffset>10023475</wp:posOffset>
                </wp:positionV>
                <wp:extent cx="7345680" cy="497840"/>
                <wp:effectExtent l="0" t="0" r="0" b="0"/>
                <wp:wrapNone/>
                <wp:docPr id="12"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12</w:t>
                              </w:r>
                              <w:r>
                                <w:rPr>
                                  <w:kern w:val="2"/>
                                  <w:spacing w:val="-10"/>
                                  <w:sz w:val="21"/>
                                  <w:szCs w:val="21"/>
                                  <w:rFonts w:ascii="华文细黑" w:hAnsi="华文细黑" w:eastAsia="华文细黑" w:cs="华文仿宋"/>
                                  <w:color w:val="auto"/>
                                  <w:lang w:eastAsia="zh-CN" w:bidi="ar-SA" w:val="zh-CN"/>
                                </w:rPr>
                                <w:t>月底，</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69</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800" y="5760"/>
                            <a:ext cx="6776280" cy="1440"/>
                          </a:xfrm>
                          <a:prstGeom prst="straightConnector1">
                            <a:avLst/>
                          </a:prstGeom>
                          <a:ln w="0">
                            <a:solidFill>
                              <a:srgbClr val="000000"/>
                            </a:solidFill>
                          </a:ln>
                        </wps:spPr>
                        <wps:bodyPr/>
                      </wps:wsp>
                      <pic:pic xmlns:pic="http://schemas.openxmlformats.org/drawingml/2006/picture">
                        <pic:nvPicPr>
                          <pic:cNvPr id="7" name="" descr=""/>
                          <pic:cNvPicPr/>
                        </pic:nvPicPr>
                        <pic:blipFill>
                          <a:blip r:embed="rId16"/>
                          <a:stretch/>
                        </pic:blipFill>
                        <pic:spPr>
                          <a:xfrm>
                            <a:off x="0" y="0"/>
                            <a:ext cx="1386360" cy="497880"/>
                          </a:xfrm>
                          <a:prstGeom prst="rect">
                            <a:avLst/>
                          </a:prstGeom>
                          <a:ln w="0">
                            <a:noFill/>
                          </a:ln>
                        </pic:spPr>
                      </pic:pic>
                    </wpg:wgp>
                  </a:graphicData>
                </a:graphic>
              </wp:anchor>
            </w:drawing>
          </mc:Choice>
          <mc:Fallback>
            <w:pict>
              <v:group id="shape_0" style="position:absolute;margin-left:-22.25pt;margin-top:789.25pt;width:578.4pt;height:39.2pt" coordorigin="-445,15785" coordsize="11568,784">
                <v:shape id="shape_0" stroked="f" o:allowincell="f" style="position:absolute;left:1865;top:15929;width:9257;height:298;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12</w:t>
                        </w:r>
                        <w:r>
                          <w:rPr>
                            <w:kern w:val="2"/>
                            <w:spacing w:val="-10"/>
                            <w:sz w:val="21"/>
                            <w:szCs w:val="21"/>
                            <w:rFonts w:ascii="华文细黑" w:hAnsi="华文细黑" w:eastAsia="华文细黑" w:cs="华文仿宋"/>
                            <w:color w:val="auto"/>
                            <w:lang w:eastAsia="zh-CN" w:bidi="ar-SA" w:val="zh-CN"/>
                          </w:rPr>
                          <w:t>月底，</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69</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7;top:15794;width:10670;height:1" type="_x0000_t32">
                  <v:stroke color="black" joinstyle="miter" endcap="flat"/>
                  <v:fill o:detectmouseclick="t" on="false"/>
                  <w10:wrap type="none"/>
                </v:shape>
                <v:shape id="shape_0" stroked="f" o:allowincell="f" style="position:absolute;left:-445;top:15785;width:2182;height:783;mso-wrap-style:none;v-text-anchor:middle" type="_x0000_t75">
                  <v:imagedata r:id="rId1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416040</wp:posOffset>
                </wp:positionV>
                <wp:extent cx="6776085" cy="1270"/>
                <wp:effectExtent l="635" t="635" r="635" b="635"/>
                <wp:wrapNone/>
                <wp:docPr id="13"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05.2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866140</wp:posOffset>
                </wp:positionV>
                <wp:extent cx="6776085" cy="5433060"/>
                <wp:effectExtent l="0" t="0" r="16080740" b="0"/>
                <wp:wrapNone/>
                <wp:docPr id="14" name=""/>
                <a:graphic xmlns:a="http://schemas.openxmlformats.org/drawingml/2006/main">
                  <a:graphicData uri="http://schemas.microsoft.com/office/word/2010/wordprocessingGroup">
                    <wpg:wgp>
                      <wpg:cNvGrpSpPr/>
                      <wpg:grpSpPr>
                        <a:xfrm>
                          <a:off x="0" y="0"/>
                          <a:ext cx="6775920" cy="5433120"/>
                          <a:chOff x="0" y="0"/>
                          <a:chExt cx="6775920" cy="5433120"/>
                        </a:xfrm>
                      </wpg:grpSpPr>
                      <wps:wsp>
                        <wps:cNvSpPr txBox="1"/>
                        <wps:spPr>
                          <a:xfrm>
                            <a:off x="4680720" y="579600"/>
                            <a:ext cx="2095560" cy="4853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是漏斗。直径约10多厘米，高约20多厘米的胶杯，满满一杯糊状的东西，分次从那漏斗灌进胃里。那些糊状的东西一到胃里，汪芹的胃就一阵痉挛，胃的前壁贴着后壁，进去的东西几乎全从鼻子和嘴巴同时喷出，对面一米开外的人都吓的往一边闪。那漏斗里的东西都被胃痉挛压出的气流冲的往上蹿起老高。他们一次次的灌，汪芹一次次的胃痉挛，一次次的从口鼻往外喷出那些东西，一次次承受着这样的折磨。灌完之后，他们给她松绑时，汪芹忽然头痛欲裂，天昏地转，站立不稳。下午，他们又找汪芹谈话，汪芹发现自己的大脑运转不正常了。一会儿一会儿的出现空白。被灌药后，汪芹开始拉肚子，拉出的是黄褐色的药渣一样的东西。当时汪芹才29岁。</w:t>
                              </w:r>
                            </w:p>
                            <w:p>
                              <w:pPr>
                                <w:overflowPunct w:val="false"/>
                                <w:bidi w:val="0"/>
                                <w:spacing w:before="160" w:after="14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在外流离失所十多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九年三月十九日，邪恶610又去学校想绑架汪芹，她不得不离开学校，流离失所十多年。◇</w:t>
                              </w:r>
                            </w:p>
                          </w:txbxContent>
                        </wps:txbx>
                        <wps:bodyPr wrap="square" lIns="0" rIns="0" tIns="0" bIns="0" anchor="t">
                          <a:noAutofit/>
                        </wps:bodyPr>
                      </wps:wsp>
                      <wps:wsp>
                        <wps:cNvSpPr txBox="1"/>
                        <wps:spPr>
                          <a:xfrm>
                            <a:off x="2340720" y="579600"/>
                            <a:ext cx="2095560" cy="4840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脚被电的翘起来，小便失禁；电棍打在头上，象重物猛击头部。在狮子山戒毒所里，法轮功学员人人都伤痕累累。咸宁师范院校的一名法轮功学员的小腿被电棍电得起了泡，长约四厘米，宽约一厘米。后来汪芹被劫持到沙洋劳教所二大队。那是二零零一年六月，一起被劫持去的有60多位法轮功学员。一进去，她们都被脱光衣服搜身。</w:t>
                              </w:r>
                            </w:p>
                            <w:p>
                              <w:pPr>
                                <w:overflowPunct w:val="false"/>
                                <w:bidi w:val="0"/>
                                <w:spacing w:before="160" w:after="14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在洗脑班被野蛮灌毒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六年十月三十一日上午，汪芹正在给学生上课，被咸安“六一零”头目王甫香、咸安国保指导员黄顺安、汀泗镇武装部长张宏彬绑架并劫持到湖北省汤逊湖洗脑班迫害，陪同人员是余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进湖北省汤逊湖洗脑班，汪芹就被做了全身检查，还抽血了。第三天中午，汪芹就被灌食。把她绑在木沙发上，两个武警将她的头和肩按住，还有几个看上去是领导的人站在一边，几个看上去是医生的人将管子插入鼻子，管子另一</w:t>
                              </w:r>
                            </w:p>
                          </w:txbxContent>
                        </wps:txbx>
                        <wps:bodyPr wrap="square" lIns="0" rIns="0" tIns="0" bIns="0" anchor="t">
                          <a:noAutofit/>
                        </wps:bodyPr>
                      </wps:wsp>
                      <wps:wsp>
                        <wps:cNvSpPr txBox="1"/>
                        <wps:spPr>
                          <a:xfrm>
                            <a:off x="0" y="579600"/>
                            <a:ext cx="2095560" cy="4840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咸宁市咸安区法轮功学员汪芹，是一名小学教师，曾在咸宁市咸安区汀泗镇长寿小学教书。看到她父亲一九九六年五月修炼法轮大法后一身的疾病一扫而光，汪芹和弟弟汪靖华一九九七年走入大法修炼。她的妹妹和母亲虽不修炼，但也相信法轮大法好。全家人身体健康了，在修心做好人的快乐中其乐融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九九九年七月二十日，中共及江泽民发动了对法轮功学员的残酷迫害，汪芹和她的家人都遭受了严重的迫害。汪芹因修炼法轮功，多次遭受“六一零”办公室的迫害，被迫离开工作岗位，流离失所。弟弟上中学期间被骚扰致精神失常至今。</w:t>
                              </w:r>
                            </w:p>
                            <w:p>
                              <w:pPr>
                                <w:overflowPunct w:val="false"/>
                                <w:bidi w:val="0"/>
                                <w:spacing w:before="160" w:after="14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在劳教所遭电棍点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1月21日当时还是个大姑娘的汪芹在宿舍被绑架，5月份汪芹被劫持到狮子山戒毒所非法劳教，在那里她被被七、八个恶警踩在地上用两根电棍电击，她的</w:t>
                              </w:r>
                            </w:p>
                          </w:txbxContent>
                        </wps:txbx>
                        <wps:bodyPr wrap="square" lIns="0" rIns="0" tIns="0" bIns="0" anchor="t">
                          <a:noAutofit/>
                        </wps:bodyPr>
                      </wps:wsp>
                      <wps:wsp>
                        <wps:cNvSpPr txBox="1"/>
                        <wps:spPr>
                          <a:xfrm>
                            <a:off x="0" y="0"/>
                            <a:ext cx="6775560" cy="446400"/>
                          </a:xfrm>
                          <a:prstGeom prst="rect">
                            <a:avLst/>
                          </a:prstGeom>
                          <a:noFill/>
                          <a:ln w="0">
                            <a:noFill/>
                          </a:ln>
                        </wps:spPr>
                        <wps:txbx>
                          <w:txbxContent>
                            <w:p>
                              <w:pPr>
                                <w:overflowPunct w:val="false"/>
                                <w:autoSpaceDE w:val="false"/>
                                <w:bidi w:val="0"/>
                                <w:spacing w:before="0" w:after="0" w:lineRule="auto" w:line="288"/>
                                <w:jc w:val="center"/>
                                <w:rPr/>
                              </w:pPr>
                              <w:r>
                                <w:rPr>
                                  <w:kern w:val="2"/>
                                  <w:spacing w:val="20"/>
                                  <w:sz w:val="54"/>
                                  <w:szCs w:val="54"/>
                                  <w:rFonts w:ascii="方正兰亭中黑_GBK" w:hAnsi="方正兰亭中黑_GBK" w:eastAsia="方正兰亭中黑_GBK" w:cs="方正兰亭中黑_GBK"/>
                                  <w:color w:val="000000"/>
                                  <w:lang w:val="zh-CN" w:eastAsia="zh-CN" w:bidi="ar-SA"/>
                                </w:rPr>
                                <w:t>一个小学教师遭多种酷刑迫害的经历</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8.2pt;width:533.55pt;height:427.8pt" coordorigin="0,1364" coordsize="10671,8556">
                <v:shape id="shape_0" stroked="f" o:allowincell="f" style="position:absolute;left:7371;top:2277;width:3299;height:764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是漏斗。直径约10多厘米，高约20多厘米的胶杯，满满一杯糊状的东西，分次从那漏斗灌进胃里。那些糊状的东西一到胃里，汪芹的胃就一阵痉挛，胃的前壁贴着后壁，进去的东西几乎全从鼻子和嘴巴同时喷出，对面一米开外的人都吓的往一边闪。那漏斗里的东西都被胃痉挛压出的气流冲的往上蹿起老高。他们一次次的灌，汪芹一次次的胃痉挛，一次次的从口鼻往外喷出那些东西，一次次承受着这样的折磨。灌完之后，他们给她松绑时，汪芹忽然头痛欲裂，天昏地转，站立不稳。下午，他们又找汪芹谈话，汪芹发现自己的大脑运转不正常了。一会儿一会儿的出现空白。被灌药后，汪芹开始拉肚子，拉出的是黄褐色的药渣一样的东西。当时汪芹才29岁。</w:t>
                        </w:r>
                      </w:p>
                      <w:p>
                        <w:pPr>
                          <w:overflowPunct w:val="false"/>
                          <w:bidi w:val="0"/>
                          <w:spacing w:before="160" w:after="14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在外流离失所十多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九年三月十九日，邪恶610又去学校想绑架汪芹，她不得不离开学校，流离失所十多年。◇</w:t>
                        </w:r>
                      </w:p>
                    </w:txbxContent>
                  </v:textbox>
                  <v:fill o:detectmouseclick="t" on="false"/>
                  <v:stroke color="#3465a4" joinstyle="round" endcap="flat"/>
                  <w10:wrap type="none"/>
                </v:shape>
                <v:shape id="shape_0" stroked="f" o:allowincell="f" style="position:absolute;left:3686;top:2277;width:3299;height:762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脚被电的翘起来，小便失禁；电棍打在头上，象重物猛击头部。在狮子山戒毒所里，法轮功学员人人都伤痕累累。咸宁师范院校的一名法轮功学员的小腿被电棍电得起了泡，长约四厘米，宽约一厘米。后来汪芹被劫持到沙洋劳教所二大队。那是二零零一年六月，一起被劫持去的有60多位法轮功学员。一进去，她们都被脱光衣服搜身。</w:t>
                        </w:r>
                      </w:p>
                      <w:p>
                        <w:pPr>
                          <w:overflowPunct w:val="false"/>
                          <w:bidi w:val="0"/>
                          <w:spacing w:before="160" w:after="14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在洗脑班被野蛮灌毒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六年十月三十一日上午，汪芹正在给学生上课，被咸安“六一零”头目王甫香、咸安国保指导员黄顺安、汀泗镇武装部长张宏彬绑架并劫持到湖北省汤逊湖洗脑班迫害，陪同人员是余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进湖北省汤逊湖洗脑班，汪芹就被做了全身检查，还抽血了。第三天中午，汪芹就被灌食。把她绑在木沙发上，两个武警将她的头和肩按住，还有几个看上去是领导的人站在一边，几个看上去是医生的人将管子插入鼻子，管子另一</w:t>
                        </w:r>
                      </w:p>
                    </w:txbxContent>
                  </v:textbox>
                  <v:fill o:detectmouseclick="t" on="false"/>
                  <v:stroke color="#3465a4" joinstyle="round" endcap="flat"/>
                  <w10:wrap type="none"/>
                </v:shape>
                <v:shape id="shape_0" stroked="f" o:allowincell="f" style="position:absolute;left:0;top:2277;width:3299;height:762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咸宁市咸安区法轮功学员汪芹，是一名小学教师，曾在咸宁市咸安区汀泗镇长寿小学教书。看到她父亲一九九六年五月修炼法轮大法后一身的疾病一扫而光，汪芹和弟弟汪靖华一九九七年走入大法修炼。她的妹妹和母亲虽不修炼，但也相信法轮大法好。全家人身体健康了，在修心做好人的快乐中其乐融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九九九年七月二十日，中共及江泽民发动了对法轮功学员的残酷迫害，汪芹和她的家人都遭受了严重的迫害。汪芹因修炼法轮功，多次遭受“六一零”办公室的迫害，被迫离开工作岗位，流离失所。弟弟上中学期间被骚扰致精神失常至今。</w:t>
                        </w:r>
                      </w:p>
                      <w:p>
                        <w:pPr>
                          <w:overflowPunct w:val="false"/>
                          <w:bidi w:val="0"/>
                          <w:spacing w:before="160" w:after="14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在劳教所遭电棍点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1月21日当时还是个大姑娘的汪芹在宿舍被绑架，5月份汪芹被劫持到狮子山戒毒所非法劳教，在那里她被被七、八个恶警踩在地上用两根电棍电击，她的</w:t>
                        </w:r>
                      </w:p>
                    </w:txbxContent>
                  </v:textbox>
                  <v:fill o:detectmouseclick="t" on="false"/>
                  <v:stroke color="#3465a4" joinstyle="round" endcap="flat"/>
                  <w10:wrap type="none"/>
                </v:shape>
                <v:shape id="shape_0" stroked="f" o:allowincell="f" style="position:absolute;left:0;top:1364;width:10669;height:702;mso-wrap-style:square;v-text-anchor:top" type="_x0000_t202">
                  <v:textbox>
                    <w:txbxContent>
                      <w:p>
                        <w:pPr>
                          <w:overflowPunct w:val="false"/>
                          <w:autoSpaceDE w:val="false"/>
                          <w:bidi w:val="0"/>
                          <w:spacing w:before="0" w:after="0" w:lineRule="auto" w:line="288"/>
                          <w:jc w:val="center"/>
                          <w:rPr/>
                        </w:pPr>
                        <w:r>
                          <w:rPr>
                            <w:kern w:val="2"/>
                            <w:spacing w:val="20"/>
                            <w:sz w:val="54"/>
                            <w:szCs w:val="54"/>
                            <w:rFonts w:ascii="方正兰亭中黑_GBK" w:hAnsi="方正兰亭中黑_GBK" w:eastAsia="方正兰亭中黑_GBK" w:cs="方正兰亭中黑_GBK"/>
                            <w:color w:val="000000"/>
                            <w:lang w:val="zh-CN" w:eastAsia="zh-CN" w:bidi="ar-SA"/>
                          </w:rPr>
                          <w:t>一个小学教师遭多种酷刑迫害的经历</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82550</wp:posOffset>
                </wp:positionH>
                <wp:positionV relativeFrom="paragraph">
                  <wp:posOffset>6604635</wp:posOffset>
                </wp:positionV>
                <wp:extent cx="6797040" cy="3324860"/>
                <wp:effectExtent l="0" t="0" r="6666230" b="0"/>
                <wp:wrapNone/>
                <wp:docPr id="15" name=""/>
                <a:graphic xmlns:a="http://schemas.openxmlformats.org/drawingml/2006/main">
                  <a:graphicData uri="http://schemas.microsoft.com/office/word/2010/wordprocessingGroup">
                    <wpg:wgp>
                      <wpg:cNvGrpSpPr/>
                      <wpg:grpSpPr>
                        <a:xfrm>
                          <a:off x="0" y="0"/>
                          <a:ext cx="6797160" cy="3324960"/>
                          <a:chOff x="0" y="0"/>
                          <a:chExt cx="6797160" cy="3324960"/>
                        </a:xfrm>
                      </wpg:grpSpPr>
                      <wps:wsp>
                        <wps:cNvSpPr txBox="1"/>
                        <wps:spPr>
                          <a:xfrm>
                            <a:off x="2350800" y="596880"/>
                            <a:ext cx="2095560" cy="2728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仰者、少数民族群体、持不同政见者、人权捍卫者、记者、劳工组织者、民间社会组织者与和平的示威者。这些中共官员的家庭成员的签证也可能受到额外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此举表明，美国政府决心要让中共对中国人民日益加剧的镇压承担责任。”他说，“今年，美国对参与新疆残酷侵犯人权，限制进入西藏地区，以及破坏香港自治权的中共官员实施了签证限制和经济制裁。今天的行动对所有从事这种镇压活动的中共官员施加额外的制裁，无论他们身在何处。”</w:t>
                              </w:r>
                            </w:p>
                          </w:txbxContent>
                        </wps:txbx>
                        <wps:bodyPr wrap="square" lIns="0" rIns="0" tIns="0" bIns="0" anchor="t">
                          <a:noAutofit/>
                        </wps:bodyPr>
                      </wps:wsp>
                      <wps:wsp>
                        <wps:cNvSpPr txBox="1"/>
                        <wps:spPr>
                          <a:xfrm>
                            <a:off x="10080" y="596880"/>
                            <a:ext cx="2095560" cy="2728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12月21日，美国国务卿蓬佩奥发表声明，对参与迫害宗教信仰自由的中共官员实施进一步签证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声明中说，中国的独裁者对中国人民的言论自由、宗教信仰自由、结社自由与和平集会权实行严厉的限制。“美国明确指出，不欢迎此类侵犯人权的肇事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蓬佩奥说，今天，我宣布根据美国《移民和国籍法》第212（a）（3）（C）条，对中共官员的签证施加额外限制，这些中共官员负责制定政策、参与迫害宗教</w:t>
                              </w:r>
                            </w:p>
                          </w:txbxContent>
                        </wps:txbx>
                        <wps:bodyPr wrap="square" lIns="0" rIns="0" tIns="0" bIns="0" anchor="t">
                          <a:noAutofit/>
                        </wps:bodyPr>
                      </wps:wsp>
                      <wps:wsp>
                        <wps:cNvSpPr txBox="1"/>
                        <wps:spPr>
                          <a:xfrm>
                            <a:off x="0" y="0"/>
                            <a:ext cx="6785640" cy="390600"/>
                          </a:xfrm>
                          <a:prstGeom prst="rect">
                            <a:avLst/>
                          </a:prstGeom>
                          <a:noFill/>
                          <a:ln w="0">
                            <a:noFill/>
                          </a:ln>
                        </wps:spPr>
                        <wps:txbx>
                          <w:txbxContent>
                            <w:p>
                              <w:pPr>
                                <w:overflowPunct w:val="false"/>
                                <w:bidi w:val="0"/>
                                <w:spacing w:before="0" w:after="200" w:lineRule="auto" w:line="276"/>
                                <w:rPr/>
                              </w:pPr>
                              <w:r>
                                <w:rPr>
                                  <w:kern w:val="2"/>
                                  <w:sz w:val="48"/>
                                  <w:szCs w:val="48"/>
                                  <w:rFonts w:ascii="方正兰亭中黑_GBK" w:hAnsi="方正兰亭中黑_GBK" w:eastAsia="方正兰亭中黑_GBK" w:cs="方正兰亭中黑_GBK"/>
                                  <w:color w:val="000000"/>
                                  <w:lang w:val="zh-CN" w:eastAsia="zh-CN" w:bidi="ar-SA"/>
                                </w:rPr>
                                <w:t>美国对迫害信仰自由的中共官员实施签证限制</w:t>
                              </w:r>
                            </w:p>
                          </w:txbxContent>
                        </wps:txbx>
                        <wps:bodyPr wrap="square" lIns="0" rIns="0" tIns="0" bIns="0" anchor="t">
                          <a:noAutofit/>
                        </wps:bodyPr>
                      </wps:wsp>
                      <wps:wsp>
                        <wps:cNvSpPr txBox="1"/>
                        <wps:spPr>
                          <a:xfrm>
                            <a:off x="4690800" y="597600"/>
                            <a:ext cx="2095560" cy="1235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蓬佩奥强调，美国与众多通过和平努力行使权利而受到迫害的人站在一起。“我们呼吁立即释放他们，并敦促中共当局尊重中国人民根据《世界人权宣言》应享有的人权和基本自由。”◇</w:t>
                              </w:r>
                            </w:p>
                          </w:txbxContent>
                        </wps:txbx>
                        <wps:bodyPr wrap="square" lIns="0" rIns="0" tIns="0" bIns="0" anchor="t">
                          <a:noAutofit/>
                        </wps:bodyPr>
                      </wps:wsp>
                      <pic:pic xmlns:pic="http://schemas.openxmlformats.org/drawingml/2006/picture">
                        <pic:nvPicPr>
                          <pic:cNvPr id="8" name="" descr=""/>
                          <pic:cNvPicPr/>
                        </pic:nvPicPr>
                        <pic:blipFill>
                          <a:blip r:embed="rId18"/>
                          <a:stretch/>
                        </pic:blipFill>
                        <pic:spPr>
                          <a:xfrm>
                            <a:off x="4701600" y="1962720"/>
                            <a:ext cx="2095560" cy="1265040"/>
                          </a:xfrm>
                          <a:prstGeom prst="rect">
                            <a:avLst/>
                          </a:prstGeom>
                          <a:ln w="0">
                            <a:noFill/>
                          </a:ln>
                        </pic:spPr>
                      </pic:pic>
                    </wpg:wgp>
                  </a:graphicData>
                </a:graphic>
              </wp:anchor>
            </w:drawing>
          </mc:Choice>
          <mc:Fallback>
            <w:pict>
              <v:group id="shape_0" style="position:absolute;margin-left:6.5pt;margin-top:520.05pt;width:535.2pt;height:261.8pt" coordorigin="130,10401" coordsize="10704,5236">
                <v:shape id="shape_0" stroked="f" o:allowincell="f" style="position:absolute;left:3832;top:11341;width:3299;height:42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仰者、少数民族群体、持不同政见者、人权捍卫者、记者、劳工组织者、民间社会组织者与和平的示威者。这些中共官员的家庭成员的签证也可能受到额外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此举表明，美国政府决心要让中共对中国人民日益加剧的镇压承担责任。”他说，“今年，美国对参与新疆残酷侵犯人权，限制进入西藏地区，以及破坏香港自治权的中共官员实施了签证限制和经济制裁。今天的行动对所有从事这种镇压活动的中共官员施加额外的制裁，无论他们身在何处。”</w:t>
                        </w:r>
                      </w:p>
                    </w:txbxContent>
                  </v:textbox>
                  <v:fill o:detectmouseclick="t" on="false"/>
                  <v:stroke color="#3465a4" joinstyle="round" endcap="flat"/>
                  <w10:wrap type="none"/>
                </v:shape>
                <v:shape id="shape_0" stroked="f" o:allowincell="f" style="position:absolute;left:146;top:11341;width:3299;height:42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12月21日，美国国务卿蓬佩奥发表声明，对参与迫害宗教信仰自由的中共官员实施进一步签证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声明中说，中国的独裁者对中国人民的言论自由、宗教信仰自由、结社自由与和平集会权实行严厉的限制。“美国明确指出，不欢迎此类侵犯人权的肇事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蓬佩奥说，今天，我宣布根据美国《移民和国籍法》第212（a）（3）（C）条，对中共官员的签证施加额外限制，这些中共官员负责制定政策、参与迫害宗教</w:t>
                        </w:r>
                      </w:p>
                    </w:txbxContent>
                  </v:textbox>
                  <v:fill o:detectmouseclick="t" on="false"/>
                  <v:stroke color="#3465a4" joinstyle="round" endcap="flat"/>
                  <w10:wrap type="none"/>
                </v:shape>
                <v:shape id="shape_0" stroked="f" o:allowincell="f" style="position:absolute;left:130;top:10401;width:10685;height:614;mso-wrap-style:square;v-text-anchor:top" type="_x0000_t202">
                  <v:textbox>
                    <w:txbxContent>
                      <w:p>
                        <w:pPr>
                          <w:overflowPunct w:val="false"/>
                          <w:bidi w:val="0"/>
                          <w:spacing w:before="0" w:after="200" w:lineRule="auto" w:line="276"/>
                          <w:rPr/>
                        </w:pPr>
                        <w:r>
                          <w:rPr>
                            <w:kern w:val="2"/>
                            <w:sz w:val="48"/>
                            <w:szCs w:val="48"/>
                            <w:rFonts w:ascii="方正兰亭中黑_GBK" w:hAnsi="方正兰亭中黑_GBK" w:eastAsia="方正兰亭中黑_GBK" w:cs="方正兰亭中黑_GBK"/>
                            <w:color w:val="000000"/>
                            <w:lang w:val="zh-CN" w:eastAsia="zh-CN" w:bidi="ar-SA"/>
                          </w:rPr>
                          <w:t>美国对迫害信仰自由的中共官员实施签证限制</w:t>
                        </w:r>
                      </w:p>
                    </w:txbxContent>
                  </v:textbox>
                  <v:fill o:detectmouseclick="t" on="false"/>
                  <v:stroke color="#3465a4" joinstyle="round" endcap="flat"/>
                  <w10:wrap type="none"/>
                </v:shape>
                <v:shape id="shape_0" stroked="f" o:allowincell="f" style="position:absolute;left:7517;top:11342;width:3299;height:19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蓬佩奥强调，美国与众多通过和平努力行使权利而受到迫害的人站在一起。“我们呼吁立即释放他们，并敦促中共当局尊重中国人民根据《世界人权宣言》应享有的人权和基本自由。”◇</w:t>
                        </w:r>
                      </w:p>
                    </w:txbxContent>
                  </v:textbox>
                  <v:fill o:detectmouseclick="t" on="false"/>
                  <v:stroke color="#3465a4" joinstyle="round" endcap="flat"/>
                  <w10:wrap type="none"/>
                </v:shape>
                <v:shape id="shape_0" stroked="f" o:allowincell="f" style="position:absolute;left:7534;top:13492;width:3299;height:1991;mso-wrap-style:none;v-text-anchor:middle" type="_x0000_t75">
                  <v:imagedata r:id="rId19" o:detectmouseclick="t"/>
                  <v:stroke color="#3465a4" joinstyle="round" endcap="flat"/>
                  <w10:wrap type="none"/>
                </v:shape>
              </v:group>
            </w:pict>
          </mc:Fallback>
        </mc:AlternateContent>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98145</wp:posOffset>
                </wp:positionV>
                <wp:extent cx="6776085" cy="304165"/>
                <wp:effectExtent l="0" t="0" r="635" b="0"/>
                <wp:wrapNone/>
                <wp:docPr id="1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2月2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咸宁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1.35pt;width:533.55pt;height:23.95pt" coordorigin="0,627" coordsize="10671,479">
                <v:shape id="shape_0" stroked="f" o:allowincell="f" style="position:absolute;left:438;top:71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2月27日</w:t>
                        </w:r>
                      </w:p>
                    </w:txbxContent>
                  </v:textbox>
                  <v:fill o:detectmouseclick="t" on="false"/>
                  <v:stroke color="#3465a4" joinstyle="round" endcap="flat"/>
                  <w10:wrap type="none"/>
                </v:shape>
                <v:shape id="shape_0" stroked="f" o:allowincell="f" style="position:absolute;left:0;top:62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72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736;width:1277;height:250;mso-wrap-style:none;v-text-anchor:middle" type="_x0000_t75">
                  <v:imagedata r:id="rId21" o:detectmouseclick="t"/>
                  <v:stroke color="#3465a4" joinstyle="round" endcap="flat"/>
                  <w10:wrap type="none"/>
                </v:shape>
                <v:shape id="shape_0" stroked="t" o:allowincell="f" style="position:absolute;left:369;top:1047;width:10301;height:1" type="_x0000_t32">
                  <v:stroke color="#100a88" weight="9360" joinstyle="miter" endcap="flat"/>
                  <v:fill o:detectmouseclick="t" on="false"/>
                  <w10:wrap type="none"/>
                </v:shape>
                <v:shape id="shape_0" stroked="f" o:allowincell="f" style="position:absolute;left:7670;top:71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咸宁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844550</wp:posOffset>
                </wp:positionV>
                <wp:extent cx="6776085" cy="5662930"/>
                <wp:effectExtent l="0" t="0" r="4017645" b="0"/>
                <wp:wrapNone/>
                <wp:docPr id="17" name=""/>
                <a:graphic xmlns:a="http://schemas.openxmlformats.org/drawingml/2006/main">
                  <a:graphicData uri="http://schemas.microsoft.com/office/word/2010/wordprocessingGroup">
                    <wpg:wgp>
                      <wpg:cNvGrpSpPr/>
                      <wpg:grpSpPr>
                        <a:xfrm>
                          <a:off x="0" y="0"/>
                          <a:ext cx="6775920" cy="5662800"/>
                          <a:chOff x="0" y="0"/>
                          <a:chExt cx="6775920" cy="5662800"/>
                        </a:xfrm>
                      </wpg:grpSpPr>
                      <wps:wsp>
                        <wps:cNvSpPr txBox="1"/>
                        <wps:spPr>
                          <a:xfrm>
                            <a:off x="0" y="0"/>
                            <a:ext cx="6656040" cy="428040"/>
                          </a:xfrm>
                          <a:prstGeom prst="rect">
                            <a:avLst/>
                          </a:prstGeom>
                          <a:noFill/>
                          <a:ln w="0">
                            <a:noFill/>
                          </a:ln>
                        </wps:spPr>
                        <wps:txbx>
                          <w:txbxContent>
                            <w:p>
                              <w:pPr>
                                <w:overflowPunct w:val="false"/>
                                <w:autoSpaceDE w:val="false"/>
                                <w:bidi w:val="0"/>
                                <w:spacing w:before="0" w:after="0" w:lineRule="auto" w:line="288"/>
                                <w:jc w:val="both"/>
                                <w:rPr/>
                              </w:pPr>
                              <w:r>
                                <w:rPr>
                                  <w:kern w:val="2"/>
                                  <w:sz w:val="54"/>
                                  <w:szCs w:val="54"/>
                                  <w:rFonts w:ascii="方正兰亭粗黑_GBK" w:hAnsi="方正兰亭粗黑_GBK" w:eastAsia="方正兰亭粗黑_GBK" w:cs="方正兰亭粗黑_GBK"/>
                                  <w:color w:val="000000"/>
                                  <w:lang w:val="zh-CN" w:eastAsia="zh-CN" w:bidi="ar-SA"/>
                                </w:rPr>
                                <w:t xml:space="preserve">凶险天象降临  如何避祸？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80720" y="2310120"/>
                            <a:ext cx="2095560" cy="335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de-DE" w:eastAsia="zh-CN" w:bidi="ar-SA"/>
                                </w:rPr>
                                <w:t>大腿，丢不得啊！”子韦又建议：“那么，可以转移给百姓。”景公又不同意，说：“国君依靠的就是百姓，百姓没了，国君怎么办？”子韦又说：“那就转移到年成上吧！”景公说：“年成不好，百姓就会贫困，那我依靠谁当国君！我的性命该结束就结束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子韦听了，非常感动，他说：“上天全知全能，对人间的一切事情都很清楚。您说了三次充满仁爱之心的话，上天一定会赏赐您三次。今晚火星就会移开，您的寿命也可延长。”果然，当晚火星移动了三次，宋景公的仁爱之心使自身化祸为福。◇</w:t>
                              </w:r>
                            </w:p>
                          </w:txbxContent>
                        </wps:txbx>
                        <wps:bodyPr wrap="square" lIns="0" rIns="0" tIns="0" bIns="0" anchor="t">
                          <a:noAutofit/>
                        </wps:bodyPr>
                      </wps:wsp>
                      <wps:wsp>
                        <wps:cNvSpPr txBox="1"/>
                        <wps:spPr>
                          <a:xfrm>
                            <a:off x="2340720" y="604440"/>
                            <a:ext cx="2095560" cy="4887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那正是齐国的地方，我为这件事忧虑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晏子说：“你身居高台深池，总想加重赋税，加重刑罚。长此下去，连更可怕的天象也会出现，彗星有什么可怕的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景公问：“能通过祈祷来消除灾祸吗？”晏子说：“如果祈祷可以把神招来，那么当然也可以把神赶走。心怀怨恨的百姓数以万计，你一个人祈祷，怎么能胜过那么多人的诅咒呢？”当时景公喜好修建宫殿，声色犬马，生活极其奢侈华贵。而对民众来说，则是赋税繁重、刑法苛刻，所以晏子用这些话来劝谏景公，是苛政导致的灾难。</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仁爱之心化祸为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w:t>
                              </w:r>
                              <w:r>
                                <w:rPr>
                                  <w:kern w:val="2"/>
                                  <w:sz w:val="22"/>
                                  <w:szCs w:val="22"/>
                                  <w:rFonts w:ascii="MS Mincho;MS Gothic" w:hAnsi="MS Mincho;MS Gothic" w:eastAsia="MS Mincho;MS Gothic" w:cs="MS Mincho;MS Gothic"/>
                                  <w:color w:val="auto"/>
                                  <w:lang w:val="de-DE" w:eastAsia="zh-CN" w:bidi="ar-SA"/>
                                </w:rPr>
                                <w:t>・</w:t>
                              </w:r>
                              <w:r>
                                <w:rPr>
                                  <w:kern w:val="2"/>
                                  <w:sz w:val="22"/>
                                  <w:szCs w:val="22"/>
                                  <w:rFonts w:ascii="宋体;SimSun" w:hAnsi="宋体;SimSun" w:eastAsia="宋体;SimSun" w:cs="宋体;SimSun"/>
                                  <w:color w:val="auto"/>
                                  <w:lang w:val="de-DE" w:eastAsia="zh-CN" w:bidi="ar-SA"/>
                                </w:rPr>
                                <w:t>宋微子世家》中，司马迁还记载：三十七年，火星占据了心宿区，而心宿区正属于宋国的分野。这种天象让宋景公很担忧。掌管星象的子韦提议道：“可以把灾祸转嫁到丞相身上。”景公不干，说：“丞相，好比我的胳膊</w:t>
                              </w:r>
                            </w:p>
                          </w:txbxContent>
                        </wps:txbx>
                        <wps:bodyPr wrap="square" lIns="0" rIns="0" tIns="0" bIns="0" anchor="t">
                          <a:noAutofit/>
                        </wps:bodyPr>
                      </wps:wsp>
                      <wps:wsp>
                        <wps:cNvSpPr txBox="1"/>
                        <wps:spPr>
                          <a:xfrm>
                            <a:off x="0" y="604440"/>
                            <a:ext cx="2095560" cy="4806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的作者司马迁年少时曾师从以讲授《公羊春秋》见长的儒家大学者董仲舒。董仲舒给司马迁讲的第一堂课，就讲到“天人感应”的道理，他说：“根据《春秋》的记载，天象的变化和人间的事情是相互响应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为什么这么说呢？你们看，人世间每有社会动乱发生，上天就会先用灾害或怪异现象来进行警告。只要这时人间世道不是太远离天道，上天还是愿意扶持的，但人们自己也要积极勉励才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司马迁听到这些话，想起小时候听到、看到的一些因果报应现象，不禁恍然大悟。后来，他在著《史记》的时候，记载了许多关于天象与人心关系的史实。</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苛政比灾星更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w:t>
                              </w:r>
                              <w:r>
                                <w:rPr>
                                  <w:kern w:val="2"/>
                                  <w:sz w:val="22"/>
                                  <w:szCs w:val="22"/>
                                  <w:rFonts w:ascii="MS Mincho;MS Gothic" w:hAnsi="MS Mincho;MS Gothic" w:eastAsia="MS Mincho;MS Gothic" w:cs="MS Mincho;MS Gothic"/>
                                  <w:color w:val="auto"/>
                                  <w:lang w:val="de-DE" w:eastAsia="zh-CN" w:bidi="ar-SA"/>
                                </w:rPr>
                                <w:t>・</w:t>
                              </w:r>
                              <w:r>
                                <w:rPr>
                                  <w:kern w:val="2"/>
                                  <w:sz w:val="22"/>
                                  <w:szCs w:val="22"/>
                                  <w:rFonts w:ascii="宋体;SimSun" w:hAnsi="宋体;SimSun" w:eastAsia="宋体;SimSun" w:cs="宋体;SimSun"/>
                                  <w:color w:val="auto"/>
                                  <w:lang w:val="de-DE" w:eastAsia="zh-CN" w:bidi="ar-SA"/>
                                </w:rPr>
                                <w:t>齐太公世家》中，司马迁记载：三十二年，有彗星（灾星）出现。景公坐在柏寝台</w:t>
                              </w:r>
                              <w:r>
                                <w:rPr>
                                  <w:kern w:val="2"/>
                                  <w:sz w:val="22"/>
                                  <w:szCs w:val="22"/>
                                  <w:rFonts w:ascii="宋体;SimSun" w:hAnsi="宋体;SimSun" w:eastAsia="宋体;SimSun" w:cs="Times New Roman"/>
                                  <w:color w:val="auto"/>
                                  <w:lang w:val="de-DE" w:eastAsia="zh-CN" w:bidi="ar-SA"/>
                                </w:rPr>
                                <w:t>上，叹息道：“唉！富丽堂皇，可是谁能长久享用呢？”“彗星在东北方</w:t>
                              </w:r>
                            </w:p>
                          </w:txbxContent>
                        </wps:txbx>
                        <wps:bodyPr wrap="square" lIns="0" rIns="0" tIns="0" bIns="0" anchor="t">
                          <a:noAutofit/>
                        </wps:bodyPr>
                      </wps:wsp>
                      <wps:wsp>
                        <wps:cNvSpPr txBox="1"/>
                        <wps:spPr>
                          <a:xfrm>
                            <a:off x="4680720" y="1761480"/>
                            <a:ext cx="2095560" cy="357480"/>
                          </a:xfrm>
                          <a:prstGeom prst="rect">
                            <a:avLst/>
                          </a:prstGeom>
                          <a:noFill/>
                          <a:ln w="0">
                            <a:noFill/>
                          </a:ln>
                        </wps:spPr>
                        <wps:txb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董仲舒给司马迁讲的第一堂课，就讲到“天人感应”的道理。</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 descr=""/>
                          <pic:cNvPicPr/>
                        </pic:nvPicPr>
                        <pic:blipFill>
                          <a:blip r:embed="rId22"/>
                          <a:stretch/>
                        </pic:blipFill>
                        <pic:spPr>
                          <a:xfrm>
                            <a:off x="4675680" y="39240"/>
                            <a:ext cx="2095560" cy="1684080"/>
                          </a:xfrm>
                          <a:prstGeom prst="rect">
                            <a:avLst/>
                          </a:prstGeom>
                          <a:ln w="0">
                            <a:noFill/>
                          </a:ln>
                        </pic:spPr>
                      </pic:pic>
                    </wpg:wgp>
                  </a:graphicData>
                </a:graphic>
              </wp:anchor>
            </w:drawing>
          </mc:Choice>
          <mc:Fallback>
            <w:pict>
              <v:group id="shape_0" style="position:absolute;margin-left:0pt;margin-top:66.5pt;width:533.55pt;height:445.9pt" coordorigin="0,1330" coordsize="10671,8918">
                <v:shape id="shape_0" stroked="f" o:allowincell="f" style="position:absolute;left:0;top:1330;width:10481;height:673;mso-wrap-style:square;v-text-anchor:top" type="_x0000_t202">
                  <v:textbox>
                    <w:txbxContent>
                      <w:p>
                        <w:pPr>
                          <w:overflowPunct w:val="false"/>
                          <w:autoSpaceDE w:val="false"/>
                          <w:bidi w:val="0"/>
                          <w:spacing w:before="0" w:after="0" w:lineRule="auto" w:line="288"/>
                          <w:jc w:val="both"/>
                          <w:rPr/>
                        </w:pPr>
                        <w:r>
                          <w:rPr>
                            <w:kern w:val="2"/>
                            <w:sz w:val="54"/>
                            <w:szCs w:val="54"/>
                            <w:rFonts w:ascii="方正兰亭粗黑_GBK" w:hAnsi="方正兰亭粗黑_GBK" w:eastAsia="方正兰亭粗黑_GBK" w:cs="方正兰亭粗黑_GBK"/>
                            <w:color w:val="000000"/>
                            <w:lang w:val="zh-CN" w:eastAsia="zh-CN" w:bidi="ar-SA"/>
                          </w:rPr>
                          <w:t xml:space="preserve">凶险天象降临  如何避祸？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1;top:4968;width:3299;height:527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de-DE" w:eastAsia="zh-CN" w:bidi="ar-SA"/>
                          </w:rPr>
                          <w:t>大腿，丢不得啊！”子韦又建议：“那么，可以转移给百姓。”景公又不同意，说：“国君依靠的就是百姓，百姓没了，国君怎么办？”子韦又说：“那就转移到年成上吧！”景公说：“年成不好，百姓就会贫困，那我依靠谁当国君！我的性命该结束就结束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子韦听了，非常感动，他说：“上天全知全能，对人间的一切事情都很清楚。您说了三次充满仁爱之心的话，上天一定会赏赐您三次。今晚火星就会移开，您的寿命也可延长。”果然，当晚火星移动了三次，宋景公的仁爱之心使自身化祸为福。◇</w:t>
                        </w:r>
                      </w:p>
                    </w:txbxContent>
                  </v:textbox>
                  <v:fill o:detectmouseclick="t" on="false"/>
                  <v:stroke color="#3465a4" joinstyle="round" endcap="flat"/>
                  <w10:wrap type="none"/>
                </v:shape>
                <v:shape id="shape_0" stroked="f" o:allowincell="f" style="position:absolute;left:3686;top:2282;width:3299;height:769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那正是齐国的地方，我为这件事忧虑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晏子说：“你身居高台深池，总想加重赋税，加重刑罚。长此下去，连更可怕的天象也会出现，彗星有什么可怕的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景公问：“能通过祈祷来消除灾祸吗？”晏子说：“如果祈祷可以把神招来，那么当然也可以把神赶走。心怀怨恨的百姓数以万计，你一个人祈祷，怎么能胜过那么多人的诅咒呢？”当时景公喜好修建宫殿，声色犬马，生活极其奢侈华贵。而对民众来说，则是赋税繁重、刑法苛刻，所以晏子用这些话来劝谏景公，是苛政导致的灾难。</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仁爱之心化祸为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w:t>
                        </w:r>
                        <w:r>
                          <w:rPr>
                            <w:kern w:val="2"/>
                            <w:sz w:val="22"/>
                            <w:szCs w:val="22"/>
                            <w:rFonts w:ascii="MS Mincho;MS Gothic" w:hAnsi="MS Mincho;MS Gothic" w:eastAsia="MS Mincho;MS Gothic" w:cs="MS Mincho;MS Gothic"/>
                            <w:color w:val="auto"/>
                            <w:lang w:val="de-DE" w:eastAsia="zh-CN" w:bidi="ar-SA"/>
                          </w:rPr>
                          <w:t>・</w:t>
                        </w:r>
                        <w:r>
                          <w:rPr>
                            <w:kern w:val="2"/>
                            <w:sz w:val="22"/>
                            <w:szCs w:val="22"/>
                            <w:rFonts w:ascii="宋体;SimSun" w:hAnsi="宋体;SimSun" w:eastAsia="宋体;SimSun" w:cs="宋体;SimSun"/>
                            <w:color w:val="auto"/>
                            <w:lang w:val="de-DE" w:eastAsia="zh-CN" w:bidi="ar-SA"/>
                          </w:rPr>
                          <w:t>宋微子世家》中，司马迁还记载：三十七年，火星占据了心宿区，而心宿区正属于宋国的分野。这种天象让宋景公很担忧。掌管星象的子韦提议道：“可以把灾祸转嫁到丞相身上。”景公不干，说：“丞相，好比我的胳膊</w:t>
                        </w:r>
                      </w:p>
                    </w:txbxContent>
                  </v:textbox>
                  <v:fill o:detectmouseclick="t" on="false"/>
                  <v:stroke color="#3465a4" joinstyle="round" endcap="flat"/>
                  <w10:wrap type="none"/>
                </v:shape>
                <v:shape id="shape_0" stroked="f" o:allowincell="f" style="position:absolute;left:0;top:2282;width:3299;height:756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的作者司马迁年少时曾师从以讲授《公羊春秋》见长的儒家大学者董仲舒。董仲舒给司马迁讲的第一堂课，就讲到“天人感应”的道理，他说：“根据《春秋》的记载，天象的变化和人间的事情是相互响应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为什么这么说呢？你们看，人世间每有社会动乱发生，上天就会先用灾害或怪异现象来进行警告。只要这时人间世道不是太远离天道，上天还是愿意扶持的，但人们自己也要积极勉励才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司马迁听到这些话，想起小时候听到、看到的一些因果报应现象，不禁恍然大悟。后来，他在著《史记》的时候，记载了许多关于天象与人心关系的史实。</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苛政比灾星更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w:t>
                        </w:r>
                        <w:r>
                          <w:rPr>
                            <w:kern w:val="2"/>
                            <w:sz w:val="22"/>
                            <w:szCs w:val="22"/>
                            <w:rFonts w:ascii="MS Mincho;MS Gothic" w:hAnsi="MS Mincho;MS Gothic" w:eastAsia="MS Mincho;MS Gothic" w:cs="MS Mincho;MS Gothic"/>
                            <w:color w:val="auto"/>
                            <w:lang w:val="de-DE" w:eastAsia="zh-CN" w:bidi="ar-SA"/>
                          </w:rPr>
                          <w:t>・</w:t>
                        </w:r>
                        <w:r>
                          <w:rPr>
                            <w:kern w:val="2"/>
                            <w:sz w:val="22"/>
                            <w:szCs w:val="22"/>
                            <w:rFonts w:ascii="宋体;SimSun" w:hAnsi="宋体;SimSun" w:eastAsia="宋体;SimSun" w:cs="宋体;SimSun"/>
                            <w:color w:val="auto"/>
                            <w:lang w:val="de-DE" w:eastAsia="zh-CN" w:bidi="ar-SA"/>
                          </w:rPr>
                          <w:t>齐太公世家》中，司马迁记载：三十二年，有彗星（灾星）出现。景公坐在柏寝台</w:t>
                        </w:r>
                        <w:r>
                          <w:rPr>
                            <w:kern w:val="2"/>
                            <w:sz w:val="22"/>
                            <w:szCs w:val="22"/>
                            <w:rFonts w:ascii="宋体;SimSun" w:hAnsi="宋体;SimSun" w:eastAsia="宋体;SimSun" w:cs="Times New Roman"/>
                            <w:color w:val="auto"/>
                            <w:lang w:val="de-DE" w:eastAsia="zh-CN" w:bidi="ar-SA"/>
                          </w:rPr>
                          <w:t>上，叹息道：“唉！富丽堂皇，可是谁能长久享用呢？”“彗星在东北方</w:t>
                        </w:r>
                      </w:p>
                    </w:txbxContent>
                  </v:textbox>
                  <v:fill o:detectmouseclick="t" on="false"/>
                  <v:stroke color="#3465a4" joinstyle="round" endcap="flat"/>
                  <w10:wrap type="none"/>
                </v:shape>
                <v:shape id="shape_0" stroked="f" o:allowincell="f" style="position:absolute;left:7371;top:4104;width:3299;height:562;mso-wrap-style:square;v-text-anchor:top" type="_x0000_t202">
                  <v:textbo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董仲舒给司马迁讲的第一堂课，就讲到“天人感应”的道理。</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3;top:1392;width:3299;height:2651;mso-wrap-style:none;v-text-anchor:middle" type="_x0000_t75">
                  <v:imagedata r:id="rId2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436995</wp:posOffset>
                </wp:positionV>
                <wp:extent cx="6776085" cy="1270"/>
                <wp:effectExtent l="635" t="635" r="635" b="635"/>
                <wp:wrapNone/>
                <wp:docPr id="18"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06.85pt;width:533.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375400</wp:posOffset>
                </wp:positionV>
                <wp:extent cx="6821805" cy="3931920"/>
                <wp:effectExtent l="0" t="0" r="11089005" b="0"/>
                <wp:wrapNone/>
                <wp:docPr id="19" name=""/>
                <a:graphic xmlns:a="http://schemas.openxmlformats.org/drawingml/2006/main">
                  <a:graphicData uri="http://schemas.microsoft.com/office/word/2010/wordprocessingGroup">
                    <wpg:wgp>
                      <wpg:cNvGrpSpPr/>
                      <wpg:grpSpPr>
                        <a:xfrm>
                          <a:off x="0" y="0"/>
                          <a:ext cx="6821640" cy="3931920"/>
                          <a:chOff x="0" y="0"/>
                          <a:chExt cx="6821640" cy="3931920"/>
                        </a:xfrm>
                      </wpg:grpSpPr>
                      <wps:wsp>
                        <wps:cNvSpPr txBox="1"/>
                        <wps:spPr>
                          <a:xfrm>
                            <a:off x="1449720" y="313560"/>
                            <a:ext cx="5372280" cy="428040"/>
                          </a:xfrm>
                          <a:prstGeom prst="rect">
                            <a:avLst/>
                          </a:prstGeom>
                          <a:noFill/>
                          <a:ln w="0">
                            <a:noFill/>
                          </a:ln>
                        </wps:spPr>
                        <wps:txbx>
                          <w:txbxContent>
                            <w:p>
                              <w:pPr>
                                <w:overflowPunct w:val="false"/>
                                <w:autoSpaceDE w:val="false"/>
                                <w:bidi w:val="0"/>
                                <w:spacing w:before="0" w:after="0" w:lineRule="auto" w:line="288"/>
                                <w:jc w:val="both"/>
                                <w:rPr/>
                              </w:pPr>
                              <w:r>
                                <w:rPr>
                                  <w:kern w:val="2"/>
                                  <w:sz w:val="44"/>
                                  <w:szCs w:val="44"/>
                                  <w:rFonts w:ascii="方正兰亭中黑_GBK" w:hAnsi="方正兰亭中黑_GBK" w:eastAsia="方正兰亭中黑_GBK" w:cs="方正兰亭中黑_GBK"/>
                                  <w:color w:val="000000"/>
                                  <w:lang w:val="zh-CN" w:eastAsia="zh-CN" w:bidi="ar-SA"/>
                                </w:rPr>
                                <w:t>受雇攻击退党中心的“小粉红”们选择三退</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80720" y="856080"/>
                            <a:ext cx="2095560" cy="3070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最长2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就跟那医生说，咱不能眼里就剩钱了，在老百姓眼里大夫就是活菩萨，可这手术刀都变成屠刀了，咱中华民族都是炎黄子孙，同宗同族的，本是同根生，相煎何太急呀！我说着说着就哽咽了。结果那个大夫就歇斯底里的大喊，问我到底是谁，说我要是敢过去就把我也活摘了。我一边流着眼泪一边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些学生们都非常受触动。她说：“这些人本来是来捣乱的，后来他们明白了真相，都转变了，领着一波一波人不断地来做三退，接连退了100多人。”◇</w:t>
                              </w:r>
                            </w:p>
                          </w:txbxContent>
                        </wps:txbx>
                        <wps:bodyPr wrap="square" lIns="0" rIns="0" tIns="0" bIns="0" anchor="t">
                          <a:noAutofit/>
                        </wps:bodyPr>
                      </wps:wsp>
                      <wps:wsp>
                        <wps:cNvSpPr txBox="1"/>
                        <wps:spPr>
                          <a:xfrm>
                            <a:off x="2340720" y="856080"/>
                            <a:ext cx="2095560" cy="3075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党、团、队组织）。最后他们还告诉张玲，其实他们也不想骂她，是有人给钱让他们这样做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女士说：“我说我不在意你们对我什么态度，只要你们平安了我就高兴，是天要灭中共，退出来保平安哪。我给他们讲中国传统文化的东西，讲行善积德的道理，他们都很爱听。讲到中共活摘人体器官的残忍，我告诉他们，一开始我都不相信有活摘器官，我就打电话给上海长征医院，我试探他们说我家有人想换肾，然后一个医生告诉我，江泽民的儿子在他们那里已经换过四次肾了。他说就看你花钱多少，最快的4个小时、1-2个</w:t>
                              </w:r>
                            </w:p>
                          </w:txbxContent>
                        </wps:txbx>
                        <wps:bodyPr wrap="square" lIns="0" rIns="0" tIns="0" bIns="0" anchor="t">
                          <a:noAutofit/>
                        </wps:bodyPr>
                      </wps:wsp>
                      <wps:wsp>
                        <wps:cNvSpPr txBox="1"/>
                        <wps:spPr>
                          <a:xfrm>
                            <a:off x="0" y="1427400"/>
                            <a:ext cx="2095560" cy="2491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自今年7月份美国颁布禁止中共党员入境的规定以后，海外退党中心热线就特别繁忙，同时，中共“五毛”对热线的攻击也越来越频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退党服务中心义工张玲说，最近频繁接到大学生从中国大陆打来的电话，每次都是一群学生对着她破口大骂，但不管他们骂的话多么难听刺耳，张玲始终没有生气，一直平和耐心地跟他们讲，最后这群大学生都很受感动，一批一批地办理了“三退”（退出中</w:t>
                              </w:r>
                            </w:p>
                          </w:txbxContent>
                        </wps:txbx>
                        <wps:bodyPr wrap="square" lIns="0" rIns="0" tIns="0" bIns="0" anchor="t">
                          <a:noAutofit/>
                        </wps:bodyPr>
                      </wps:wsp>
                      <pic:pic xmlns:pic="http://schemas.openxmlformats.org/drawingml/2006/picture">
                        <pic:nvPicPr>
                          <pic:cNvPr id="11" name="" descr=""/>
                          <pic:cNvPicPr/>
                        </pic:nvPicPr>
                        <pic:blipFill>
                          <a:blip r:embed="rId24"/>
                          <a:stretch/>
                        </pic:blipFill>
                        <pic:spPr>
                          <a:xfrm>
                            <a:off x="0" y="0"/>
                            <a:ext cx="1245960" cy="1245960"/>
                          </a:xfrm>
                          <a:prstGeom prst="rect">
                            <a:avLst/>
                          </a:prstGeom>
                          <a:ln w="0">
                            <a:noFill/>
                          </a:ln>
                        </pic:spPr>
                      </pic:pic>
                    </wpg:wgp>
                  </a:graphicData>
                </a:graphic>
              </wp:anchor>
            </w:drawing>
          </mc:Choice>
          <mc:Fallback>
            <w:pict>
              <v:group id="shape_0" style="position:absolute;margin-left:0pt;margin-top:502pt;width:537.15pt;height:309.6pt" coordorigin="0,10040" coordsize="10743,6192">
                <v:shape id="shape_0" stroked="f" o:allowincell="f" style="position:absolute;left:2283;top:10534;width:8459;height:673;mso-wrap-style:square;v-text-anchor:top" type="_x0000_t202">
                  <v:textbox>
                    <w:txbxContent>
                      <w:p>
                        <w:pPr>
                          <w:overflowPunct w:val="false"/>
                          <w:autoSpaceDE w:val="false"/>
                          <w:bidi w:val="0"/>
                          <w:spacing w:before="0" w:after="0" w:lineRule="auto" w:line="288"/>
                          <w:jc w:val="both"/>
                          <w:rPr/>
                        </w:pPr>
                        <w:r>
                          <w:rPr>
                            <w:kern w:val="2"/>
                            <w:sz w:val="44"/>
                            <w:szCs w:val="44"/>
                            <w:rFonts w:ascii="方正兰亭中黑_GBK" w:hAnsi="方正兰亭中黑_GBK" w:eastAsia="方正兰亭中黑_GBK" w:cs="方正兰亭中黑_GBK"/>
                            <w:color w:val="000000"/>
                            <w:lang w:val="zh-CN" w:eastAsia="zh-CN" w:bidi="ar-SA"/>
                          </w:rPr>
                          <w:t>受雇攻击退党中心的“小粉红”们选择三退</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1;top:11388;width:3299;height:48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最长2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就跟那医生说，咱不能眼里就剩钱了，在老百姓眼里大夫就是活菩萨，可这手术刀都变成屠刀了，咱中华民族都是炎黄子孙，同宗同族的，本是同根生，相煎何太急呀！我说着说着就哽咽了。结果那个大夫就歇斯底里的大喊，问我到底是谁，说我要是敢过去就把我也活摘了。我一边流着眼泪一边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些学生们都非常受触动。她说：“这些人本来是来捣乱的，后来他们明白了真相，都转变了，领着一波一波人不断地来做三退，接连退了100多人。”◇</w:t>
                        </w:r>
                      </w:p>
                    </w:txbxContent>
                  </v:textbox>
                  <v:fill o:detectmouseclick="t" on="false"/>
                  <v:stroke color="#3465a4" joinstyle="round" endcap="flat"/>
                  <w10:wrap type="none"/>
                </v:shape>
                <v:shape id="shape_0" stroked="f" o:allowincell="f" style="position:absolute;left:3686;top:11388;width:3299;height:484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党、团、队组织）。最后他们还告诉张玲，其实他们也不想骂她，是有人给钱让他们这样做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女士说：“我说我不在意你们对我什么态度，只要你们平安了我就高兴，是天要灭中共，退出来保平安哪。我给他们讲中国传统文化的东西，讲行善积德的道理，他们都很爱听。讲到中共活摘人体器官的残忍，我告诉他们，一开始我都不相信有活摘器官，我就打电话给上海长征医院，我试探他们说我家有人想换肾，然后一个医生告诉我，江泽民的儿子在他们那里已经换过四次肾了。他说就看你花钱多少，最快的4个小时、1-2个</w:t>
                        </w:r>
                      </w:p>
                    </w:txbxContent>
                  </v:textbox>
                  <v:fill o:detectmouseclick="t" on="false"/>
                  <v:stroke color="#3465a4" joinstyle="round" endcap="flat"/>
                  <w10:wrap type="none"/>
                </v:shape>
                <v:shape id="shape_0" stroked="f" o:allowincell="f" style="position:absolute;left:0;top:12288;width:3299;height:39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自今年7月份美国颁布禁止中共党员入境的规定以后，海外退党中心热线就特别繁忙，同时，中共“五毛”对热线的攻击也越来越频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退党服务中心义工张玲说，最近频繁接到大学生从中国大陆打来的电话，每次都是一群学生对着她破口大骂，但不管他们骂的话多么难听刺耳，张玲始终没有生气，一直平和耐心地跟他们讲，最后这群大学生都很受感动，一批一批地办理了“三退”（退出中</w:t>
                        </w:r>
                      </w:p>
                    </w:txbxContent>
                  </v:textbox>
                  <v:fill o:detectmouseclick="t" on="false"/>
                  <v:stroke color="#3465a4" joinstyle="round" endcap="flat"/>
                  <w10:wrap type="none"/>
                </v:shape>
                <v:shape id="shape_0" stroked="f" o:allowincell="f" style="position:absolute;left:0;top:10040;width:1961;height:1961;mso-wrap-style:none;v-text-anchor:middle" type="_x0000_t75">
                  <v:imagedata r:id="rId25" o:detectmouseclick="t"/>
                  <v:stroke color="#3465a4" joinstyle="round" endcap="flat"/>
                  <w10:wrap type="none"/>
                </v:shape>
              </v:group>
            </w:pict>
          </mc:Fallback>
        </mc:AlternateContent>
      </w:r>
    </w:p>
    <w:sectPr>
      <w:footerReference w:type="default" r:id="rId26"/>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KaiTi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兰亭粗黑_GBK">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CharChar1">
    <w:name w:val=" Char Char1"/>
    <w:qFormat/>
    <w:rPr>
      <w:rFonts w:cs="Times New Roman"/>
      <w:sz w:val="24"/>
      <w:szCs w:val="24"/>
    </w:rPr>
  </w:style>
  <w:style w:type="character" w:styleId="InternetLink">
    <w:name w:val="Hyperlink"/>
    <w:rPr>
      <w:rFonts w:cs="Times New Roman"/>
      <w:color w:val="0000FF"/>
      <w:u w:val="single"/>
    </w:rPr>
  </w:style>
  <w:style w:type="character" w:styleId="CharChar">
    <w:name w:val=" Char Char"/>
    <w:qFormat/>
    <w:rPr>
      <w:rFonts w:cs="Times New Roman"/>
      <w:sz w:val="24"/>
      <w:szCs w:val="24"/>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tyle>
  <w:style w:type="paragraph" w:styleId="Footer">
    <w:name w:val="Footer"/>
    <w:basedOn w:val="Normal"/>
    <w:pPr>
      <w:tabs>
        <w:tab w:val="clear" w:pos="708"/>
        <w:tab w:val="center" w:pos="4153" w:leader="none"/>
        <w:tab w:val="right" w:pos="8306" w:leader="none"/>
      </w:tabs>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KaiTi_GB2312" w:hAnsi="KaiTi_GB2312" w:eastAsia="KaiTi_GB2312" w:cs="KaiTi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58:00Z</dcterms:created>
  <dc:creator/>
  <dc:description/>
  <cp:keywords/>
  <dc:language>en-US</dc:language>
  <cp:lastModifiedBy/>
  <cp:lastPrinted>2020-12-26T17:26:00Z</cp:lastPrinted>
  <dcterms:modified xsi:type="dcterms:W3CDTF">2020-12-26T23:26:00Z</dcterms:modified>
  <cp:revision>8</cp:revision>
  <dc:subject/>
  <dc:title> </dc:title>
</cp:coreProperties>
</file>