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76400</wp:posOffset>
                </wp:positionV>
                <wp:extent cx="6776085" cy="8640445"/>
                <wp:effectExtent l="0" t="0" r="5517515" b="0"/>
                <wp:wrapNone/>
                <wp:docPr id="2" name=""/>
                <a:graphic xmlns:a="http://schemas.openxmlformats.org/drawingml/2006/main">
                  <a:graphicData uri="http://schemas.microsoft.com/office/word/2010/wordprocessingGroup">
                    <wpg:wgp>
                      <wpg:cNvGrpSpPr/>
                      <wpg:grpSpPr>
                        <a:xfrm>
                          <a:off x="0" y="0"/>
                          <a:ext cx="6775920" cy="8640360"/>
                          <a:chOff x="0" y="0"/>
                          <a:chExt cx="6775920" cy="8640360"/>
                        </a:xfrm>
                      </wpg:grpSpPr>
                      <wps:wsp>
                        <wps:cNvSpPr txBox="1"/>
                        <wps:spPr>
                          <a:xfrm>
                            <a:off x="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4月3日，中共官方报出的全国死亡案例为3,326。然而三个多月以来，由武汉市民、医护人员、殡葬工作者和一线记者等人群提供的不同证据链指向同一个结论：全国的感染和死亡人数被严重瞒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武汉发放骨灰盒数字显示</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至少10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上流出的照片显示，3月23日，武汉市汉口殡仪馆门前排起长长的队伍领取骨灰。据媒体报道，3月23日开始，武汉市武昌殡仪馆开始发放骨灰盒，争取每天发放500个、清明节前发完。3月23日至4月4日清明节有13天，每天发放500个，就有6500个骨灰盒，这一家武汉殡仪馆的数字已经超过了中共官方的全国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而武汉不只这一家殡仪馆。武汉的七八家殡仪馆二月份全都是日夜加班。那么武汉二月份这一个月到底死了多少人呢？三个月呢？全国呢？保守估计，武汉市2月份死亡人数至少四万，1至3月三个月死亡人数超过十万。</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中共内部消息透露28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13日明慧网报导，有网路媒体通过两个企业管道得知，中国多家纺织相关工厂已不对外接单，“不做衣服、也不做口罩”，只生产官方要求的“尸袋”；有企业收到政府指令，“要赶制运尸袋100万个”。一家企业就要赶制100万个尸袋，中共内部掌握的死亡人数到底是多少呢？</w:t>
                              </w:r>
                            </w:p>
                          </w:txbxContent>
                        </wps:txbx>
                        <wps:bodyPr wrap="square" lIns="0" rIns="0" tIns="0" bIns="0" anchor="t">
                          <a:noAutofit/>
                        </wps:bodyPr>
                      </wps:wsp>
                      <wps:wsp>
                        <wps:cNvSpPr txBox="1"/>
                        <wps:spPr>
                          <a:xfrm>
                            <a:off x="234072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9日独立财经评论人士“财经冷眼”发布视频提到，当天早上8点，武汉庙岭村二氧化硫大气逸散数值为1573.5 ppb。他分析说，在已停工的武汉，要达到这么高的数值只有大规模焚烧有机物或肉类才有可能，“按照中国的环境管制，露天烧有机化学品是不可能的，唯一可能是官方允许就地烧尸。若按二氧化硫排放数据推算，在市区内焚烧的尸体至少需要1.4万具尸体才能达到此排放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中旬，网友宁先华在社媒贴文说：“武汉有七个殡仪馆84台焚化炉，每日最高火化能力2016具尸体。按照元月20日报道的死亡1例，到现在20天了总计报道死亡813例，按说放一起半天也就能火化完，但实际情况是，武汉各个殡仪馆每天在24小时运作里面还要排着队等待火化，殡仪馆还向外界求援运尸袋等等，让人们怎么相信他们公布的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位武汉居民向《希望之声》电台透露，有家属接到殡仪馆的电话，说他们要排队排到半年以后才能领到去世亲人的骨灰。这位知情者说：排半年就很吓人了，你说死了多少人？他还说，中共高层内部透露的消息是，武汉三个月死了28万人。</w:t>
                              </w:r>
                            </w:p>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zh-CN" w:eastAsia="zh-CN" w:bidi="ar-SA"/>
                                </w:rPr>
                                <w:t>两月内中国手机</w:t>
                              </w:r>
                              <w:r>
                                <w:rPr>
                                  <w:kern w:val="2"/>
                                  <w:sz w:val="24"/>
                                  <w:szCs w:val="22"/>
                                  <w:spacing w:val="-8"/>
                                  <w:rFonts w:ascii="黑体;SimHei" w:hAnsi="黑体;SimHei" w:eastAsia="黑体;SimHei" w:cs="Times New Roman"/>
                                  <w:color w:val="auto"/>
                                  <w:lang w:val="zh-CN" w:eastAsia="zh-CN" w:bidi="ar-SA"/>
                                </w:rPr>
                                <w:t>2100</w:t>
                              </w:r>
                              <w:r>
                                <w:rPr>
                                  <w:kern w:val="2"/>
                                  <w:sz w:val="24"/>
                                  <w:szCs w:val="22"/>
                                  <w:spacing w:val="-20"/>
                                  <w:rFonts w:ascii="黑体;SimHei" w:hAnsi="黑体;SimHei" w:eastAsia="黑体;SimHei" w:cs="Times New Roman"/>
                                  <w:color w:val="auto"/>
                                  <w:lang w:val="zh-CN" w:eastAsia="zh-CN" w:bidi="ar-SA"/>
                                </w:rPr>
                                <w:t>万用户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3月19日，中共工业和信息化部公布的《2020年1—2月通信业经济运行情况》显示，2020年前2个月，三大运营商（中国移动、中国联通、中国电信）的移</w:t>
                              </w:r>
                            </w:p>
                          </w:txbxContent>
                        </wps:txbx>
                        <wps:bodyPr wrap="square" lIns="0" rIns="0" tIns="0" bIns="0" anchor="t">
                          <a:noAutofit/>
                        </wps:bodyPr>
                      </wps:wsp>
                      <wps:wsp>
                        <wps:cNvSpPr txBox="1"/>
                        <wps:spPr>
                          <a:xfrm>
                            <a:off x="468072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电话用户数量减少了2142万户。什么原因导致如此大量用户的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武汉女作家方方2月13日曾在日记中写道，“更让我心碎的，是我的医生朋友传来一张图片”，“照片上，是殡葬馆扔得满地的无主手机，而它们的主人全已化为灰烬”。虽然方方并未贴出照片，但日前中共的最新产业数据以及电信公司的营业月报所透露出的信息，令人心惊。</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用死因控制疫情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湖北医生</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揭“国家机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共是如何“抗疫“，让大量死亡人数短时间清零的呢？从互联网上传出的不同版本死亡名单上来看，死因是武汉肺炎的仅占极小的比例，大部分人因“过劳病逝”，车祸死亡或意外而死亡。有网友评论说，中共用死因控制了疫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4月1日，明慧网大陆通讯员报导，湖北省一家二甲医院重症监护室（ICU）工作的郑医生（化名）揭露医院将中共肺炎病人按其它病因收治。此外，尽管还有病人在抢救中，自己所在医院的中共肺炎病例已被“绝对清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郑医生说，该医院的ICU共收治十几个危重病例。“为了达到上级‘治愈率高、死亡率低’的数字标准，将其中五例病例先按新冠肺炎办理为‘出院’，然后在当天又按脑梗塞、脑出血、阿尔兹海默症等其它病因收入院继续治疗，以此来保证‘治愈率高’的数字效果。”</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6774120" cy="1226880"/>
                          </a:xfrm>
                          <a:prstGeom prst="rect">
                            <a:avLst/>
                          </a:prstGeom>
                          <a:ln w="0">
                            <a:noFill/>
                          </a:ln>
                        </pic:spPr>
                      </pic:pic>
                    </wpg:wgp>
                  </a:graphicData>
                </a:graphic>
              </wp:anchor>
            </w:drawing>
          </mc:Choice>
          <mc:Fallback>
            <w:pict>
              <v:group id="shape_0" style="position:absolute;margin-left:0pt;margin-top:132pt;width:533.55pt;height:680.35pt" coordorigin="0,2640" coordsize="10671,13607">
                <v:shapetype id="_x0000_t202" coordsize="21600,21600" o:spt="202" path="m,l,21600l21600,21600l21600,xe">
                  <v:stroke joinstyle="miter"/>
                  <v:path gradientshapeok="t" o:connecttype="rect"/>
                </v:shapetype>
                <v:shape id="shape_0" stroked="f" o:allowincell="f" style="position:absolute;left:0;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4月3日，中共官方报出的全国死亡案例为3,326。然而三个多月以来，由武汉市民、医护人员、殡葬工作者和一线记者等人群提供的不同证据链指向同一个结论：全国的感染和死亡人数被严重瞒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武汉发放骨灰盒数字显示</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至少10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上流出的照片显示，3月23日，武汉市汉口殡仪馆门前排起长长的队伍领取骨灰。据媒体报道，3月23日开始，武汉市武昌殡仪馆开始发放骨灰盒，争取每天发放500个、清明节前发完。3月23日至4月4日清明节有13天，每天发放500个，就有6500个骨灰盒，这一家武汉殡仪馆的数字已经超过了中共官方的全国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而武汉不只这一家殡仪馆。武汉的七八家殡仪馆二月份全都是日夜加班。那么武汉二月份这一个月到底死了多少人呢？三个月呢？全国呢？保守估计，武汉市2月份死亡人数至少四万，1至3月三个月死亡人数超过十万。</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中共内部消息透露28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13日明慧网报导，有网路媒体通过两个企业管道得知，中国多家纺织相关工厂已不对外接单，“不做衣服、也不做口罩”，只生产官方要求的“尸袋”；有企业收到政府指令，“要赶制运尸袋100万个”。一家企业就要赶制100万个尸袋，中共内部掌握的死亡人数到底是多少呢？</w:t>
                        </w:r>
                      </w:p>
                    </w:txbxContent>
                  </v:textbox>
                  <v:fill o:detectmouseclick="t" on="false"/>
                  <v:stroke color="#3465a4" joinstyle="round" endcap="flat"/>
                  <w10:wrap type="none"/>
                </v:shape>
                <v:shape id="shape_0" stroked="f" o:allowincell="f" style="position:absolute;left:3686;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9日独立财经评论人士“财经冷眼”发布视频提到，当天早上8点，武汉庙岭村二氧化硫大气逸散数值为1573.5 ppb。他分析说，在已停工的武汉，要达到这么高的数值只有大规模焚烧有机物或肉类才有可能，“按照中国的环境管制，露天烧有机化学品是不可能的，唯一可能是官方允许就地烧尸。若按二氧化硫排放数据推算，在市区内焚烧的尸体至少需要1.4万具尸体才能达到此排放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中旬，网友宁先华在社媒贴文说：“武汉有七个殡仪馆84台焚化炉，每日最高火化能力2016具尸体。按照元月20日报道的死亡1例，到现在20天了总计报道死亡813例，按说放一起半天也就能火化完，但实际情况是，武汉各个殡仪馆每天在24小时运作里面还要排着队等待火化，殡仪馆还向外界求援运尸袋等等，让人们怎么相信他们公布的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位武汉居民向《希望之声》电台透露，有家属接到殡仪馆的电话，说他们要排队排到半年以后才能领到去世亲人的骨灰。这位知情者说：排半年就很吓人了，你说死了多少人？他还说，中共高层内部透露的消息是，武汉三个月死了28万人。</w:t>
                        </w:r>
                      </w:p>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zh-CN" w:eastAsia="zh-CN" w:bidi="ar-SA"/>
                          </w:rPr>
                          <w:t>两月内中国手机</w:t>
                        </w:r>
                        <w:r>
                          <w:rPr>
                            <w:kern w:val="2"/>
                            <w:sz w:val="24"/>
                            <w:szCs w:val="22"/>
                            <w:spacing w:val="-8"/>
                            <w:rFonts w:ascii="黑体;SimHei" w:hAnsi="黑体;SimHei" w:eastAsia="黑体;SimHei" w:cs="Times New Roman"/>
                            <w:color w:val="auto"/>
                            <w:lang w:val="zh-CN" w:eastAsia="zh-CN" w:bidi="ar-SA"/>
                          </w:rPr>
                          <w:t>2100</w:t>
                        </w:r>
                        <w:r>
                          <w:rPr>
                            <w:kern w:val="2"/>
                            <w:sz w:val="24"/>
                            <w:szCs w:val="22"/>
                            <w:spacing w:val="-20"/>
                            <w:rFonts w:ascii="黑体;SimHei" w:hAnsi="黑体;SimHei" w:eastAsia="黑体;SimHei" w:cs="Times New Roman"/>
                            <w:color w:val="auto"/>
                            <w:lang w:val="zh-CN" w:eastAsia="zh-CN" w:bidi="ar-SA"/>
                          </w:rPr>
                          <w:t>万用户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3月19日，中共工业和信息化部公布的《2020年1—2月通信业经济运行情况》显示，2020年前2个月，三大运营商（中国移动、中国联通、中国电信）的移</w:t>
                        </w:r>
                      </w:p>
                    </w:txbxContent>
                  </v:textbox>
                  <v:fill o:detectmouseclick="t" on="false"/>
                  <v:stroke color="#3465a4" joinstyle="round" endcap="flat"/>
                  <w10:wrap type="none"/>
                </v:shape>
                <v:shape id="shape_0" stroked="f" o:allowincell="f" style="position:absolute;left:7371;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电话用户数量减少了2142万户。什么原因导致如此大量用户的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武汉女作家方方2月13日曾在日记中写道，“更让我心碎的，是我的医生朋友传来一张图片”，“照片上，是殡葬馆扔得满地的无主手机，而它们的主人全已化为灰烬”。虽然方方并未贴出照片，但日前中共的最新产业数据以及电信公司的营业月报所透露出的信息，令人心惊。</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用死因控制疫情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湖北医生</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揭“国家机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共是如何“抗疫“，让大量死亡人数短时间清零的呢？从互联网上传出的不同版本死亡名单上来看，死因是武汉肺炎的仅占极小的比例，大部分人因“过劳病逝”，车祸死亡或意外而死亡。有网友评论说，中共用死因控制了疫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4月1日，明慧网大陆通讯员报导，湖北省一家二甲医院重症监护室（ICU）工作的郑医生（化名）揭露医院将中共肺炎病人按其它病因收治。此外，尽管还有病人在抢救中，自己所在医院的中共肺炎病例已被“绝对清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郑医生说，该医院的ICU共收治十几个危重病例。“为了达到上级‘治愈率高、死亡率低’的数字标准，将其中五例病例先按新冠肺炎办理为‘出院’，然后在当天又按脑梗塞、脑出血、阿尔兹海默症等其它病因收入院继续治疗，以此来保证‘治愈率高’的数字效果。”</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40;width:10667;height:193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7942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4月12日   第255期  【河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7.75pt;width:528.75pt;height:77.4pt" coordorigin="0,755" coordsize="10575,1548">
                <v:shapetype id="_x0000_t32" coordsize="21600,21600" o:spt="32" path="m,l21600,21600nfe">
                  <v:stroke joinstyle="miter"/>
                  <v:path gradientshapeok="t" o:connecttype="rect" textboxrect="0,0,21600,21600"/>
                </v:shapetype>
                <v:shape id="shape_0" stroked="t" o:allowincell="f" style="position:absolute;left:10575;top:2287;width:0;height:0" type="_x0000_t32">
                  <v:stroke color="black" weight="9360" joinstyle="miter" endcap="flat"/>
                  <v:fill o:detectmouseclick="t" on="false"/>
                  <w10:wrap type="none"/>
                </v:shape>
                <v:shape id="shape_0" stroked="f" o:allowincell="f" style="position:absolute;left:427;top:1889;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4月12日   第255期  【河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85;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55;width:5609;height:1056;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2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7"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62965</wp:posOffset>
                </wp:positionV>
                <wp:extent cx="6808470" cy="4669155"/>
                <wp:effectExtent l="0" t="0" r="7145020" b="0"/>
                <wp:wrapNone/>
                <wp:docPr id="5" name=""/>
                <a:graphic xmlns:a="http://schemas.openxmlformats.org/drawingml/2006/main">
                  <a:graphicData uri="http://schemas.microsoft.com/office/word/2010/wordprocessingGroup">
                    <wpg:wgp>
                      <wpg:cNvGrpSpPr/>
                      <wpg:grpSpPr>
                        <a:xfrm>
                          <a:off x="0" y="0"/>
                          <a:ext cx="6808320" cy="4669200"/>
                          <a:chOff x="0" y="0"/>
                          <a:chExt cx="6808320" cy="4669200"/>
                        </a:xfrm>
                      </wpg:grpSpPr>
                      <pic:pic xmlns:pic="http://schemas.openxmlformats.org/drawingml/2006/picture">
                        <pic:nvPicPr>
                          <pic:cNvPr id="3" name="" descr=""/>
                          <pic:cNvPicPr/>
                        </pic:nvPicPr>
                        <pic:blipFill>
                          <a:blip r:embed="rId8"/>
                          <a:stretch/>
                        </pic:blipFill>
                        <pic:spPr>
                          <a:xfrm>
                            <a:off x="0" y="23040"/>
                            <a:ext cx="6774120" cy="2270880"/>
                          </a:xfrm>
                          <a:prstGeom prst="rect">
                            <a:avLst/>
                          </a:prstGeom>
                          <a:ln w="0">
                            <a:noFill/>
                          </a:ln>
                        </pic:spPr>
                      </pic:pic>
                      <wps:wsp>
                        <wps:cNvSpPr txBox="1"/>
                        <wps:spPr>
                          <a:xfrm>
                            <a:off x="4680000" y="2474640"/>
                            <a:ext cx="2095560" cy="219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炼功良久，一旁的法轮功学员递上真相资料，先生很是开心地向学员双手合十说：“以前也曾看过法轮功，但都匆匆路过没能了解，今天有机缘静静地观察和体会，很是感动。这个炼功场很祥和宁静，充满正能量，让人感到很舒畅，舍不得离开。”这位先生急着问起修炼方法：“要怎么学炼？去哪里学？”迫不及待地想尽快学功。◇</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474640"/>
                            <a:ext cx="2095560" cy="2103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状病毒有帮助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学员告诉他：“有。修炼法轮功身心素质都能提高，在大陆若真心诚念‘法轮大法好，真善忍好’这九字真言，就能救命，这可是抗疫良方。”彭先生听后很高兴地说：“那我得赶快加入你们，并告诉我在大陆的朋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充满正能量 让人感到很舒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对夫妇坐在公园椅子上观</w:t>
                              </w:r>
                            </w:p>
                          </w:txbxContent>
                        </wps:txbx>
                        <wps:bodyPr wrap="square" lIns="0" rIns="0" tIns="0" bIns="0" anchor="t">
                          <a:noAutofit/>
                        </wps:bodyPr>
                      </wps:wsp>
                      <wps:wsp>
                        <wps:cNvSpPr txBox="1"/>
                        <wps:spPr>
                          <a:xfrm>
                            <a:off x="0" y="569520"/>
                            <a:ext cx="2095560" cy="4099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正值武汉肺炎肆虐全球之际，台湾疫情控制良好，三月底、四月初的清明时节，天气清爽宜人，不少民众扶老携幼来到户外散心。高雄部份法轮功学员相约在劳工公园假日花市、阿公店水库景点、漯底山自然公园等处举办活动，演示优美祥和的五套功法，传递法轮大法的殊胜与美好，并告诉民众“正气存内，邪不可干”，炼功是提高身心素质的抗疫良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台商：我得快告知大陆朋友  这抗疫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经常往来台海两岸经商的彭先生走近观看法轮功学员功法演示良久，彭先生说：“我在大陆接过法轮功的传单，前阵子刚从大陆迁厂至东南亚，在网路浏览过法轮功简介，觉得这功法很不错。”彭先生问：“这功法对抵抗这次的新型</w:t>
                              </w:r>
                            </w:p>
                          </w:txbxContent>
                        </wps:txbx>
                        <wps:bodyPr wrap="square" lIns="0" rIns="0" tIns="0" bIns="0" anchor="t">
                          <a:noAutofit/>
                        </wps:bodyPr>
                      </wps:wsp>
                      <wps:wsp>
                        <wps:cNvSpPr txBox="1"/>
                        <wps:spPr>
                          <a:xfrm>
                            <a:off x="6517800" y="0"/>
                            <a:ext cx="290880" cy="2286000"/>
                          </a:xfrm>
                          <a:prstGeom prst="rect">
                            <a:avLst/>
                          </a:prstGeom>
                          <a:noFill/>
                          <a:ln w="0">
                            <a:noFill/>
                          </a:ln>
                        </wps:spPr>
                        <wps:txbx>
                          <w:txbxContent>
                            <w:p>
                              <w:pPr>
                                <w:overflowPunct w:val="false"/>
                                <w:bidi w:val="0"/>
                                <w:spacing w:before="0" w:after="0" w:lineRule="auto" w:line="240"/>
                                <w:jc w:val="right"/>
                                <w:rPr/>
                              </w:pPr>
                              <w:r>
                                <w:rPr>
                                  <w:kern w:val="2"/>
                                  <w:sz w:val="20"/>
                                  <w:spacing w:val="-60"/>
                                  <w:szCs w:val="20"/>
                                  <w:rFonts w:ascii="华文楷体" w:hAnsi="华文楷体" w:eastAsia="华文楷体" w:cs="Times New Roman"/>
                                  <w:color w:val="auto"/>
                                  <w:lang w:val="zh-CN" w:eastAsia="zh-CN" w:bidi="ar-SA"/>
                                </w:rPr>
                                <w:t>◄</w:t>
                              </w:r>
                              <w:r>
                                <w:rPr>
                                  <w:kern w:val="2"/>
                                  <w:sz w:val="20"/>
                                  <w:spacing w:val="-60"/>
                                  <w:szCs w:val="20"/>
                                  <w:rFonts w:ascii="华文楷体" w:hAnsi="华文楷体" w:eastAsia="华文楷体" w:cs="华文楷体"/>
                                  <w:color w:val="auto"/>
                                  <w:lang w:val="zh-CN" w:eastAsia="zh-CN" w:bidi="ar-SA"/>
                                </w:rPr>
                                <w:t>高雄法轮功学员在景点演示功法</w:t>
                              </w:r>
                            </w:p>
                            <w:p>
                              <w:pPr>
                                <w:overflowPunct w:val="false"/>
                                <w:bidi w:val="0"/>
                                <w:spacing w:before="0" w:after="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0pt;margin-top:67.95pt;width:536.1pt;height:367.65pt" coordorigin="0,1359" coordsize="10722,7353">
                <v:shape id="shape_0" stroked="f" o:allowincell="f" style="position:absolute;left:0;top:1395;width:10667;height:3575;mso-wrap-style:none;v-text-anchor:middle" type="_x0000_t75">
                  <v:imagedata r:id="rId9" o:detectmouseclick="t"/>
                  <v:stroke color="#3465a4" joinstyle="round" endcap="flat"/>
                  <w10:wrap type="none"/>
                </v:shape>
                <v:shape id="shape_0" stroked="f" o:allowincell="f" style="position:absolute;left:7370;top:5256;width:3299;height:34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炼功良久，一旁的法轮功学员递上真相资料，先生很是开心地向学员双手合十说：“以前也曾看过法轮功，但都匆匆路过没能了解，今天有机缘静静地观察和体会，很是感动。这个炼功场很祥和宁静，充满正能量，让人感到很舒畅，舍不得离开。”这位先生急着问起修炼方法：“要怎么学炼？去哪里学？”迫不及待地想尽快学功。◇</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5256;width:3299;height:331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状病毒有帮助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学员告诉他：“有。修炼法轮功身心素质都能提高，在大陆若真心诚念‘法轮大法好，真善忍好’这九字真言，就能救命，这可是抗疫良方。”彭先生听后很高兴地说：“那我得赶快加入你们，并告诉我在大陆的朋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充满正能量 让人感到很舒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对夫妇坐在公园椅子上观</w:t>
                        </w:r>
                      </w:p>
                    </w:txbxContent>
                  </v:textbox>
                  <v:fill o:detectmouseclick="t" on="false"/>
                  <v:stroke color="#3465a4" joinstyle="round" endcap="flat"/>
                  <w10:wrap type="none"/>
                </v:shape>
                <v:shape id="shape_0" stroked="f" o:allowincell="f" style="position:absolute;left:0;top:2256;width:3299;height:64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正值武汉肺炎肆虐全球之际，台湾疫情控制良好，三月底、四月初的清明时节，天气清爽宜人，不少民众扶老携幼来到户外散心。高雄部份法轮功学员相约在劳工公园假日花市、阿公店水库景点、漯底山自然公园等处举办活动，演示优美祥和的五套功法，传递法轮大法的殊胜与美好，并告诉民众“正气存内，邪不可干”，炼功是提高身心素质的抗疫良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台商：我得快告知大陆朋友  这抗疫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经常往来台海两岸经商的彭先生走近观看法轮功学员功法演示良久，彭先生说：“我在大陆接过法轮功的传单，前阵子刚从大陆迁厂至东南亚，在网路浏览过法轮功简介，觉得这功法很不错。”彭先生问：“这功法对抵抗这次的新型</w:t>
                        </w:r>
                      </w:p>
                    </w:txbxContent>
                  </v:textbox>
                  <v:fill o:detectmouseclick="t" on="false"/>
                  <v:stroke color="#3465a4" joinstyle="round" endcap="flat"/>
                  <w10:wrap type="none"/>
                </v:shape>
                <v:shape id="shape_0" stroked="f" o:allowincell="f" style="position:absolute;left:10264;top:1359;width:457;height:3599;mso-wrap-style:square;v-text-anchor:top" type="_x0000_t202">
                  <v:textbox style="layout-flow:vertical">
                    <w:txbxContent>
                      <w:p>
                        <w:pPr>
                          <w:overflowPunct w:val="false"/>
                          <w:bidi w:val="0"/>
                          <w:spacing w:before="0" w:after="0" w:lineRule="auto" w:line="240"/>
                          <w:jc w:val="right"/>
                          <w:rPr/>
                        </w:pPr>
                        <w:r>
                          <w:rPr>
                            <w:kern w:val="2"/>
                            <w:sz w:val="20"/>
                            <w:spacing w:val="-60"/>
                            <w:szCs w:val="20"/>
                            <w:rFonts w:ascii="华文楷体" w:hAnsi="华文楷体" w:eastAsia="华文楷体" w:cs="Times New Roman"/>
                            <w:color w:val="auto"/>
                            <w:lang w:val="zh-CN" w:eastAsia="zh-CN" w:bidi="ar-SA"/>
                          </w:rPr>
                          <w:t>◄</w:t>
                        </w:r>
                        <w:r>
                          <w:rPr>
                            <w:kern w:val="2"/>
                            <w:sz w:val="20"/>
                            <w:spacing w:val="-60"/>
                            <w:szCs w:val="20"/>
                            <w:rFonts w:ascii="华文楷体" w:hAnsi="华文楷体" w:eastAsia="华文楷体" w:cs="华文楷体"/>
                            <w:color w:val="auto"/>
                            <w:lang w:val="zh-CN" w:eastAsia="zh-CN" w:bidi="ar-SA"/>
                          </w:rPr>
                          <w:t>高雄法轮功学员在景点演示功法</w:t>
                        </w:r>
                      </w:p>
                      <w:p>
                        <w:pPr>
                          <w:overflowPunct w:val="false"/>
                          <w:bidi w:val="0"/>
                          <w:spacing w:before="0" w:after="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567045</wp:posOffset>
                </wp:positionV>
                <wp:extent cx="6775450" cy="4879975"/>
                <wp:effectExtent l="0" t="0" r="11664315" b="0"/>
                <wp:wrapNone/>
                <wp:docPr id="6" name=""/>
                <a:graphic xmlns:a="http://schemas.openxmlformats.org/drawingml/2006/main">
                  <a:graphicData uri="http://schemas.microsoft.com/office/word/2010/wordprocessingGroup">
                    <wpg:wgp>
                      <wpg:cNvGrpSpPr/>
                      <wpg:grpSpPr>
                        <a:xfrm>
                          <a:off x="0" y="0"/>
                          <a:ext cx="6775560" cy="4879800"/>
                          <a:chOff x="0" y="0"/>
                          <a:chExt cx="6775560" cy="4879800"/>
                        </a:xfrm>
                      </wpg:grpSpPr>
                      <wps:wsp>
                        <wps:cNvSpPr txBox="1"/>
                        <wps:spPr>
                          <a:xfrm>
                            <a:off x="4680000" y="574560"/>
                            <a:ext cx="2095560" cy="423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帅图带回家里贴上。姑母给处理了他还不愿意，说贴在家很好看。姑母说就是它惹的祸，你刚贴上，第二天小儿子就得武汉肺炎了，还不醒悟、招惹些不好的东西。可是姑父不太相信，还说些不好的话，此后他很快得了武汉肺炎，咳得不得了，住进了医院，几天就去世了。家人还一直瞒着姑母，因为她在乡下的房子很大，家里人都不在身边，所以一直不让她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乡下大队让姑母出去隔离，姑母说我吃不了你们那的东西，我要吃稀饭，我一个人在家隔离就行了。大队消毒人员都不敢靠近她家，让她自己把家里消毒完，把东西丢出来。姑母天天在家念“法轮大法好，真善忍好”。后来大队把她弄到医院检查，结果什么问题都没有，他们还觉得很奇怪：看来病毒真的是长眼睛的！</w:t>
                              </w:r>
                            </w:p>
                            <w:p>
                              <w:pPr>
                                <w:overflowPunct w:val="false"/>
                                <w:bidi w:val="0"/>
                                <w:spacing w:before="0" w:after="0" w:lineRule="exact" w:line="300"/>
                                <w:ind w:firstLine="437"/>
                                <w:jc w:val="right"/>
                                <w:rPr/>
                              </w:pPr>
                              <w:r>
                                <w:rPr>
                                  <w:kern w:val="2"/>
                                  <w:sz w:val="22"/>
                                  <w:szCs w:val="22"/>
                                  <w:rFonts w:ascii="宋体;SimSun" w:hAnsi="宋体;SimSun" w:eastAsia="宋体;SimSun" w:cs="Times New Roman"/>
                                  <w:color w:val="auto"/>
                                  <w:lang w:val="de-DE" w:eastAsia="zh-CN" w:bidi="ar-SA"/>
                                </w:rPr>
                                <w:t>◇文/湖北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74560"/>
                            <a:ext cx="2095560" cy="430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心里着急得不得了。她说告诉儿子念“九字真言”，他不听，要我给他打电话。我叫姑妈不要着急，要她帮儿子念九字真言。他们家的人多次听过我讲真相，都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给她小儿子打电话他不接，就给她大儿子打电话，请他告诉弟弟念九字真言能保平安，他在电话那头大声地叫起来：就是念“法轮大法好，真善忍好”吗？我说：是，要诚心诚意地念。他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再给姑妈的小儿子打电话他接了，我问：哥哥给你打电话了吧？他说：打了，我念了，好多了。我说：大姐都是惟愿你们好，如果你曾有过对大法师父不好的言行，在心里向师父认个错道个歉，师父慈悲一定会救你的。他说好，几天病情就好转，烧也退了。又过了几天就彻底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姑父就没有这么幸运了。过年前他把中共邪党的所谓十大</w:t>
                              </w:r>
                            </w:p>
                          </w:txbxContent>
                        </wps:txbx>
                        <wps:bodyPr wrap="square" lIns="0" rIns="0" tIns="0" bIns="0" anchor="t">
                          <a:noAutofit/>
                        </wps:bodyPr>
                      </wps:wsp>
                      <wps:wsp>
                        <wps:cNvSpPr txBox="1"/>
                        <wps:spPr>
                          <a:xfrm>
                            <a:off x="0" y="1146240"/>
                            <a:ext cx="2095560" cy="3733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二零二零年一月底，正是武汉肺炎疫情疯狂传播之时，武汉地区在没有任何预警的情况下突然宣布封城戒严，老百姓一时非常紧张，正值过年期间，我们亲戚之间都不能走动了，只能打电话问个平安、拜个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的大外甥媳妇感染了病毒，在家隔离治疗，大外甥接的电话，听他语气很沮丧，我跟他说：“不要着急，以前跟你们讲过，诚念“法轮大法好，真善忍好”这九字真言就有神佛保佑。你帮她念，她自己也要念，只要心诚一定会好的。”隔天我再打电话询问，他语气平和多了，说病情好多了。几天后再联系知道她完全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姑妈八十多岁了，一天姑妈来电话说她小儿子得了武汉肺炎</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2095560" cy="990720"/>
                          </a:xfrm>
                          <a:prstGeom prst="rect">
                            <a:avLst/>
                          </a:prstGeom>
                          <a:ln w="0">
                            <a:noFill/>
                          </a:ln>
                        </pic:spPr>
                      </pic:pic>
                      <wps:wsp>
                        <wps:cNvSpPr txBox="1"/>
                        <wps:spPr>
                          <a:xfrm>
                            <a:off x="2334960" y="55800"/>
                            <a:ext cx="4435560" cy="468000"/>
                          </a:xfrm>
                          <a:prstGeom prst="rect">
                            <a:avLst/>
                          </a:prstGeom>
                          <a:noFill/>
                          <a:ln w="0">
                            <a:noFill/>
                          </a:ln>
                        </wps:spPr>
                        <wps:txbx>
                          <w:txbxContent>
                            <w:p>
                              <w:pPr>
                                <w:overflowPunct w:val="false"/>
                                <w:autoSpaceDE w:val="false"/>
                                <w:bidi w:val="0"/>
                                <w:spacing w:before="0" w:after="0" w:lineRule="auto" w:line="288"/>
                                <w:jc w:val="center"/>
                                <w:rPr/>
                              </w:pPr>
                              <w:r>
                                <w:rPr>
                                  <w:kern w:val="2"/>
                                  <w:sz w:val="44"/>
                                  <w:szCs w:val="44"/>
                                  <w:rFonts w:ascii="方正大标宋简体" w:hAnsi="方正大标宋简体" w:eastAsia="方正大标宋简体" w:cs="方正大标宋简体"/>
                                  <w:color w:val="000000"/>
                                  <w:lang w:val="zh-CN" w:eastAsia="zh-CN" w:bidi="ar-SA"/>
                                </w:rPr>
                                <w:t>看来武汉肺炎真是长眼睛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38.35pt;width:533.5pt;height:384.25pt" coordorigin="0,8767" coordsize="10670,7685">
                <v:shape id="shape_0" stroked="f" o:allowincell="f" style="position:absolute;left:7370;top:9672;width:3299;height:66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帅图带回家里贴上。姑母给处理了他还不愿意，说贴在家很好看。姑母说就是它惹的祸，你刚贴上，第二天小儿子就得武汉肺炎了，还不醒悟、招惹些不好的东西。可是姑父不太相信，还说些不好的话，此后他很快得了武汉肺炎，咳得不得了，住进了医院，几天就去世了。家人还一直瞒着姑母，因为她在乡下的房子很大，家里人都不在身边，所以一直不让她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乡下大队让姑母出去隔离，姑母说我吃不了你们那的东西，我要吃稀饭，我一个人在家隔离就行了。大队消毒人员都不敢靠近她家，让她自己把家里消毒完，把东西丢出来。姑母天天在家念“法轮大法好，真善忍好”。后来大队把她弄到医院检查，结果什么问题都没有，他们还觉得很奇怪：看来病毒真的是长眼睛的！</w:t>
                        </w:r>
                      </w:p>
                      <w:p>
                        <w:pPr>
                          <w:overflowPunct w:val="false"/>
                          <w:bidi w:val="0"/>
                          <w:spacing w:before="0" w:after="0" w:lineRule="exact" w:line="300"/>
                          <w:ind w:firstLine="437"/>
                          <w:jc w:val="right"/>
                          <w:rPr/>
                        </w:pPr>
                        <w:r>
                          <w:rPr>
                            <w:kern w:val="2"/>
                            <w:sz w:val="22"/>
                            <w:szCs w:val="22"/>
                            <w:rFonts w:ascii="宋体;SimSun" w:hAnsi="宋体;SimSun" w:eastAsia="宋体;SimSun" w:cs="Times New Roman"/>
                            <w:color w:val="auto"/>
                            <w:lang w:val="de-DE" w:eastAsia="zh-CN" w:bidi="ar-SA"/>
                          </w:rPr>
                          <w:t>◇文/湖北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72;width:3299;height:67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心里着急得不得了。她说告诉儿子念“九字真言”，他不听，要我给他打电话。我叫姑妈不要着急，要她帮儿子念九字真言。他们家的人多次听过我讲真相，都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给她小儿子打电话他不接，就给她大儿子打电话，请他告诉弟弟念九字真言能保平安，他在电话那头大声地叫起来：就是念“法轮大法好，真善忍好”吗？我说：是，要诚心诚意地念。他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再给姑妈的小儿子打电话他接了，我问：哥哥给你打电话了吧？他说：打了，我念了，好多了。我说：大姐都是惟愿你们好，如果你曾有过对大法师父不好的言行，在心里向师父认个错道个歉，师父慈悲一定会救你的。他说好，几天病情就好转，烧也退了。又过了几天就彻底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姑父就没有这么幸运了。过年前他把中共邪党的所谓十大</w:t>
                        </w:r>
                      </w:p>
                    </w:txbxContent>
                  </v:textbox>
                  <v:fill o:detectmouseclick="t" on="false"/>
                  <v:stroke color="#3465a4" joinstyle="round" endcap="flat"/>
                  <w10:wrap type="none"/>
                </v:shape>
                <v:shape id="shape_0" stroked="f" o:allowincell="f" style="position:absolute;left:0;top:10572;width:3299;height:58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二零二零年一月底，正是武汉肺炎疫情疯狂传播之时，武汉地区在没有任何预警的情况下突然宣布封城戒严，老百姓一时非常紧张，正值过年期间，我们亲戚之间都不能走动了，只能打电话问个平安、拜个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的大外甥媳妇感染了病毒，在家隔离治疗，大外甥接的电话，听他语气很沮丧，我跟他说：“不要着急，以前跟你们讲过，诚念“法轮大法好，真善忍好”这九字真言就有神佛保佑。你帮她念，她自己也要念，只要心诚一定会好的。”隔天我再打电话询问，他语气平和多了，说病情好多了。几天后再联系知道她完全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姑妈八十多岁了，一天姑妈来电话说她小儿子得了武汉肺炎</w:t>
                        </w:r>
                      </w:p>
                    </w:txbxContent>
                  </v:textbox>
                  <v:fill o:detectmouseclick="t" on="false"/>
                  <v:stroke color="#3465a4" joinstyle="round" endcap="flat"/>
                  <w10:wrap type="none"/>
                </v:shape>
                <v:shape id="shape_0" stroked="f" o:allowincell="f" style="position:absolute;left:0;top:8767;width:3299;height:1559;mso-wrap-style:none;v-text-anchor:middle" type="_x0000_t75">
                  <v:imagedata r:id="rId11" o:detectmouseclick="t"/>
                  <v:stroke color="#3465a4" joinstyle="round" endcap="flat"/>
                  <w10:wrap type="none"/>
                </v:shape>
                <v:shape id="shape_0" stroked="f" o:allowincell="f" style="position:absolute;left:3677;top:8855;width:6984;height:736;mso-wrap-style:square;v-text-anchor:top" type="_x0000_t202">
                  <v:textbox>
                    <w:txbxContent>
                      <w:p>
                        <w:pPr>
                          <w:overflowPunct w:val="false"/>
                          <w:autoSpaceDE w:val="false"/>
                          <w:bidi w:val="0"/>
                          <w:spacing w:before="0" w:after="0" w:lineRule="auto" w:line="288"/>
                          <w:jc w:val="center"/>
                          <w:rPr/>
                        </w:pPr>
                        <w:r>
                          <w:rPr>
                            <w:kern w:val="2"/>
                            <w:sz w:val="44"/>
                            <w:szCs w:val="44"/>
                            <w:rFonts w:ascii="方正大标宋简体" w:hAnsi="方正大标宋简体" w:eastAsia="方正大标宋简体" w:cs="方正大标宋简体"/>
                            <w:color w:val="000000"/>
                            <w:lang w:val="zh-CN" w:eastAsia="zh-CN" w:bidi="ar-SA"/>
                          </w:rPr>
                          <w:t>看来武汉肺炎真是长眼睛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338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4月12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2.55pt;width:534.45pt;height:23.95pt" coordorigin="0,651" coordsize="10689,479">
                <v:shape id="shape_0" stroked="f" o:allowincell="f" style="position:absolute;left:7980;top:76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4月12日</w:t>
                        </w:r>
                      </w:p>
                    </w:txbxContent>
                  </v:textbox>
                  <v:fill o:detectmouseclick="t" on="false"/>
                  <v:stroke color="#3465a4" joinstyle="round" endcap="flat"/>
                  <w10:wrap type="none"/>
                </v:shape>
                <v:shape id="shape_0" stroked="f" o:allowincell="f" style="position:absolute;left:10417;top:65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6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72;width:1277;height:250;mso-wrap-style:none;v-text-anchor:middle" type="_x0000_t75">
                  <v:imagedata r:id="rId13" o:detectmouseclick="t"/>
                  <v:stroke color="#3465a4" joinstyle="round" endcap="flat"/>
                  <w10:wrap type="none"/>
                </v:shape>
                <v:shape id="shape_0" stroked="t" o:allowincell="f" style="position:absolute;left:0;top:1093;width:10302;height:1" type="_x0000_t32">
                  <v:stroke color="#100a88" weight="9360" joinstyle="miter" endcap="flat"/>
                  <v:fill o:detectmouseclick="t" on="false"/>
                  <w10:wrap type="none"/>
                </v:shape>
                <v:shape id="shape_0" stroked="f" o:allowincell="f" style="position:absolute;left:1573;top:765;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3050</wp:posOffset>
                </wp:positionH>
                <wp:positionV relativeFrom="paragraph">
                  <wp:posOffset>10044430</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4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0.9pt;width:578.4pt;height:39.2pt" coordorigin="-430,15818" coordsize="11568,784">
                <v:shape id="shape_0" stroked="f" o:allowincell="f" style="position:absolute;left:1881;top:15962;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4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827;width:10671;height:2" type="_x0000_t32">
                  <v:stroke color="black" joinstyle="miter" endcap="flat"/>
                  <v:fill o:detectmouseclick="t" on="false"/>
                  <w10:wrap type="none"/>
                </v:shape>
                <v:shape id="shape_0" stroked="f" o:allowincell="f" style="position:absolute;left:-430;top:15818;width:2182;height:783;mso-wrap-style:none;v-text-anchor:middle" type="_x0000_t75">
                  <v:imagedata r:id="rId1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83133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7.9pt;width:533.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margin">
              <wp:posOffset>4679950</wp:posOffset>
            </wp:positionH>
            <wp:positionV relativeFrom="margin">
              <wp:posOffset>949960</wp:posOffset>
            </wp:positionV>
            <wp:extent cx="2095500" cy="13335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7" t="-27" r="-17" b="-27"/>
                    <a:stretch>
                      <a:fillRect/>
                    </a:stretch>
                  </pic:blipFill>
                  <pic:spPr bwMode="auto">
                    <a:xfrm>
                      <a:off x="0" y="0"/>
                      <a:ext cx="2095500" cy="1333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352550</wp:posOffset>
                </wp:positionV>
                <wp:extent cx="2095500" cy="5353050"/>
                <wp:effectExtent l="0" t="0" r="0" b="0"/>
                <wp:wrapNone/>
                <wp:docPr id="11" name="Frame6"/>
                <a:graphic xmlns:a="http://schemas.openxmlformats.org/drawingml/2006/main">
                  <a:graphicData uri="http://schemas.microsoft.com/office/word/2010/wordprocessingShape">
                    <wps:wsp>
                      <wps:cNvSpPr txBox="1"/>
                      <wps:spPr>
                        <a:xfrm>
                          <a:off x="0" y="0"/>
                          <a:ext cx="2095500" cy="535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1.5pt;mso-wrap-distance-left:9.05pt;mso-wrap-distance-right:9.05pt;mso-wrap-distance-top:0pt;mso-wrap-distance-bottom:0pt;margin-top:10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352550</wp:posOffset>
                </wp:positionV>
                <wp:extent cx="2095500" cy="5398770"/>
                <wp:effectExtent l="0" t="0" r="0" b="0"/>
                <wp:wrapNone/>
                <wp:docPr id="12" name="Frame7"/>
                <a:graphic xmlns:a="http://schemas.openxmlformats.org/drawingml/2006/main">
                  <a:graphicData uri="http://schemas.microsoft.com/office/word/2010/wordprocessingShape">
                    <wps:wsp>
                      <wps:cNvSpPr txBox="1"/>
                      <wps:spPr>
                        <a:xfrm>
                          <a:off x="0" y="0"/>
                          <a:ext cx="2095500" cy="5398770"/>
                        </a:xfrm>
                        <a:prstGeom prst="rect"/>
                        <a:solidFill>
                          <a:srgbClr val="FFFFFF">
                            <a:alpha val="0"/>
                          </a:srgbClr>
                        </a:solidFill>
                      </wps:spPr>
                      <wps:txbx id="2">
                        <w:txbxContent>
                          <w:p>
                            <w:pPr>
                              <w:pStyle w:val="1"/>
                              <w:rPr/>
                            </w:pPr>
                            <w:r>
                              <w:rPr/>
                              <w:t>【明慧网】（明慧网通讯员河南报道）河南禹州国保大队中队长王晓伟，近几年来是禹州迫害大法弟子的急先锋，尽管法轮功学员反复向其讲真相，但王晓伟却利欲熏心、一意孤行，仍旧肆无忌惮的参与迫害。现在王晓伟遭举报。</w:t>
                            </w:r>
                          </w:p>
                          <w:p>
                            <w:pPr>
                              <w:pStyle w:val="1"/>
                              <w:rPr/>
                            </w:pPr>
                            <w:r>
                              <w:rPr/>
                              <w:t>王晓伟，男，四十来岁，原是禹州市顺店镇派出所的副所长，因其在邪党打压、迫害诉江（控告江泽民）</w:t>
                            </w:r>
                            <w:r>
                              <w:rPr>
                                <w:rFonts w:ascii="Arial" w:hAnsi="Arial" w:cs="Arial"/>
                              </w:rPr>
                              <w:t>民众中表现积极，“成绩”突出（据说因为绑架法轮功学员得力而受到上级的嘉奖，获得所谓“国保卫士”的称号），</w:t>
                            </w:r>
                            <w:r>
                              <w:rPr/>
                              <w:t>后来（大概在二零一六年左右）被调到禹州市国保大队，二零一七年任中队长。</w:t>
                            </w:r>
                          </w:p>
                          <w:p>
                            <w:pPr>
                              <w:pStyle w:val="1"/>
                              <w:rPr/>
                            </w:pPr>
                            <w:r>
                              <w:rPr/>
                              <w:t>近几年禹州国保每次抓捕法轮功学员的行动中，王晓伟都冲在前，在法轮功学员家抄家时，他主动、卖力，四下翻找，连面缸都不放过。不仅是法轮功学员的书、炼功用的播放器被抄走，连衣兜里装的默写的大法经书的小纸条他也不放过。</w:t>
                            </w:r>
                          </w:p>
                          <w:p>
                            <w:pPr>
                              <w:pStyle w:val="1"/>
                              <w:rPr/>
                            </w:pPr>
                            <w:r>
                              <w:rPr/>
                              <w:t>下面是王晓伟所犯下的部份恶行：</w:t>
                            </w:r>
                          </w:p>
                          <w:p>
                            <w:pPr>
                              <w:pStyle w:val="1"/>
                              <w:rPr>
                                <w:rFonts w:ascii="黑体;SimHei" w:hAnsi="黑体;SimHei" w:eastAsia="黑体;SimHei" w:cs="黑体;SimHei"/>
                              </w:rPr>
                            </w:pPr>
                            <w:r>
                              <w:rPr>
                                <w:rFonts w:ascii="黑体;SimHei" w:hAnsi="黑体;SimHei" w:cs="黑体;SimHei" w:eastAsia="黑体;SimHei"/>
                              </w:rPr>
                              <w:t>一、骚扰诉江民众，导致两人死亡</w:t>
                            </w:r>
                          </w:p>
                          <w:p>
                            <w:pPr>
                              <w:pStyle w:val="1"/>
                              <w:rPr/>
                            </w:pPr>
                            <w:r>
                              <w:rPr/>
                              <w:t>二零一六年五月十三日，顺店镇派出所警察王晓伟等人又挨个到家骚扰、恐吓参与诉江的法轮功学员。其中顺店镇秦楼村七十多岁的法轮功学员王秀云五月十三日早上被村干部和顺店镇派出所警察劫持到派出所，据说王秀云遭到派出所人员的恐吓，在恐惧中被迫签下保证书。在惊吓中，王秀云突发心脏病死亡。王秀云死亡后，邪恶一方面封锁消息，一方面更加疯狂的骚扰、抓捕法轮功学员。</w:t>
                            </w:r>
                          </w:p>
                          <w:p>
                            <w:pPr>
                              <w:pStyle w:val="1"/>
                              <w:rPr/>
                            </w:pPr>
                            <w:r>
                              <w:rPr/>
                              <w:t>五月十三日夜里十二点，王晓伟等人又闯进法轮功学员王雪霞的家，在王雪霞家搜查了几个小时，连厨房的面缸都不放过。凌晨，王雪霞被绑架到禹州市拘留所非法拘留十五天。在此之前，王雪霞已于二零一五年九月因诉江被非法拘留过。估计邪恶是怕法轮功学员传递和揭露真相。就在王雪霞被绑架走的第二天，王雪霞瘫痪在床的老母亲（法轮功学员）康书英在惊吓和担心中去世。</w:t>
                            </w:r>
                          </w:p>
                          <w:p>
                            <w:pPr>
                              <w:pStyle w:val="1"/>
                              <w:rPr>
                                <w:rFonts w:ascii="黑体;SimHei" w:hAnsi="黑体;SimHei" w:eastAsia="黑体;SimHei" w:cs="黑体;SimHei"/>
                              </w:rPr>
                            </w:pPr>
                            <w:r>
                              <w:rPr>
                                <w:rFonts w:ascii="黑体;SimHei" w:hAnsi="黑体;SimHei" w:cs="黑体;SimHei" w:eastAsia="黑体;SimHei"/>
                              </w:rPr>
                              <w:t>二、法轮功学员张银州和牛花梅被迫害离世</w:t>
                            </w:r>
                          </w:p>
                          <w:p>
                            <w:pPr>
                              <w:pStyle w:val="1"/>
                              <w:rPr/>
                            </w:pPr>
                            <w:r>
                              <w:rPr/>
                              <w:t>张银洲，男，六七十岁。禹州市无梁镇法轮功学员。邪党迫害法轮功以来，多次被绑架、拘留，劳教。二零一五年至二零一六年因诉江被反复骚扰、追找，无梁派出所所长王旭灿等在国保指使下甚至到张银州的女婿家去蹲坑、抓捕张银州。二零一七年三月，张银州在惊吓与病痛中离世。</w:t>
                            </w:r>
                          </w:p>
                          <w:p>
                            <w:pPr>
                              <w:pStyle w:val="1"/>
                              <w:rPr/>
                            </w:pPr>
                            <w:r>
                              <w:rPr/>
                              <w:t>牛花梅，女，禹州市法轮功学员。二零一六年八月牛花梅和同修到山东省台儿庄景区旅游，因讲真相被非法通缉。同时，因诉江被禹州国保王晓伟等多次骚扰，试图绑架，牛花梅在长期的恐惧与躲避中度日。二零一八年五月在惊吓与病痛中含冤离世。</w:t>
                            </w:r>
                          </w:p>
                          <w:p>
                            <w:pPr>
                              <w:pStyle w:val="1"/>
                              <w:rPr/>
                            </w:pPr>
                            <w:r>
                              <w:rPr/>
                              <w:t>古语云：“善恶有报，如影随形”，所有迫害法轮功的中共官员与其追随者，自己难逃法网，还将殃及家属跟着受害。奉劝王晓伟等行恶者不要再助纣为虐，快快悬崖勒马，为自己和家人赎回未来。（</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425.1pt;mso-wrap-distance-left:9.05pt;mso-wrap-distance-right:9.05pt;mso-wrap-distance-top:0pt;mso-wrap-distance-bottom:0pt;margin-top:106.5pt;mso-position-vertical-relative:text;margin-left:-0.1pt;mso-position-horizontal-relative:text">
                <v:fill opacity="0f"/>
                <v:textbox inset="0.000694444444444445in,0.000694444444444445in,0.000694444444444445in,0.000694444444444445in">
                  <w:txbxContent>
                    <w:p>
                      <w:pPr>
                        <w:pStyle w:val="1"/>
                        <w:rPr/>
                      </w:pPr>
                      <w:r>
                        <w:rPr/>
                        <w:t>【明慧网】（明慧网通讯员河南报道）河南禹州国保大队中队长王晓伟，近几年来是禹州迫害大法弟子的急先锋，尽管法轮功学员反复向其讲真相，但王晓伟却利欲熏心、一意孤行，仍旧肆无忌惮的参与迫害。现在王晓伟遭举报。</w:t>
                      </w:r>
                    </w:p>
                    <w:p>
                      <w:pPr>
                        <w:pStyle w:val="1"/>
                        <w:rPr/>
                      </w:pPr>
                      <w:r>
                        <w:rPr/>
                        <w:t>王晓伟，男，四十来岁，原是禹州市顺店镇派出所的副所长，因其在邪党打压、迫害诉江（控告江泽民）</w:t>
                      </w:r>
                      <w:r>
                        <w:rPr>
                          <w:rFonts w:ascii="Arial" w:hAnsi="Arial" w:cs="Arial"/>
                        </w:rPr>
                        <w:t>民众中表现积极，“成绩”突出（据说因为绑架法轮功学员得力而受到上级的嘉奖，获得所谓“国保卫士”的称号），</w:t>
                      </w:r>
                      <w:r>
                        <w:rPr/>
                        <w:t>后来（大概在二零一六年左右）被调到禹州市国保大队，二零一七年任中队长。</w:t>
                      </w:r>
                    </w:p>
                    <w:p>
                      <w:pPr>
                        <w:pStyle w:val="1"/>
                        <w:rPr/>
                      </w:pPr>
                      <w:r>
                        <w:rPr/>
                        <w:t>近几年禹州国保每次抓捕法轮功学员的行动中，王晓伟都冲在前，在法轮功学员家抄家时，他主动、卖力，四下翻找，连面缸都不放过。不仅是法轮功学员的书、炼功用的播放器被抄走，连衣兜里装的默写的大法经书的小纸条他也不放过。</w:t>
                      </w:r>
                    </w:p>
                    <w:p>
                      <w:pPr>
                        <w:pStyle w:val="1"/>
                        <w:rPr/>
                      </w:pPr>
                      <w:r>
                        <w:rPr/>
                        <w:t>下面是王晓伟所犯下的部份恶行：</w:t>
                      </w:r>
                    </w:p>
                    <w:p>
                      <w:pPr>
                        <w:pStyle w:val="1"/>
                        <w:rPr>
                          <w:rFonts w:ascii="黑体;SimHei" w:hAnsi="黑体;SimHei" w:eastAsia="黑体;SimHei" w:cs="黑体;SimHei"/>
                        </w:rPr>
                      </w:pPr>
                      <w:r>
                        <w:rPr>
                          <w:rFonts w:ascii="黑体;SimHei" w:hAnsi="黑体;SimHei" w:cs="黑体;SimHei" w:eastAsia="黑体;SimHei"/>
                        </w:rPr>
                        <w:t>一、骚扰诉江民众，导致两人死亡</w:t>
                      </w:r>
                    </w:p>
                    <w:p>
                      <w:pPr>
                        <w:pStyle w:val="1"/>
                        <w:rPr/>
                      </w:pPr>
                      <w:r>
                        <w:rPr/>
                        <w:t>二零一六年五月十三日，顺店镇派出所警察王晓伟等人又挨个到家骚扰、恐吓参与诉江的法轮功学员。其中顺店镇秦楼村七十多岁的法轮功学员王秀云五月十三日早上被村干部和顺店镇派出所警察劫持到派出所，据说王秀云遭到派出所人员的恐吓，在恐惧中被迫签下保证书。在惊吓中，王秀云突发心脏病死亡。王秀云死亡后，邪恶一方面封锁消息，一方面更加疯狂的骚扰、抓捕法轮功学员。</w:t>
                      </w:r>
                    </w:p>
                    <w:p>
                      <w:pPr>
                        <w:pStyle w:val="1"/>
                        <w:rPr/>
                      </w:pPr>
                      <w:r>
                        <w:rPr/>
                        <w:t>五月十三日夜里十二点，王晓伟等人又闯进法轮功学员王雪霞的家，在王雪霞家搜查了几个小时，连厨房的面缸都不放过。凌晨，王雪霞被绑架到禹州市拘留所非法拘留十五天。在此之前，王雪霞已于二零一五年九月因诉江被非法拘留过。估计邪恶是怕法轮功学员传递和揭露真相。就在王雪霞被绑架走的第二天，王雪霞瘫痪在床的老母亲（法轮功学员）康书英在惊吓和担心中去世。</w:t>
                      </w:r>
                    </w:p>
                    <w:p>
                      <w:pPr>
                        <w:pStyle w:val="1"/>
                        <w:rPr>
                          <w:rFonts w:ascii="黑体;SimHei" w:hAnsi="黑体;SimHei" w:eastAsia="黑体;SimHei" w:cs="黑体;SimHei"/>
                        </w:rPr>
                      </w:pPr>
                      <w:r>
                        <w:rPr>
                          <w:rFonts w:ascii="黑体;SimHei" w:hAnsi="黑体;SimHei" w:cs="黑体;SimHei" w:eastAsia="黑体;SimHei"/>
                        </w:rPr>
                        <w:t>二、法轮功学员张银州和牛花梅被迫害离世</w:t>
                      </w:r>
                    </w:p>
                    <w:p>
                      <w:pPr>
                        <w:pStyle w:val="1"/>
                        <w:rPr/>
                      </w:pPr>
                      <w:r>
                        <w:rPr/>
                        <w:t>张银洲，男，六七十岁。禹州市无梁镇法轮功学员。邪党迫害法轮功以来，多次被绑架、拘留，劳教。二零一五年至二零一六年因诉江被反复骚扰、追找，无梁派出所所长王旭灿等在国保指使下甚至到张银州的女婿家去蹲坑、抓捕张银州。二零一七年三月，张银州在惊吓与病痛中离世。</w:t>
                      </w:r>
                    </w:p>
                    <w:p>
                      <w:pPr>
                        <w:pStyle w:val="1"/>
                        <w:rPr/>
                      </w:pPr>
                      <w:r>
                        <w:rPr/>
                        <w:t>牛花梅，女，禹州市法轮功学员。二零一六年八月牛花梅和同修到山东省台儿庄景区旅游，因讲真相被非法通缉。同时，因诉江被禹州国保王晓伟等多次骚扰，试图绑架，牛花梅在长期的恐惧与躲避中度日。二零一八年五月在惊吓与病痛中含冤离世。</w:t>
                      </w:r>
                    </w:p>
                    <w:p>
                      <w:pPr>
                        <w:pStyle w:val="1"/>
                        <w:rPr/>
                      </w:pPr>
                      <w:r>
                        <w:rPr/>
                        <w:t>古语云：“善恶有报，如影随形”，所有迫害法轮功的中共官员与其追随者，自己难逃法网，还将殃及家属跟着受害。奉劝王晓伟等行恶者不要再助纣为虐，快快悬崖勒马，为自己和家人赎回未来。（</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2453640</wp:posOffset>
                </wp:positionV>
                <wp:extent cx="2095500" cy="4251960"/>
                <wp:effectExtent l="0" t="0" r="0" b="0"/>
                <wp:wrapNone/>
                <wp:docPr id="13" name="Frame8"/>
                <a:graphic xmlns:a="http://schemas.openxmlformats.org/drawingml/2006/main">
                  <a:graphicData uri="http://schemas.microsoft.com/office/word/2010/wordprocessingShape">
                    <wps:wsp>
                      <wps:cNvSpPr txBox="1"/>
                      <wps:spPr>
                        <a:xfrm>
                          <a:off x="0" y="0"/>
                          <a:ext cx="2095500" cy="42519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34.8pt;mso-wrap-distance-left:9.05pt;mso-wrap-distance-right:9.05pt;mso-wrap-distance-top:0pt;mso-wrap-distance-bottom:0pt;margin-top:193.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66775</wp:posOffset>
                </wp:positionV>
                <wp:extent cx="4435475" cy="410845"/>
                <wp:effectExtent l="0" t="0" r="0" b="0"/>
                <wp:wrapNone/>
                <wp:docPr id="14" name="Frame5"/>
                <a:graphic xmlns:a="http://schemas.openxmlformats.org/drawingml/2006/main">
                  <a:graphicData uri="http://schemas.microsoft.com/office/word/2010/wordprocessingShape">
                    <wps:wsp>
                      <wps:cNvSpPr txBox="1"/>
                      <wps:spPr>
                        <a:xfrm>
                          <a:off x="0" y="0"/>
                          <a:ext cx="4435475" cy="410845"/>
                        </a:xfrm>
                        <a:prstGeom prst="rect"/>
                        <a:solidFill>
                          <a:srgbClr val="FFFFFF">
                            <a:alpha val="0"/>
                          </a:srgbClr>
                        </a:solidFill>
                      </wps:spPr>
                      <wps:txbx>
                        <w:txbxContent>
                          <w:p>
                            <w:pPr>
                              <w:pStyle w:val="Normal"/>
                              <w:spacing w:lineRule="auto" w:line="240" w:before="0" w:after="0"/>
                              <w:jc w:val="distribute"/>
                              <w:rPr/>
                            </w:pPr>
                            <w:r>
                              <w:rPr>
                                <w:rFonts w:ascii="方正兰亭中黑_GBK" w:hAnsi="方正兰亭中黑_GBK" w:eastAsia="方正兰亭中黑_GBK"/>
                                <w:spacing w:val="-20"/>
                                <w:w w:val="90"/>
                                <w:sz w:val="44"/>
                                <w:szCs w:val="44"/>
                              </w:rPr>
                              <w:t>河南</w:t>
                            </w:r>
                            <w:r>
                              <w:rPr>
                                <w:rFonts w:ascii="方正兰亭中黑_GBK" w:hAnsi="方正兰亭中黑_GBK" w:cs="宋体;SimSun" w:eastAsia="方正兰亭中黑_GBK"/>
                                <w:spacing w:val="-20"/>
                                <w:w w:val="90"/>
                                <w:sz w:val="44"/>
                                <w:szCs w:val="44"/>
                              </w:rPr>
                              <w:t>禹</w:t>
                            </w:r>
                            <w:r>
                              <w:rPr>
                                <w:rFonts w:ascii="方正兰亭中黑_GBK" w:hAnsi="方正兰亭中黑_GBK" w:cs="HAKUYOGuiFanZi3500;Times New Roman" w:eastAsia="方正兰亭中黑_GBK"/>
                                <w:spacing w:val="-20"/>
                                <w:w w:val="90"/>
                                <w:sz w:val="44"/>
                                <w:szCs w:val="44"/>
                              </w:rPr>
                              <w:t>州国保大队中队长王晓伟遭举报</w:t>
                            </w:r>
                          </w:p>
                        </w:txbxContent>
                      </wps:txbx>
                      <wps:bodyPr anchor="t" lIns="635" tIns="635" rIns="635" bIns="635">
                        <a:noAutofit/>
                      </wps:bodyPr>
                    </wps:wsp>
                  </a:graphicData>
                </a:graphic>
              </wp:anchor>
            </w:drawing>
          </mc:Choice>
          <mc:Fallback>
            <w:pict>
              <v:rect fillcolor="#FFFFFF" style="position:absolute;rotation:-0;width:349.25pt;height:32.35pt;mso-wrap-distance-left:9.05pt;mso-wrap-distance-right:9.05pt;mso-wrap-distance-top:0pt;mso-wrap-distance-bottom:0pt;margin-top:68.2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jc w:val="distribute"/>
                        <w:rPr/>
                      </w:pPr>
                      <w:r>
                        <w:rPr>
                          <w:rFonts w:ascii="方正兰亭中黑_GBK" w:hAnsi="方正兰亭中黑_GBK" w:eastAsia="方正兰亭中黑_GBK"/>
                          <w:spacing w:val="-20"/>
                          <w:w w:val="90"/>
                          <w:sz w:val="44"/>
                          <w:szCs w:val="44"/>
                        </w:rPr>
                        <w:t>河南</w:t>
                      </w:r>
                      <w:r>
                        <w:rPr>
                          <w:rFonts w:ascii="方正兰亭中黑_GBK" w:hAnsi="方正兰亭中黑_GBK" w:cs="宋体;SimSun" w:eastAsia="方正兰亭中黑_GBK"/>
                          <w:spacing w:val="-20"/>
                          <w:w w:val="90"/>
                          <w:sz w:val="44"/>
                          <w:szCs w:val="44"/>
                        </w:rPr>
                        <w:t>禹</w:t>
                      </w:r>
                      <w:r>
                        <w:rPr>
                          <w:rFonts w:ascii="方正兰亭中黑_GBK" w:hAnsi="方正兰亭中黑_GBK" w:cs="HAKUYOGuiFanZi3500;Times New Roman" w:eastAsia="方正兰亭中黑_GBK"/>
                          <w:spacing w:val="-20"/>
                          <w:w w:val="90"/>
                          <w:sz w:val="44"/>
                          <w:szCs w:val="44"/>
                        </w:rPr>
                        <w:t>州国保大队中队长王晓伟遭举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7036435</wp:posOffset>
                </wp:positionV>
                <wp:extent cx="2095500" cy="2930525"/>
                <wp:effectExtent l="0" t="0" r="0" b="0"/>
                <wp:wrapNone/>
                <wp:docPr id="15" name="Frame1"/>
                <a:graphic xmlns:a="http://schemas.openxmlformats.org/drawingml/2006/main">
                  <a:graphicData uri="http://schemas.microsoft.com/office/word/2010/wordprocessingShape">
                    <wps:wsp>
                      <wps:cNvSpPr txBox="1"/>
                      <wps:spPr>
                        <a:xfrm>
                          <a:off x="0" y="0"/>
                          <a:ext cx="2095500" cy="2930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30.75pt;mso-wrap-distance-left:9.05pt;mso-wrap-distance-right:9.05pt;mso-wrap-distance-top:0pt;mso-wrap-distance-bottom:0pt;margin-top:554.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7036435</wp:posOffset>
                </wp:positionV>
                <wp:extent cx="2095500" cy="2877185"/>
                <wp:effectExtent l="0" t="0" r="0" b="0"/>
                <wp:wrapNone/>
                <wp:docPr id="16" name="Frame4"/>
                <a:graphic xmlns:a="http://schemas.openxmlformats.org/drawingml/2006/main">
                  <a:graphicData uri="http://schemas.microsoft.com/office/word/2010/wordprocessingShape">
                    <wps:wsp>
                      <wps:cNvSpPr txBox="1"/>
                      <wps:spPr>
                        <a:xfrm>
                          <a:off x="0" y="0"/>
                          <a:ext cx="2095500" cy="2877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6.55pt;mso-wrap-distance-left:9.05pt;mso-wrap-distance-right:9.05pt;mso-wrap-distance-top:0pt;mso-wrap-distance-bottom:0pt;margin-top:554.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36435</wp:posOffset>
                </wp:positionV>
                <wp:extent cx="2095500" cy="2930525"/>
                <wp:effectExtent l="0" t="0" r="0" b="0"/>
                <wp:wrapNone/>
                <wp:docPr id="17" name="Frame3"/>
                <a:graphic xmlns:a="http://schemas.openxmlformats.org/drawingml/2006/main">
                  <a:graphicData uri="http://schemas.microsoft.com/office/word/2010/wordprocessingShape">
                    <wps:wsp>
                      <wps:cNvSpPr txBox="1"/>
                      <wps:spPr>
                        <a:xfrm>
                          <a:off x="0" y="0"/>
                          <a:ext cx="2095500" cy="2930525"/>
                        </a:xfrm>
                        <a:prstGeom prst="rect"/>
                        <a:solidFill>
                          <a:srgbClr val="FFFFFF">
                            <a:alpha val="0"/>
                          </a:srgbClr>
                        </a:solidFill>
                      </wps:spPr>
                      <wps:txbx id="1">
                        <w:txbxContent>
                          <w:p>
                            <w:pPr>
                              <w:pStyle w:val="1"/>
                              <w:jc w:val="distribute"/>
                              <w:rPr/>
                            </w:pPr>
                            <w:r>
                              <w:rPr>
                                <w:rFonts w:cs="宋体;SimSun"/>
                              </w:rPr>
                              <w:t xml:space="preserve">      </w:t>
                            </w:r>
                            <w:r>
                              <w:rPr/>
                              <w:t>【明慧网】武汉肺炎因</w:t>
                            </w:r>
                          </w:p>
                          <w:p>
                            <w:pPr>
                              <w:pStyle w:val="1"/>
                              <w:jc w:val="distribute"/>
                              <w:rPr/>
                            </w:pPr>
                            <w:r>
                              <w:rPr>
                                <w:rFonts w:cs="宋体;SimSun"/>
                              </w:rPr>
                              <w:t xml:space="preserve">  </w:t>
                            </w:r>
                            <w:r>
                              <w:rPr/>
                              <w:t>中共隐瞒信息而很快在中国</w:t>
                            </w:r>
                          </w:p>
                          <w:p>
                            <w:pPr>
                              <w:pStyle w:val="1"/>
                              <w:jc w:val="distribute"/>
                              <w:rPr/>
                            </w:pPr>
                            <w:r>
                              <w:rPr>
                                <w:rFonts w:cs="宋体;SimSun"/>
                              </w:rPr>
                              <w:t xml:space="preserve">  </w:t>
                            </w:r>
                            <w:r>
                              <w:rPr/>
                              <w:t>大陆蔓延，至今已祸及全世</w:t>
                            </w:r>
                          </w:p>
                          <w:p>
                            <w:pPr>
                              <w:pStyle w:val="1"/>
                              <w:jc w:val="distribute"/>
                              <w:rPr/>
                            </w:pPr>
                            <w:r>
                              <w:rPr>
                                <w:rFonts w:cs="宋体;SimSun"/>
                              </w:rPr>
                              <w:t xml:space="preserve">  </w:t>
                            </w:r>
                            <w:r>
                              <w:rPr/>
                              <w:t>界</w:t>
                            </w:r>
                            <w:r>
                              <w:rPr>
                                <w:lang w:val="en-US"/>
                              </w:rPr>
                              <w:t>，</w:t>
                            </w:r>
                            <w:r>
                              <w:rPr/>
                              <w:t>蔓延至</w:t>
                            </w:r>
                            <w:r>
                              <w:rPr/>
                              <w:t>184</w:t>
                            </w:r>
                            <w:r>
                              <w:rPr/>
                              <w:t>个国家地</w:t>
                            </w:r>
                          </w:p>
                          <w:p>
                            <w:pPr>
                              <w:pStyle w:val="1"/>
                              <w:jc w:val="distribute"/>
                              <w:rPr/>
                            </w:pPr>
                            <w:r>
                              <w:rPr>
                                <w:rFonts w:cs="宋体;SimSun"/>
                              </w:rPr>
                              <w:t xml:space="preserve">  </w:t>
                            </w:r>
                            <w:r>
                              <w:rPr/>
                              <w:t>区，全球确诊超过</w:t>
                            </w:r>
                            <w:r>
                              <w:rPr/>
                              <w:t>150</w:t>
                            </w:r>
                            <w:r>
                              <w:rPr/>
                              <w:t>万</w:t>
                            </w:r>
                          </w:p>
                          <w:p>
                            <w:pPr>
                              <w:pStyle w:val="1"/>
                              <w:ind w:hanging="0"/>
                              <w:jc w:val="distribute"/>
                              <w:rPr/>
                            </w:pPr>
                            <w:r>
                              <w:rPr>
                                <w:rFonts w:cs="宋体;SimSun"/>
                              </w:rPr>
                              <w:t xml:space="preserve">      </w:t>
                            </w:r>
                            <w:r>
                              <w:rPr/>
                              <w:t>例，死亡人数超过</w:t>
                            </w:r>
                            <w:r>
                              <w:rPr/>
                              <w:t>8.8</w:t>
                            </w:r>
                            <w:r>
                              <w:rPr/>
                              <w:t>万，</w:t>
                            </w:r>
                            <w:r>
                              <w:rPr/>
                              <w:t xml:space="preserve">   </w:t>
                            </w:r>
                          </w:p>
                          <w:p>
                            <w:pPr>
                              <w:pStyle w:val="1"/>
                              <w:ind w:hanging="0"/>
                              <w:jc w:val="distribute"/>
                              <w:rPr/>
                            </w:pPr>
                            <w:r>
                              <w:rPr>
                                <w:rFonts w:cs="宋体;SimSun"/>
                              </w:rPr>
                              <w:t xml:space="preserve">      </w:t>
                            </w:r>
                            <w:r>
                              <w:rPr/>
                              <w:t>危及到地球上每一个生命。</w:t>
                            </w:r>
                          </w:p>
                          <w:p>
                            <w:pPr>
                              <w:pStyle w:val="Style15"/>
                              <w:rPr/>
                            </w:pPr>
                            <w:r>
                              <w:rPr>
                                <w:bCs/>
                              </w:rPr>
                              <w:t>1</w:t>
                            </w:r>
                            <w:r>
                              <w:rPr>
                                <w:bCs/>
                              </w:rPr>
                              <w:t>～</w:t>
                            </w:r>
                            <w:r>
                              <w:rPr>
                                <w:bCs/>
                              </w:rPr>
                              <w:t>3</w:t>
                            </w:r>
                            <w:r>
                              <w:rPr>
                                <w:bCs/>
                              </w:rPr>
                              <w:t>月疫情期间</w:t>
                            </w:r>
                            <w:r>
                              <w:rPr>
                                <w:bCs/>
                              </w:rPr>
                              <w:t xml:space="preserve">            </w:t>
                            </w:r>
                            <w:r>
                              <w:rPr>
                                <w:bCs/>
                              </w:rPr>
                              <w:t>70</w:t>
                            </w:r>
                            <w:r>
                              <w:rPr>
                                <w:bCs/>
                              </w:rPr>
                              <w:t>名法轮功学员被冤判</w:t>
                            </w:r>
                          </w:p>
                          <w:p>
                            <w:pPr>
                              <w:pStyle w:val="1"/>
                              <w:rPr/>
                            </w:pPr>
                            <w:r>
                              <w:rPr/>
                              <w:t>武汉肺炎疫情爆发后，大陆各地封城、封区、封村，在民众为自身安危担忧的时候，中共“</w:t>
                            </w:r>
                            <w:r>
                              <w:rPr/>
                              <w:t>610”</w:t>
                            </w:r>
                            <w:r>
                              <w:rPr/>
                              <w:t>指挥其下辖机构和公检法司部门，继续迫害法轮功。疫情高峰期的二、三月间中共法院、检察院采取不开庭、不通知家人和律师的情况下，对法轮功学员秘密判决。</w:t>
                            </w:r>
                            <w:r>
                              <w:rPr/>
                              <w:t>据明慧网统计，二零二零年一至三月，至少有</w:t>
                            </w:r>
                            <w:r>
                              <w:rPr/>
                              <w:t>70</w:t>
                            </w:r>
                            <w:r>
                              <w:rPr/>
                              <w:t>名法轮功学员被非法判刑。其中一月份判刑</w:t>
                            </w:r>
                            <w:r>
                              <w:rPr/>
                              <w:t>38</w:t>
                            </w:r>
                            <w:r>
                              <w:rPr/>
                              <w:t>人，二月份判刑</w:t>
                            </w:r>
                            <w:r>
                              <w:rPr/>
                              <w:t>17</w:t>
                            </w:r>
                            <w:r>
                              <w:rPr/>
                              <w:t>人，三月份判刑</w:t>
                            </w:r>
                            <w:r>
                              <w:rPr/>
                              <w:t>15</w:t>
                            </w:r>
                            <w:r>
                              <w:rPr/>
                              <w:t>人。</w:t>
                            </w:r>
                          </w:p>
                          <w:p>
                            <w:pPr>
                              <w:pStyle w:val="1"/>
                              <w:rPr>
                                <w:rFonts w:ascii="黑体;SimHei" w:hAnsi="黑体;SimHei" w:eastAsia="黑体;SimHei"/>
                                <w:bCs/>
                                <w:sz w:val="24"/>
                              </w:rPr>
                            </w:pPr>
                            <w:r>
                              <w:rPr>
                                <w:rFonts w:ascii="黑体;SimHei" w:hAnsi="黑体;SimHei" w:eastAsia="黑体;SimHei"/>
                                <w:bCs/>
                                <w:sz w:val="24"/>
                              </w:rPr>
                              <w:t>河南省安阳市林州市法轮功学员靳白妞、李兰秀被法院枉判一年半</w:t>
                            </w:r>
                          </w:p>
                          <w:p>
                            <w:pPr>
                              <w:pStyle w:val="1"/>
                              <w:rPr/>
                            </w:pPr>
                            <w:r>
                              <w:rPr/>
                              <w:t>河南省安阳市林州市采桑镇南岗后村法轮功学员靳白妞、李兰秀，</w:t>
                            </w:r>
                            <w:r>
                              <w:rPr/>
                              <w:t>2019</w:t>
                            </w:r>
                            <w:r>
                              <w:rPr/>
                              <w:t>年</w:t>
                            </w:r>
                            <w:r>
                              <w:rPr/>
                              <w:t>9</w:t>
                            </w:r>
                            <w:r>
                              <w:rPr/>
                              <w:t>月被绑架，已经被法院枉判一年半。</w:t>
                            </w:r>
                          </w:p>
                          <w:p>
                            <w:pPr>
                              <w:pStyle w:val="1"/>
                              <w:rPr>
                                <w:bCs/>
                              </w:rPr>
                            </w:pPr>
                            <w:r>
                              <w:rPr>
                                <w:rFonts w:ascii="黑体;SimHei" w:hAnsi="黑体;SimHei" w:cs="黑体;SimHei" w:eastAsia="黑体;SimHei"/>
                                <w:bCs/>
                              </w:rPr>
                              <w:t>河南郑州市荥阳市大法弟子王海平、赵庆花被构陷到检察院</w:t>
                            </w:r>
                          </w:p>
                          <w:p>
                            <w:pPr>
                              <w:pStyle w:val="1"/>
                              <w:rPr/>
                            </w:pPr>
                            <w:r>
                              <w:rPr/>
                              <w:t>2020</w:t>
                            </w:r>
                            <w:r>
                              <w:rPr/>
                              <w:t>年</w:t>
                            </w:r>
                            <w:r>
                              <w:rPr/>
                              <w:t>3</w:t>
                            </w:r>
                            <w:r>
                              <w:rPr/>
                              <w:t>月</w:t>
                            </w:r>
                            <w:r>
                              <w:rPr/>
                              <w:t>17</w:t>
                            </w:r>
                            <w:r>
                              <w:rPr/>
                              <w:t>日，荥阳检察院给王海平和赵庆花的家人打电话，让她俩去检察院签字（王海平和赵庆花现在取保候审在家），家人问案子是不是归荥阳检察院管，</w:t>
                            </w:r>
                          </w:p>
                          <w:p>
                            <w:pPr>
                              <w:pStyle w:val="1"/>
                              <w:rPr/>
                            </w:pPr>
                            <w:r>
                              <w:rPr/>
                              <w:t>接待人员说；现在（迫害）法轮功的案件都是异地接管，具体哪里不知道。构陷案进入起诉审查阶段。</w:t>
                            </w:r>
                          </w:p>
                          <w:p>
                            <w:pPr>
                              <w:pStyle w:val="1"/>
                              <w:rPr>
                                <w:rFonts w:ascii="黑体;SimHei" w:hAnsi="黑体;SimHei" w:eastAsia="黑体;SimHei" w:cs="黑体;SimHei"/>
                                <w:bCs/>
                              </w:rPr>
                            </w:pPr>
                            <w:r>
                              <w:rPr>
                                <w:rFonts w:ascii="黑体;SimHei" w:hAnsi="黑体;SimHei" w:cs="黑体;SimHei" w:eastAsia="黑体;SimHei"/>
                                <w:bCs/>
                              </w:rPr>
                              <w:t>河南省岳阳市法轮功学员方月娥、黄菊秀被绑架、非法抄家</w:t>
                            </w:r>
                          </w:p>
                          <w:p>
                            <w:pPr>
                              <w:pStyle w:val="1"/>
                              <w:rPr/>
                            </w:pPr>
                            <w:r>
                              <w:rPr/>
                              <w:t>3</w:t>
                            </w:r>
                            <w:r>
                              <w:rPr/>
                              <w:t>月</w:t>
                            </w:r>
                            <w:r>
                              <w:rPr/>
                              <w:t>16</w:t>
                            </w:r>
                            <w:r>
                              <w:rPr/>
                              <w:t>日下午，岳阳市洛王法轮功学员方月娥</w:t>
                            </w:r>
                            <w:r>
                              <w:rPr/>
                              <w:t>和市人汽公司法轮功学员黄菊秀</w:t>
                            </w:r>
                            <w:r>
                              <w:rPr/>
                              <w:t>在家被岳阳市楼区国保大队多人绑架、非法抄家。◇</w:t>
                            </w:r>
                          </w:p>
                        </w:txbxContent>
                      </wps:txbx>
                      <wps:bodyPr anchor="t" lIns="635" tIns="635" rIns="635" bIns="635">
                        <a:noAutofit/>
                      </wps:bodyPr>
                    </wps:wsp>
                  </a:graphicData>
                </a:graphic>
              </wp:anchor>
            </w:drawing>
          </mc:Choice>
          <mc:Fallback>
            <w:pict>
              <v:rect fillcolor="#FFFFFF" style="position:absolute;rotation:-0;width:165pt;height:230.75pt;mso-wrap-distance-left:9.05pt;mso-wrap-distance-right:9.05pt;mso-wrap-distance-top:0pt;mso-wrap-distance-bottom:0pt;margin-top:554.05pt;mso-position-vertical-relative:text;margin-left:0pt;mso-position-horizontal-relative:text">
                <v:fill opacity="0f"/>
                <v:textbox inset="0.000694444444444445in,0.000694444444444445in,0.000694444444444445in,0.000694444444444445in">
                  <w:txbxContent>
                    <w:p>
                      <w:pPr>
                        <w:pStyle w:val="1"/>
                        <w:jc w:val="distribute"/>
                        <w:rPr/>
                      </w:pPr>
                      <w:r>
                        <w:rPr>
                          <w:rFonts w:cs="宋体;SimSun"/>
                        </w:rPr>
                        <w:t xml:space="preserve">      </w:t>
                      </w:r>
                      <w:r>
                        <w:rPr/>
                        <w:t>【明慧网】武汉肺炎因</w:t>
                      </w:r>
                    </w:p>
                    <w:p>
                      <w:pPr>
                        <w:pStyle w:val="1"/>
                        <w:jc w:val="distribute"/>
                        <w:rPr/>
                      </w:pPr>
                      <w:r>
                        <w:rPr>
                          <w:rFonts w:cs="宋体;SimSun"/>
                        </w:rPr>
                        <w:t xml:space="preserve">  </w:t>
                      </w:r>
                      <w:r>
                        <w:rPr/>
                        <w:t>中共隐瞒信息而很快在中国</w:t>
                      </w:r>
                    </w:p>
                    <w:p>
                      <w:pPr>
                        <w:pStyle w:val="1"/>
                        <w:jc w:val="distribute"/>
                        <w:rPr/>
                      </w:pPr>
                      <w:r>
                        <w:rPr>
                          <w:rFonts w:cs="宋体;SimSun"/>
                        </w:rPr>
                        <w:t xml:space="preserve">  </w:t>
                      </w:r>
                      <w:r>
                        <w:rPr/>
                        <w:t>大陆蔓延，至今已祸及全世</w:t>
                      </w:r>
                    </w:p>
                    <w:p>
                      <w:pPr>
                        <w:pStyle w:val="1"/>
                        <w:jc w:val="distribute"/>
                        <w:rPr/>
                      </w:pPr>
                      <w:r>
                        <w:rPr>
                          <w:rFonts w:cs="宋体;SimSun"/>
                        </w:rPr>
                        <w:t xml:space="preserve">  </w:t>
                      </w:r>
                      <w:r>
                        <w:rPr/>
                        <w:t>界</w:t>
                      </w:r>
                      <w:r>
                        <w:rPr>
                          <w:lang w:val="en-US"/>
                        </w:rPr>
                        <w:t>，</w:t>
                      </w:r>
                      <w:r>
                        <w:rPr/>
                        <w:t>蔓延至</w:t>
                      </w:r>
                      <w:r>
                        <w:rPr/>
                        <w:t>184</w:t>
                      </w:r>
                      <w:r>
                        <w:rPr/>
                        <w:t>个国家地</w:t>
                      </w:r>
                    </w:p>
                    <w:p>
                      <w:pPr>
                        <w:pStyle w:val="1"/>
                        <w:jc w:val="distribute"/>
                        <w:rPr/>
                      </w:pPr>
                      <w:r>
                        <w:rPr>
                          <w:rFonts w:cs="宋体;SimSun"/>
                        </w:rPr>
                        <w:t xml:space="preserve">  </w:t>
                      </w:r>
                      <w:r>
                        <w:rPr/>
                        <w:t>区，全球确诊超过</w:t>
                      </w:r>
                      <w:r>
                        <w:rPr/>
                        <w:t>150</w:t>
                      </w:r>
                      <w:r>
                        <w:rPr/>
                        <w:t>万</w:t>
                      </w:r>
                    </w:p>
                    <w:p>
                      <w:pPr>
                        <w:pStyle w:val="1"/>
                        <w:ind w:hanging="0"/>
                        <w:jc w:val="distribute"/>
                        <w:rPr/>
                      </w:pPr>
                      <w:r>
                        <w:rPr>
                          <w:rFonts w:cs="宋体;SimSun"/>
                        </w:rPr>
                        <w:t xml:space="preserve">      </w:t>
                      </w:r>
                      <w:r>
                        <w:rPr/>
                        <w:t>例，死亡人数超过</w:t>
                      </w:r>
                      <w:r>
                        <w:rPr/>
                        <w:t>8.8</w:t>
                      </w:r>
                      <w:r>
                        <w:rPr/>
                        <w:t>万，</w:t>
                      </w:r>
                      <w:r>
                        <w:rPr/>
                        <w:t xml:space="preserve">   </w:t>
                      </w:r>
                    </w:p>
                    <w:p>
                      <w:pPr>
                        <w:pStyle w:val="1"/>
                        <w:ind w:hanging="0"/>
                        <w:jc w:val="distribute"/>
                        <w:rPr/>
                      </w:pPr>
                      <w:r>
                        <w:rPr>
                          <w:rFonts w:cs="宋体;SimSun"/>
                        </w:rPr>
                        <w:t xml:space="preserve">      </w:t>
                      </w:r>
                      <w:r>
                        <w:rPr/>
                        <w:t>危及到地球上每一个生命。</w:t>
                      </w:r>
                    </w:p>
                    <w:p>
                      <w:pPr>
                        <w:pStyle w:val="Style15"/>
                        <w:rPr/>
                      </w:pPr>
                      <w:r>
                        <w:rPr>
                          <w:bCs/>
                        </w:rPr>
                        <w:t>1</w:t>
                      </w:r>
                      <w:r>
                        <w:rPr>
                          <w:bCs/>
                        </w:rPr>
                        <w:t>～</w:t>
                      </w:r>
                      <w:r>
                        <w:rPr>
                          <w:bCs/>
                        </w:rPr>
                        <w:t>3</w:t>
                      </w:r>
                      <w:r>
                        <w:rPr>
                          <w:bCs/>
                        </w:rPr>
                        <w:t>月疫情期间</w:t>
                      </w:r>
                      <w:r>
                        <w:rPr>
                          <w:bCs/>
                        </w:rPr>
                        <w:t xml:space="preserve">            </w:t>
                      </w:r>
                      <w:r>
                        <w:rPr>
                          <w:bCs/>
                        </w:rPr>
                        <w:t>70</w:t>
                      </w:r>
                      <w:r>
                        <w:rPr>
                          <w:bCs/>
                        </w:rPr>
                        <w:t>名法轮功学员被冤判</w:t>
                      </w:r>
                    </w:p>
                    <w:p>
                      <w:pPr>
                        <w:pStyle w:val="1"/>
                        <w:rPr/>
                      </w:pPr>
                      <w:r>
                        <w:rPr/>
                        <w:t>武汉肺炎疫情爆发后，大陆各地封城、封区、封村，在民众为自身安危担忧的时候，中共“</w:t>
                      </w:r>
                      <w:r>
                        <w:rPr/>
                        <w:t>610”</w:t>
                      </w:r>
                      <w:r>
                        <w:rPr/>
                        <w:t>指挥其下辖机构和公检法司部门，继续迫害法轮功。疫情高峰期的二、三月间中共法院、检察院采取不开庭、不通知家人和律师的情况下，对法轮功学员秘密判决。</w:t>
                      </w:r>
                      <w:r>
                        <w:rPr/>
                        <w:t>据明慧网统计，二零二零年一至三月，至少有</w:t>
                      </w:r>
                      <w:r>
                        <w:rPr/>
                        <w:t>70</w:t>
                      </w:r>
                      <w:r>
                        <w:rPr/>
                        <w:t>名法轮功学员被非法判刑。其中一月份判刑</w:t>
                      </w:r>
                      <w:r>
                        <w:rPr/>
                        <w:t>38</w:t>
                      </w:r>
                      <w:r>
                        <w:rPr/>
                        <w:t>人，二月份判刑</w:t>
                      </w:r>
                      <w:r>
                        <w:rPr/>
                        <w:t>17</w:t>
                      </w:r>
                      <w:r>
                        <w:rPr/>
                        <w:t>人，三月份判刑</w:t>
                      </w:r>
                      <w:r>
                        <w:rPr/>
                        <w:t>15</w:t>
                      </w:r>
                      <w:r>
                        <w:rPr/>
                        <w:t>人。</w:t>
                      </w:r>
                    </w:p>
                    <w:p>
                      <w:pPr>
                        <w:pStyle w:val="1"/>
                        <w:rPr>
                          <w:rFonts w:ascii="黑体;SimHei" w:hAnsi="黑体;SimHei" w:eastAsia="黑体;SimHei"/>
                          <w:bCs/>
                          <w:sz w:val="24"/>
                        </w:rPr>
                      </w:pPr>
                      <w:r>
                        <w:rPr>
                          <w:rFonts w:ascii="黑体;SimHei" w:hAnsi="黑体;SimHei" w:eastAsia="黑体;SimHei"/>
                          <w:bCs/>
                          <w:sz w:val="24"/>
                        </w:rPr>
                        <w:t>河南省安阳市林州市法轮功学员靳白妞、李兰秀被法院枉判一年半</w:t>
                      </w:r>
                    </w:p>
                    <w:p>
                      <w:pPr>
                        <w:pStyle w:val="1"/>
                        <w:rPr/>
                      </w:pPr>
                      <w:r>
                        <w:rPr/>
                        <w:t>河南省安阳市林州市采桑镇南岗后村法轮功学员靳白妞、李兰秀，</w:t>
                      </w:r>
                      <w:r>
                        <w:rPr/>
                        <w:t>2019</w:t>
                      </w:r>
                      <w:r>
                        <w:rPr/>
                        <w:t>年</w:t>
                      </w:r>
                      <w:r>
                        <w:rPr/>
                        <w:t>9</w:t>
                      </w:r>
                      <w:r>
                        <w:rPr/>
                        <w:t>月被绑架，已经被法院枉判一年半。</w:t>
                      </w:r>
                    </w:p>
                    <w:p>
                      <w:pPr>
                        <w:pStyle w:val="1"/>
                        <w:rPr>
                          <w:bCs/>
                        </w:rPr>
                      </w:pPr>
                      <w:r>
                        <w:rPr>
                          <w:rFonts w:ascii="黑体;SimHei" w:hAnsi="黑体;SimHei" w:cs="黑体;SimHei" w:eastAsia="黑体;SimHei"/>
                          <w:bCs/>
                        </w:rPr>
                        <w:t>河南郑州市荥阳市大法弟子王海平、赵庆花被构陷到检察院</w:t>
                      </w:r>
                    </w:p>
                    <w:p>
                      <w:pPr>
                        <w:pStyle w:val="1"/>
                        <w:rPr/>
                      </w:pPr>
                      <w:r>
                        <w:rPr/>
                        <w:t>2020</w:t>
                      </w:r>
                      <w:r>
                        <w:rPr/>
                        <w:t>年</w:t>
                      </w:r>
                      <w:r>
                        <w:rPr/>
                        <w:t>3</w:t>
                      </w:r>
                      <w:r>
                        <w:rPr/>
                        <w:t>月</w:t>
                      </w:r>
                      <w:r>
                        <w:rPr/>
                        <w:t>17</w:t>
                      </w:r>
                      <w:r>
                        <w:rPr/>
                        <w:t>日，荥阳检察院给王海平和赵庆花的家人打电话，让她俩去检察院签字（王海平和赵庆花现在取保候审在家），家人问案子是不是归荥阳检察院管，</w:t>
                      </w:r>
                    </w:p>
                    <w:p>
                      <w:pPr>
                        <w:pStyle w:val="1"/>
                        <w:rPr/>
                      </w:pPr>
                      <w:r>
                        <w:rPr/>
                        <w:t>接待人员说；现在（迫害）法轮功的案件都是异地接管，具体哪里不知道。构陷案进入起诉审查阶段。</w:t>
                      </w:r>
                    </w:p>
                    <w:p>
                      <w:pPr>
                        <w:pStyle w:val="1"/>
                        <w:rPr>
                          <w:rFonts w:ascii="黑体;SimHei" w:hAnsi="黑体;SimHei" w:eastAsia="黑体;SimHei" w:cs="黑体;SimHei"/>
                          <w:bCs/>
                        </w:rPr>
                      </w:pPr>
                      <w:r>
                        <w:rPr>
                          <w:rFonts w:ascii="黑体;SimHei" w:hAnsi="黑体;SimHei" w:cs="黑体;SimHei" w:eastAsia="黑体;SimHei"/>
                          <w:bCs/>
                        </w:rPr>
                        <w:t>河南省岳阳市法轮功学员方月娥、黄菊秀被绑架、非法抄家</w:t>
                      </w:r>
                    </w:p>
                    <w:p>
                      <w:pPr>
                        <w:pStyle w:val="1"/>
                        <w:rPr/>
                      </w:pPr>
                      <w:r>
                        <w:rPr/>
                        <w:t>3</w:t>
                      </w:r>
                      <w:r>
                        <w:rPr/>
                        <w:t>月</w:t>
                      </w:r>
                      <w:r>
                        <w:rPr/>
                        <w:t>16</w:t>
                      </w:r>
                      <w:r>
                        <w:rPr/>
                        <w:t>日下午，岳阳市洛王法轮功学员方月娥</w:t>
                      </w:r>
                      <w:r>
                        <w:rPr/>
                        <w:t>和市人汽公司法轮功学员黄菊秀</w:t>
                      </w:r>
                      <w:r>
                        <w:rPr/>
                        <w:t>在家被岳阳市楼区国保大队多人绑架、非法抄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7059295</wp:posOffset>
                </wp:positionV>
                <wp:extent cx="356235" cy="1292225"/>
                <wp:effectExtent l="0" t="0" r="0" b="0"/>
                <wp:wrapNone/>
                <wp:docPr id="18" name="Frame2"/>
                <a:graphic xmlns:a="http://schemas.openxmlformats.org/drawingml/2006/main">
                  <a:graphicData uri="http://schemas.microsoft.com/office/word/2010/wordprocessingShape">
                    <wps:wsp>
                      <wps:cNvSpPr txBox="1"/>
                      <wps:spPr>
                        <a:xfrm>
                          <a:off x="0" y="0"/>
                          <a:ext cx="356235" cy="1292225"/>
                        </a:xfrm>
                        <a:prstGeom prst="rect"/>
                        <a:solidFill>
                          <a:srgbClr val="FFFFFF">
                            <a:alpha val="0"/>
                          </a:srgbClr>
                        </a:solidFill>
                      </wps:spPr>
                      <wps:txbx>
                        <w:txbxContent>
                          <w:p>
                            <w:pPr>
                              <w:pStyle w:val="Normal"/>
                              <w:spacing w:lineRule="auto" w:line="240" w:before="0" w:after="0"/>
                              <w:rPr>
                                <w:rFonts w:ascii="华文新魏" w:hAnsi="华文新魏" w:eastAsia="华文新魏"/>
                                <w:w w:val="95"/>
                                <w:sz w:val="44"/>
                                <w:szCs w:val="44"/>
                              </w:rPr>
                            </w:pPr>
                            <w:r>
                              <w:rPr>
                                <w:rFonts w:ascii="华文新魏" w:hAnsi="华文新魏" w:eastAsia="华文新魏"/>
                                <w:w w:val="95"/>
                                <w:sz w:val="44"/>
                                <w:szCs w:val="44"/>
                              </w:rPr>
                              <w:t>大陆简讯</w:t>
                            </w:r>
                          </w:p>
                        </w:txbxContent>
                      </wps:txbx>
                      <wps:bodyPr anchor="t" lIns="635" tIns="635" rIns="635" bIns="635" vert="eaVert">
                        <a:noAutofit/>
                      </wps:bodyPr>
                    </wps:wsp>
                  </a:graphicData>
                </a:graphic>
              </wp:anchor>
            </w:drawing>
          </mc:Choice>
          <mc:Fallback>
            <w:pict>
              <v:rect fillcolor="#FFFFFF" style="position:absolute;rotation:-0;width:28.05pt;height:101.75pt;mso-wrap-distance-left:9.05pt;mso-wrap-distance-right:9.05pt;mso-wrap-distance-top:0pt;mso-wrap-distance-bottom:0pt;margin-top:555.85pt;mso-position-vertical-relative:text;margin-left:-5.4pt;mso-position-horizontal-relative:text">
                <v:fill opacity="0f"/>
                <v:textbox inset="0.000694444444444445in,0.000694444444444445in,0.000694444444444445in,0.000694444444444445in">
                  <w:txbxContent>
                    <w:p>
                      <w:pPr>
                        <w:pStyle w:val="Normal"/>
                        <w:spacing w:lineRule="auto" w:line="240" w:before="0" w:after="0"/>
                        <w:rPr>
                          <w:rFonts w:ascii="华文新魏" w:hAnsi="华文新魏" w:eastAsia="华文新魏"/>
                          <w:w w:val="95"/>
                          <w:sz w:val="44"/>
                          <w:szCs w:val="44"/>
                        </w:rPr>
                      </w:pPr>
                      <w:r>
                        <w:rPr>
                          <w:rFonts w:ascii="华文新魏" w:hAnsi="华文新魏" w:eastAsia="华文新魏"/>
                          <w:w w:val="95"/>
                          <w:sz w:val="44"/>
                          <w:szCs w:val="44"/>
                        </w:rPr>
                        <w:t>大陆简讯</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626745</wp:posOffset>
                </wp:positionV>
                <wp:extent cx="6541770" cy="1270"/>
                <wp:effectExtent l="635" t="5080" r="635" b="5080"/>
                <wp:wrapNone/>
                <wp:docPr id="19" name=""/>
                <a:graphic xmlns:a="http://schemas.openxmlformats.org/drawingml/2006/main">
                  <a:graphicData uri="http://schemas.microsoft.com/office/word/2010/wordprocessingShape">
                    <wps:wsp>
                      <wps:cNvCnPr/>
                      <wps:spPr>
                        <a:xfrm>
                          <a:off x="0" y="0"/>
                          <a:ext cx="6541920" cy="1440"/>
                        </a:xfrm>
                        <a:prstGeom prst="straightConnector1">
                          <a:avLst/>
                        </a:prstGeom>
                        <a:ln w="9360">
                          <a:solidFill>
                            <a:srgbClr val="100a88"/>
                          </a:solidFill>
                          <a:miter/>
                        </a:ln>
                      </wps:spPr>
                      <wps:bodyPr/>
                    </wps:wsp>
                  </a:graphicData>
                </a:graphic>
              </wp:anchor>
            </w:drawing>
          </mc:Choice>
          <mc:Fallback>
            <w:pict>
              <v:shape id="shape_0" stroked="t" o:allowincell="f" style="position:absolute;margin-left:18.45pt;margin-top:49.35pt;width:515.05pt;height:0.05pt" type="_x0000_t32">
                <v:stroke color="#100a88"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82905</wp:posOffset>
                </wp:positionV>
                <wp:extent cx="6771640" cy="304165"/>
                <wp:effectExtent l="0" t="0" r="0" b="0"/>
                <wp:wrapNone/>
                <wp:docPr id="20" name=""/>
                <a:graphic xmlns:a="http://schemas.openxmlformats.org/drawingml/2006/main">
                  <a:graphicData uri="http://schemas.microsoft.com/office/word/2010/wordprocessingGroup">
                    <wpg:wgp>
                      <wpg:cNvGrpSpPr/>
                      <wpg:grpSpPr>
                        <a:xfrm>
                          <a:off x="0" y="0"/>
                          <a:ext cx="6771600" cy="304200"/>
                          <a:chOff x="0" y="0"/>
                          <a:chExt cx="677160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ind w:right="330" w:hanging="0"/>
                                <w:jc w:val="right"/>
                                <w:rPr/>
                              </w:pPr>
                              <w:r>
                                <w:rPr>
                                  <w:kern w:val="2"/>
                                  <w:sz w:val="22"/>
                                  <w:szCs w:val="22"/>
                                  <w:rFonts w:ascii="华文细黑" w:hAnsi="华文细黑" w:eastAsia="华文细黑" w:cs="华文细黑"/>
                                  <w:color w:val="auto"/>
                                  <w:lang w:val="de-DE" w:eastAsia="zh-CN" w:bidi="ar-SA"/>
                                </w:rPr>
                                <w:t>2020年4月12日</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960160" y="69120"/>
                            <a:ext cx="811440" cy="159480"/>
                          </a:xfrm>
                          <a:prstGeom prst="rect">
                            <a:avLst/>
                          </a:prstGeom>
                          <a:ln w="0">
                            <a:noFill/>
                          </a:ln>
                        </pic:spPr>
                      </pic:pic>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3.2pt;height:23.95pt" coordorigin="0,603" coordsize="10664,479">
                <v:shape id="shape_0" stroked="f" o:allowincell="f" style="position:absolute;left:438;top:694;width:2187;height:328;mso-wrap-style:square;v-text-anchor:top" type="_x0000_t202">
                  <v:textbox>
                    <w:txbxContent>
                      <w:p>
                        <w:pPr>
                          <w:overflowPunct w:val="false"/>
                          <w:bidi w:val="0"/>
                          <w:spacing w:before="0" w:after="200" w:lineRule="auto" w:line="240"/>
                          <w:ind w:right="330" w:hanging="0"/>
                          <w:jc w:val="right"/>
                          <w:rPr/>
                        </w:pPr>
                        <w:r>
                          <w:rPr>
                            <w:kern w:val="2"/>
                            <w:sz w:val="22"/>
                            <w:szCs w:val="22"/>
                            <w:rFonts w:ascii="华文细黑" w:hAnsi="华文细黑" w:eastAsia="华文细黑" w:cs="华文细黑"/>
                            <w:color w:val="auto"/>
                            <w:lang w:val="de-DE" w:eastAsia="zh-CN" w:bidi="ar-SA"/>
                          </w:rPr>
                          <w:t>2020年4月12日</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18" o:detectmouseclick="t"/>
                  <v:stroke color="#3465a4" joinstyle="round" endcap="flat"/>
                  <w10:wrap type="none"/>
                </v:shape>
                <v:shape id="shape_0" stroked="f" o:allowincell="f" style="position:absolute;left:7670;top:694;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河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92810</wp:posOffset>
                </wp:positionV>
                <wp:extent cx="6776085" cy="5629910"/>
                <wp:effectExtent l="0" t="0" r="8509635" b="0"/>
                <wp:wrapNone/>
                <wp:docPr id="21" name=""/>
                <a:graphic xmlns:a="http://schemas.openxmlformats.org/drawingml/2006/main">
                  <a:graphicData uri="http://schemas.microsoft.com/office/word/2010/wordprocessingGroup">
                    <wpg:wgp>
                      <wpg:cNvGrpSpPr/>
                      <wpg:grpSpPr>
                        <a:xfrm>
                          <a:off x="0" y="0"/>
                          <a:ext cx="6775920" cy="5630040"/>
                          <a:chOff x="0" y="0"/>
                          <a:chExt cx="6775920" cy="5630040"/>
                        </a:xfrm>
                      </wpg:grpSpPr>
                      <wpg:grpSp>
                        <wpg:cNvGrpSpPr/>
                        <wpg:grpSpPr>
                          <a:xfrm>
                            <a:off x="0" y="1935360"/>
                            <a:ext cx="6775920" cy="3694320"/>
                          </a:xfrm>
                        </wpg:grpSpPr>
                        <wps:wsp>
                          <wps:cNvSpPr txBox="1"/>
                          <wps:spPr>
                            <a:xfrm>
                              <a:off x="2351520" y="0"/>
                              <a:ext cx="2095560" cy="3694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华尔街向中共输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联邦退休储蓄投资委员会（FRTIB）不顾美国国会和两党的反对，将其管理的资金投资到摩根士丹利资本国际公司（MSCI）的全球（不含美国）可投资市场，其中的7％资金投入中国企业，而已知的多家公司是受到美国多重制裁和出口禁令限制的中国企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应对中共当前危险委员会”（CPDC）曾表示，FRTIB即将投资的中国公司参与了迫害法轮功、新疆维吾尔人、基督徒等群体，并且威胁美国的国家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它的诸如：2018年9月，全球第二大指数公司富时罗素（FTSE Russell）宣布，将中国A股纳入其全球股票指数体系。201</w:t>
                                </w:r>
                              </w:p>
                            </w:txbxContent>
                          </wps:txbx>
                          <wps:bodyPr wrap="square" lIns="0" rIns="0" tIns="0" bIns="0" anchor="t">
                            <a:noAutofit/>
                          </wps:bodyPr>
                        </wps:wsp>
                        <wps:wsp>
                          <wps:cNvSpPr txBox="1"/>
                          <wps:spPr>
                            <a:xfrm>
                              <a:off x="4680720" y="0"/>
                              <a:ext cx="2095560" cy="36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2月，MSCI宣称将把中国大型股的纳入因子提高至20%。2019年4月，彭博公司宣布正式将中国债券纳入彭博巴克莱全球综合指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川普总统国家安全顾问罗伯特·奥布赖恩（Robert O’Brien）曾表示：美国投资者在为中共筹集资金，使中共能够压制人民、殖民世界各国、在南海建筑堡垒，更不用说那些侵犯人权的劣迹。《华盛顿邮报》专栏作家乔什·罗金（Josh Rogin）称，华尔街利用此类工具，将美国资本投入到有问题的中(共)国市场的做法，比引入中共病毒更具威胁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病毒（武汉肺炎）是为暴露亲共国家和亲共个人而打造的。杜绝中共渗透，才能根除疫情继续蔓延。◇</w:t>
                                </w:r>
                              </w:p>
                            </w:txbxContent>
                          </wps:txbx>
                          <wps:bodyPr wrap="square" lIns="0" rIns="0" tIns="0" bIns="0" anchor="t">
                            <a:noAutofit/>
                          </wps:bodyPr>
                        </wps:wsp>
                        <wps:wsp>
                          <wps:cNvSpPr txBox="1"/>
                          <wps:spPr>
                            <a:xfrm>
                              <a:off x="0" y="0"/>
                              <a:ext cx="2095560" cy="36410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纽约赤化严重 中共在纽约的渗透盘根错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世界第一大都会，纽约是全球金融、商业、文化和媒体中心，也是联合国总部的所在地。鉴于其特殊的地位和影响力，中共在纽约的渗透也是方方面面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种渗透下，华尔街和美国金融市场向中共大量输血；联合国信誉被中共绑架，世卫等组织被操控；纽约政要、权贵阶层为中共站台、发声；中共媒体在美国主流媒体付费插页；大学里充斥孔子学院等大外宣课堂；华人社区被利用打击不同信仰和异议人士；中共喉舌新华社和人民网登堂入室，在曼哈顿设立办公室；新华社宣传片在时代广场24小时播放宣传片等等。</w:t>
                                </w:r>
                              </w:p>
                            </w:txbxContent>
                          </wps:txbx>
                          <wps:bodyPr wrap="square" lIns="0" rIns="0" tIns="0" bIns="0" anchor="t">
                            <a:noAutofit/>
                          </wps:bodyPr>
                        </wps:wsp>
                      </wpg:grpSp>
                      <wpg:grpSp>
                        <wpg:cNvGrpSpPr/>
                        <wpg:grpSpPr>
                          <a:xfrm>
                            <a:off x="1800" y="0"/>
                            <a:ext cx="6774120" cy="1722600"/>
                          </a:xfrm>
                        </wpg:grpSpPr>
                        <pic:pic xmlns:pic="http://schemas.openxmlformats.org/drawingml/2006/picture">
                          <pic:nvPicPr>
                            <pic:cNvPr id="8" name="" descr=""/>
                            <pic:cNvPicPr/>
                          </pic:nvPicPr>
                          <pic:blipFill>
                            <a:blip r:embed="rId19"/>
                            <a:stretch/>
                          </pic:blipFill>
                          <pic:spPr>
                            <a:xfrm>
                              <a:off x="0" y="0"/>
                              <a:ext cx="6774120" cy="1706760"/>
                            </a:xfrm>
                            <a:prstGeom prst="rect">
                              <a:avLst/>
                            </a:prstGeom>
                            <a:ln w="0">
                              <a:noFill/>
                            </a:ln>
                          </pic:spPr>
                        </pic:pic>
                        <wps:wsp>
                          <wps:cNvSpPr txBox="1"/>
                          <wps:spPr>
                            <a:xfrm>
                              <a:off x="2338200" y="568800"/>
                              <a:ext cx="4435560" cy="1153800"/>
                            </a:xfrm>
                            <a:prstGeom prst="rect">
                              <a:avLst/>
                            </a:prstGeom>
                            <a:noFill/>
                            <a:ln w="0">
                              <a:noFill/>
                            </a:ln>
                          </wps:spPr>
                          <wps:txbx>
                            <w:txbxContent>
                              <w:p>
                                <w:pPr>
                                  <w:overflowPunct w:val="false"/>
                                  <w:bidi w:val="0"/>
                                  <w:spacing w:before="0" w:after="0" w:lineRule="exact" w:line="300"/>
                                  <w:jc w:val="both"/>
                                  <w:rPr/>
                                </w:pPr>
                                <w:r>
                                  <w:rPr>
                                    <w:kern w:val="2"/>
                                    <w:sz w:val="22"/>
                                    <w:spacing w:val="-6"/>
                                    <w:szCs w:val="22"/>
                                    <w:rFonts w:ascii="华文楷体" w:hAnsi="华文楷体" w:eastAsia="华文楷体" w:cs="华文楷体"/>
                                    <w:color w:val="auto"/>
                                    <w:lang w:val="de-DE" w:eastAsia="zh-CN" w:bidi="ar-SA"/>
                                  </w:rPr>
                                  <w:t xml:space="preserve">        【明慧网】截至美东时间4月9日晚6点，全美确诊数已达到462,391例，16,454人死亡；纽约州确诊病例159,937例，死亡人数7,067，病死率4.42%；其中纽约市超过80,000例确诊，4,260人死亡。表面看来，纽约疫情严重，与州长宣布全民防疫时间相对较晚、人口密度大、流动人口多，对病毒测试积极等原因有关。但究其根本，美国政界和商界 多年来与中共过从甚密，才是造成纽约（包括新泽西州）疫情严重的深层原因。</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70.3pt;width:533.55pt;height:443.3pt" coordorigin="0,1406" coordsize="10671,8866">
                <v:group id="shape_0" style="position:absolute;left:0;top:4454;width:10671;height:5818">
                  <v:shape id="shape_0" stroked="f" o:allowincell="f" style="position:absolute;left:3703;top:4454;width:3299;height:5817;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华尔街向中共输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联邦退休储蓄投资委员会（FRTIB）不顾美国国会和两党的反对，将其管理的资金投资到摩根士丹利资本国际公司（MSCI）的全球（不含美国）可投资市场，其中的7％资金投入中国企业，而已知的多家公司是受到美国多重制裁和出口禁令限制的中国企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应对中共当前危险委员会”（CPDC）曾表示，FRTIB即将投资的中国公司参与了迫害法轮功、新疆维吾尔人、基督徒等群体，并且威胁美国的国家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它的诸如：2018年9月，全球第二大指数公司富时罗素（FTSE Russell）宣布，将中国A股纳入其全球股票指数体系。201</w:t>
                          </w:r>
                        </w:p>
                      </w:txbxContent>
                    </v:textbox>
                    <v:fill o:detectmouseclick="t" on="false"/>
                    <v:stroke color="#3465a4" joinstyle="round" endcap="flat"/>
                    <w10:wrap type="none"/>
                  </v:shape>
                  <v:shape id="shape_0" stroked="f" o:allowincell="f" style="position:absolute;left:7371;top:4454;width:3299;height:58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2月，MSCI宣称将把中国大型股的纳入因子提高至20%。2019年4月，彭博公司宣布正式将中国债券纳入彭博巴克莱全球综合指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川普总统国家安全顾问罗伯特·奥布赖恩（Robert O’Brien）曾表示：美国投资者在为中共筹集资金，使中共能够压制人民、殖民世界各国、在南海建筑堡垒，更不用说那些侵犯人权的劣迹。《华盛顿邮报》专栏作家乔什·罗金（Josh Rogin）称，华尔街利用此类工具，将美国资本投入到有问题的中(共)国市场的做法，比引入中共病毒更具威胁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病毒（武汉肺炎）是为暴露亲共国家和亲共个人而打造的。杜绝中共渗透，才能根除疫情继续蔓延。◇</w:t>
                          </w:r>
                        </w:p>
                      </w:txbxContent>
                    </v:textbox>
                    <v:fill o:detectmouseclick="t" on="false"/>
                    <v:stroke color="#3465a4" joinstyle="round" endcap="flat"/>
                    <w10:wrap type="none"/>
                  </v:shape>
                  <v:shape id="shape_0" stroked="f" o:allowincell="f" style="position:absolute;left:0;top:4454;width:3299;height:573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纽约赤化严重 中共在纽约的渗透盘根错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世界第一大都会，纽约是全球金融、商业、文化和媒体中心，也是联合国总部的所在地。鉴于其特殊的地位和影响力，中共在纽约的渗透也是方方面面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种渗透下，华尔街和美国金融市场向中共大量输血；联合国信誉被中共绑架，世卫等组织被操控；纽约政要、权贵阶层为中共站台、发声；中共媒体在美国主流媒体付费插页；大学里充斥孔子学院等大外宣课堂；华人社区被利用打击不同信仰和异议人士；中共喉舌新华社和人民网登堂入室，在曼哈顿设立办公室；新华社宣传片在时代广场24小时播放宣传片等等。</w:t>
                          </w:r>
                        </w:p>
                      </w:txbxContent>
                    </v:textbox>
                    <v:fill o:detectmouseclick="t" on="false"/>
                    <v:stroke color="#3465a4" joinstyle="round" endcap="flat"/>
                    <w10:wrap type="none"/>
                  </v:shape>
                </v:group>
                <v:group id="shape_0" style="position:absolute;left:3;top:1406;width:10668;height:2713">
                  <v:shape id="shape_0" stroked="f" o:allowincell="f" style="position:absolute;left:3;top:1406;width:10667;height:2687;mso-wrap-style:none;v-text-anchor:middle" type="_x0000_t75">
                    <v:imagedata r:id="rId20" o:detectmouseclick="t"/>
                    <v:stroke color="#3465a4" joinstyle="round" endcap="flat"/>
                    <w10:wrap type="none"/>
                  </v:shape>
                  <v:shape id="shape_0" stroked="f" o:allowincell="f" style="position:absolute;left:3685;top:2302;width:6984;height:1816;mso-wrap-style:square;v-text-anchor:top" type="_x0000_t202">
                    <v:textbox>
                      <w:txbxContent>
                        <w:p>
                          <w:pPr>
                            <w:overflowPunct w:val="false"/>
                            <w:bidi w:val="0"/>
                            <w:spacing w:before="0" w:after="0" w:lineRule="exact" w:line="300"/>
                            <w:jc w:val="both"/>
                            <w:rPr/>
                          </w:pPr>
                          <w:r>
                            <w:rPr>
                              <w:kern w:val="2"/>
                              <w:sz w:val="22"/>
                              <w:spacing w:val="-6"/>
                              <w:szCs w:val="22"/>
                              <w:rFonts w:ascii="华文楷体" w:hAnsi="华文楷体" w:eastAsia="华文楷体" w:cs="华文楷体"/>
                              <w:color w:val="auto"/>
                              <w:lang w:val="de-DE" w:eastAsia="zh-CN" w:bidi="ar-SA"/>
                            </w:rPr>
                            <w:t xml:space="preserve">        【明慧网】截至美东时间4月9日晚6点，全美确诊数已达到462,391例，16,454人死亡；纽约州确诊病例159,937例，死亡人数7,067，病死率4.42%；其中纽约市超过80,000例确诊，4,260人死亡。表面看来，纽约疫情严重，与州长宣布全民防疫时间相对较晚、人口密度大、流动人口多，对病毒测试积极等原因有关。但究其根本，美国政界和商界 多年来与中共过从甚密，才是造成纽约（包括新泽西州）疫情严重的深层原因。</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675120</wp:posOffset>
                </wp:positionV>
                <wp:extent cx="4436110" cy="3672840"/>
                <wp:effectExtent l="0" t="0" r="5461635" b="0"/>
                <wp:wrapNone/>
                <wp:docPr id="22" name=""/>
                <a:graphic xmlns:a="http://schemas.openxmlformats.org/drawingml/2006/main">
                  <a:graphicData uri="http://schemas.microsoft.com/office/word/2010/wordprocessingGroup">
                    <wpg:wgp>
                      <wpg:cNvGrpSpPr/>
                      <wpg:grpSpPr>
                        <a:xfrm>
                          <a:off x="0" y="0"/>
                          <a:ext cx="4436280" cy="3672720"/>
                          <a:chOff x="0" y="0"/>
                          <a:chExt cx="4436280" cy="3672720"/>
                        </a:xfrm>
                      </wpg:grpSpPr>
                      <wps:wsp>
                        <wps:cNvSpPr txBox="1"/>
                        <wps:spPr>
                          <a:xfrm>
                            <a:off x="2340720" y="586800"/>
                            <a:ext cx="2095560" cy="3086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果然，那一年瘟疫流行，管师仁一家安然无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天垂异象示吉凶。如果把天灾瘟疫看作是一面镜子，反省自己的过失，并能够在行动中重德行善，一丝不苟，无论是君王臣子，还是黎民百姓，他所承担责任的范围，瘟气就会退避，正气就会回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史是留给后人宝贵的智慧，自古以来，社会礼崩乐坏、道德沦丧，瘟疫的流行往往结伴而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举头三尺有神明”，在瘟疫面前，只有消除恐惧，守望相助，从内心回归道德和良善，才能获得神佛的保护，逃过劫难，走向未来。◇</w:t>
                              </w:r>
                            </w:p>
                          </w:txbxContent>
                        </wps:txbx>
                        <wps:bodyPr wrap="square" lIns="0" rIns="0" tIns="0" bIns="0" anchor="t">
                          <a:noAutofit/>
                        </wps:bodyPr>
                      </wps:wsp>
                      <wps:wsp>
                        <wps:cNvSpPr txBox="1"/>
                        <wps:spPr>
                          <a:xfrm>
                            <a:off x="0" y="586800"/>
                            <a:ext cx="2095560" cy="3086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宋仁宗年间，浙江缙云人管师仁还在读书，一年过年的大年初一，他早起出门，突然遇到了几个身形高大、面目狰狞的鬼，于是叱问它们来此何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者说：“我们是疫鬼，在新年的第一天，将要在人间散布瘟疫。”管师仁问：“我们家会有吗？”疫鬼说“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管师仁十分奇怪，就问因何得以避免？疫鬼说：“祖先三代积德行善的，我们就不能进入家中，不会有瘟疫。”而管师仁家是三代人都积德，且看见别人做恶劣的事就制止，看见别人有善良的举动就赞扬，疫鬼自然不会侵扰。</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0" y="0"/>
                            <a:ext cx="4434840" cy="403920"/>
                          </a:xfrm>
                          <a:prstGeom prst="rect">
                            <a:avLst/>
                          </a:prstGeom>
                          <a:ln w="0">
                            <a:noFill/>
                          </a:ln>
                        </pic:spPr>
                      </pic:pic>
                    </wpg:wgp>
                  </a:graphicData>
                </a:graphic>
              </wp:anchor>
            </w:drawing>
          </mc:Choice>
          <mc:Fallback>
            <w:pict>
              <v:group id="shape_0" style="position:absolute;margin-left:0pt;margin-top:525.6pt;width:349.3pt;height:289.2pt" coordorigin="0,10512" coordsize="6986,5784">
                <v:shape id="shape_0" stroked="f" o:allowincell="f" style="position:absolute;left:3686;top:11436;width:3299;height:4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果然，那一年瘟疫流行，管师仁一家安然无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天垂异象示吉凶。如果把天灾瘟疫看作是一面镜子，反省自己的过失，并能够在行动中重德行善，一丝不苟，无论是君王臣子，还是黎民百姓，他所承担责任的范围，瘟气就会退避，正气就会回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史是留给后人宝贵的智慧，自古以来，社会礼崩乐坏、道德沦丧，瘟疫的流行往往结伴而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举头三尺有神明”，在瘟疫面前，只有消除恐惧，守望相助，从内心回归道德和良善，才能获得神佛的保护，逃过劫难，走向未来。◇</w:t>
                        </w:r>
                      </w:p>
                    </w:txbxContent>
                  </v:textbox>
                  <v:fill o:detectmouseclick="t" on="false"/>
                  <v:stroke color="#3465a4" joinstyle="round" endcap="flat"/>
                  <w10:wrap type="none"/>
                </v:shape>
                <v:shape id="shape_0" stroked="f" o:allowincell="f" style="position:absolute;left:0;top:11436;width:3299;height:4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宋仁宗年间，浙江缙云人管师仁还在读书，一年过年的大年初一，他早起出门，突然遇到了几个身形高大、面目狰狞的鬼，于是叱问它们来此何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者说：“我们是疫鬼，在新年的第一天，将要在人间散布瘟疫。”管师仁问：“我们家会有吗？”疫鬼说“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管师仁十分奇怪，就问因何得以避免？疫鬼说：“祖先三代积德行善的，我们就不能进入家中，不会有瘟疫。”而管师仁家是三代人都积德，且看见别人做恶劣的事就制止，看见别人有善良的举动就赞扬，疫鬼自然不会侵扰。</w:t>
                        </w:r>
                      </w:p>
                    </w:txbxContent>
                  </v:textbox>
                  <v:fill o:detectmouseclick="t" on="false"/>
                  <v:stroke color="#3465a4" joinstyle="round" endcap="flat"/>
                  <w10:wrap type="none"/>
                </v:shape>
                <v:shape id="shape_0" stroked="f" o:allowincell="f" style="position:absolute;left:0;top:10512;width:6983;height:635;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680585</wp:posOffset>
                </wp:positionH>
                <wp:positionV relativeFrom="paragraph">
                  <wp:posOffset>6684010</wp:posOffset>
                </wp:positionV>
                <wp:extent cx="2087245" cy="3629025"/>
                <wp:effectExtent l="0" t="0" r="1845310" b="0"/>
                <wp:wrapNone/>
                <wp:docPr id="23" name=""/>
                <a:graphic xmlns:a="http://schemas.openxmlformats.org/drawingml/2006/main">
                  <a:graphicData uri="http://schemas.microsoft.com/office/word/2010/wordprocessingGroup">
                    <wpg:wgp>
                      <wpg:cNvGrpSpPr/>
                      <wpg:grpSpPr>
                        <a:xfrm>
                          <a:off x="0" y="0"/>
                          <a:ext cx="2087280" cy="3629160"/>
                          <a:chOff x="0" y="0"/>
                          <a:chExt cx="2087280" cy="3629160"/>
                        </a:xfrm>
                      </wpg:grpSpPr>
                      <wps:wsp>
                        <wps:cNvSpPr txBox="1"/>
                        <wps:spPr>
                          <a:xfrm>
                            <a:off x="0" y="0"/>
                            <a:ext cx="1677600" cy="3629160"/>
                          </a:xfrm>
                          <a:prstGeom prst="rect">
                            <a:avLst/>
                          </a:prstGeom>
                          <a:noFill/>
                          <a:ln w="0">
                            <a:noFill/>
                          </a:ln>
                        </wps:spPr>
                        <wps:txbx>
                          <w:txbxContent>
                            <w:p>
                              <w:pPr>
                                <w:overflowPunct w:val="false"/>
                                <w:bidi w:val="0"/>
                                <w:spacing w:before="0" w:after="0" w:lineRule="exact" w:line="300"/>
                                <w:ind w:firstLine="437"/>
                                <w:jc w:val="both"/>
                                <w:rPr/>
                              </w:pPr>
                              <w:r>
                                <w:rPr>
                                  <w:kern w:val="2"/>
                                  <w:spacing w:val="-2"/>
                                  <w:sz w:val="22"/>
                                  <w:szCs w:val="22"/>
                                  <w:rFonts w:ascii="华文楷体" w:hAnsi="华文楷体" w:eastAsia="华文楷体" w:cs="华文楷体"/>
                                  <w:color w:val="auto"/>
                                  <w:lang w:val="de-DE" w:eastAsia="zh-CN" w:bidi="ar-SA"/>
                                </w:rPr>
                                <w:t>据明慧网报导，网上传出一张中共某单位内部统计的2月份死亡名单。这份名单所记录的死亡者中，中共党员占88%。按年龄分段，20-29岁的占4%，30-39岁的占13%，40-49岁的占26.7%，50-59岁的占35.6%，60-69岁的占9.4%。网络流传另一份截至3月17日329人的死亡名单。这份据称是在中共病毒（武汉肺炎）疫情期间、“因公殉职”人员的名单中，中共党员身份的有217人，占三分之二。如果去掉政治面貌“不详”的人，这一比例更高。网友Mocha评论说：“党员是高危职业了。”◇</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1866240" y="46440"/>
                            <a:ext cx="221040" cy="3566160"/>
                          </a:xfrm>
                          <a:prstGeom prst="rect">
                            <a:avLst/>
                          </a:prstGeom>
                          <a:ln w="0">
                            <a:noFill/>
                          </a:ln>
                        </pic:spPr>
                      </pic:pic>
                    </wpg:wgp>
                  </a:graphicData>
                </a:graphic>
              </wp:anchor>
            </w:drawing>
          </mc:Choice>
          <mc:Fallback>
            <w:pict>
              <v:group id="shape_0" style="position:absolute;margin-left:368.55pt;margin-top:526.3pt;width:164.35pt;height:285.75pt" coordorigin="7371,10526" coordsize="3287,5715">
                <v:shape id="shape_0" stroked="f" o:allowincell="f" style="position:absolute;left:7371;top:10526;width:2641;height:5714;mso-wrap-style:square;v-text-anchor:top" type="_x0000_t202">
                  <v:textbox>
                    <w:txbxContent>
                      <w:p>
                        <w:pPr>
                          <w:overflowPunct w:val="false"/>
                          <w:bidi w:val="0"/>
                          <w:spacing w:before="0" w:after="0" w:lineRule="exact" w:line="300"/>
                          <w:ind w:firstLine="437"/>
                          <w:jc w:val="both"/>
                          <w:rPr/>
                        </w:pPr>
                        <w:r>
                          <w:rPr>
                            <w:kern w:val="2"/>
                            <w:spacing w:val="-2"/>
                            <w:sz w:val="22"/>
                            <w:szCs w:val="22"/>
                            <w:rFonts w:ascii="华文楷体" w:hAnsi="华文楷体" w:eastAsia="华文楷体" w:cs="华文楷体"/>
                            <w:color w:val="auto"/>
                            <w:lang w:val="de-DE" w:eastAsia="zh-CN" w:bidi="ar-SA"/>
                          </w:rPr>
                          <w:t>据明慧网报导，网上传出一张中共某单位内部统计的2月份死亡名单。这份名单所记录的死亡者中，中共党员占88%。按年龄分段，20-29岁的占4%，30-39岁的占13%，40-49岁的占26.7%，50-59岁的占35.6%，60-69岁的占9.4%。网络流传另一份截至3月17日329人的死亡名单。这份据称是在中共病毒（武汉肺炎）疫情期间、“因公殉职”人员的名单中，中共党员身份的有217人，占三分之二。如果去掉政治面貌“不详”的人，这一比例更高。网友Mocha评论说：“党员是高危职业了。”◇</w:t>
                        </w:r>
                      </w:p>
                    </w:txbxContent>
                  </v:textbox>
                  <v:fill o:detectmouseclick="t" on="false"/>
                  <v:stroke color="#3465a4" joinstyle="round" endcap="flat"/>
                  <w10:wrap type="none"/>
                </v:shape>
                <v:shape id="shape_0" stroked="f" o:allowincell="f" style="position:absolute;left:10310;top:10599;width:347;height:5615;mso-wrap-style:none;v-text-anchor:middle" type="_x0000_t75">
                  <v:imagedata r:id="rId2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16:00Z</dcterms:created>
  <dc:creator/>
  <dc:description/>
  <cp:keywords/>
  <dc:language>en-US</dc:language>
  <cp:lastModifiedBy>andre</cp:lastModifiedBy>
  <cp:lastPrinted>2020-04-11T21:03:00Z</cp:lastPrinted>
  <dcterms:modified xsi:type="dcterms:W3CDTF">2020-04-12T02:03:00Z</dcterms:modified>
  <cp:revision>21</cp:revision>
  <dc:subject/>
  <dc:title/>
</cp:coreProperties>
</file>