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5.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451485</wp:posOffset>
                </wp:positionV>
                <wp:extent cx="6715125" cy="982980"/>
                <wp:effectExtent l="0" t="0" r="0" b="0"/>
                <wp:wrapNone/>
                <wp:docPr id="2"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000000"/>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5月3日   第214期  【淄博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491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0" name="Picture 0" descr="image001.png"/>
                          <pic:cNvPicPr/>
                        </pic:nvPicPr>
                        <pic:blipFill>
                          <a:blip r:embed="rId2"/>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5.55pt;width:528.75pt;height:77.4pt" coordorigin="0,711" coordsize="10575,1548">
                <v:shapetype id="_x0000_t32" coordsize="21600,21600" o:spt="32" path="m,l21600,21600nfe">
                  <v:stroke joinstyle="miter"/>
                  <v:path gradientshapeok="t" o:connecttype="rect" textboxrect="0,0,21600,21600"/>
                </v:shapetype>
                <v:shape id="shape_0" stroked="t" o:allowincell="f" style="position:absolute;left:10575;top:2243;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27;top:184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5月3日   第214期  【淄博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4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491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0;top:711;width:5609;height:1056;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6985</wp:posOffset>
                </wp:positionH>
                <wp:positionV relativeFrom="paragraph">
                  <wp:posOffset>1600200</wp:posOffset>
                </wp:positionV>
                <wp:extent cx="7054850" cy="8773160"/>
                <wp:effectExtent l="0" t="0" r="22766020" b="0"/>
                <wp:wrapNone/>
                <wp:docPr id="3" name=""/>
                <a:graphic xmlns:a="http://schemas.openxmlformats.org/drawingml/2006/main">
                  <a:graphicData uri="http://schemas.microsoft.com/office/word/2010/wordprocessingGroup">
                    <wpg:wgp>
                      <wpg:cNvGrpSpPr/>
                      <wpg:grpSpPr>
                        <a:xfrm>
                          <a:off x="0" y="0"/>
                          <a:ext cx="7054920" cy="8773200"/>
                          <a:chOff x="0" y="0"/>
                          <a:chExt cx="7054920" cy="8773200"/>
                        </a:xfrm>
                      </wpg:grpSpPr>
                      <wps:wsp>
                        <wps:cNvSpPr txBox="1"/>
                        <wps:spPr>
                          <a:xfrm>
                            <a:off x="2734920" y="9000"/>
                            <a:ext cx="4320000" cy="468000"/>
                          </a:xfrm>
                          <a:prstGeom prst="rect">
                            <a:avLst/>
                          </a:prstGeom>
                          <a:noFill/>
                          <a:ln w="0">
                            <a:noFill/>
                          </a:ln>
                        </wps:spPr>
                        <wps:txbx>
                          <w:txbxContent>
                            <w:p>
                              <w:pPr>
                                <w:overflowPunct w:val="false"/>
                                <w:autoSpaceDE w:val="false"/>
                                <w:bidi w:val="0"/>
                                <w:spacing w:before="0" w:after="0" w:lineRule="auto" w:line="288"/>
                                <w:jc w:val="left"/>
                                <w:rPr/>
                              </w:pPr>
                              <w:r>
                                <w:rPr>
                                  <w:kern w:val="2"/>
                                  <w:w w:val="98"/>
                                  <w:sz w:val="60"/>
                                  <w:szCs w:val="60"/>
                                  <w:rFonts w:ascii="方正大标宋简体" w:hAnsi="方正大标宋简体" w:eastAsia="方正大标宋简体" w:cs="方正大标宋简体"/>
                                  <w:color w:val="000000"/>
                                  <w:lang w:val="zh-CN" w:eastAsia="zh-CN" w:bidi="ar-SA"/>
                                </w:rPr>
                                <w:t>瘟疫来时</w:t>
                              </w:r>
                              <w:r>
                                <w:rPr>
                                  <w:kern w:val="2"/>
                                  <w:w w:val="98"/>
                                  <w:sz w:val="72"/>
                                  <w:szCs w:val="84"/>
                                  <w:rFonts w:ascii="方正大标宋简体" w:hAnsi="方正大标宋简体" w:eastAsia="方正大标宋简体" w:cs="方正大标宋简体"/>
                                  <w:color w:val="000000"/>
                                  <w:lang w:val="zh-CN" w:eastAsia="zh-CN" w:bidi="ar-SA"/>
                                </w:rPr>
                                <w:t xml:space="preserve"> </w:t>
                              </w:r>
                              <w:r>
                                <w:rPr>
                                  <w:kern w:val="2"/>
                                  <w:w w:val="98"/>
                                  <w:sz w:val="60"/>
                                  <w:szCs w:val="60"/>
                                  <w:rFonts w:ascii="方正大标宋简体" w:hAnsi="方正大标宋简体" w:eastAsia="方正大标宋简体" w:cs="方正大标宋简体"/>
                                  <w:color w:val="000000"/>
                                  <w:lang w:val="zh-CN" w:eastAsia="zh-CN" w:bidi="ar-SA"/>
                                </w:rPr>
                                <w:t>谁能不受侵扰？</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35640" y="688320"/>
                            <a:ext cx="4050000" cy="10332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这次疫情在全球肆虐，已经有300多万人感染，22万多人死亡（截至2020年4月29日）。没有特效药，下一波疫情随时扑面而来，普通人如何度过这次全球人类大灾难？如何从历史中吸取正面教训，使更多的人度过瘟疫劫难，走入新的未来，或许是当下亟待我们去严肃认真思考的问题。</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6840" y="0"/>
                            <a:ext cx="2613600" cy="1623240"/>
                          </a:xfrm>
                          <a:prstGeom prst="rect">
                            <a:avLst/>
                          </a:prstGeom>
                          <a:ln w="0">
                            <a:noFill/>
                          </a:ln>
                        </pic:spPr>
                      </pic:pic>
                      <wps:wsp>
                        <wps:cNvSpPr txBox="1"/>
                        <wps:spPr>
                          <a:xfrm>
                            <a:off x="6840" y="1892880"/>
                            <a:ext cx="2095560" cy="4320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在人类历史上发生过很多次瘟疫，史书中多有记载，大部分都是描述其恐怖凄惨情形。如古希腊历史学家修昔底德对瘟疫有过详细的记述：“人们只知道死亡的人数在剧增，但找不到治愈办法。尸体多得无人掩埋，家中的狗畜都不能幸免。”瘟疫的破坏性可见一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瘟疫虽残酷，但不是没有机会。</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古人以仁、孝正气祛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 xml:space="preserve">清代刘奎所著《松峰说疫》一书，在书中，他不仅谈到瘟疫发生的原因，而且还谈到面对瘟疫如何应对。“瘟疫之来，多因人事之相召，而天时之气运相感也。故气机相侵，而地气又复相应，合天地人之毒瓦斯而瘟疫成焉。”“瘟疫乃天地之邪气，人身正气固，则邪不能干，故避之在节欲节劳，仍勿忍饥以受其气。” </w:t>
                              </w:r>
                            </w:p>
                          </w:txbxContent>
                        </wps:txbx>
                        <wps:bodyPr wrap="square" lIns="0" rIns="0" tIns="0" bIns="0" anchor="t">
                          <a:noAutofit/>
                        </wps:bodyPr>
                      </wps:wsp>
                      <wps:wsp>
                        <wps:cNvSpPr txBox="1"/>
                        <wps:spPr>
                          <a:xfrm>
                            <a:off x="2347560" y="1892880"/>
                            <a:ext cx="2095560" cy="4320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奎还列举了一些实例，比如隋朝时的岷州刺史辛公义，了解到当地人特别害怕病疫，如果一人生病，全家人都躲的远远的，不照顾病人，因此病人大多死去。于是辛公义派遣官员巡视考察其所管辖的区域，把病人都抬来，安置在官署的厅堂。夏季暴发瘟疫时，病人有时达到数百人，厅堂厢房都挤满了。辛公义亲自设立一张床榻，自己坐在里面，从早到晚，在病人中处理事务，而且所得的俸禄都用来买药，为病人找医生治病，劝说病人吃饭喝水，病人因此全部痊愈，辛公义这才召集病人的亲属说：“死生由命，和是否接触病人无关。过去你们抛弃病人，所以他们才会死。如今我集合这些病人，坐卧都在他们中间，如果说传染，我哪能不死，病人却全好了？”刘奎在记录了此事后还有一句点评：“辛公之不染疫，乃清正仁爱，</w:t>
                              </w:r>
                            </w:p>
                          </w:txbxContent>
                        </wps:txbx>
                        <wps:bodyPr wrap="square" lIns="0" rIns="0" tIns="0" bIns="0" anchor="t">
                          <a:noAutofit/>
                        </wps:bodyPr>
                      </wps:wsp>
                      <wps:wsp>
                        <wps:cNvSpPr txBox="1"/>
                        <wps:spPr>
                          <a:xfrm>
                            <a:off x="4687560" y="1892880"/>
                            <a:ext cx="2095560" cy="4320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心得报，世之作吏者，不可不知也。”辛公义之事在《北史》中也有详细记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此外，刘奎还记录了孝妇不畏瘟疫照顾公婆之事，瘟疫之时行善之人合家免疫的事例，认为遵守孝道、行善、真心为他人考虑者，他们的行为乃是“真祛疫之良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奎的瘟疫论及这些事例说明，他所进行的观察和研究是直接针对人体、生命进行的探究，与现代医学完全是不同的路线。作为医生，他不仅探讨人体，还注重人的精神。</w:t>
                              </w:r>
                            </w:p>
                          </w:txbxContent>
                        </wps:txbx>
                        <wps:bodyPr wrap="square" lIns="0" rIns="0" tIns="0" bIns="0" anchor="t">
                          <a:noAutofit/>
                        </wps:bodyPr>
                      </wps:wsp>
                      <wps:wsp>
                        <wps:cNvSpPr txBox="1"/>
                        <wps:spPr>
                          <a:xfrm>
                            <a:off x="6153120" y="4824720"/>
                            <a:ext cx="720000" cy="1273320"/>
                          </a:xfrm>
                          <a:prstGeom prst="rect">
                            <a:avLst/>
                          </a:prstGeom>
                          <a:noFill/>
                          <a:ln w="0">
                            <a:noFill/>
                          </a:ln>
                        </wps:spPr>
                        <wps:txbx>
                          <w:txbxContent>
                            <w:p>
                              <w:pPr>
                                <w:overflowPunct w:val="false"/>
                                <w:bidi w:val="0"/>
                                <w:spacing w:before="0" w:after="0" w:lineRule="exact" w:line="280"/>
                                <w:jc w:val="left"/>
                                <w:rPr/>
                              </w:pPr>
                              <w:r>
                                <w:rPr>
                                  <w:kern w:val="2"/>
                                  <w:sz w:val="20"/>
                                  <w:spacing w:val="-40"/>
                                  <w:szCs w:val="20"/>
                                  <w:rFonts w:ascii="华文楷体" w:hAnsi="华文楷体" w:eastAsia="华文楷体" w:cs="华文楷体"/>
                                  <w:color w:val="auto"/>
                                  <w:lang w:val="zh-CN" w:eastAsia="zh-CN" w:bidi="ar-SA"/>
                                </w:rPr>
                                <w:t>◄</w:t>
                              </w:r>
                              <w:r>
                                <w:rPr>
                                  <w:kern w:val="2"/>
                                  <w:sz w:val="20"/>
                                  <w:szCs w:val="20"/>
                                  <w:rFonts w:ascii="华文楷体" w:hAnsi="华文楷体" w:eastAsia="华文楷体" w:cs="华文楷体"/>
                                  <w:color w:val="auto"/>
                                  <w:lang w:eastAsia="zh-CN" w:bidi="ar-SA" w:val="de-DE"/>
                                </w:rPr>
                                <w:t>《松峰说疫》也劝告世人行善重德，能在关键时刻起到药物起不到的功效。</w:t>
                              </w:r>
                            </w:p>
                            <w:p>
                              <w:pPr>
                                <w:overflowPunct w:val="false"/>
                                <w:bidi w:val="0"/>
                                <w:spacing w:before="0" w:after="0" w:lineRule="exact" w:line="280"/>
                                <w:jc w:val="left"/>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4687560" y="4757400"/>
                            <a:ext cx="1404000" cy="1303200"/>
                          </a:xfrm>
                          <a:prstGeom prst="rect">
                            <a:avLst/>
                          </a:prstGeom>
                          <a:ln w="0">
                            <a:noFill/>
                          </a:ln>
                        </pic:spPr>
                      </pic:pic>
                      <wps:wsp>
                        <wps:cNvSpPr txBox="1"/>
                        <wps:spPr>
                          <a:xfrm>
                            <a:off x="4688280" y="6611760"/>
                            <a:ext cx="2095560" cy="2099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全国各地因为相信法轮大法好，危难时刻诚念九字吉言化险为夷的例子很多；让很多人经历了绝处逢生、起死回生的奇迹，所以被得福报获新生的人们尊为“吉言”。◇</w:t>
                              </w:r>
                            </w:p>
                          </w:txbxContent>
                        </wps:txbx>
                        <wps:bodyPr wrap="square" lIns="0" rIns="0" tIns="0" bIns="0" anchor="t">
                          <a:noAutofit/>
                        </wps:bodyPr>
                      </wps:wsp>
                      <wps:wsp>
                        <wps:cNvSpPr txBox="1"/>
                        <wps:spPr>
                          <a:xfrm>
                            <a:off x="2347560" y="6611760"/>
                            <a:ext cx="2095560" cy="2099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本次瘟疫爆发时，诚心敬念九字真言，已成祛疫良方，使很多人恢复了健康。九字真言是指“法轮大法好，真善忍好”这九个字。法轮大法是上乘的佛家修炼大法，以“真善忍”为修炼原则。常念九字真言，是在鼓励人们反思，重新认识传统道德的重要，心向真善忍价值观。九字吉言携带着宇宙中的纯正能量，能抚慰人的心灵，为人带来善的启发和智慧。</w:t>
                              </w:r>
                            </w:p>
                          </w:txbxContent>
                        </wps:txbx>
                        <wps:bodyPr wrap="square" lIns="0" rIns="0" tIns="0" bIns="0" anchor="t">
                          <a:noAutofit/>
                        </wps:bodyPr>
                      </wps:wsp>
                      <pic:pic xmlns:pic="http://schemas.openxmlformats.org/drawingml/2006/picture">
                        <pic:nvPicPr>
                          <pic:cNvPr id="3" name="" descr=""/>
                          <pic:cNvPicPr/>
                        </pic:nvPicPr>
                        <pic:blipFill>
                          <a:blip r:embed="rId6"/>
                          <a:stretch/>
                        </pic:blipFill>
                        <pic:spPr>
                          <a:xfrm>
                            <a:off x="6840" y="6333480"/>
                            <a:ext cx="6774120" cy="83880"/>
                          </a:xfrm>
                          <a:prstGeom prst="rect">
                            <a:avLst/>
                          </a:prstGeom>
                          <a:ln w="0">
                            <a:noFill/>
                          </a:ln>
                        </pic:spPr>
                      </pic:pic>
                      <wps:wsp>
                        <wps:cNvSpPr txBox="1"/>
                        <wps:spPr>
                          <a:xfrm>
                            <a:off x="2102400" y="6242760"/>
                            <a:ext cx="2585880" cy="2667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4"/>
                                  <w:szCs w:val="24"/>
                                  <w:rFonts w:ascii="黑体;SimHei" w:hAnsi="黑体;SimHei" w:eastAsia="黑体;SimHei" w:cs="Times New Roman"/>
                                  <w:color w:val="auto"/>
                                  <w:lang w:val="zh-CN" w:eastAsia="zh-CN" w:bidi="ar-SA"/>
                                </w:rPr>
                                <w:t>祛疫良方：九字真言</w:t>
                              </w:r>
                            </w:p>
                            <w:p>
                              <w:pPr>
                                <w:overflowPunct w:val="false"/>
                                <w:bidi w:val="0"/>
                                <w:spacing w:before="0" w:after="0" w:lineRule="auto" w:line="240"/>
                                <w:ind w:hanging="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840" y="8154000"/>
                            <a:ext cx="2095560" cy="619200"/>
                          </a:xfrm>
                          <a:prstGeom prst="rect">
                            <a:avLst/>
                          </a:prstGeom>
                          <a:noFill/>
                          <a:ln w="0">
                            <a:noFill/>
                          </a:ln>
                        </wps:spPr>
                        <wps:txb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诚念“法轮大法好”，大难来时命可保；心中牢记“真善忍”，瘟疫退去病毒消。（明慧网）</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7"/>
                          <a:stretch/>
                        </pic:blipFill>
                        <pic:spPr>
                          <a:xfrm>
                            <a:off x="0" y="6615360"/>
                            <a:ext cx="2063880" cy="1443240"/>
                          </a:xfrm>
                          <a:prstGeom prst="rect">
                            <a:avLst/>
                          </a:prstGeom>
                          <a:ln w="0">
                            <a:noFill/>
                          </a:ln>
                        </pic:spPr>
                      </pic:pic>
                    </wpg:wgp>
                  </a:graphicData>
                </a:graphic>
              </wp:anchor>
            </w:drawing>
          </mc:Choice>
          <mc:Fallback>
            <w:pict>
              <v:group id="shape_0" style="position:absolute;margin-left:-0.55pt;margin-top:126pt;width:555.5pt;height:690.8pt" coordorigin="-11,2520" coordsize="11110,13816">
                <v:shape id="shape_0" stroked="f" o:allowincell="f" style="position:absolute;left:4296;top:2534;width:6802;height:736;mso-wrap-style:square;v-text-anchor:top" type="_x0000_t202">
                  <v:textbox>
                    <w:txbxContent>
                      <w:p>
                        <w:pPr>
                          <w:overflowPunct w:val="false"/>
                          <w:autoSpaceDE w:val="false"/>
                          <w:bidi w:val="0"/>
                          <w:spacing w:before="0" w:after="0" w:lineRule="auto" w:line="288"/>
                          <w:jc w:val="left"/>
                          <w:rPr/>
                        </w:pPr>
                        <w:r>
                          <w:rPr>
                            <w:kern w:val="2"/>
                            <w:w w:val="98"/>
                            <w:sz w:val="60"/>
                            <w:szCs w:val="60"/>
                            <w:rFonts w:ascii="方正大标宋简体" w:hAnsi="方正大标宋简体" w:eastAsia="方正大标宋简体" w:cs="方正大标宋简体"/>
                            <w:color w:val="000000"/>
                            <w:lang w:val="zh-CN" w:eastAsia="zh-CN" w:bidi="ar-SA"/>
                          </w:rPr>
                          <w:t>瘟疫来时</w:t>
                        </w:r>
                        <w:r>
                          <w:rPr>
                            <w:kern w:val="2"/>
                            <w:w w:val="98"/>
                            <w:sz w:val="72"/>
                            <w:szCs w:val="84"/>
                            <w:rFonts w:ascii="方正大标宋简体" w:hAnsi="方正大标宋简体" w:eastAsia="方正大标宋简体" w:cs="方正大标宋简体"/>
                            <w:color w:val="000000"/>
                            <w:lang w:val="zh-CN" w:eastAsia="zh-CN" w:bidi="ar-SA"/>
                          </w:rPr>
                          <w:t xml:space="preserve"> </w:t>
                        </w:r>
                        <w:r>
                          <w:rPr>
                            <w:kern w:val="2"/>
                            <w:w w:val="98"/>
                            <w:sz w:val="60"/>
                            <w:szCs w:val="60"/>
                            <w:rFonts w:ascii="方正大标宋简体" w:hAnsi="方正大标宋简体" w:eastAsia="方正大标宋简体" w:cs="方正大标宋简体"/>
                            <w:color w:val="000000"/>
                            <w:lang w:val="zh-CN" w:eastAsia="zh-CN" w:bidi="ar-SA"/>
                          </w:rPr>
                          <w:t>谁能不受侵扰？</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7;top:3604;width:6377;height:1626;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这次疫情在全球肆虐，已经有300多万人感染，22万多人死亡（截至2020年4月29日）。没有特效药，下一波疫情随时扑面而来，普通人如何度过这次全球人类大灾难？如何从历史中吸取正面教训，使更多的人度过瘟疫劫难，走入新的未来，或许是当下亟待我们去严肃认真思考的问题。</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520;width:4115;height:2555;mso-wrap-style:none;v-text-anchor:middle" type="_x0000_t75">
                  <v:imagedata r:id="rId8" o:detectmouseclick="t"/>
                  <v:stroke color="#3465a4" joinstyle="round" endcap="flat"/>
                  <w10:wrap type="none"/>
                </v:shape>
                <v:shape id="shape_0" stroked="f" o:allowincell="f" style="position:absolute;left:0;top:5501;width:3299;height:680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在人类历史上发生过很多次瘟疫，史书中多有记载，大部分都是描述其恐怖凄惨情形。如古希腊历史学家修昔底德对瘟疫有过详细的记述：“人们只知道死亡的人数在剧增，但找不到治愈办法。尸体多得无人掩埋，家中的狗畜都不能幸免。”瘟疫的破坏性可见一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瘟疫虽残酷，但不是没有机会。</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古人以仁、孝正气祛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 xml:space="preserve">清代刘奎所著《松峰说疫》一书，在书中，他不仅谈到瘟疫发生的原因，而且还谈到面对瘟疫如何应对。“瘟疫之来，多因人事之相召，而天时之气运相感也。故气机相侵，而地气又复相应，合天地人之毒瓦斯而瘟疫成焉。”“瘟疫乃天地之邪气，人身正气固，则邪不能干，故避之在节欲节劳，仍勿忍饥以受其气。” </w:t>
                        </w:r>
                      </w:p>
                    </w:txbxContent>
                  </v:textbox>
                  <v:fill o:detectmouseclick="t" on="false"/>
                  <v:stroke color="#3465a4" joinstyle="round" endcap="flat"/>
                  <w10:wrap type="none"/>
                </v:shape>
                <v:shape id="shape_0" stroked="f" o:allowincell="f" style="position:absolute;left:3686;top:5501;width:3299;height:680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奎还列举了一些实例，比如隋朝时的岷州刺史辛公义，了解到当地人特别害怕病疫，如果一人生病，全家人都躲的远远的，不照顾病人，因此病人大多死去。于是辛公义派遣官员巡视考察其所管辖的区域，把病人都抬来，安置在官署的厅堂。夏季暴发瘟疫时，病人有时达到数百人，厅堂厢房都挤满了。辛公义亲自设立一张床榻，自己坐在里面，从早到晚，在病人中处理事务，而且所得的俸禄都用来买药，为病人找医生治病，劝说病人吃饭喝水，病人因此全部痊愈，辛公义这才召集病人的亲属说：“死生由命，和是否接触病人无关。过去你们抛弃病人，所以他们才会死。如今我集合这些病人，坐卧都在他们中间，如果说传染，我哪能不死，病人却全好了？”刘奎在记录了此事后还有一句点评：“辛公之不染疫，乃清正仁爱，</w:t>
                        </w:r>
                      </w:p>
                    </w:txbxContent>
                  </v:textbox>
                  <v:fill o:detectmouseclick="t" on="false"/>
                  <v:stroke color="#3465a4" joinstyle="round" endcap="flat"/>
                  <w10:wrap type="none"/>
                </v:shape>
                <v:shape id="shape_0" stroked="f" o:allowincell="f" style="position:absolute;left:7371;top:5501;width:3299;height:680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心得报，世之作吏者，不可不知也。”辛公义之事在《北史》中也有详细记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此外，刘奎还记录了孝妇不畏瘟疫照顾公婆之事，瘟疫之时行善之人合家免疫的事例，认为遵守孝道、行善、真心为他人考虑者，他们的行为乃是“真祛疫之良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奎的瘟疫论及这些事例说明，他所进行的观察和研究是直接针对人体、生命进行的探究，与现代医学完全是不同的路线。作为医生，他不仅探讨人体，还注重人的精神。</w:t>
                        </w:r>
                      </w:p>
                    </w:txbxContent>
                  </v:textbox>
                  <v:fill o:detectmouseclick="t" on="false"/>
                  <v:stroke color="#3465a4" joinstyle="round" endcap="flat"/>
                  <w10:wrap type="none"/>
                </v:shape>
                <v:shape id="shape_0" stroked="f" o:allowincell="f" style="position:absolute;left:9679;top:10118;width:1133;height:2004;mso-wrap-style:square;v-text-anchor:top" type="_x0000_t202">
                  <v:textbox>
                    <w:txbxContent>
                      <w:p>
                        <w:pPr>
                          <w:overflowPunct w:val="false"/>
                          <w:bidi w:val="0"/>
                          <w:spacing w:before="0" w:after="0" w:lineRule="exact" w:line="280"/>
                          <w:jc w:val="left"/>
                          <w:rPr/>
                        </w:pPr>
                        <w:r>
                          <w:rPr>
                            <w:kern w:val="2"/>
                            <w:sz w:val="20"/>
                            <w:spacing w:val="-40"/>
                            <w:szCs w:val="20"/>
                            <w:rFonts w:ascii="华文楷体" w:hAnsi="华文楷体" w:eastAsia="华文楷体" w:cs="华文楷体"/>
                            <w:color w:val="auto"/>
                            <w:lang w:val="zh-CN" w:eastAsia="zh-CN" w:bidi="ar-SA"/>
                          </w:rPr>
                          <w:t>◄</w:t>
                        </w:r>
                        <w:r>
                          <w:rPr>
                            <w:kern w:val="2"/>
                            <w:sz w:val="20"/>
                            <w:szCs w:val="20"/>
                            <w:rFonts w:ascii="华文楷体" w:hAnsi="华文楷体" w:eastAsia="华文楷体" w:cs="华文楷体"/>
                            <w:color w:val="auto"/>
                            <w:lang w:eastAsia="zh-CN" w:bidi="ar-SA" w:val="de-DE"/>
                          </w:rPr>
                          <w:t>《松峰说疫》也劝告世人行善重德，能在关键时刻起到药物起不到的功效。</w:t>
                        </w:r>
                      </w:p>
                      <w:p>
                        <w:pPr>
                          <w:overflowPunct w:val="false"/>
                          <w:bidi w:val="0"/>
                          <w:spacing w:before="0" w:after="0" w:lineRule="exact" w:line="280"/>
                          <w:jc w:val="lef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1;top:10012;width:2210;height:2051;mso-wrap-style:none;v-text-anchor:middle" type="_x0000_t75">
                  <v:imagedata r:id="rId9" o:detectmouseclick="t"/>
                  <v:stroke color="#3465a4" joinstyle="round" endcap="flat"/>
                  <w10:wrap type="none"/>
                </v:shape>
                <v:shape id="shape_0" stroked="f" o:allowincell="f" style="position:absolute;left:7372;top:12932;width:3299;height:330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全国各地因为相信法轮大法好，危难时刻诚念九字吉言化险为夷的例子很多；让很多人经历了绝处逢生、起死回生的奇迹，所以被得福报获新生的人们尊为“吉言”。◇</w:t>
                        </w:r>
                      </w:p>
                    </w:txbxContent>
                  </v:textbox>
                  <v:fill o:detectmouseclick="t" on="false"/>
                  <v:stroke color="#3465a4" joinstyle="round" endcap="flat"/>
                  <w10:wrap type="none"/>
                </v:shape>
                <v:shape id="shape_0" stroked="f" o:allowincell="f" style="position:absolute;left:3686;top:12932;width:3299;height:330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本次瘟疫爆发时，诚心敬念九字真言，已成祛疫良方，使很多人恢复了健康。九字真言是指“法轮大法好，真善忍好”这九个字。法轮大法是上乘的佛家修炼大法，以“真善忍”为修炼原则。常念九字真言，是在鼓励人们反思，重新认识传统道德的重要，心向真善忍价值观。九字吉言携带着宇宙中的纯正能量，能抚慰人的心灵，为人带来善的启发和智慧。</w:t>
                        </w:r>
                      </w:p>
                    </w:txbxContent>
                  </v:textbox>
                  <v:fill o:detectmouseclick="t" on="false"/>
                  <v:stroke color="#3465a4" joinstyle="round" endcap="flat"/>
                  <w10:wrap type="none"/>
                </v:shape>
                <v:shape id="shape_0" stroked="f" o:allowincell="f" style="position:absolute;left:0;top:12494;width:10667;height:131;mso-wrap-style:none;v-text-anchor:middle" type="_x0000_t75">
                  <v:imagedata r:id="rId10" o:detectmouseclick="t"/>
                  <v:stroke color="#3465a4" joinstyle="round" endcap="flat"/>
                  <w10:wrap type="none"/>
                </v:shape>
                <v:shape id="shape_0" fillcolor="white" stroked="f" o:allowincell="f" style="position:absolute;left:3300;top:12351;width:4071;height:419;mso-wrap-style:square;v-text-anchor:top" type="_x0000_t202">
                  <v:textbox>
                    <w:txbxContent>
                      <w:p>
                        <w:pPr>
                          <w:overflowPunct w:val="false"/>
                          <w:bidi w:val="0"/>
                          <w:spacing w:before="0" w:after="0" w:lineRule="auto" w:line="240"/>
                          <w:ind w:hanging="0"/>
                          <w:jc w:val="center"/>
                          <w:rPr/>
                        </w:pPr>
                        <w:r>
                          <w:rPr>
                            <w:kern w:val="2"/>
                            <w:sz w:val="24"/>
                            <w:szCs w:val="24"/>
                            <w:rFonts w:ascii="黑体;SimHei" w:hAnsi="黑体;SimHei" w:eastAsia="黑体;SimHei" w:cs="Times New Roman"/>
                            <w:color w:val="auto"/>
                            <w:lang w:val="zh-CN" w:eastAsia="zh-CN" w:bidi="ar-SA"/>
                          </w:rPr>
                          <w:t>祛疫良方：九字真言</w:t>
                        </w:r>
                      </w:p>
                      <w:p>
                        <w:pPr>
                          <w:overflowPunct w:val="false"/>
                          <w:bidi w:val="0"/>
                          <w:spacing w:before="0" w:after="0" w:lineRule="auto" w:line="240"/>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0;top:15361;width:3299;height:974;mso-wrap-style:square;v-text-anchor:top" type="_x0000_t202">
                  <v:textbo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诚念“法轮大法好”，大难来时命可保；心中牢记“真善忍”，瘟疫退去病毒消。（明慧网）</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top:12938;width:3249;height:2272;mso-wrap-style:none;v-text-anchor:middle" type="_x0000_t75">
                  <v:imagedata r:id="rId11"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60045</wp:posOffset>
                </wp:positionV>
                <wp:extent cx="6776085" cy="304165"/>
                <wp:effectExtent l="0" t="0" r="635" b="0"/>
                <wp:wrapNone/>
                <wp:docPr id="4"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5</w:t>
                              </w:r>
                              <w:r>
                                <w:rPr>
                                  <w:kern w:val="2"/>
                                  <w:sz w:val="22"/>
                                  <w:szCs w:val="22"/>
                                  <w:rFonts w:ascii="华文细黑" w:hAnsi="华文细黑" w:eastAsia="华文细黑" w:cs="华文细黑"/>
                                  <w:color w:val="auto"/>
                                  <w:lang w:eastAsia="zh-CN" w:bidi="ar-SA" w:val="de-DE"/>
                                </w:rPr>
                                <w:t>月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2"/>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淄博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5</w:t>
                        </w:r>
                        <w:r>
                          <w:rPr>
                            <w:kern w:val="2"/>
                            <w:sz w:val="22"/>
                            <w:szCs w:val="22"/>
                            <w:rFonts w:ascii="华文细黑" w:hAnsi="华文细黑" w:eastAsia="华文细黑" w:cs="华文细黑"/>
                            <w:color w:val="auto"/>
                            <w:lang w:eastAsia="zh-CN" w:bidi="ar-SA" w:val="de-DE"/>
                          </w:rPr>
                          <w:t>月3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13"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540;top:658;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淄博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889635</wp:posOffset>
                </wp:positionV>
                <wp:extent cx="6801485" cy="4299585"/>
                <wp:effectExtent l="0" t="0" r="8168005" b="0"/>
                <wp:wrapNone/>
                <wp:docPr id="5" name=""/>
                <a:graphic xmlns:a="http://schemas.openxmlformats.org/drawingml/2006/main">
                  <a:graphicData uri="http://schemas.microsoft.com/office/word/2010/wordprocessingGroup">
                    <wpg:wgp>
                      <wpg:cNvGrpSpPr/>
                      <wpg:grpSpPr>
                        <a:xfrm>
                          <a:off x="0" y="0"/>
                          <a:ext cx="6801480" cy="4299480"/>
                          <a:chOff x="0" y="0"/>
                          <a:chExt cx="6801480" cy="4299480"/>
                        </a:xfrm>
                      </wpg:grpSpPr>
                      <wps:wsp>
                        <wps:cNvSpPr txBox="1"/>
                        <wps:spPr>
                          <a:xfrm>
                            <a:off x="4680000" y="1762200"/>
                            <a:ext cx="2095560" cy="2537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刚刚开始修炼法轮大法，这次参加教功班后，她开心地说：“在学炼法轮功之前，我患有很多疾病，例如：胃肠道疾病、六块脊椎骨破损等等。因此旅行非常困难。医生给我的脊柱注射了十七针药物，也没见好转，针灸也无效。我吃了很多药，病情也没好转。修炼法轮大法3个月，胃肠道等疾病已痊愈，椎骨引起的背痛得到了极大的改善。人人都说我看起来年轻了，有一张明亮的脸。我非常感谢李老师让我获得了这么宝贵的修炼方法。”◇</w:t>
                              </w:r>
                            </w:p>
                          </w:txbxContent>
                        </wps:txbx>
                        <wps:bodyPr wrap="square" lIns="0" rIns="0" tIns="0" bIns="0" anchor="t">
                          <a:noAutofit/>
                        </wps:bodyPr>
                      </wps:wsp>
                      <wps:wsp>
                        <wps:cNvSpPr txBox="1"/>
                        <wps:spPr>
                          <a:xfrm>
                            <a:off x="2340720" y="1762200"/>
                            <a:ext cx="2095560" cy="2537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惜了！”“我们会想念你们的！”“如果下次再开班，请记得通知我们啊！”法轮功学员准备了炼功音乐光盘，赠送给每位新学员，方便他们在家中炼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办班是市政府负责社区网站广告设计，印海报、宣传单张，并在市政府活动机构内的社交媒体网络推广。市政府相关工作人员看到教功班收到的积极反馈，高兴地说：“感谢你们（法轮功学员）义务教功，疫情过后我们再办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79岁的阮女士，不久</w:t>
                              </w:r>
                            </w:p>
                          </w:txbxContent>
                        </wps:txbx>
                        <wps:bodyPr wrap="square" lIns="0" rIns="0" tIns="0" bIns="0" anchor="t">
                          <a:noAutofit/>
                        </wps:bodyPr>
                      </wps:wsp>
                      <wps:wsp>
                        <wps:cNvSpPr txBox="1"/>
                        <wps:spPr>
                          <a:xfrm>
                            <a:off x="0" y="1762200"/>
                            <a:ext cx="2095560" cy="2537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20年1月29日至3月17日，澳洲悉尼西南部的堪特伯雷班克斯敦（Camterbury Bankstown）市政府分别在堪普西图书馆和切斯特山社区中心主办了法轮大法免费教功班，3位法轮功学员应邀义务教功。这些教功班吸引了60多名新学员参加，他们学炼法轮功后普遍感到身心受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定于4月8日结束的为期3个月的教功班，由于疫情肆虐，教功班提前结束。新学员们依依不舍地对教功的法轮功学员表示：“</w:t>
                              </w:r>
                            </w:p>
                          </w:txbxContent>
                        </wps:txbx>
                        <wps:bodyPr wrap="square" lIns="0" rIns="0" tIns="0" bIns="0" anchor="t">
                          <a:noAutofit/>
                        </wps:bodyPr>
                      </wps:wsp>
                      <wpg:grpSp>
                        <wpg:cNvGrpSpPr/>
                        <wpg:grpSpPr>
                          <a:xfrm>
                            <a:off x="0" y="0"/>
                            <a:ext cx="6801480" cy="1516320"/>
                          </a:xfrm>
                        </wpg:grpSpPr>
                        <wps:wsp>
                          <wps:cNvSpPr txBox="1"/>
                          <wps:spPr>
                            <a:xfrm>
                              <a:off x="6553080" y="48960"/>
                              <a:ext cx="248400" cy="1440360"/>
                            </a:xfrm>
                            <a:prstGeom prst="rect">
                              <a:avLst/>
                            </a:prstGeom>
                            <a:noFill/>
                            <a:ln w="0">
                              <a:noFill/>
                            </a:ln>
                          </wps:spPr>
                          <wps:txbx>
                            <w:txbxContent>
                              <w:p>
                                <w:pPr>
                                  <w:overflowPunct w:val="false"/>
                                  <w:bidi w:val="0"/>
                                  <w:spacing w:before="0" w:after="200" w:lineRule="auto" w:line="276"/>
                                  <w:rPr/>
                                </w:pPr>
                                <w:r>
                                  <w:rPr>
                                    <w:kern w:val="2"/>
                                    <w:sz w:val="20"/>
                                    <w:spacing w:val="-40"/>
                                    <w:szCs w:val="20"/>
                                    <w:rFonts w:ascii="华文楷体" w:hAnsi="华文楷体" w:eastAsia="华文楷体" w:cs="MS Mincho;MS Gothic"/>
                                    <w:color w:val="auto"/>
                                    <w:lang w:val="zh-CN" w:eastAsia="zh-CN" w:bidi="ar-SA"/>
                                  </w:rPr>
                                  <w:t>◄</w:t>
                                </w:r>
                                <w:r>
                                  <w:rPr>
                                    <w:kern w:val="2"/>
                                    <w:sz w:val="20"/>
                                    <w:spacing w:val="-40"/>
                                    <w:szCs w:val="20"/>
                                    <w:rFonts w:ascii="华文楷体" w:hAnsi="华文楷体" w:eastAsia="华文楷体" w:cs="华文楷体"/>
                                    <w:color w:val="auto"/>
                                    <w:lang w:val="zh-CN" w:eastAsia="zh-CN" w:bidi="ar-SA"/>
                                  </w:rPr>
                                  <w:t>新学员在学炼法轮功</w:t>
                                </w:r>
                              </w:p>
                            </w:txbxContent>
                          </wps:txbx>
                          <wps:bodyPr wrap="square" lIns="0" rIns="0" tIns="0" bIns="0" anchor="t" vert="eaVert">
                            <a:noAutofit/>
                          </wps:bodyPr>
                        </wps:wsp>
                        <pic:pic xmlns:pic="http://schemas.openxmlformats.org/drawingml/2006/picture">
                          <pic:nvPicPr>
                            <pic:cNvPr id="6" name="" descr=""/>
                            <pic:cNvPicPr/>
                          </pic:nvPicPr>
                          <pic:blipFill>
                            <a:blip r:embed="rId14"/>
                            <a:stretch/>
                          </pic:blipFill>
                          <pic:spPr>
                            <a:xfrm>
                              <a:off x="0" y="0"/>
                              <a:ext cx="6545520" cy="1516320"/>
                            </a:xfrm>
                            <a:prstGeom prst="rect">
                              <a:avLst/>
                            </a:prstGeom>
                            <a:ln w="0">
                              <a:noFill/>
                            </a:ln>
                          </pic:spPr>
                        </pic:pic>
                      </wpg:grpSp>
                    </wpg:wgp>
                  </a:graphicData>
                </a:graphic>
              </wp:anchor>
            </w:drawing>
          </mc:Choice>
          <mc:Fallback>
            <w:pict>
              <v:group id="shape_0" style="position:absolute;margin-left:0pt;margin-top:70.05pt;width:535.55pt;height:338.55pt" coordorigin="0,1401" coordsize="10711,6771">
                <v:shape id="shape_0" stroked="f" o:allowincell="f" style="position:absolute;left:7370;top:4176;width:3299;height:39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刚刚开始修炼法轮大法，这次参加教功班后，她开心地说：“在学炼法轮功之前，我患有很多疾病，例如：胃肠道疾病、六块脊椎骨破损等等。因此旅行非常困难。医生给我的脊柱注射了十七针药物，也没见好转，针灸也无效。我吃了很多药，病情也没好转。修炼法轮大法3个月，胃肠道等疾病已痊愈，椎骨引起的背痛得到了极大的改善。人人都说我看起来年轻了，有一张明亮的脸。我非常感谢李老师让我获得了这么宝贵的修炼方法。”◇</w:t>
                        </w:r>
                      </w:p>
                    </w:txbxContent>
                  </v:textbox>
                  <v:fill o:detectmouseclick="t" on="false"/>
                  <v:stroke color="#3465a4" joinstyle="round" endcap="flat"/>
                  <w10:wrap type="none"/>
                </v:shape>
                <v:shape id="shape_0" stroked="f" o:allowincell="f" style="position:absolute;left:3686;top:4176;width:3299;height:39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惜了！”“我们会想念你们的！”“如果下次再开班，请记得通知我们啊！”法轮功学员准备了炼功音乐光盘，赠送给每位新学员，方便他们在家中炼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办班是市政府负责社区网站广告设计，印海报、宣传单张，并在市政府活动机构内的社交媒体网络推广。市政府相关工作人员看到教功班收到的积极反馈，高兴地说：“感谢你们（法轮功学员）义务教功，疫情过后我们再办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79岁的阮女士，不久</w:t>
                        </w:r>
                      </w:p>
                    </w:txbxContent>
                  </v:textbox>
                  <v:fill o:detectmouseclick="t" on="false"/>
                  <v:stroke color="#3465a4" joinstyle="round" endcap="flat"/>
                  <w10:wrap type="none"/>
                </v:shape>
                <v:shape id="shape_0" stroked="f" o:allowincell="f" style="position:absolute;left:0;top:4176;width:3299;height:39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20年1月29日至3月17日，澳洲悉尼西南部的堪特伯雷班克斯敦（Camterbury Bankstown）市政府分别在堪普西图书馆和切斯特山社区中心主办了法轮大法免费教功班，3位法轮功学员应邀义务教功。这些教功班吸引了60多名新学员参加，他们学炼法轮功后普遍感到身心受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定于4月8日结束的为期3个月的教功班，由于疫情肆虐，教功班提前结束。新学员们依依不舍地对教功的法轮功学员表示：“</w:t>
                        </w:r>
                      </w:p>
                    </w:txbxContent>
                  </v:textbox>
                  <v:fill o:detectmouseclick="t" on="false"/>
                  <v:stroke color="#3465a4" joinstyle="round" endcap="flat"/>
                  <w10:wrap type="none"/>
                </v:shape>
                <v:group id="shape_0" style="position:absolute;left:0;top:1401;width:10711;height:2388">
                  <v:shape id="shape_0" stroked="f" o:allowincell="f" style="position:absolute;left:10320;top:1478;width:390;height:2267;mso-wrap-style:square;v-text-anchor:top" type="_x0000_t202">
                    <v:textbox style="layout-flow:vertical">
                      <w:txbxContent>
                        <w:p>
                          <w:pPr>
                            <w:overflowPunct w:val="false"/>
                            <w:bidi w:val="0"/>
                            <w:spacing w:before="0" w:after="200" w:lineRule="auto" w:line="276"/>
                            <w:rPr/>
                          </w:pPr>
                          <w:r>
                            <w:rPr>
                              <w:kern w:val="2"/>
                              <w:sz w:val="20"/>
                              <w:spacing w:val="-40"/>
                              <w:szCs w:val="20"/>
                              <w:rFonts w:ascii="华文楷体" w:hAnsi="华文楷体" w:eastAsia="华文楷体" w:cs="MS Mincho;MS Gothic"/>
                              <w:color w:val="auto"/>
                              <w:lang w:val="zh-CN" w:eastAsia="zh-CN" w:bidi="ar-SA"/>
                            </w:rPr>
                            <w:t>◄</w:t>
                          </w:r>
                          <w:r>
                            <w:rPr>
                              <w:kern w:val="2"/>
                              <w:sz w:val="20"/>
                              <w:spacing w:val="-40"/>
                              <w:szCs w:val="20"/>
                              <w:rFonts w:ascii="华文楷体" w:hAnsi="华文楷体" w:eastAsia="华文楷体" w:cs="华文楷体"/>
                              <w:color w:val="auto"/>
                              <w:lang w:val="zh-CN" w:eastAsia="zh-CN" w:bidi="ar-SA"/>
                            </w:rPr>
                            <w:t>新学员在学炼法轮功</w:t>
                          </w:r>
                        </w:p>
                      </w:txbxContent>
                    </v:textbox>
                    <v:fill o:detectmouseclick="t" on="false"/>
                    <v:stroke color="#3465a4" joinstyle="round" endcap="flat"/>
                    <w10:wrap type="none"/>
                  </v:shape>
                  <v:shape id="shape_0" stroked="f" o:allowincell="f" style="position:absolute;left:0;top:1401;width:10307;height:2387;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5238115</wp:posOffset>
                </wp:positionV>
                <wp:extent cx="6776085" cy="5194300"/>
                <wp:effectExtent l="0" t="0" r="4554220" b="0"/>
                <wp:wrapNone/>
                <wp:docPr id="6" name=""/>
                <a:graphic xmlns:a="http://schemas.openxmlformats.org/drawingml/2006/main">
                  <a:graphicData uri="http://schemas.microsoft.com/office/word/2010/wordprocessingGroup">
                    <wpg:wgp>
                      <wpg:cNvGrpSpPr/>
                      <wpg:grpSpPr>
                        <a:xfrm>
                          <a:off x="0" y="0"/>
                          <a:ext cx="6775920" cy="5194440"/>
                          <a:chOff x="0" y="0"/>
                          <a:chExt cx="6775920" cy="5194440"/>
                        </a:xfrm>
                      </wpg:grpSpPr>
                      <wps:wsp>
                        <wps:cNvSpPr txBox="1"/>
                        <wps:spPr>
                          <a:xfrm>
                            <a:off x="4680720" y="2018160"/>
                            <a:ext cx="2095560" cy="3048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次堂兄得了武汉肺炎，堂嫂帮他端茶倒水，洗澡按摩，属于密切接触者。后来村里在堂兄确诊后无力将整个家族都隔离，只把堂嫂一人弄去单独隔离14天。堂嫂在里面每天看大法书，14天后平安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堂兄还有儿子、孙女，都是密切接触者，也都没有感染武汉肺炎。还有家族里的20多人，和堂兄一起吃过饭，聊过天，也都属于密切接触者，却没有一人被传染。村里的人说：这武汉肺炎在你们家怎么就失去了传染力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我们家族的人都知道：不是武汉肺炎失去了传染力，是法轮大法保护了我们。◇</w:t>
                              </w:r>
                            </w:p>
                          </w:txbxContent>
                        </wps:txbx>
                        <wps:bodyPr wrap="square" lIns="0" rIns="0" tIns="0" bIns="0" anchor="t">
                          <a:noAutofit/>
                        </wps:bodyPr>
                      </wps:wsp>
                      <wps:wsp>
                        <wps:cNvSpPr txBox="1"/>
                        <wps:spPr>
                          <a:xfrm>
                            <a:off x="2341080" y="684360"/>
                            <a:ext cx="2095560" cy="4396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大法的，除了堂兄一人外，其他人都接受了法轮功真相护身符，并支持法轮功。堂兄开始是相信了共产党的虚假宣传，公开攻击大法。后来在我们多次讲真相后，他嘴上不攻击大法了，脑子里面还是共产党的一套东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八，我再次给堂兄打电话，跟他进一步讲真相，也举了许多念“九字真言”康复的实例。这一次他问我“九字真言”是什么？我告诉他是：“法轮大法好，真善忍好。”他跟我念了两遍，并同意继续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九，我给堂兄打电话问他情况，他告诉我说：初八念“九字真言”后，当晚就不发烧了，直到现在也没再发过烧，身体感觉很轻松了。不久堂兄就病愈出院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堂嫂是相信法轮大法的，她喜欢看大法的书，说看书可以消除各种烦恼，喜欢听明慧广播的“神传文化”故事，有时也打坐炼功。</w:t>
                              </w:r>
                            </w:p>
                          </w:txbxContent>
                        </wps:txbx>
                        <wps:bodyPr wrap="square" lIns="0" rIns="0" tIns="0" bIns="0" anchor="t">
                          <a:noAutofit/>
                        </wps:bodyPr>
                      </wps:wsp>
                      <wps:wsp>
                        <wps:cNvSpPr txBox="1"/>
                        <wps:spPr>
                          <a:xfrm>
                            <a:off x="720" y="684360"/>
                            <a:ext cx="2095560" cy="4509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们家族有30多口人。我家有4口人住在武汉，其余20多人住在农村老家。年前我们计划回农村老家团年，由于武汉肺炎的爆发，武汉封城，我家4口没能回老家，其余在农村老家的20多人还是在大年三十的晚上一起吃了年夜饭，大家也很开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一，我堂兄发烧、咳嗽，当时以为是一般的感冒，加上又是在过年，就没有去医院。到正月初三，实在受不了啦，就到医院就诊，结果确诊为武汉肺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七，堂嫂给我打电话，告诉我堂兄住院了。我立即给堂兄打电话，问他情况。他告诉我是得了武汉肺炎，从初一开始，每天发烧，吃药也不好使。我告诉他：现在对武汉肺炎是没有特效药，但是你不要怕，如果你相信，诚心敬念“九字真言”可保平安。当天他没反对，也没接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我们家族的30多人中，</w:t>
                              </w:r>
                            </w:p>
                          </w:txbxContent>
                        </wps:txbx>
                        <wps:bodyPr wrap="square" lIns="0" rIns="0" tIns="0" bIns="0" anchor="t">
                          <a:noAutofit/>
                        </wps:bodyPr>
                      </wps:wsp>
                      <wps:wsp>
                        <wps:cNvSpPr txBox="1"/>
                        <wps:spPr>
                          <a:xfrm>
                            <a:off x="0" y="114480"/>
                            <a:ext cx="4435560" cy="468000"/>
                          </a:xfrm>
                          <a:prstGeom prst="rect">
                            <a:avLst/>
                          </a:prstGeom>
                          <a:noFill/>
                          <a:ln w="0">
                            <a:noFill/>
                          </a:ln>
                        </wps:spPr>
                        <wps:txbx>
                          <w:txbxContent>
                            <w:p>
                              <w:pPr>
                                <w:overflowPunct w:val="false"/>
                                <w:bidi w:val="0"/>
                                <w:spacing w:before="0" w:after="200" w:lineRule="auto" w:line="276"/>
                                <w:jc w:val="distribute"/>
                                <w:rPr/>
                              </w:pPr>
                              <w:r>
                                <w:rPr>
                                  <w:kern w:val="2"/>
                                  <w:spacing w:val="-20"/>
                                  <w:sz w:val="48"/>
                                  <w:szCs w:val="48"/>
                                  <w:rFonts w:ascii="方正大标宋简体" w:hAnsi="方正大标宋简体" w:eastAsia="方正大标宋简体" w:cs="方正大标宋简体"/>
                                  <w:color w:val="000000"/>
                                  <w:lang w:val="zh-CN" w:eastAsia="zh-CN" w:bidi="ar-SA"/>
                                </w:rPr>
                                <w:t>武汉肺炎在我们家族失去了传染力</w:t>
                              </w:r>
                            </w:p>
                          </w:txbxContent>
                        </wps:txbx>
                        <wps:bodyPr wrap="square" lIns="0" rIns="0" tIns="0" bIns="0" anchor="t">
                          <a:noAutofit/>
                        </wps:bodyPr>
                      </wps:wsp>
                      <pic:pic xmlns:pic="http://schemas.openxmlformats.org/drawingml/2006/picture">
                        <pic:nvPicPr>
                          <pic:cNvPr id="7" name="" descr=""/>
                          <pic:cNvPicPr/>
                        </pic:nvPicPr>
                        <pic:blipFill>
                          <a:blip r:embed="rId16"/>
                          <a:stretch/>
                        </pic:blipFill>
                        <pic:spPr>
                          <a:xfrm>
                            <a:off x="4792320" y="0"/>
                            <a:ext cx="1839600" cy="1924560"/>
                          </a:xfrm>
                          <a:prstGeom prst="rect">
                            <a:avLst/>
                          </a:prstGeom>
                          <a:ln w="0">
                            <a:noFill/>
                          </a:ln>
                        </pic:spPr>
                      </pic:pic>
                    </wpg:wgp>
                  </a:graphicData>
                </a:graphic>
              </wp:anchor>
            </w:drawing>
          </mc:Choice>
          <mc:Fallback>
            <w:pict>
              <v:group id="shape_0" style="position:absolute;margin-left:0pt;margin-top:412.45pt;width:533.55pt;height:408.95pt" coordorigin="0,8249" coordsize="10671,8179">
                <v:shape id="shape_0" stroked="f" o:allowincell="f" style="position:absolute;left:7371;top:11427;width:3299;height:479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次堂兄得了武汉肺炎，堂嫂帮他端茶倒水，洗澡按摩，属于密切接触者。后来村里在堂兄确诊后无力将整个家族都隔离，只把堂嫂一人弄去单独隔离14天。堂嫂在里面每天看大法书，14天后平安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堂兄还有儿子、孙女，都是密切接触者，也都没有感染武汉肺炎。还有家族里的20多人，和堂兄一起吃过饭，聊过天，也都属于密切接触者，却没有一人被传染。村里的人说：这武汉肺炎在你们家怎么就失去了传染力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我们家族的人都知道：不是武汉肺炎失去了传染力，是法轮大法保护了我们。◇</w:t>
                        </w:r>
                      </w:p>
                    </w:txbxContent>
                  </v:textbox>
                  <v:fill o:detectmouseclick="t" on="false"/>
                  <v:stroke color="#3465a4" joinstyle="round" endcap="flat"/>
                  <w10:wrap type="none"/>
                </v:shape>
                <v:shape id="shape_0" stroked="f" o:allowincell="f" style="position:absolute;left:3687;top:9327;width:3299;height:69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大法的，除了堂兄一人外，其他人都接受了法轮功真相护身符，并支持法轮功。堂兄开始是相信了共产党的虚假宣传，公开攻击大法。后来在我们多次讲真相后，他嘴上不攻击大法了，脑子里面还是共产党的一套东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八，我再次给堂兄打电话，跟他进一步讲真相，也举了许多念“九字真言”康复的实例。这一次他问我“九字真言”是什么？我告诉他是：“法轮大法好，真善忍好。”他跟我念了两遍，并同意继续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九，我给堂兄打电话问他情况，他告诉我说：初八念“九字真言”后，当晚就不发烧了，直到现在也没再发过烧，身体感觉很轻松了。不久堂兄就病愈出院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堂嫂是相信法轮大法的，她喜欢看大法的书，说看书可以消除各种烦恼，喜欢听明慧广播的“神传文化”故事，有时也打坐炼功。</w:t>
                        </w:r>
                      </w:p>
                    </w:txbxContent>
                  </v:textbox>
                  <v:fill o:detectmouseclick="t" on="false"/>
                  <v:stroke color="#3465a4" joinstyle="round" endcap="flat"/>
                  <w10:wrap type="none"/>
                </v:shape>
                <v:shape id="shape_0" stroked="f" o:allowincell="f" style="position:absolute;left:1;top:9327;width:3299;height:710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们家族有30多口人。我家有4口人住在武汉，其余20多人住在农村老家。年前我们计划回农村老家团年，由于武汉肺炎的爆发，武汉封城，我家4口没能回老家，其余在农村老家的20多人还是在大年三十的晚上一起吃了年夜饭，大家也很开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一，我堂兄发烧、咳嗽，当时以为是一般的感冒，加上又是在过年，就没有去医院。到正月初三，实在受不了啦，就到医院就诊，结果确诊为武汉肺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七，堂嫂给我打电话，告诉我堂兄住院了。我立即给堂兄打电话，问他情况。他告诉我是得了武汉肺炎，从初一开始，每天发烧，吃药也不好使。我告诉他：现在对武汉肺炎是没有特效药，但是你不要怕，如果你相信，诚心敬念“九字真言”可保平安。当天他没反对，也没接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我们家族的30多人中，</w:t>
                        </w:r>
                      </w:p>
                    </w:txbxContent>
                  </v:textbox>
                  <v:fill o:detectmouseclick="t" on="false"/>
                  <v:stroke color="#3465a4" joinstyle="round" endcap="flat"/>
                  <w10:wrap type="none"/>
                </v:shape>
                <v:shape id="shape_0" stroked="f" o:allowincell="f" style="position:absolute;left:0;top:8429;width:6984;height:736;mso-wrap-style:square;v-text-anchor:top" type="_x0000_t202">
                  <v:textbox>
                    <w:txbxContent>
                      <w:p>
                        <w:pPr>
                          <w:overflowPunct w:val="false"/>
                          <w:bidi w:val="0"/>
                          <w:spacing w:before="0" w:after="200" w:lineRule="auto" w:line="276"/>
                          <w:jc w:val="distribute"/>
                          <w:rPr/>
                        </w:pPr>
                        <w:r>
                          <w:rPr>
                            <w:kern w:val="2"/>
                            <w:spacing w:val="-20"/>
                            <w:sz w:val="48"/>
                            <w:szCs w:val="48"/>
                            <w:rFonts w:ascii="方正大标宋简体" w:hAnsi="方正大标宋简体" w:eastAsia="方正大标宋简体" w:cs="方正大标宋简体"/>
                            <w:color w:val="000000"/>
                            <w:lang w:val="zh-CN" w:eastAsia="zh-CN" w:bidi="ar-SA"/>
                          </w:rPr>
                          <w:t>武汉肺炎在我们家族失去了传染力</w:t>
                        </w:r>
                      </w:p>
                    </w:txbxContent>
                  </v:textbox>
                  <v:fill o:detectmouseclick="t" on="false"/>
                  <v:stroke color="#3465a4" joinstyle="round" endcap="flat"/>
                  <w10:wrap type="none"/>
                </v:shape>
                <v:shape id="shape_0" stroked="f" o:allowincell="f" style="position:absolute;left:7547;top:8249;width:2896;height:3030;mso-wrap-style:none;v-text-anchor:middle" type="_x0000_t75">
                  <v:imagedata r:id="rId17"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60045</wp:posOffset>
                </wp:positionV>
                <wp:extent cx="6787515" cy="304165"/>
                <wp:effectExtent l="635" t="0" r="0" b="0"/>
                <wp:wrapNone/>
                <wp:docPr id="7"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5</w:t>
                              </w:r>
                              <w:r>
                                <w:rPr>
                                  <w:kern w:val="2"/>
                                  <w:sz w:val="22"/>
                                  <w:szCs w:val="22"/>
                                  <w:rFonts w:ascii="华文细黑" w:hAnsi="华文细黑" w:eastAsia="华文细黑" w:cs="华文细黑"/>
                                  <w:color w:val="auto"/>
                                  <w:lang w:eastAsia="zh-CN" w:bidi="ar-SA" w:val="de-DE"/>
                                </w:rPr>
                                <w:t>月3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淄博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5</w:t>
                        </w:r>
                        <w:r>
                          <w:rPr>
                            <w:kern w:val="2"/>
                            <w:sz w:val="22"/>
                            <w:szCs w:val="22"/>
                            <w:rFonts w:ascii="华文细黑" w:hAnsi="华文细黑" w:eastAsia="华文细黑" w:cs="华文细黑"/>
                            <w:color w:val="auto"/>
                            <w:lang w:eastAsia="zh-CN" w:bidi="ar-SA" w:val="de-DE"/>
                          </w:rPr>
                          <w:t>月3日</w:t>
                        </w:r>
                      </w:p>
                    </w:txbxContent>
                  </v:textbox>
                  <v:fill o:detectmouseclick="t" on="false"/>
                  <v:stroke color="#3465a4" joinstyle="round" endcap="flat"/>
                  <w10:wrap type="non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688;width:1277;height:250;mso-wrap-style:none;v-text-anchor:middle" type="_x0000_t75">
                  <v:imagedata r:id="rId19" o:detectmouseclick="t"/>
                  <v:stroke color="#3465a4" joinstyle="round" endcap="flat"/>
                  <w10:wrap type="none"/>
                </v:shape>
                <v:shape id="shape_0" stroked="t" o:allowincell="f" style="position:absolute;left:0;top:1009;width:10302;height:1" type="_x0000_t32">
                  <v:stroke color="#100a88" weight="9360" joinstyle="miter" endcap="flat"/>
                  <v:fill o:detectmouseclick="t" on="false"/>
                  <w10:wrap type="non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淄博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73050</wp:posOffset>
                </wp:positionH>
                <wp:positionV relativeFrom="paragraph">
                  <wp:posOffset>10052685</wp:posOffset>
                </wp:positionV>
                <wp:extent cx="7345680" cy="497840"/>
                <wp:effectExtent l="0" t="0" r="0" b="0"/>
                <wp:wrapNone/>
                <wp:docPr id="8"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5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55</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440" y="5760"/>
                            <a:ext cx="6776640" cy="1800"/>
                          </a:xfrm>
                          <a:prstGeom prst="straightConnector1">
                            <a:avLst/>
                          </a:prstGeom>
                          <a:ln w="0">
                            <a:solidFill>
                              <a:srgbClr val="000000"/>
                            </a:solidFill>
                          </a:ln>
                        </wps:spPr>
                        <wps:bodyPr/>
                      </wps:wsp>
                      <pic:pic xmlns:pic="http://schemas.openxmlformats.org/drawingml/2006/picture">
                        <pic:nvPicPr>
                          <pic:cNvPr id="9" name="" descr=""/>
                          <pic:cNvPicPr/>
                        </pic:nvPicPr>
                        <pic:blipFill>
                          <a:blip r:embed="rId20"/>
                          <a:stretch/>
                        </pic:blipFill>
                        <pic:spPr>
                          <a:xfrm>
                            <a:off x="0" y="0"/>
                            <a:ext cx="1386360" cy="497880"/>
                          </a:xfrm>
                          <a:prstGeom prst="rect">
                            <a:avLst/>
                          </a:prstGeom>
                          <a:ln w="0">
                            <a:noFill/>
                          </a:ln>
                        </pic:spPr>
                      </pic:pic>
                    </wpg:wgp>
                  </a:graphicData>
                </a:graphic>
              </wp:anchor>
            </w:drawing>
          </mc:Choice>
          <mc:Fallback>
            <w:pict>
              <v:group id="shape_0" style="position:absolute;margin-left:-21.5pt;margin-top:791.55pt;width:578.4pt;height:39.2pt" coordorigin="-430,15831" coordsize="11568,784">
                <v:shape id="shape_0" stroked="f" o:allowincell="f" style="position:absolute;left:1881;top:15975;width:9257;height:298;mso-wrap-style:square;v-text-anchor:top" type="_x0000_t202">
                  <v:textbo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5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55</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top:15840;width:10671;height:2" type="_x0000_t32">
                  <v:stroke color="black" joinstyle="miter" endcap="flat"/>
                  <v:fill o:detectmouseclick="t" on="false"/>
                  <w10:wrap type="none"/>
                </v:shape>
                <v:shape id="shape_0" stroked="f" o:allowincell="f" style="position:absolute;left:-430;top:15831;width:2182;height:783;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837430</wp:posOffset>
                </wp:positionV>
                <wp:extent cx="6776085" cy="5196205"/>
                <wp:effectExtent l="0" t="0" r="5122545" b="0"/>
                <wp:wrapNone/>
                <wp:docPr id="9" name=""/>
                <a:graphic xmlns:a="http://schemas.openxmlformats.org/drawingml/2006/main">
                  <a:graphicData uri="http://schemas.microsoft.com/office/word/2010/wordprocessingGroup">
                    <wpg:wgp>
                      <wpg:cNvGrpSpPr/>
                      <wpg:grpSpPr>
                        <a:xfrm>
                          <a:off x="0" y="0"/>
                          <a:ext cx="6775920" cy="5196240"/>
                          <a:chOff x="0" y="0"/>
                          <a:chExt cx="6775920" cy="5196240"/>
                        </a:xfrm>
                      </wpg:grpSpPr>
                      <wps:wsp>
                        <wps:cNvSpPr txBox="1"/>
                        <wps:spPr>
                          <a:xfrm>
                            <a:off x="4680720" y="1685880"/>
                            <a:ext cx="2095560" cy="3479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四川省巴中市公安局江北经济开发区分局国保大队警察江平，对劝告他不要作恶的法轮功学员说：“我亲手抓了你们那么多人，我还是比你们活得自在。什么善恶有报，你们报给我看看。”2019年过年前夕，江平在与人闲谈时突然倒地暴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湖南省岳阳市君山区国保大队长姜仁武多次跟法轮功学员叫嚣：“你们都说会遭报应，我怎么没遭报应？我才不会倒阴沟。”2019年10月，姜仁武得癌症死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河北省衡水市公安局桃城分局康复街派出所副所长赵亮，因迫害法轮功遭恶报。2019年2月3日早上，突发心脏病后抢救无效后死亡，年仅31岁。◇</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542880"/>
                            <a:ext cx="2095560" cy="4653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安警察、学校校长、办公室主任、“六一零”（中共成立的专门迫害法轮功的非法组织）头目、派出所所长、居委会主任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明慧网曝光，自2017年公安部推出打压法轮功学员的“敲门行动”以来至今已有110多名派出所所长遭恶报死亡。那些还在为中共站台、卖命的警察应该清醒了，那不是“牺牲”是“恶报”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根据新浪博客2018、2019年《牺牲公安民警名录一、二》中，对死亡的481个警察（警察429人，辅警52人）进行分类整理发现：因病死亡366人。其中突发疾病猝死310人，以心血管和脑部疾病居多。其中对458名有实际年龄的警察进行统计，平均警察死亡年龄为43.8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目前中国警察职业因参与迫害法轮功已经成为“高危职业”，猝死已经成为一种凶兆，它已经向那些参与迫害法轮功学员的警察发出了警告。以下是一些近期实例：</w:t>
                              </w:r>
                            </w:p>
                          </w:txbxContent>
                        </wps:txbx>
                        <wps:bodyPr wrap="square" lIns="0" rIns="0" tIns="0" bIns="0" anchor="t">
                          <a:noAutofit/>
                        </wps:bodyPr>
                      </wps:wsp>
                      <wps:wsp>
                        <wps:cNvSpPr txBox="1"/>
                        <wps:spPr>
                          <a:xfrm>
                            <a:off x="0" y="542880"/>
                            <a:ext cx="2095560" cy="461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据公安部发布信息统计：2013年至2019年的7年里，全国死亡警察共2731人，负伤或致残48910人。中共特意把他们包装成所谓的英雄人物，光荣牺牲等。但如果追根彻查，发现警察的死亡多数与参与迫害法轮功、迫害修炼“真善忍”的好人有关，是遭了恶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为了迷惑警察和他们的亲属继续为中共卖命当“替死鬼”，用媒体造势，用精心编排的泪点“事迹”给百姓洗脑欺骗。怪异的是警察死亡者的葬礼规模有的超过“正国级”的葬礼，参加告别的警察几百人甚至上千人。当网民爆料是报应时，遭各地警察以“辱警”被绑架拘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太上感应篇》有云：“祸福无门，唯人自招；善恶之报，如影随形”。近年因迫害法轮功而遭恶报者频频发生，明慧网上已公布了二万余实名案例，其中包括中共中央官员、省委官员、市委官员、</w:t>
                              </w:r>
                            </w:p>
                          </w:txbxContent>
                        </wps:txbx>
                        <wps:bodyPr wrap="square" lIns="0" rIns="0" tIns="0" bIns="0" anchor="t">
                          <a:noAutofit/>
                        </wps:bodyPr>
                      </wps:wsp>
                      <pic:pic xmlns:pic="http://schemas.openxmlformats.org/drawingml/2006/picture">
                        <pic:nvPicPr>
                          <pic:cNvPr id="10" name="" descr=""/>
                          <pic:cNvPicPr/>
                        </pic:nvPicPr>
                        <pic:blipFill>
                          <a:blip r:embed="rId22"/>
                          <a:stretch/>
                        </pic:blipFill>
                        <pic:spPr>
                          <a:xfrm>
                            <a:off x="0" y="0"/>
                            <a:ext cx="4434840" cy="327600"/>
                          </a:xfrm>
                          <a:prstGeom prst="rect">
                            <a:avLst/>
                          </a:prstGeom>
                          <a:ln w="0">
                            <a:noFill/>
                          </a:ln>
                        </pic:spPr>
                      </pic:pic>
                      <pic:pic xmlns:pic="http://schemas.openxmlformats.org/drawingml/2006/picture">
                        <pic:nvPicPr>
                          <pic:cNvPr id="11" name="" descr=""/>
                          <pic:cNvPicPr/>
                        </pic:nvPicPr>
                        <pic:blipFill>
                          <a:blip r:embed="rId23"/>
                          <a:stretch/>
                        </pic:blipFill>
                        <pic:spPr>
                          <a:xfrm>
                            <a:off x="4680720" y="9360"/>
                            <a:ext cx="2095560" cy="1493640"/>
                          </a:xfrm>
                          <a:prstGeom prst="rect">
                            <a:avLst/>
                          </a:prstGeom>
                          <a:ln w="0">
                            <a:noFill/>
                          </a:ln>
                        </pic:spPr>
                      </pic:pic>
                    </wpg:wgp>
                  </a:graphicData>
                </a:graphic>
              </wp:anchor>
            </w:drawing>
          </mc:Choice>
          <mc:Fallback>
            <w:pict>
              <v:group id="shape_0" style="position:absolute;margin-left:0pt;margin-top:380.9pt;width:533.55pt;height:409.15pt" coordorigin="0,7618" coordsize="10671,8183">
                <v:shape id="shape_0" stroked="f" o:allowincell="f" style="position:absolute;left:7371;top:10273;width:3299;height:547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四川省巴中市公安局江北经济开发区分局国保大队警察江平，对劝告他不要作恶的法轮功学员说：“我亲手抓了你们那么多人，我还是比你们活得自在。什么善恶有报，你们报给我看看。”2019年过年前夕，江平在与人闲谈时突然倒地暴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湖南省岳阳市君山区国保大队长姜仁武多次跟法轮功学员叫嚣：“你们都说会遭报应，我怎么没遭报应？我才不会倒阴沟。”2019年10月，姜仁武得癌症死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河北省衡水市公安局桃城分局康复街派出所副所长赵亮，因迫害法轮功遭恶报。2019年2月3日早上，突发心脏病后抢救无效后死亡，年仅31岁。◇</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8473;width:3299;height:732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安警察、学校校长、办公室主任、“六一零”（中共成立的专门迫害法轮功的非法组织）头目、派出所所长、居委会主任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明慧网曝光，自2017年公安部推出打压法轮功学员的“敲门行动”以来至今已有110多名派出所所长遭恶报死亡。那些还在为中共站台、卖命的警察应该清醒了，那不是“牺牲”是“恶报”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根据新浪博客2018、2019年《牺牲公安民警名录一、二》中，对死亡的481个警察（警察429人，辅警52人）进行分类整理发现：因病死亡366人。其中突发疾病猝死310人，以心血管和脑部疾病居多。其中对458名有实际年龄的警察进行统计，平均警察死亡年龄为43.8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目前中国警察职业因参与迫害法轮功已经成为“高危职业”，猝死已经成为一种凶兆，它已经向那些参与迫害法轮功学员的警察发出了警告。以下是一些近期实例：</w:t>
                        </w:r>
                      </w:p>
                    </w:txbxContent>
                  </v:textbox>
                  <v:fill o:detectmouseclick="t" on="false"/>
                  <v:stroke color="#3465a4" joinstyle="round" endcap="flat"/>
                  <w10:wrap type="none"/>
                </v:shape>
                <v:shape id="shape_0" stroked="f" o:allowincell="f" style="position:absolute;left:0;top:8473;width:3299;height:726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据公安部发布信息统计：2013年至2019年的7年里，全国死亡警察共2731人，负伤或致残48910人。中共特意把他们包装成所谓的英雄人物，光荣牺牲等。但如果追根彻查，发现警察的死亡多数与参与迫害法轮功、迫害修炼“真善忍”的好人有关，是遭了恶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为了迷惑警察和他们的亲属继续为中共卖命当“替死鬼”，用媒体造势，用精心编排的泪点“事迹”给百姓洗脑欺骗。怪异的是警察死亡者的葬礼规模有的超过“正国级”的葬礼，参加告别的警察几百人甚至上千人。当网民爆料是报应时，遭各地警察以“辱警”被绑架拘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太上感应篇》有云：“祸福无门，唯人自招；善恶之报，如影随形”。近年因迫害法轮功而遭恶报者频频发生，明慧网上已公布了二万余实名案例，其中包括中共中央官员、省委官员、市委官员、</w:t>
                        </w:r>
                      </w:p>
                    </w:txbxContent>
                  </v:textbox>
                  <v:fill o:detectmouseclick="t" on="false"/>
                  <v:stroke color="#3465a4" joinstyle="round" endcap="flat"/>
                  <w10:wrap type="none"/>
                </v:shape>
                <v:shape id="shape_0" stroked="f" o:allowincell="f" style="position:absolute;left:0;top:7618;width:6983;height:515;mso-wrap-style:none;v-text-anchor:middle" type="_x0000_t75">
                  <v:imagedata r:id="rId24" o:detectmouseclick="t"/>
                  <v:stroke color="#3465a4" joinstyle="round" endcap="flat"/>
                  <w10:wrap type="none"/>
                </v:shape>
                <v:shape id="shape_0" stroked="f" o:allowincell="f" style="position:absolute;left:7371;top:7633;width:3299;height:2351;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1270</wp:posOffset>
                </wp:positionH>
                <wp:positionV relativeFrom="paragraph">
                  <wp:posOffset>853440</wp:posOffset>
                </wp:positionV>
                <wp:extent cx="6777355" cy="3752850"/>
                <wp:effectExtent l="0" t="0" r="12037695" b="0"/>
                <wp:wrapNone/>
                <wp:docPr id="10" name=""/>
                <a:graphic xmlns:a="http://schemas.openxmlformats.org/drawingml/2006/main">
                  <a:graphicData uri="http://schemas.microsoft.com/office/word/2010/wordprocessingGroup">
                    <wpg:wgp>
                      <wpg:cNvGrpSpPr/>
                      <wpg:grpSpPr>
                        <a:xfrm>
                          <a:off x="0" y="0"/>
                          <a:ext cx="6777360" cy="3753000"/>
                          <a:chOff x="0" y="0"/>
                          <a:chExt cx="6777360" cy="3753000"/>
                        </a:xfrm>
                      </wpg:grpSpPr>
                      <wps:wsp>
                        <wps:cNvSpPr txBox="1"/>
                        <wps:spPr>
                          <a:xfrm>
                            <a:off x="2341800" y="1143000"/>
                            <a:ext cx="2095560" cy="2514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那个从门房跳进院的国保警察，来到我面前疼得直叫。我问他怎么了？他告诉我胳膊疼，火辣辣地疼，我看到他的胳膊上有一条血道子已经红肿。我一下子就明白他痛的原因了，是因为他从房上跳下来的时候，被院内的树枝把他胳膊刮破了，然后又被树上的毒虫（洋拉子）给蜇了，红肿的地方就是中毒了。看到他挺疼的样子，我内心没有动恶念，也没有幸灾乐祸的感觉，更没有怨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法的力量，使我的内心升</w:t>
                              </w:r>
                            </w:p>
                          </w:txbxContent>
                        </wps:txbx>
                        <wps:bodyPr wrap="square" lIns="0" rIns="0" tIns="0" bIns="0" anchor="t">
                          <a:noAutofit/>
                        </wps:bodyPr>
                      </wps:wsp>
                      <wps:wsp>
                        <wps:cNvSpPr txBox="1"/>
                        <wps:spPr>
                          <a:xfrm>
                            <a:off x="0" y="1143000"/>
                            <a:ext cx="2095560" cy="2567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那年本地区发生中共警察大面积绑架法轮功学员事件。那天市国保大队警察带领十几个人、几辆警车把我家平房围住。警察象土匪一样窜到邻居家翻墙而过，有一个警察还爬上门房跳进院内。这些人破门而入，不由分说把我按到地上背铐起来，一直摁着我不能动。其他几个警察开始进屋抄家，把现金和笔记本等物品全部抢走，装了一满车，屋里翻得乱七八糟，一片狼藉。他们边翻边大喊大叫，一个个面目狰狞，邪恶至极。</w:t>
                              </w:r>
                            </w:p>
                          </w:txbxContent>
                        </wps:txbx>
                        <wps:bodyPr wrap="square" lIns="0" rIns="0" tIns="0" bIns="0" anchor="t">
                          <a:noAutofit/>
                        </wps:bodyPr>
                      </wps:wsp>
                      <wps:wsp>
                        <wps:cNvSpPr txBox="1"/>
                        <wps:spPr>
                          <a:xfrm>
                            <a:off x="4681800" y="0"/>
                            <a:ext cx="2095560" cy="3753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善。面对行恶的警察，我觉得他挺可怜，就告诉他，赶快用凉水冲洗伤口，然后抹上牙膏清热解毒，这样疼痛就会缓解很多。他马上照我说的去用凉水冲了，冲完后他找不着我家的牙膏在哪。我就告诉他牙膏在哪，手巾在哪。他拿来了牙膏抹上后，疼痛确实得到了缓解。</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善的力量感化了他们，他们的态度缓和了很多，按住我的警察松开了手，让我坐在地上，其中另一个警察怕我凉着，又拿来一个椅子垫放在地上，让我坐上面。那个胳膊受过伤的警察对我的态度变得非常尊重，和我说话时总是“大姐大姐”地叫着。在他们把我带上车时，他把我的衣服和鞋放在兜里，一直帮我拎着，后来暗中他也帮助过我，保护了一本大法书籍。◇</w:t>
                              </w:r>
                            </w:p>
                          </w:txbxContent>
                        </wps:txbx>
                        <wps:bodyPr wrap="square" lIns="0" rIns="0" tIns="0" bIns="0" anchor="t">
                          <a:noAutofit/>
                        </wps:bodyPr>
                      </wps:wsp>
                      <pic:pic xmlns:pic="http://schemas.openxmlformats.org/drawingml/2006/picture">
                        <pic:nvPicPr>
                          <pic:cNvPr id="12" name="" descr=""/>
                          <pic:cNvPicPr/>
                        </pic:nvPicPr>
                        <pic:blipFill>
                          <a:blip r:embed="rId26"/>
                          <a:stretch/>
                        </pic:blipFill>
                        <pic:spPr>
                          <a:xfrm>
                            <a:off x="0" y="47160"/>
                            <a:ext cx="4430520" cy="859320"/>
                          </a:xfrm>
                          <a:prstGeom prst="rect">
                            <a:avLst/>
                          </a:prstGeom>
                          <a:ln w="0">
                            <a:noFill/>
                          </a:ln>
                        </pic:spPr>
                      </pic:pic>
                    </wpg:wgp>
                  </a:graphicData>
                </a:graphic>
              </wp:anchor>
            </w:drawing>
          </mc:Choice>
          <mc:Fallback>
            <w:pict>
              <v:group id="shape_0" style="position:absolute;margin-left:-0.1pt;margin-top:67.2pt;width:533.65pt;height:295.5pt" coordorigin="-2,1344" coordsize="10673,5910">
                <v:shape id="shape_0" stroked="f" o:allowincell="f" style="position:absolute;left:3686;top:3144;width:3299;height:39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那个从门房跳进院的国保警察，来到我面前疼得直叫。我问他怎么了？他告诉我胳膊疼，火辣辣地疼，我看到他的胳膊上有一条血道子已经红肿。我一下子就明白他痛的原因了，是因为他从房上跳下来的时候，被院内的树枝把他胳膊刮破了，然后又被树上的毒虫（洋拉子）给蜇了，红肿的地方就是中毒了。看到他挺疼的样子，我内心没有动恶念，也没有幸灾乐祸的感觉，更没有怨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法的力量，使我的内心升</w:t>
                        </w:r>
                      </w:p>
                    </w:txbxContent>
                  </v:textbox>
                  <v:fill o:detectmouseclick="t" on="false"/>
                  <v:stroke color="#3465a4" joinstyle="round" endcap="flat"/>
                  <w10:wrap type="none"/>
                </v:shape>
                <v:shape id="shape_0" stroked="f" o:allowincell="f" style="position:absolute;left:-2;top:3144;width:3299;height:404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那年本地区发生中共警察大面积绑架法轮功学员事件。那天市国保大队警察带领十几个人、几辆警车把我家平房围住。警察象土匪一样窜到邻居家翻墙而过，有一个警察还爬上门房跳进院内。这些人破门而入，不由分说把我按到地上背铐起来，一直摁着我不能动。其他几个警察开始进屋抄家，把现金和笔记本等物品全部抢走，装了一满车，屋里翻得乱七八糟，一片狼藉。他们边翻边大喊大叫，一个个面目狰狞，邪恶至极。</w:t>
                        </w:r>
                      </w:p>
                    </w:txbxContent>
                  </v:textbox>
                  <v:fill o:detectmouseclick="t" on="false"/>
                  <v:stroke color="#3465a4" joinstyle="round" endcap="flat"/>
                  <w10:wrap type="none"/>
                </v:shape>
                <v:shape id="shape_0" stroked="f" o:allowincell="f" style="position:absolute;left:7371;top:1344;width:3299;height:590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善。面对行恶的警察，我觉得他挺可怜，就告诉他，赶快用凉水冲洗伤口，然后抹上牙膏清热解毒，这样疼痛就会缓解很多。他马上照我说的去用凉水冲了，冲完后他找不着我家的牙膏在哪。我就告诉他牙膏在哪，手巾在哪。他拿来了牙膏抹上后，疼痛确实得到了缓解。</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善的力量感化了他们，他们的态度缓和了很多，按住我的警察松开了手，让我坐在地上，其中另一个警察怕我凉着，又拿来一个椅子垫放在地上，让我坐上面。那个胳膊受过伤的警察对我的态度变得非常尊重，和我说话时总是“大姐大姐”地叫着。在他们把我带上车时，他把我的衣服和鞋放在兜里，一直帮我拎着，后来暗中他也帮助过我，保护了一本大法书籍。◇</w:t>
                        </w:r>
                      </w:p>
                    </w:txbxContent>
                  </v:textbox>
                  <v:fill o:detectmouseclick="t" on="false"/>
                  <v:stroke color="#3465a4" joinstyle="round" endcap="flat"/>
                  <w10:wrap type="none"/>
                </v:shape>
                <v:shape id="shape_0" stroked="f" o:allowincell="f" style="position:absolute;left:-2;top:1418;width:6976;height:1352;mso-wrap-style:none;v-text-anchor:middle" type="_x0000_t75">
                  <v:imagedata r:id="rId27" o:detectmouseclick="t"/>
                  <v:stroke color="#3465a4" joinstyle="round" endcap="flat"/>
                  <w10:wrap type="none"/>
                </v:shape>
              </v:group>
            </w:pict>
          </mc:Fallback>
        </mc:AlternateContent>
      </w:r>
      <w:r>
        <w:br w:type="page"/>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None/>
                <wp:docPr id="11"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5月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13" name="Picture 0" descr="image001.png"/>
                          <pic:cNvPicPr/>
                        </pic:nvPicPr>
                        <pic:blipFill>
                          <a:blip r:embed="rId2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淄博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5月3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29"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淄博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15340</wp:posOffset>
                </wp:positionV>
                <wp:extent cx="6776085" cy="1498600"/>
                <wp:effectExtent l="0" t="0" r="650875" b="0"/>
                <wp:wrapNone/>
                <wp:docPr id="12" name=""/>
                <a:graphic xmlns:a="http://schemas.openxmlformats.org/drawingml/2006/main">
                  <a:graphicData uri="http://schemas.microsoft.com/office/word/2010/wordprocessingGroup">
                    <wpg:wgp>
                      <wpg:cNvGrpSpPr/>
                      <wpg:grpSpPr>
                        <a:xfrm>
                          <a:off x="0" y="0"/>
                          <a:ext cx="6775920" cy="1498680"/>
                          <a:chOff x="0" y="0"/>
                          <a:chExt cx="6775920" cy="1498680"/>
                        </a:xfrm>
                      </wpg:grpSpPr>
                      <wps:wsp>
                        <wps:cNvSpPr txBox="1"/>
                        <wps:spPr>
                          <a:xfrm>
                            <a:off x="3420720" y="697320"/>
                            <a:ext cx="3355200" cy="801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1999年的4·25，距今整整21年了。对于那场和平大上访的记忆，仿佛就在眼前。4·25和平上访的永恒精神没有随着时间迁移被淡化，她的善与纯正将会在天地间永放光芒。</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20720" y="0"/>
                            <a:ext cx="3355200" cy="541080"/>
                          </a:xfrm>
                          <a:prstGeom prst="rect">
                            <a:avLst/>
                          </a:prstGeom>
                          <a:noFill/>
                          <a:ln w="0">
                            <a:noFill/>
                          </a:ln>
                        </wps:spPr>
                        <wps:txbx>
                          <w:txbxContent>
                            <w:p>
                              <w:pPr>
                                <w:overflowPunct w:val="false"/>
                                <w:autoSpaceDE w:val="false"/>
                                <w:bidi w:val="0"/>
                                <w:spacing w:before="0" w:after="0" w:lineRule="auto" w:line="240"/>
                                <w:jc w:val="distribute"/>
                                <w:rPr/>
                              </w:pPr>
                              <w:r>
                                <w:rPr>
                                  <w:kern w:val="2"/>
                                  <w:spacing w:val="-20"/>
                                  <w:sz w:val="60"/>
                                  <w:szCs w:val="60"/>
                                  <w:rFonts w:ascii="方正大标宋简体" w:hAnsi="方正大标宋简体" w:eastAsia="方正大标宋简体" w:cs="方正大标宋简体"/>
                                  <w:color w:val="000000"/>
                                  <w:lang w:val="zh-CN" w:eastAsia="zh-CN" w:bidi="ar-SA"/>
                                </w:rPr>
                                <w:t>我所记忆的四</w:t>
                              </w:r>
                              <w:r>
                                <w:rPr>
                                  <w:kern w:val="2"/>
                                  <w:sz w:val="60"/>
                                  <w:szCs w:val="60"/>
                                  <w:spacing w:val="-240"/>
                                  <w:rFonts w:ascii="宋体;SimSun" w:hAnsi="宋体;SimSun" w:eastAsia="宋体;SimSun" w:cs="宋体;SimSun"/>
                                  <w:color w:val="000000"/>
                                  <w:lang w:val="zh-CN" w:eastAsia="zh-CN" w:bidi="ar-SA"/>
                                </w:rPr>
                                <w:t>·</w:t>
                              </w:r>
                              <w:r>
                                <w:rPr>
                                  <w:kern w:val="2"/>
                                  <w:sz w:val="60"/>
                                  <w:szCs w:val="60"/>
                                  <w:spacing w:val="-20"/>
                                  <w:rFonts w:ascii="方正大标宋简体" w:hAnsi="方正大标宋简体" w:eastAsia="方正大标宋简体" w:cs="方正大标宋简体"/>
                                  <w:color w:val="000000"/>
                                  <w:lang w:val="zh-CN" w:eastAsia="zh-CN" w:bidi="ar-SA"/>
                                </w:rPr>
                                <w:t>二五</w:t>
                              </w:r>
                            </w:p>
                            <w:p>
                              <w:pPr>
                                <w:overflowPunct w:val="false"/>
                                <w:bidi w:val="0"/>
                                <w:spacing w:before="0" w:after="0" w:lineRule="auto" w:line="240"/>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4" name="" descr=""/>
                          <pic:cNvPicPr/>
                        </pic:nvPicPr>
                        <pic:blipFill>
                          <a:blip r:embed="rId30"/>
                          <a:stretch/>
                        </pic:blipFill>
                        <pic:spPr>
                          <a:xfrm>
                            <a:off x="0" y="77400"/>
                            <a:ext cx="3048120" cy="1371600"/>
                          </a:xfrm>
                          <a:prstGeom prst="rect">
                            <a:avLst/>
                          </a:prstGeom>
                          <a:ln w="0">
                            <a:noFill/>
                          </a:ln>
                        </pic:spPr>
                      </pic:pic>
                    </wpg:wgp>
                  </a:graphicData>
                </a:graphic>
              </wp:anchor>
            </w:drawing>
          </mc:Choice>
          <mc:Fallback>
            <w:pict>
              <v:group id="shape_0" style="position:absolute;margin-left:0pt;margin-top:64.2pt;width:533.55pt;height:118pt" coordorigin="0,1284" coordsize="10671,2360">
                <v:shape id="shape_0" stroked="f" o:allowincell="f" style="position:absolute;left:5387;top:2382;width:5283;height:1261;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1999年的4·25，距今整整21年了。对于那场和平大上访的记忆，仿佛就在眼前。4·25和平上访的永恒精神没有随着时间迁移被淡化，她的善与纯正将会在天地间永放光芒。</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87;top:1284;width:5283;height:851;mso-wrap-style:square;v-text-anchor:top" type="_x0000_t202">
                  <v:textbox>
                    <w:txbxContent>
                      <w:p>
                        <w:pPr>
                          <w:overflowPunct w:val="false"/>
                          <w:autoSpaceDE w:val="false"/>
                          <w:bidi w:val="0"/>
                          <w:spacing w:before="0" w:after="0" w:lineRule="auto" w:line="240"/>
                          <w:jc w:val="distribute"/>
                          <w:rPr/>
                        </w:pPr>
                        <w:r>
                          <w:rPr>
                            <w:kern w:val="2"/>
                            <w:spacing w:val="-20"/>
                            <w:sz w:val="60"/>
                            <w:szCs w:val="60"/>
                            <w:rFonts w:ascii="方正大标宋简体" w:hAnsi="方正大标宋简体" w:eastAsia="方正大标宋简体" w:cs="方正大标宋简体"/>
                            <w:color w:val="000000"/>
                            <w:lang w:val="zh-CN" w:eastAsia="zh-CN" w:bidi="ar-SA"/>
                          </w:rPr>
                          <w:t>我所记忆的四</w:t>
                        </w:r>
                        <w:r>
                          <w:rPr>
                            <w:kern w:val="2"/>
                            <w:sz w:val="60"/>
                            <w:szCs w:val="60"/>
                            <w:spacing w:val="-240"/>
                            <w:rFonts w:ascii="宋体;SimSun" w:hAnsi="宋体;SimSun" w:eastAsia="宋体;SimSun" w:cs="宋体;SimSun"/>
                            <w:color w:val="000000"/>
                            <w:lang w:val="zh-CN" w:eastAsia="zh-CN" w:bidi="ar-SA"/>
                          </w:rPr>
                          <w:t>·</w:t>
                        </w:r>
                        <w:r>
                          <w:rPr>
                            <w:kern w:val="2"/>
                            <w:sz w:val="60"/>
                            <w:szCs w:val="60"/>
                            <w:spacing w:val="-20"/>
                            <w:rFonts w:ascii="方正大标宋简体" w:hAnsi="方正大标宋简体" w:eastAsia="方正大标宋简体" w:cs="方正大标宋简体"/>
                            <w:color w:val="000000"/>
                            <w:lang w:val="zh-CN" w:eastAsia="zh-CN" w:bidi="ar-SA"/>
                          </w:rPr>
                          <w:t>二五</w:t>
                        </w:r>
                      </w:p>
                      <w:p>
                        <w:pPr>
                          <w:overflowPunct w:val="false"/>
                          <w:bidi w:val="0"/>
                          <w:spacing w:before="0" w:after="0" w:lineRule="auto" w:line="240"/>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406;width:4799;height:2159;mso-wrap-style:none;v-text-anchor:middle" type="_x0000_t75">
                  <v:imagedata r:id="rId3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505710</wp:posOffset>
                </wp:positionV>
                <wp:extent cx="6776085" cy="7821930"/>
                <wp:effectExtent l="0" t="0" r="10720070" b="0"/>
                <wp:wrapNone/>
                <wp:docPr id="13" name=""/>
                <a:graphic xmlns:a="http://schemas.openxmlformats.org/drawingml/2006/main">
                  <a:graphicData uri="http://schemas.microsoft.com/office/word/2010/wordprocessingGroup">
                    <wpg:wgp>
                      <wpg:cNvGrpSpPr/>
                      <wpg:grpSpPr>
                        <a:xfrm>
                          <a:off x="0" y="0"/>
                          <a:ext cx="6775920" cy="7822080"/>
                          <a:chOff x="0" y="0"/>
                          <a:chExt cx="6775920" cy="7822080"/>
                        </a:xfrm>
                      </wpg:grpSpPr>
                      <wpg:grpSp>
                        <wpg:cNvGrpSpPr/>
                        <wpg:grpSpPr>
                          <a:xfrm>
                            <a:off x="0" y="0"/>
                            <a:ext cx="6775920" cy="3468960"/>
                          </a:xfrm>
                        </wpg:grpSpPr>
                        <wps:wsp>
                          <wps:cNvSpPr txBox="1"/>
                          <wps:spPr>
                            <a:xfrm>
                              <a:off x="2351520" y="0"/>
                              <a:ext cx="2095560" cy="3315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么傻乎乎地认为世上有神存在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问：“上帝真的存在吗？”他微笑着看着我，轻缓地、但无可置疑地说：“是的，当然，他存在。”他的眼神与微笑有种说不上的力量，霎那间，我感觉我和他不在一条轨道上，本想嘲笑他的那种心情突然消失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从来没有怀疑过我自己走过的这条轨道，兄弟姐妹、同学朋友们都是这么走过来的，成绩好就叫做“有出息”，将来捧金饭碗，一辈子就不愁了。当然有个好爸爸，将来工作也是不愁的。大家不都是这么一条轨道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帝和神是谁？怎么会出来这么一条轨道？反正从小到大，没</w:t>
                                </w:r>
                              </w:p>
                            </w:txbxContent>
                          </wps:txbx>
                          <wps:bodyPr wrap="square" lIns="0" rIns="0" tIns="0" bIns="0" anchor="t">
                            <a:noAutofit/>
                          </wps:bodyPr>
                        </wps:wsp>
                        <wps:wsp>
                          <wps:cNvSpPr txBox="1"/>
                          <wps:spPr>
                            <a:xfrm>
                              <a:off x="4680720" y="1440"/>
                              <a:ext cx="2095560" cy="3314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任何人提过这些。那时中国人通常对外国人信神的解释就是外国人生活好，没事干，精神空虚。这有点站不住脚。我看到那些校园里颓废的同龄人，借钱拼酒量，逃课打牌“斗地主”，难道是雄心壮志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个世纪八九十年代，中国社会流行各种气功热。我因祛病健身的原因练了很多种气功，并广泛涉猎中国传统佛家道家的书籍。一天，一位大学副教授向我推荐了法轮功。1995年底，我有缘看了法轮功师父的济南讲法录像。我感觉，在大学里我感受到的那个外教的那条人生轨道，正在向我走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来法轮功又称法轮大法，是佛家上乘功法，真正的佛法修炼。</w:t>
                                </w:r>
                              </w:p>
                            </w:txbxContent>
                          </wps:txbx>
                          <wps:bodyPr wrap="square" lIns="0" rIns="0" tIns="0" bIns="0" anchor="t">
                            <a:noAutofit/>
                          </wps:bodyPr>
                        </wps:wsp>
                        <wps:wsp>
                          <wps:cNvSpPr txBox="1"/>
                          <wps:spPr>
                            <a:xfrm>
                              <a:off x="0" y="0"/>
                              <a:ext cx="2095560" cy="331596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另一条人生轨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学期间，外教上课时多采用互动式、启发性教学。中共教育体制是灌输、记笔记、考试、拿分，混毕业。这套体制下成长起来的人，似乎是在一个设定好了的单向轨道上奔跑，你所能做的就是跟别人拼命地比，美其名曰奋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次，外教居然领着我们在校园的环廊底下聊天。同学们很开心，谈的话题就多了。那个外教很年轻，我仍然能记得他的模样，他当时谈的一个话题让我非常地不解、吃惊，他说他信神、信上帝，显然他是认真的。我问他问题，想发掘一下好笑的题材，他到底是</w:t>
                                </w:r>
                              </w:p>
                            </w:txbxContent>
                          </wps:txbx>
                          <wps:bodyPr wrap="square" lIns="0" rIns="0" tIns="0" bIns="0" anchor="t">
                            <a:noAutofit/>
                          </wps:bodyPr>
                        </wps:wsp>
                        <pic:pic xmlns:pic="http://schemas.openxmlformats.org/drawingml/2006/picture">
                          <pic:nvPicPr>
                            <pic:cNvPr id="15" name="" descr=""/>
                            <pic:cNvPicPr/>
                          </pic:nvPicPr>
                          <pic:blipFill>
                            <a:blip r:embed="rId32"/>
                            <a:stretch/>
                          </pic:blipFill>
                          <pic:spPr>
                            <a:xfrm>
                              <a:off x="720" y="3385080"/>
                              <a:ext cx="6774120" cy="83880"/>
                            </a:xfrm>
                            <a:prstGeom prst="rect">
                              <a:avLst/>
                            </a:prstGeom>
                            <a:ln w="0">
                              <a:noFill/>
                            </a:ln>
                          </pic:spPr>
                        </pic:pic>
                      </wpg:grpSp>
                      <wpg:grpSp>
                        <wpg:cNvGrpSpPr/>
                        <wpg:grpSpPr>
                          <a:xfrm>
                            <a:off x="0" y="3605400"/>
                            <a:ext cx="6775920" cy="4216320"/>
                          </a:xfrm>
                        </wpg:grpSpPr>
                        <wps:wsp>
                          <wps:cNvSpPr txBox="1"/>
                          <wps:spPr>
                            <a:xfrm>
                              <a:off x="4680720" y="3108960"/>
                              <a:ext cx="2095560" cy="1066680"/>
                            </a:xfrm>
                            <a:prstGeom prst="rect">
                              <a:avLst/>
                            </a:prstGeom>
                            <a:noFill/>
                            <a:ln w="0">
                              <a:noFill/>
                            </a:ln>
                          </wps:spPr>
                          <wps:txb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善良的法轮功学员和平离开中南海时万万想不到，全面迫害运动正在阴谋策划之中，中共在6月10日专门成立一个非法组织610，并决定7月20日起在全国范围内发动令世人震惊的对法轮功惨无人道的全面迫害。</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6" name="" descr=""/>
                            <pic:cNvPicPr/>
                          </pic:nvPicPr>
                          <pic:blipFill>
                            <a:blip r:embed="rId33"/>
                            <a:stretch/>
                          </pic:blipFill>
                          <pic:spPr>
                            <a:xfrm>
                              <a:off x="4680000" y="1872000"/>
                              <a:ext cx="2095560" cy="1184760"/>
                            </a:xfrm>
                            <a:prstGeom prst="rect">
                              <a:avLst/>
                            </a:prstGeom>
                            <a:ln w="0">
                              <a:noFill/>
                            </a:ln>
                          </pic:spPr>
                        </pic:pic>
                        <wps:wsp>
                          <wps:cNvSpPr txBox="1"/>
                          <wps:spPr>
                            <a:xfrm>
                              <a:off x="4680000" y="0"/>
                              <a:ext cx="2095560" cy="1790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相识，人员结构几乎涵盖全社会每一个行业。后来他主动寻找《转法轮》，开始修炼法轮大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晚间，学员们散去后，地上确实没有一片纸屑，警察的烟头学员们都给捡了起来。后来，中共污蔑法轮功4.25围攻中南海，那是中共一贯掩盖真相、欺骗世人的本质使然。◇</w:t>
                                </w:r>
                                <w:r>
                                  <w:rPr>
                                    <w:kern w:val="2"/>
                                    <w:sz w:val="22"/>
                                    <w:szCs w:val="22"/>
                                    <w:rFonts w:ascii="华文楷体" w:hAnsi="华文楷体" w:eastAsia="华文楷体" w:cs="华文楷体"/>
                                    <w:color w:val="auto"/>
                                    <w:lang w:val="de-DE" w:eastAsia="zh-CN" w:bidi="ar-SA"/>
                                  </w:rPr>
                                  <w:t>文/善舟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0"/>
                              <a:ext cx="2095560" cy="4216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天津法轮功学员针对何祚庥污蔑法轮功一事，前往天津教育学院讲述事实真相，没想到遭到天津公安的抓捕。后来被抓捕的学员家属去找天津公安说理，警察说，此事要找北京中央才能解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修炼者们，不分男女老少，都信奉“真、善、忍”三个字，都非常纯真善良，让到北京反映情况，说说自己的冤情，说说炼法轮功的原因和好处，那就去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4月25日我一个人骑单车从住所出发了，去中南海附近的国务院信访办公室。到那一看去的学员很多。整整一天现场很安静，警察们由紧张到好奇到轻松，可能他们感觉到我们不是来“闹革命”的。在后来的迫害中，我曾被非法劳教，一同被劳教的学员中就有一位曾是“四·二五”当天在现场的警察，他被法轮功学员的静默、理性与和平震惊了，而且相互之间素</w:t>
                                </w:r>
                              </w:p>
                            </w:txbxContent>
                          </wps:txbx>
                          <wps:bodyPr wrap="square" lIns="0" rIns="0" tIns="0" bIns="0" anchor="t">
                            <a:noAutofit/>
                          </wps:bodyPr>
                        </wps:wsp>
                        <wps:wsp>
                          <wps:cNvSpPr txBox="1"/>
                          <wps:spPr>
                            <a:xfrm>
                              <a:off x="0" y="0"/>
                              <a:ext cx="2095560" cy="42163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站出来讲真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大法后的日子，过得充实、祥和。炼功点越来越多，炼功人数也越来越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4月，文革中迫害过多位科学专家的中科院科痞何祚庥，在天津教育学院的刊物上登了一篇关于强调青少年不适合练气功的文章，里面出现了污蔑法轮功的内容。当时看到文章的题目就想，这个所谓的大牌科学家做过调查吗？他怎么就能下结论呢？当时我所在的炼功点就有很多炼功人的子女跟着一起炼功，效果非常好：有的孩子撒谎、懒惰，炼功后改了；有的儿童爱哭闹，爱纠缠着父母，告诉他念“真、善、忍”三个字，很神奇，坏脾气就不见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自己患有严重的支气管炎和肠胃病，修炼大法后，很快痊愈了，这个切身感受是骗不了自</w:t>
                                </w:r>
                              </w:p>
                            </w:txbxContent>
                          </wps:txbx>
                          <wps:bodyPr wrap="square" lIns="0" rIns="0" tIns="0" bIns="0" anchor="t">
                            <a:noAutofit/>
                          </wps:bodyPr>
                        </wps:wsp>
                      </wpg:grpSp>
                    </wpg:wgp>
                  </a:graphicData>
                </a:graphic>
              </wp:anchor>
            </w:drawing>
          </mc:Choice>
          <mc:Fallback>
            <w:pict>
              <v:group id="shape_0" style="position:absolute;margin-left:0pt;margin-top:197.3pt;width:533.55pt;height:615.85pt" coordorigin="0,3946" coordsize="10671,12317">
                <v:group id="shape_0" style="position:absolute;left:0;top:3946;width:10671;height:5462">
                  <v:shape id="shape_0" stroked="f" o:allowincell="f" style="position:absolute;left:3703;top:3946;width:3299;height:522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么傻乎乎地认为世上有神存在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问：“上帝真的存在吗？”他微笑着看着我，轻缓地、但无可置疑地说：“是的，当然，他存在。”他的眼神与微笑有种说不上的力量，霎那间，我感觉我和他不在一条轨道上，本想嘲笑他的那种心情突然消失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从来没有怀疑过我自己走过的这条轨道，兄弟姐妹、同学朋友们都是这么走过来的，成绩好就叫做“有出息”，将来捧金饭碗，一辈子就不愁了。当然有个好爸爸，将来工作也是不愁的。大家不都是这么一条轨道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帝和神是谁？怎么会出来这么一条轨道？反正从小到大，没</w:t>
                          </w:r>
                        </w:p>
                      </w:txbxContent>
                    </v:textbox>
                    <v:fill o:detectmouseclick="t" on="false"/>
                    <v:stroke color="#3465a4" joinstyle="round" endcap="flat"/>
                    <w10:wrap type="none"/>
                  </v:shape>
                  <v:shape id="shape_0" stroked="f" o:allowincell="f" style="position:absolute;left:7371;top:3948;width:3299;height:52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任何人提过这些。那时中国人通常对外国人信神的解释就是外国人生活好，没事干，精神空虚。这有点站不住脚。我看到那些校园里颓废的同龄人，借钱拼酒量，逃课打牌“斗地主”，难道是雄心壮志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个世纪八九十年代，中国社会流行各种气功热。我因祛病健身的原因练了很多种气功，并广泛涉猎中国传统佛家道家的书籍。一天，一位大学副教授向我推荐了法轮功。1995年底，我有缘看了法轮功师父的济南讲法录像。我感觉，在大学里我感受到的那个外教的那条人生轨道，正在向我走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来法轮功又称法轮大法，是佛家上乘功法，真正的佛法修炼。</w:t>
                          </w:r>
                        </w:p>
                      </w:txbxContent>
                    </v:textbox>
                    <v:fill o:detectmouseclick="t" on="false"/>
                    <v:stroke color="#3465a4" joinstyle="round" endcap="flat"/>
                    <w10:wrap type="none"/>
                  </v:shape>
                  <v:shape id="shape_0" stroked="f" o:allowincell="f" style="position:absolute;left:0;top:3946;width:3299;height:5221;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另一条人生轨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学期间，外教上课时多采用互动式、启发性教学。中共教育体制是灌输、记笔记、考试、拿分，混毕业。这套体制下成长起来的人，似乎是在一个设定好了的单向轨道上奔跑，你所能做的就是跟别人拼命地比，美其名曰奋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次，外教居然领着我们在校园的环廊底下聊天。同学们很开心，谈的话题就多了。那个外教很年轻，我仍然能记得他的模样，他当时谈的一个话题让我非常地不解、吃惊，他说他信神、信上帝，显然他是认真的。我问他问题，想发掘一下好笑的题材，他到底是</w:t>
                          </w:r>
                        </w:p>
                      </w:txbxContent>
                    </v:textbox>
                    <v:fill o:detectmouseclick="t" on="false"/>
                    <v:stroke color="#3465a4" joinstyle="round" endcap="flat"/>
                    <w10:wrap type="none"/>
                  </v:shape>
                  <v:shape id="shape_0" stroked="f" o:allowincell="f" style="position:absolute;left:1;top:9277;width:10667;height:131;mso-wrap-style:none;v-text-anchor:middle" type="_x0000_t75">
                    <v:imagedata r:id="rId34" o:detectmouseclick="t"/>
                    <v:stroke color="#3465a4" joinstyle="round" endcap="flat"/>
                    <w10:wrap type="none"/>
                  </v:shape>
                </v:group>
                <v:group id="shape_0" style="position:absolute;left:0;top:9624;width:10671;height:6640">
                  <v:shape id="shape_0" stroked="f" o:allowincell="f" style="position:absolute;left:7371;top:14520;width:3299;height:1679;mso-wrap-style:square;v-text-anchor:top" type="_x0000_t202">
                    <v:textbo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善良的法轮功学员和平离开中南海时万万想不到，全面迫害运动正在阴谋策划之中，中共在6月10日专门成立一个非法组织610，并决定7月20日起在全国范围内发动令世人震惊的对法轮功惨无人道的全面迫害。</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0;top:12572;width:3299;height:1865;mso-wrap-style:none;v-text-anchor:middle" type="_x0000_t75">
                    <v:imagedata r:id="rId35" o:detectmouseclick="t"/>
                    <v:stroke color="#3465a4" joinstyle="round" endcap="flat"/>
                    <w10:wrap type="none"/>
                  </v:shape>
                  <v:shape id="shape_0" stroked="f" o:allowincell="f" style="position:absolute;left:7370;top:9624;width:3299;height:28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相识，人员结构几乎涵盖全社会每一个行业。后来他主动寻找《转法轮》，开始修炼法轮大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晚间，学员们散去后，地上确实没有一片纸屑，警察的烟头学员们都给捡了起来。后来，中共污蔑法轮功4.25围攻中南海，那是中共一贯掩盖真相、欺骗世人的本质使然。◇</w:t>
                          </w:r>
                          <w:r>
                            <w:rPr>
                              <w:kern w:val="2"/>
                              <w:sz w:val="22"/>
                              <w:szCs w:val="22"/>
                              <w:rFonts w:ascii="华文楷体" w:hAnsi="华文楷体" w:eastAsia="华文楷体" w:cs="华文楷体"/>
                              <w:color w:val="auto"/>
                              <w:lang w:val="de-DE" w:eastAsia="zh-CN" w:bidi="ar-SA"/>
                            </w:rPr>
                            <w:t>文/善舟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9624;width:3299;height:663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天津法轮功学员针对何祚庥污蔑法轮功一事，前往天津教育学院讲述事实真相，没想到遭到天津公安的抓捕。后来被抓捕的学员家属去找天津公安说理，警察说，此事要找北京中央才能解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修炼者们，不分男女老少，都信奉“真、善、忍”三个字，都非常纯真善良，让到北京反映情况，说说自己的冤情，说说炼法轮功的原因和好处，那就去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4月25日我一个人骑单车从住所出发了，去中南海附近的国务院信访办公室。到那一看去的学员很多。整整一天现场很安静，警察们由紧张到好奇到轻松，可能他们感觉到我们不是来“闹革命”的。在后来的迫害中，我曾被非法劳教，一同被劳教的学员中就有一位曾是“四·二五”当天在现场的警察，他被法轮功学员的静默、理性与和平震惊了，而且相互之间素</w:t>
                          </w:r>
                        </w:p>
                      </w:txbxContent>
                    </v:textbox>
                    <v:fill o:detectmouseclick="t" on="false"/>
                    <v:stroke color="#3465a4" joinstyle="round" endcap="flat"/>
                    <w10:wrap type="none"/>
                  </v:shape>
                  <v:shape id="shape_0" stroked="f" o:allowincell="f" style="position:absolute;left:0;top:9624;width:3299;height:6639;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站出来讲真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大法后的日子，过得充实、祥和。炼功点越来越多，炼功人数也越来越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4月，文革中迫害过多位科学专家的中科院科痞何祚庥，在天津教育学院的刊物上登了一篇关于强调青少年不适合练气功的文章，里面出现了污蔑法轮功的内容。当时看到文章的题目就想，这个所谓的大牌科学家做过调查吗？他怎么就能下结论呢？当时我所在的炼功点就有很多炼功人的子女跟着一起炼功，效果非常好：有的孩子撒谎、懒惰，炼功后改了；有的儿童爱哭闹，爱纠缠着父母，告诉他念“真、善、忍”三个字，很神奇，坏脾气就不见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自己患有严重的支气管炎和肠胃病，修炼大法后，很快痊愈了，这个切身感受是骗不了自</w:t>
                          </w:r>
                        </w:p>
                      </w:txbxContent>
                    </v:textbox>
                    <v:fill o:detectmouseclick="t" on="false"/>
                    <v:stroke color="#3465a4" joinstyle="round" endcap="flat"/>
                    <w10:wrap type="none"/>
                  </v:shape>
                </v:group>
              </v:group>
            </w:pict>
          </mc:Fallback>
        </mc:AlternateContent>
      </w:r>
    </w:p>
    <w:sectPr>
      <w:footerReference w:type="default" r:id="rId36"/>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2.jpeg"/><Relationship Id="rId31" Type="http://schemas.openxmlformats.org/officeDocument/2006/relationships/image" Target="media/image12.jpeg"/><Relationship Id="rId32" Type="http://schemas.openxmlformats.org/officeDocument/2006/relationships/image" Target="media/image13.png"/><Relationship Id="rId33" Type="http://schemas.openxmlformats.org/officeDocument/2006/relationships/image" Target="media/image14.jpeg"/><Relationship Id="rId34" Type="http://schemas.openxmlformats.org/officeDocument/2006/relationships/image" Target="media/image13.png"/><Relationship Id="rId35" Type="http://schemas.openxmlformats.org/officeDocument/2006/relationships/image" Target="media/image14.jpe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9:16:00Z</dcterms:created>
  <dc:creator/>
  <dc:description/>
  <cp:keywords/>
  <dc:language>en-US</dc:language>
  <cp:lastModifiedBy>andre</cp:lastModifiedBy>
  <cp:lastPrinted>2020-05-02T16:34:00Z</cp:lastPrinted>
  <dcterms:modified xsi:type="dcterms:W3CDTF">2020-05-02T21:34:00Z</dcterms:modified>
  <cp:revision>16</cp:revision>
  <dc:subject/>
  <dc:title/>
</cp:coreProperties>
</file>