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12395</wp:posOffset>
                </wp:positionH>
                <wp:positionV relativeFrom="paragraph">
                  <wp:posOffset>7858125</wp:posOffset>
                </wp:positionV>
                <wp:extent cx="6889115" cy="2506345"/>
                <wp:effectExtent l="0" t="0" r="7006590" b="0"/>
                <wp:wrapNone/>
                <wp:docPr id="2" name=""/>
                <a:graphic xmlns:a="http://schemas.openxmlformats.org/drawingml/2006/main">
                  <a:graphicData uri="http://schemas.microsoft.com/office/word/2010/wordprocessingGroup">
                    <wpg:wgp>
                      <wpg:cNvGrpSpPr/>
                      <wpg:grpSpPr>
                        <a:xfrm>
                          <a:off x="0" y="0"/>
                          <a:ext cx="6888960" cy="2506320"/>
                          <a:chOff x="0" y="0"/>
                          <a:chExt cx="6888960" cy="2506320"/>
                        </a:xfrm>
                      </wpg:grpSpPr>
                      <wps:wsp>
                        <wps:cNvSpPr txBox="1"/>
                        <wps:spPr>
                          <a:xfrm>
                            <a:off x="0" y="0"/>
                            <a:ext cx="6854760" cy="356760"/>
                          </a:xfrm>
                          <a:prstGeom prst="rect">
                            <a:avLst/>
                          </a:prstGeom>
                          <a:noFill/>
                          <a:ln w="0">
                            <a:noFill/>
                          </a:ln>
                        </wps:spPr>
                        <wps:txbx>
                          <w:txbxContent>
                            <w:p>
                              <w:pPr>
                                <w:overflowPunct w:val="false"/>
                                <w:bidi w:val="0"/>
                                <w:spacing w:before="0" w:after="0" w:lineRule="auto" w:line="240"/>
                                <w:ind w:hanging="0"/>
                                <w:jc w:val="both"/>
                                <w:rPr/>
                              </w:pPr>
                              <w:r>
                                <w:rPr>
                                  <w:kern w:val="2"/>
                                  <w:sz w:val="44"/>
                                  <w:szCs w:val="44"/>
                                  <w:rFonts w:ascii="方正兰亭中黑_GBK;??¡§|?¡ì?¡ì?¡ìa??o?¡ì2" w:hAnsi="方正兰亭中黑_GBK;??¡§|?¡ì?¡ì?¡ìa??o?¡ì2" w:eastAsia="方正兰亭中黑_GBK;??¡§|?¡ì?¡ì?¡ìa??o?¡ì2" w:cs="Times New Roman"/>
                                  <w:color w:val="auto"/>
                                  <w:lang w:val="zh-CN" w:eastAsia="zh-CN" w:bidi="ar-SA"/>
                                </w:rPr>
                                <w:t>【疫情更新】世卫承认中共从未通报武汉疫情爆发</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3040" y="547200"/>
                            <a:ext cx="2095560" cy="195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海外媒体报道，近日，世界卫生组织推翻早前的说法，承认最早得知中国疫情爆发，是来自世卫驻华代表处搜集的网络信息，这直接证实了中共在疫情爆发之初并未及时通报世卫组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6月30日，世卫低调更新了官方网站上有关病毒大流行事件的时间线。更新后的内容不仅与世卫总干事谭德塞一直以来的说法大</w:t>
                              </w:r>
                            </w:p>
                          </w:txbxContent>
                        </wps:txbx>
                        <wps:bodyPr wrap="square" lIns="0" rIns="0" tIns="0" bIns="0" anchor="t">
                          <a:noAutofit/>
                        </wps:bodyPr>
                      </wps:wsp>
                      <wps:wsp>
                        <wps:cNvSpPr txBox="1"/>
                        <wps:spPr>
                          <a:xfrm>
                            <a:off x="2453760" y="547200"/>
                            <a:ext cx="2095560" cy="195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径庭，还打脸中共不断声明的、其及时向世卫组织通报疫情的说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世卫组织驻中华人民共和国代表处从武汉市卫生健康委员会的网站上看到了一则关于中华人民共和国武汉市‘病毒性肺炎’病例的媒体声明，”这是世卫组织如今在事件时间线上说明，他们是如何在2019年12月31日首次获悉有关新冠病毒信息的。</w:t>
                              </w:r>
                            </w:p>
                          </w:txbxContent>
                        </wps:txbx>
                        <wps:bodyPr wrap="square" lIns="0" rIns="0" tIns="0" bIns="0" anchor="t">
                          <a:noAutofit/>
                        </wps:bodyPr>
                      </wps:wsp>
                      <wps:wsp>
                        <wps:cNvSpPr txBox="1"/>
                        <wps:spPr>
                          <a:xfrm>
                            <a:off x="4793760" y="547200"/>
                            <a:ext cx="2095560" cy="195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一最新资讯完全推翻了世卫组织早前在4月27日所刊登的版本。两个月前，世卫组织在事件时间线上仍坚称：“中国武汉市卫健委报告了湖北省武汉市的一组肺炎病例。最终确认了一种新型冠状病毒。”值得一提的是，世卫组织的官方中文版时间线仍然是4月27日的版本，未与英文版的时间线同步更新至6月30日。◇</w:t>
                              </w:r>
                            </w:p>
                          </w:txbxContent>
                        </wps:txbx>
                        <wps:bodyPr wrap="square" lIns="0" rIns="0" tIns="0" bIns="0" anchor="t">
                          <a:noAutofit/>
                        </wps:bodyPr>
                      </wps:wsp>
                    </wpg:wgp>
                  </a:graphicData>
                </a:graphic>
              </wp:anchor>
            </w:drawing>
          </mc:Choice>
          <mc:Fallback>
            <w:pict>
              <v:group id="shape_0" style="position:absolute;margin-left:-8.85pt;margin-top:618.75pt;width:542.45pt;height:197.35pt" coordorigin="-177,12375" coordsize="10849,3947">
                <v:shapetype id="_x0000_t202" coordsize="21600,21600" o:spt="202" path="m,l,21600l21600,21600l21600,xe">
                  <v:stroke joinstyle="miter"/>
                  <v:path gradientshapeok="t" o:connecttype="rect"/>
                </v:shapetype>
                <v:shape id="shape_0" stroked="f" o:allowincell="f" style="position:absolute;left:-177;top:12375;width:10794;height:561;mso-wrap-style:square;v-text-anchor:top" type="_x0000_t202">
                  <v:textbox>
                    <w:txbxContent>
                      <w:p>
                        <w:pPr>
                          <w:overflowPunct w:val="false"/>
                          <w:bidi w:val="0"/>
                          <w:spacing w:before="0" w:after="0" w:lineRule="auto" w:line="240"/>
                          <w:ind w:hanging="0"/>
                          <w:jc w:val="both"/>
                          <w:rPr/>
                        </w:pPr>
                        <w:r>
                          <w:rPr>
                            <w:kern w:val="2"/>
                            <w:sz w:val="44"/>
                            <w:szCs w:val="44"/>
                            <w:rFonts w:ascii="方正兰亭中黑_GBK;??¡§|?¡ì?¡ì?¡ìa??o?¡ì2" w:hAnsi="方正兰亭中黑_GBK;??¡§|?¡ì?¡ì?¡ìa??o?¡ì2" w:eastAsia="方正兰亭中黑_GBK;??¡§|?¡ì?¡ì?¡ìa??o?¡ì2" w:cs="Times New Roman"/>
                            <w:color w:val="auto"/>
                            <w:lang w:val="zh-CN" w:eastAsia="zh-CN" w:bidi="ar-SA"/>
                          </w:rPr>
                          <w:t>【疫情更新】世卫承认中共从未通报武汉疫情爆发</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top:13237;width:3299;height:308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海外媒体报道，近日，世界卫生组织推翻早前的说法，承认最早得知中国疫情爆发，是来自世卫驻华代表处搜集的网络信息，这直接证实了中共在疫情爆发之初并未及时通报世卫组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6月30日，世卫低调更新了官方网站上有关病毒大流行事件的时间线。更新后的内容不仅与世卫总干事谭德塞一直以来的说法大</w:t>
                        </w:r>
                      </w:p>
                    </w:txbxContent>
                  </v:textbox>
                  <v:fill o:detectmouseclick="t" on="false"/>
                  <v:stroke color="#3465a4" joinstyle="round" endcap="flat"/>
                  <w10:wrap type="none"/>
                </v:shape>
                <v:shape id="shape_0" stroked="f" o:allowincell="f" style="position:absolute;left:3687;top:13237;width:3299;height:308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径庭，还打脸中共不断声明的、其及时向世卫组织通报疫情的说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世卫组织驻中华人民共和国代表处从武汉市卫生健康委员会的网站上看到了一则关于中华人民共和国武汉市‘病毒性肺炎’病例的媒体声明，”这是世卫组织如今在事件时间线上说明，他们是如何在2019年12月31日首次获悉有关新冠病毒信息的。</w:t>
                        </w:r>
                      </w:p>
                    </w:txbxContent>
                  </v:textbox>
                  <v:fill o:detectmouseclick="t" on="false"/>
                  <v:stroke color="#3465a4" joinstyle="round" endcap="flat"/>
                  <w10:wrap type="none"/>
                </v:shape>
                <v:shape id="shape_0" stroked="f" o:allowincell="f" style="position:absolute;left:7372;top:13237;width:3299;height:308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一最新资讯完全推翻了世卫组织早前在4月27日所刊登的版本。两个月前，世卫组织在事件时间线上仍坚称：“中国武汉市卫健委报告了湖北省武汉市的一组肺炎病例。最终确认了一种新型冠状病毒。”值得一提的是，世卫组织的官方中文版时间线仍然是4月27日的版本，未与英文版的时间线同步更新至6月30日。◇</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591310</wp:posOffset>
                </wp:positionV>
                <wp:extent cx="6776720" cy="6116955"/>
                <wp:effectExtent l="0" t="0" r="7651750" b="0"/>
                <wp:wrapNone/>
                <wp:docPr id="3" name=""/>
                <a:graphic xmlns:a="http://schemas.openxmlformats.org/drawingml/2006/main">
                  <a:graphicData uri="http://schemas.microsoft.com/office/word/2010/wordprocessingGroup">
                    <wpg:wgp>
                      <wpg:cNvGrpSpPr/>
                      <wpg:grpSpPr>
                        <a:xfrm>
                          <a:off x="0" y="0"/>
                          <a:ext cx="6776640" cy="6117120"/>
                          <a:chOff x="0" y="0"/>
                          <a:chExt cx="6776640" cy="6117120"/>
                        </a:xfrm>
                      </wpg:grpSpPr>
                      <wps:wsp>
                        <wps:cNvSpPr txBox="1"/>
                        <wps:spPr>
                          <a:xfrm>
                            <a:off x="720" y="671760"/>
                            <a:ext cx="2095560" cy="5445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国家卫生健康委员会在7月2日对《人体器官移植条例》进行修订，公布了《人体器官移植条例草案》。草案规定未满18周岁公民的活体器官用于移植将追究刑事责任。消息一出震惊民间，外界质疑：难道以前18岁公民有被活摘？若该法实施，18岁以上公民仍可被活摘，不追究刑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多家媒体7月2日纷纷转载《北京日报》的一篇题为《国家卫健委：摘取未满18周岁公民活体器官将追究刑责》的报导。报导称，中国国家卫健委对《人体器官移植条例》进行了修订，条例明载：未经公民本人同意摘取其活体器官的、公民生前表示不同意捐献其人体器官而摘取其尸体器官的、摘取未满18周岁公民的活体器官的行为，都将构成犯罪，要追究刑事责任。消息传出后，在民间引发不小争议。</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共产党承认活摘器官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北京之春》荣誉主编胡平在推特上写道，“这个标题莫非是说：1、以前摘取未满18岁公民活体器官是不追究刑责的。2、摘</w:t>
                              </w:r>
                            </w:p>
                          </w:txbxContent>
                        </wps:txbx>
                        <wps:bodyPr wrap="square" lIns="0" rIns="0" tIns="0" bIns="0" anchor="t">
                          <a:noAutofit/>
                        </wps:bodyPr>
                      </wps:wsp>
                      <wps:wsp>
                        <wps:cNvSpPr txBox="1"/>
                        <wps:spPr>
                          <a:xfrm>
                            <a:off x="2341080" y="2766600"/>
                            <a:ext cx="2095560" cy="3281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8岁以上公民活体器官过去和今后都不追究刑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知名财经评论人士“财经冷眼”也发推文说，“这算是承认了，摘取18岁以上的可以不追究刑事责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网民惊呼：“活体摘取器官，不是把人活杀吗！”、“这条新闻里外透着‘瘆人’的气息！” “共产党承认活摘器官了？”</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活摘器官恶行仍在中国发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6年首次有证人出面披露，中共正在强制摘取法轮功学员器官。此后，加拿大人权律师大卫麦塔斯和加拿大前亚太司司长、皇家检察官大卫•乔高接受了独立</w:t>
                              </w:r>
                            </w:p>
                          </w:txbxContent>
                        </wps:txbx>
                        <wps:bodyPr wrap="square" lIns="0" rIns="0" tIns="0" bIns="0" anchor="t">
                          <a:noAutofit/>
                        </wps:bodyPr>
                      </wps:wsp>
                      <wps:wsp>
                        <wps:cNvSpPr txBox="1"/>
                        <wps:spPr>
                          <a:xfrm>
                            <a:off x="4681080" y="2766600"/>
                            <a:ext cx="2095560" cy="3281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权组织的请求，就中国大陆活摘法轮功学员器官进行多方调查，发布了“中国活体摘取法轮功学员器官指控的报告”，报告指出通过52种不同的证据证明，中共活摘法轮功学员器官的行为确实存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对此绝口否认，但同时又拒绝公布相关数据来反证，并拒绝外国组织进入中国独立调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9年6月，独立人民法庭在英国伦敦宣判，指中国（中共）活摘良心犯器官的行为确实存在多年，该行为迄今仍然存在，而法轮功学员则是器官供应的最主要来源。世界主流媒体，包括英国路透社、《电讯报》、美国《福布斯》等纷纷给予报导。◇</w:t>
                              </w:r>
                            </w:p>
                          </w:txbxContent>
                        </wps:txbx>
                        <wps:bodyPr wrap="square" lIns="0" rIns="0" tIns="0" bIns="0" anchor="t">
                          <a:noAutofit/>
                        </wps:bodyPr>
                      </wps:wsp>
                      <wps:wsp>
                        <wps:cNvSpPr txBox="1"/>
                        <wps:spPr>
                          <a:xfrm>
                            <a:off x="0" y="0"/>
                            <a:ext cx="5663520" cy="468720"/>
                          </a:xfrm>
                          <a:prstGeom prst="rect">
                            <a:avLst/>
                          </a:prstGeom>
                          <a:noFill/>
                          <a:ln w="0">
                            <a:noFill/>
                          </a:ln>
                        </wps:spPr>
                        <wps:txbx>
                          <w:txbxContent>
                            <w:p>
                              <w:pPr>
                                <w:overflowPunct w:val="false"/>
                                <w:bidi w:val="0"/>
                                <w:spacing w:before="0" w:after="0" w:lineRule="auto" w:line="240"/>
                                <w:ind w:hanging="0"/>
                                <w:jc w:val="both"/>
                                <w:rPr/>
                              </w:pPr>
                              <w:r>
                                <w:rPr>
                                  <w:kern w:val="2"/>
                                  <w:sz w:val="60"/>
                                  <w:szCs w:val="60"/>
                                  <w:rFonts w:ascii="方正兰亭粗黑_GBK;??¡§|?¡ì?¡ì?¡ìa??o?¡ì2" w:hAnsi="方正兰亭粗黑_GBK;??¡§|?¡ì?¡ì?¡ìa??o?¡ì2" w:eastAsia="方正兰亭粗黑_GBK;??¡§|?¡ì?¡ì?¡ìa??o?¡ì2" w:cs="Times New Roman"/>
                                  <w:color w:val="auto"/>
                                  <w:lang w:val="zh-CN" w:eastAsia="zh-CN" w:bidi="ar-SA"/>
                                </w:rPr>
                                <w:t xml:space="preserve">禁摘取未成年活体器官 </w:t>
                              </w:r>
                              <w:r>
                                <w:rPr>
                                  <w:kern w:val="2"/>
                                  <w:sz w:val="60"/>
                                  <w:szCs w:val="60"/>
                                  <w:rFonts w:eastAsia="方正兰亭粗黑_GBK;??¡§|?¡ì?¡ì?¡ìa??o?¡ì2" w:ascii="Calibri" w:hAnsi="Calibri" w:cs="Calibri"/>
                                  <w:color w:val="auto"/>
                                  <w:lang w:eastAsia="zh-CN" w:bidi="ar-SA" w:val="de-DE"/>
                                </w:rPr>
                                <w:t xml:space="preserve">  </w:t>
                              </w:r>
                              <w:r>
                                <w:rPr>
                                  <w:kern w:val="2"/>
                                  <w:sz w:val="60"/>
                                  <w:szCs w:val="60"/>
                                  <w:rFonts w:eastAsia="方正兰亭粗黑_GBK;??¡§|?¡ì?¡ì?¡ìa??o?¡ì2" w:ascii="方正兰亭粗黑_GBK;??¡§|?¡ì?¡ì?¡ìa??o?¡ì2" w:hAnsi="方正兰亭粗黑_GBK;??¡§|?¡ì?¡ì?¡ìa??o?¡ì2" w:cs="Times New Roman"/>
                                  <w:color w:val="auto"/>
                                  <w:lang w:eastAsia="zh-CN" w:bidi="ar-SA" w:val="zh-CN"/>
                                </w:rPr>
                                <w:t>民间震惊</w:t>
                              </w:r>
                            </w:p>
                            <w:p>
                              <w:pPr>
                                <w:overflowPunct w:val="false"/>
                                <w:bidi w:val="0"/>
                                <w:spacing w:before="0" w:after="20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1080" y="671760"/>
                            <a:ext cx="3548520" cy="1932840"/>
                          </a:xfrm>
                          <a:prstGeom prst="rect">
                            <a:avLst/>
                          </a:prstGeom>
                          <a:ln w="0">
                            <a:noFill/>
                          </a:ln>
                        </pic:spPr>
                      </pic:pic>
                    </wpg:wgp>
                  </a:graphicData>
                </a:graphic>
              </wp:anchor>
            </w:drawing>
          </mc:Choice>
          <mc:Fallback>
            <w:pict>
              <v:group id="shape_0" style="position:absolute;margin-left:0pt;margin-top:125.3pt;width:533.6pt;height:481.6pt" coordorigin="0,2506" coordsize="10672,9632">
                <v:shape id="shape_0" stroked="f" o:allowincell="f" style="position:absolute;left:1;top:3564;width:3299;height:857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国家卫生健康委员会在7月2日对《人体器官移植条例》进行修订，公布了《人体器官移植条例草案》。草案规定未满18周岁公民的活体器官用于移植将追究刑事责任。消息一出震惊民间，外界质疑：难道以前18岁公民有被活摘？若该法实施，18岁以上公民仍可被活摘，不追究刑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多家媒体7月2日纷纷转载《北京日报》的一篇题为《国家卫健委：摘取未满18周岁公民活体器官将追究刑责》的报导。报导称，中国国家卫健委对《人体器官移植条例》进行了修订，条例明载：未经公民本人同意摘取其活体器官的、公民生前表示不同意捐献其人体器官而摘取其尸体器官的、摘取未满18周岁公民的活体器官的行为，都将构成犯罪，要追究刑事责任。消息传出后，在民间引发不小争议。</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共产党承认活摘器官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北京之春》荣誉主编胡平在推特上写道，“这个标题莫非是说：1、以前摘取未满18岁公民活体器官是不追究刑责的。2、摘</w:t>
                        </w:r>
                      </w:p>
                    </w:txbxContent>
                  </v:textbox>
                  <v:fill o:detectmouseclick="t" on="false"/>
                  <v:stroke color="#3465a4" joinstyle="round" endcap="flat"/>
                  <w10:wrap type="none"/>
                </v:shape>
                <v:shape id="shape_0" stroked="f" o:allowincell="f" style="position:absolute;left:3687;top:6863;width:3299;height:516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8岁以上公民活体器官过去和今后都不追究刑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知名财经评论人士“财经冷眼”也发推文说，“这算是承认了，摘取18岁以上的可以不追究刑事责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网民惊呼：“活体摘取器官，不是把人活杀吗！”、“这条新闻里外透着‘瘆人’的气息！” “共产党承认活摘器官了？”</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活摘器官恶行仍在中国发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6年首次有证人出面披露，中共正在强制摘取法轮功学员器官。此后，加拿大人权律师大卫麦塔斯和加拿大前亚太司司长、皇家检察官大卫•乔高接受了独立</w:t>
                        </w:r>
                      </w:p>
                    </w:txbxContent>
                  </v:textbox>
                  <v:fill o:detectmouseclick="t" on="false"/>
                  <v:stroke color="#3465a4" joinstyle="round" endcap="flat"/>
                  <w10:wrap type="none"/>
                </v:shape>
                <v:shape id="shape_0" stroked="f" o:allowincell="f" style="position:absolute;left:7372;top:6863;width:3299;height:516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权组织的请求，就中国大陆活摘法轮功学员器官进行多方调查，发布了“中国活体摘取法轮功学员器官指控的报告”，报告指出通过52种不同的证据证明，中共活摘法轮功学员器官的行为确实存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对此绝口否认，但同时又拒绝公布相关数据来反证，并拒绝外国组织进入中国独立调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9年6月，独立人民法庭在英国伦敦宣判，指中国（中共）活摘良心犯器官的行为确实存在多年，该行为迄今仍然存在，而法轮功学员则是器官供应的最主要来源。世界主流媒体，包括英国路透社、《电讯报》、美国《福布斯》等纷纷给予报导。◇</w:t>
                        </w:r>
                      </w:p>
                    </w:txbxContent>
                  </v:textbox>
                  <v:fill o:detectmouseclick="t" on="false"/>
                  <v:stroke color="#3465a4" joinstyle="round" endcap="flat"/>
                  <w10:wrap type="none"/>
                </v:shape>
                <v:shape id="shape_0" stroked="f" o:allowincell="f" style="position:absolute;left:0;top:2506;width:8918;height:737;mso-wrap-style:square;v-text-anchor:top" type="_x0000_t202">
                  <v:textbox>
                    <w:txbxContent>
                      <w:p>
                        <w:pPr>
                          <w:overflowPunct w:val="false"/>
                          <w:bidi w:val="0"/>
                          <w:spacing w:before="0" w:after="0" w:lineRule="auto" w:line="240"/>
                          <w:ind w:hanging="0"/>
                          <w:jc w:val="both"/>
                          <w:rPr/>
                        </w:pPr>
                        <w:r>
                          <w:rPr>
                            <w:kern w:val="2"/>
                            <w:sz w:val="60"/>
                            <w:szCs w:val="60"/>
                            <w:rFonts w:ascii="方正兰亭粗黑_GBK;??¡§|?¡ì?¡ì?¡ìa??o?¡ì2" w:hAnsi="方正兰亭粗黑_GBK;??¡§|?¡ì?¡ì?¡ìa??o?¡ì2" w:eastAsia="方正兰亭粗黑_GBK;??¡§|?¡ì?¡ì?¡ìa??o?¡ì2" w:cs="Times New Roman"/>
                            <w:color w:val="auto"/>
                            <w:lang w:val="zh-CN" w:eastAsia="zh-CN" w:bidi="ar-SA"/>
                          </w:rPr>
                          <w:t xml:space="preserve">禁摘取未成年活体器官 </w:t>
                        </w:r>
                        <w:r>
                          <w:rPr>
                            <w:kern w:val="2"/>
                            <w:sz w:val="60"/>
                            <w:szCs w:val="60"/>
                            <w:rFonts w:eastAsia="方正兰亭粗黑_GBK;??¡§|?¡ì?¡ì?¡ìa??o?¡ì2" w:ascii="Calibri" w:hAnsi="Calibri" w:cs="Calibri"/>
                            <w:color w:val="auto"/>
                            <w:lang w:eastAsia="zh-CN" w:bidi="ar-SA" w:val="de-DE"/>
                          </w:rPr>
                          <w:t xml:space="preserve">  </w:t>
                        </w:r>
                        <w:r>
                          <w:rPr>
                            <w:kern w:val="2"/>
                            <w:sz w:val="60"/>
                            <w:szCs w:val="60"/>
                            <w:rFonts w:eastAsia="方正兰亭粗黑_GBK;??¡§|?¡ì?¡ì?¡ìa??o?¡ì2" w:ascii="方正兰亭粗黑_GBK;??¡§|?¡ì?¡ì?¡ìa??o?¡ì2" w:hAnsi="方正兰亭粗黑_GBK;??¡§|?¡ì?¡ì?¡ìa??o?¡ì2" w:cs="Times New Roman"/>
                            <w:color w:val="auto"/>
                            <w:lang w:eastAsia="zh-CN" w:bidi="ar-SA" w:val="zh-CN"/>
                          </w:rPr>
                          <w:t>民间震惊</w:t>
                        </w:r>
                      </w:p>
                      <w:p>
                        <w:pPr>
                          <w:overflowPunct w:val="false"/>
                          <w:bidi w:val="0"/>
                          <w:spacing w:before="0" w:after="20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7;top:3564;width:5587;height:3043;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0" distR="0" simplePos="0" locked="0" layoutInCell="0" allowOverlap="1" relativeHeight="11">
                <wp:simplePos x="0" y="0"/>
                <wp:positionH relativeFrom="column">
                  <wp:posOffset>6048375</wp:posOffset>
                </wp:positionH>
                <wp:positionV relativeFrom="paragraph">
                  <wp:posOffset>2758440</wp:posOffset>
                </wp:positionV>
                <wp:extent cx="7200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6.25pt;margin-top:217.2pt;width:0pt;height:0pt" type="_x0000_t32">
                <v:stroke color="black"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51485</wp:posOffset>
                </wp:positionV>
                <wp:extent cx="6715125" cy="982980"/>
                <wp:effectExtent l="0" t="0" r="0" b="0"/>
                <wp:wrapNone/>
                <wp:docPr id="5"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7月14日   第209期  【广西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 id="shape_0" stroked="t" o:allowincell="f" style="position:absolute;left:10575;top:2243;width:0;height:0" type="_x0000_t32">
                  <v:stroke color="black" weight="9360" joinstyle="miter" endcap="flat"/>
                  <v:fill o:detectmouseclick="t" on="false"/>
                  <w10:wrap type="none"/>
                </v:sha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7月14日   第209期  【广西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711;width:5609;height:1056;mso-wrap-style:none;v-text-anchor:middle" type="_x0000_t75">
                  <v:imagedata r:id="rId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6012180</wp:posOffset>
                </wp:positionH>
                <wp:positionV relativeFrom="paragraph">
                  <wp:posOffset>2871470</wp:posOffset>
                </wp:positionV>
                <wp:extent cx="750570" cy="1262380"/>
                <wp:effectExtent l="0" t="0" r="0" b="0"/>
                <wp:wrapNone/>
                <wp:docPr id="6" name="Frame1"/>
                <a:graphic xmlns:a="http://schemas.openxmlformats.org/drawingml/2006/main">
                  <a:graphicData uri="http://schemas.microsoft.com/office/word/2010/wordprocessingShape">
                    <wps:wsp>
                      <wps:cNvSpPr txBox="1"/>
                      <wps:spPr>
                        <a:xfrm>
                          <a:off x="0" y="0"/>
                          <a:ext cx="750570" cy="1262380"/>
                        </a:xfrm>
                        <a:prstGeom prst="rect"/>
                        <a:solidFill>
                          <a:srgbClr val="FFFFFF">
                            <a:alpha val="0"/>
                          </a:srgbClr>
                        </a:solidFill>
                      </wps:spPr>
                      <wps:txbx>
                        <w:txbxContent>
                          <w:p>
                            <w:pPr>
                              <w:pStyle w:val="Style14"/>
                              <w:rPr/>
                            </w:pPr>
                            <w:r>
                              <w:rPr>
                                <w:spacing w:val="-10"/>
                              </w:rPr>
                              <w:t>中共官方</w:t>
                            </w:r>
                            <w:r>
                              <w:rPr>
                                <w:spacing w:val="-10"/>
                              </w:rPr>
                              <w:t>2</w:t>
                            </w:r>
                            <w:r>
                              <w:rPr>
                                <w:spacing w:val="-10"/>
                              </w:rPr>
                              <w:t>日公布《人体器官移植条例草案》引发外界关注。图为国家卫健委网络截图</w:t>
                            </w:r>
                            <w:r>
                              <w:rPr>
                                <w:spacing w:val="-10"/>
                                <w:lang w:val="en-US"/>
                              </w:rPr>
                              <w:t>。</w:t>
                            </w:r>
                          </w:p>
                        </w:txbxContent>
                      </wps:txbx>
                      <wps:bodyPr anchor="t" lIns="635" tIns="635" rIns="635" bIns="635">
                        <a:noAutofit/>
                      </wps:bodyPr>
                    </wps:wsp>
                  </a:graphicData>
                </a:graphic>
              </wp:anchor>
            </w:drawing>
          </mc:Choice>
          <mc:Fallback>
            <w:pict>
              <v:rect fillcolor="#FFFFFF" style="position:absolute;rotation:-0;width:59.1pt;height:99.4pt;mso-wrap-distance-left:9.05pt;mso-wrap-distance-right:9.05pt;mso-wrap-distance-top:0pt;mso-wrap-distance-bottom:0pt;margin-top:226.1pt;mso-position-vertical-relative:text;margin-left:473.4pt;mso-position-horizontal-relative:text">
                <v:fill opacity="0f"/>
                <v:textbox inset="0.000694444444444445in,0.000694444444444445in,0.000694444444444445in,0.000694444444444445in">
                  <w:txbxContent>
                    <w:p>
                      <w:pPr>
                        <w:pStyle w:val="Style14"/>
                        <w:rPr/>
                      </w:pPr>
                      <w:r>
                        <w:rPr>
                          <w:spacing w:val="-10"/>
                        </w:rPr>
                        <w:t>中共官方</w:t>
                      </w:r>
                      <w:r>
                        <w:rPr>
                          <w:spacing w:val="-10"/>
                        </w:rPr>
                        <w:t>2</w:t>
                      </w:r>
                      <w:r>
                        <w:rPr>
                          <w:spacing w:val="-10"/>
                        </w:rPr>
                        <w:t>日公布《人体器官移植条例草案》引发外界关注。图为国家卫健委网络截图</w:t>
                      </w:r>
                      <w:r>
                        <w:rPr>
                          <w:spacing w:val="-10"/>
                          <w:lang w:val="en-US"/>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44640</wp:posOffset>
                </wp:positionV>
                <wp:extent cx="6776085" cy="1270"/>
                <wp:effectExtent l="635" t="635" r="635" b="635"/>
                <wp:wrapNone/>
                <wp:docPr id="7"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23.2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878955</wp:posOffset>
                </wp:positionV>
                <wp:extent cx="6776085" cy="3522980"/>
                <wp:effectExtent l="0" t="0" r="9287510" b="0"/>
                <wp:wrapNone/>
                <wp:docPr id="8" name=""/>
                <a:graphic xmlns:a="http://schemas.openxmlformats.org/drawingml/2006/main">
                  <a:graphicData uri="http://schemas.microsoft.com/office/word/2010/wordprocessingGroup">
                    <wpg:wgp>
                      <wpg:cNvGrpSpPr/>
                      <wpg:grpSpPr>
                        <a:xfrm>
                          <a:off x="0" y="0"/>
                          <a:ext cx="6775920" cy="3522960"/>
                          <a:chOff x="0" y="0"/>
                          <a:chExt cx="6775920" cy="3522960"/>
                        </a:xfrm>
                      </wpg:grpSpPr>
                      <wps:wsp>
                        <wps:cNvSpPr txBox="1"/>
                        <wps:spPr>
                          <a:xfrm>
                            <a:off x="4680720" y="2520"/>
                            <a:ext cx="2095560" cy="3444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负责人对我说：这些年我们接待过各种各样的考察，你和别人不一样，别的咨询公司的人总是牛烘烘的，你对我们总是很客气，好多事都在替我们考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公司工作20多年，我多次被评为优秀管理者，大家都知道我修炼法轮大法。在我因不放弃“真善忍”信仰而遭受中共迫害时，公司老板想办法营救。支持大法也给他们带来了福份，我们部门不管市场怎么不好，年年都能完成产值目标，在整个咨询市场不太景气的情况下，公司运营状态一直很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为年龄原因，我多次要求让年轻人顶上来，老板都不同意，总是说：你要不干了，采购部就解散，我谁都不认，就相信你。◇</w:t>
                              </w:r>
                            </w:p>
                          </w:txbxContent>
                        </wps:txbx>
                        <wps:bodyPr wrap="square" lIns="0" rIns="0" tIns="0" bIns="0" anchor="t">
                          <a:noAutofit/>
                        </wps:bodyPr>
                      </wps:wsp>
                      <wps:wsp>
                        <wps:cNvSpPr txBox="1"/>
                        <wps:spPr>
                          <a:xfrm>
                            <a:off x="2341080" y="574200"/>
                            <a:ext cx="2095560" cy="2872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能不了解我，我是炼法轮功的，这时他马上就不硬给了。后来有人非要给我送礼时，我就直接告诉他，我是法轮功修炼者，不是自己的东西，不能要。我发现这很管用。很多人为此非常敬重法轮功，认为法轮功修炼者一身正气，没有社会上那些乱七八糟的事。亲身的经历，也使他们不再听信中共对法轮功的谎言污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面对供货商，我体贴他们的焦虑，尽力善待所有供货商。在代理某银行家具采购项目时，我协助甲方对参与竞争的单位进行实地考察。在考察一家外资企业时，接</w:t>
                              </w:r>
                            </w:p>
                          </w:txbxContent>
                        </wps:txbx>
                        <wps:bodyPr wrap="square" lIns="0" rIns="0" tIns="0" bIns="0" anchor="t">
                          <a:noAutofit/>
                        </wps:bodyPr>
                      </wps:wsp>
                      <wps:wsp>
                        <wps:cNvSpPr txBox="1"/>
                        <wps:spPr>
                          <a:xfrm>
                            <a:off x="720" y="574200"/>
                            <a:ext cx="2095560" cy="294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在省会一家大型咨询公司担任采购部经理。在制度性腐败的大环境下，加上业内潜规则，使得这个部门油水很大，是过去公司领导最不放心的一个部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我修炼法轮功20多年了，按照“真善忍”的标准做人。我进入这个行业以来，多次拒收投标方的礼物和现金，并告诫员工们要洁身自好，廉洁守法。但是拒收礼金也不容易，我发现了个办法很管用。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一个项目的负责人中标后执意要答谢我，给了我一个大信封。我几次推让，他却以为是他给少了，我不满意。我告诉他：</w:t>
                              </w:r>
                            </w:p>
                          </w:txbxContent>
                        </wps:txbx>
                        <wps:bodyPr wrap="square" lIns="0" rIns="0" tIns="0" bIns="0" anchor="t">
                          <a:noAutofit/>
                        </wps:bodyPr>
                      </wps:wsp>
                      <wps:wsp>
                        <wps:cNvSpPr txBox="1"/>
                        <wps:spPr>
                          <a:xfrm>
                            <a:off x="0" y="0"/>
                            <a:ext cx="4425480" cy="413280"/>
                          </a:xfrm>
                          <a:prstGeom prst="rect">
                            <a:avLst/>
                          </a:prstGeom>
                          <a:noFill/>
                          <a:ln w="0">
                            <a:noFill/>
                          </a:ln>
                        </wps:spPr>
                        <wps:txbx>
                          <w:txbxContent>
                            <w:p>
                              <w:pPr>
                                <w:overflowPunct w:val="false"/>
                                <w:bidi w:val="0"/>
                                <w:spacing w:before="0" w:after="0" w:lineRule="auto" w:line="240"/>
                                <w:ind w:hanging="0"/>
                                <w:contextualSpacing/>
                                <w:jc w:val="both"/>
                                <w:rPr/>
                              </w:pPr>
                              <w:r>
                                <w:rPr>
                                  <w:kern w:val="2"/>
                                  <w:sz w:val="44"/>
                                  <w:szCs w:val="44"/>
                                  <w:rFonts w:ascii="方正兰亭中黑_GBK;??¡§|?¡ì?¡ì?¡ìa??o?¡ì2" w:hAnsi="方正兰亭中黑_GBK;??¡§|?¡ì?¡ì?¡ìa??o?¡ì2" w:eastAsia="方正兰亭中黑_GBK;??¡§|?¡ì?¡ì?¡ìa??o?¡ì2" w:cs="Times New Roman"/>
                                  <w:color w:val="auto"/>
                                  <w:lang w:val="de-DE" w:eastAsia="zh-CN" w:bidi="ar-SA"/>
                                </w:rPr>
                                <w:t>老板：我谁都不认，就信你</w:t>
                              </w:r>
                            </w:p>
                            <w:p>
                              <w:pPr>
                                <w:overflowPunct w:val="false"/>
                                <w:bidi w:val="0"/>
                                <w:spacing w:before="0" w:after="200" w:lineRule="auto" w:line="240"/>
                                <w:contextualSpacing/>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41.65pt;width:533.55pt;height:277.4pt" coordorigin="0,10833" coordsize="10671,5548">
                <v:shape id="shape_0" stroked="f" o:allowincell="f" style="position:absolute;left:7371;top:10837;width:3299;height:54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负责人对我说：这些年我们接待过各种各样的考察，你和别人不一样，别的咨询公司的人总是牛烘烘的，你对我们总是很客气，好多事都在替我们考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公司工作20多年，我多次被评为优秀管理者，大家都知道我修炼法轮大法。在我因不放弃“真善忍”信仰而遭受中共迫害时，公司老板想办法营救。支持大法也给他们带来了福份，我们部门不管市场怎么不好，年年都能完成产值目标，在整个咨询市场不太景气的情况下，公司运营状态一直很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为年龄原因，我多次要求让年轻人顶上来，老板都不同意，总是说：你要不干了，采购部就解散，我谁都不认，就相信你。◇</w:t>
                        </w:r>
                      </w:p>
                    </w:txbxContent>
                  </v:textbox>
                  <v:fill o:detectmouseclick="t" on="false"/>
                  <v:stroke color="#3465a4" joinstyle="round" endcap="flat"/>
                  <w10:wrap type="none"/>
                </v:shape>
                <v:shape id="shape_0" stroked="f" o:allowincell="f" style="position:absolute;left:3687;top:11737;width:3299;height:45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能不了解我，我是炼法轮功的，这时他马上就不硬给了。后来有人非要给我送礼时，我就直接告诉他，我是法轮功修炼者，不是自己的东西，不能要。我发现这很管用。很多人为此非常敬重法轮功，认为法轮功修炼者一身正气，没有社会上那些乱七八糟的事。亲身的经历，也使他们不再听信中共对法轮功的谎言污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面对供货商，我体贴他们的焦虑，尽力善待所有供货商。在代理某银行家具采购项目时，我协助甲方对参与竞争的单位进行实地考察。在考察一家外资企业时，接</w:t>
                        </w:r>
                      </w:p>
                    </w:txbxContent>
                  </v:textbox>
                  <v:fill o:detectmouseclick="t" on="false"/>
                  <v:stroke color="#3465a4" joinstyle="round" endcap="flat"/>
                  <w10:wrap type="none"/>
                </v:shape>
                <v:shape id="shape_0" stroked="f" o:allowincell="f" style="position:absolute;left:1;top:11737;width:3299;height:464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在省会一家大型咨询公司担任采购部经理。在制度性腐败的大环境下，加上业内潜规则，使得这个部门油水很大，是过去公司领导最不放心的一个部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我修炼法轮功20多年了，按照“真善忍”的标准做人。我进入这个行业以来，多次拒收投标方的礼物和现金，并告诫员工们要洁身自好，廉洁守法。但是拒收礼金也不容易，我发现了个办法很管用。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一个项目的负责人中标后执意要答谢我，给了我一个大信封。我几次推让，他却以为是他给少了，我不满意。我告诉他：</w:t>
                        </w:r>
                      </w:p>
                    </w:txbxContent>
                  </v:textbox>
                  <v:fill o:detectmouseclick="t" on="false"/>
                  <v:stroke color="#3465a4" joinstyle="round" endcap="flat"/>
                  <w10:wrap type="none"/>
                </v:shape>
                <v:shape id="shape_0" stroked="f" o:allowincell="f" style="position:absolute;left:0;top:10833;width:6968;height:650;mso-wrap-style:square;v-text-anchor:top" type="_x0000_t202">
                  <v:textbox>
                    <w:txbxContent>
                      <w:p>
                        <w:pPr>
                          <w:overflowPunct w:val="false"/>
                          <w:bidi w:val="0"/>
                          <w:spacing w:before="0" w:after="0" w:lineRule="auto" w:line="240"/>
                          <w:ind w:hanging="0"/>
                          <w:contextualSpacing/>
                          <w:jc w:val="both"/>
                          <w:rPr/>
                        </w:pPr>
                        <w:r>
                          <w:rPr>
                            <w:kern w:val="2"/>
                            <w:sz w:val="44"/>
                            <w:szCs w:val="44"/>
                            <w:rFonts w:ascii="方正兰亭中黑_GBK;??¡§|?¡ì?¡ì?¡ìa??o?¡ì2" w:hAnsi="方正兰亭中黑_GBK;??¡§|?¡ì?¡ì?¡ìa??o?¡ì2" w:eastAsia="方正兰亭中黑_GBK;??¡§|?¡ì?¡ì?¡ìa??o?¡ì2" w:cs="Times New Roman"/>
                            <w:color w:val="auto"/>
                            <w:lang w:val="de-DE" w:eastAsia="zh-CN" w:bidi="ar-SA"/>
                          </w:rPr>
                          <w:t>老板：我谁都不认，就信你</w:t>
                        </w:r>
                      </w:p>
                      <w:p>
                        <w:pPr>
                          <w:overflowPunct w:val="false"/>
                          <w:bidi w:val="0"/>
                          <w:spacing w:before="0" w:after="200" w:lineRule="auto" w:line="240"/>
                          <w:contextualSpacing/>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47090</wp:posOffset>
                </wp:positionV>
                <wp:extent cx="6775450" cy="5599430"/>
                <wp:effectExtent l="0" t="0" r="7906385" b="0"/>
                <wp:wrapNone/>
                <wp:docPr id="9" name=""/>
                <a:graphic xmlns:a="http://schemas.openxmlformats.org/drawingml/2006/main">
                  <a:graphicData uri="http://schemas.microsoft.com/office/word/2010/wordprocessingGroup">
                    <wpg:wgp>
                      <wpg:cNvGrpSpPr/>
                      <wpg:grpSpPr>
                        <a:xfrm>
                          <a:off x="0" y="0"/>
                          <a:ext cx="6775560" cy="5599440"/>
                          <a:chOff x="0" y="0"/>
                          <a:chExt cx="6775560" cy="5599440"/>
                        </a:xfrm>
                      </wpg:grpSpPr>
                      <wps:wsp>
                        <wps:cNvSpPr txBox="1"/>
                        <wps:spPr>
                          <a:xfrm>
                            <a:off x="4675680" y="3259440"/>
                            <a:ext cx="2095560" cy="2333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查，由中国协和医科大学、北京医科大学、武警总医院、中国中医研究院西苑医院、解放军304医院等七个单位的11名医学专家，对北京市西城区、崇文区、东城区、宣武区及朝阳区五个城区共200多个法轮功炼功点进行统计学调查，有效调查人数为12,731例。结果显示，法轮功祛病总有效率为99.1%，完全康复58.5%；体质增强80.3%；精神状况得到改善96.5%。◇</w:t>
                              </w:r>
                            </w:p>
                          </w:txbxContent>
                        </wps:txbx>
                        <wps:bodyPr wrap="square" lIns="0" rIns="0" tIns="0" bIns="0" anchor="t">
                          <a:noAutofit/>
                        </wps:bodyPr>
                      </wps:wsp>
                      <wps:wsp>
                        <wps:cNvSpPr txBox="1"/>
                        <wps:spPr>
                          <a:xfrm>
                            <a:off x="0" y="0"/>
                            <a:ext cx="6775560" cy="464040"/>
                          </a:xfrm>
                          <a:prstGeom prst="rect">
                            <a:avLst/>
                          </a:prstGeom>
                          <a:noFill/>
                          <a:ln w="0">
                            <a:noFill/>
                          </a:ln>
                        </wps:spPr>
                        <wps:txbx>
                          <w:txbxContent>
                            <w:p>
                              <w:pPr>
                                <w:overflowPunct w:val="false"/>
                                <w:bidi w:val="0"/>
                                <w:spacing w:before="0" w:after="0" w:lineRule="auto" w:line="240"/>
                                <w:ind w:hanging="0"/>
                                <w:jc w:val="both"/>
                                <w:rPr/>
                              </w:pPr>
                              <w:r>
                                <w:rPr>
                                  <w:kern w:val="2"/>
                                  <w:sz w:val="54"/>
                                  <w:szCs w:val="54"/>
                                  <w:rFonts w:ascii="方正兰亭中黑_GBK;??¡§|?¡ì?¡ì?¡ìa??o?¡ì2" w:hAnsi="方正兰亭中黑_GBK;??¡§|?¡ì?¡ì?¡ìa??o?¡ì2" w:eastAsia="方正兰亭中黑_GBK;??¡§|?¡ì?¡ì?¡ìa??o?¡ì2" w:cs="Times New Roman"/>
                                  <w:color w:val="auto"/>
                                  <w:lang w:val="de-DE" w:eastAsia="zh-CN" w:bidi="ar-SA"/>
                                </w:rPr>
                                <w:t>韩国妇女惊叹：灌铅的身体变成了羽毛</w:t>
                              </w:r>
                            </w:p>
                            <w:p>
                              <w:pPr>
                                <w:overflowPunct w:val="false"/>
                                <w:bidi w:val="0"/>
                                <w:spacing w:before="0" w:after="20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3259440"/>
                            <a:ext cx="2095560" cy="2333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此她不顾路途遥远，每天清晨起早坐出租车换乘公交车，之后乘地铁到首尔，坚持参加完了九天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九天班之后她说，目前身体状况改善很大，失眠症消失了，头脑清晰舒适，神经敏感部位的疼痛也消失了，性格变温和了。她以前总是顶撞丈夫，现在她对待丈夫的态度也发生变化。而且，她再去看医生拍片，惊奇发现肿瘤不见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早在1998年10月，为配合中国国家体育总局对气功的</w:t>
                              </w:r>
                            </w:p>
                          </w:txbxContent>
                        </wps:txbx>
                        <wps:bodyPr wrap="square" lIns="0" rIns="0" tIns="0" bIns="0" anchor="t">
                          <a:noAutofit/>
                        </wps:bodyPr>
                      </wps:wsp>
                      <wps:wsp>
                        <wps:cNvSpPr txBox="1"/>
                        <wps:spPr>
                          <a:xfrm>
                            <a:off x="0" y="602640"/>
                            <a:ext cx="2095560" cy="4996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韩国首尔天梯书店为帮助人们修炼法轮功，每月都免费举办一次法轮大法九天学习班，即连续每天观看一讲法轮功师父讲法录像，共九讲，同时学炼法轮功五套功法。疫情缓解后，在四月底和六月初，先后举办了两期九天班。象每次一样，参与的新学员们都感叹法轮大法祛病健身有奇效。家住京畿道仁川江华岛的申银秀，参加完九天班之后，惊叹自己那灌铅的身体变成了羽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申银秀10年前头部有肿瘤，应该手术但是没有做，平时经常头痛。最近被疑为脑中风，住院治疗。她在要参加学习班的当天出院，没有回家直接就来到九天班学习，参加了9点半开始的上午班，那天她只睡了4个小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说，自己平时身体虚弱，头痛、颈痛、全身沉重如灌铅。“但是学习班第1天结束，回家第二天一觉醒来时，发现头痛全消失了，感觉身体变成了羽毛，轻飘飘而舒畅。”学习班的前3天，她感觉身体越来越轻松，好像要飞起来了</w:t>
                              </w:r>
                            </w:p>
                          </w:txbxContent>
                        </wps:txbx>
                        <wps:bodyPr wrap="square" lIns="0" rIns="0" tIns="0" bIns="0" anchor="t">
                          <a:noAutofit/>
                        </wps:bodyPr>
                      </wps:wsp>
                      <wps:wsp>
                        <wps:cNvSpPr txBox="1"/>
                        <wps:spPr>
                          <a:xfrm>
                            <a:off x="2340000" y="2881080"/>
                            <a:ext cx="4407480" cy="181440"/>
                          </a:xfrm>
                          <a:prstGeom prst="rect">
                            <a:avLst/>
                          </a:prstGeom>
                          <a:noFill/>
                          <a:ln w="0">
                            <a:noFill/>
                          </a:ln>
                        </wps:spPr>
                        <wps:txbx>
                          <w:txbxContent>
                            <w:p>
                              <w:pPr>
                                <w:overflowPunct w:val="false"/>
                                <w:bidi w:val="0"/>
                                <w:spacing w:before="0" w:after="0" w:lineRule="exact" w:line="280"/>
                                <w:jc w:val="both"/>
                                <w:rPr/>
                              </w:pPr>
                              <w:r>
                                <w:rPr>
                                  <w:kern w:val="2"/>
                                  <w:sz w:val="20"/>
                                  <w:szCs w:val="22"/>
                                  <w:rFonts w:ascii="华文楷体" w:hAnsi="华文楷体" w:eastAsia="华文楷体" w:cs="华文楷体"/>
                                  <w:color w:val="auto"/>
                                  <w:lang w:val="zh-CN" w:eastAsia="zh-CN" w:bidi="ar-SA"/>
                                </w:rPr>
                                <w:t>▲九讲班中，新入门的学员在学炼法轮功第五套功法——神通加持法。</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340720" y="649080"/>
                            <a:ext cx="4434840" cy="2187000"/>
                          </a:xfrm>
                          <a:prstGeom prst="rect">
                            <a:avLst/>
                          </a:prstGeom>
                          <a:ln w="0">
                            <a:noFill/>
                          </a:ln>
                        </pic:spPr>
                      </pic:pic>
                    </wpg:wgp>
                  </a:graphicData>
                </a:graphic>
              </wp:anchor>
            </w:drawing>
          </mc:Choice>
          <mc:Fallback>
            <w:pict>
              <v:group id="shape_0" style="position:absolute;margin-left:0pt;margin-top:66.7pt;width:533.5pt;height:440.9pt" coordorigin="0,1334" coordsize="10670,8818">
                <v:shape id="shape_0" stroked="f" o:allowincell="f" style="position:absolute;left:7363;top:6467;width:3299;height:367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查，由中国协和医科大学、北京医科大学、武警总医院、中国中医研究院西苑医院、解放军304医院等七个单位的11名医学专家，对北京市西城区、崇文区、东城区、宣武区及朝阳区五个城区共200多个法轮功炼功点进行统计学调查，有效调查人数为12,731例。结果显示，法轮功祛病总有效率为99.1%，完全康复58.5%；体质增强80.3%；精神状况得到改善96.5%。◇</w:t>
                        </w:r>
                      </w:p>
                    </w:txbxContent>
                  </v:textbox>
                  <v:fill o:detectmouseclick="t" on="false"/>
                  <v:stroke color="#3465a4" joinstyle="round" endcap="flat"/>
                  <w10:wrap type="none"/>
                </v:shape>
                <v:shape id="shape_0" stroked="f" o:allowincell="f" style="position:absolute;left:0;top:1334;width:10669;height:730;mso-wrap-style:square;v-text-anchor:top" type="_x0000_t202">
                  <v:textbox>
                    <w:txbxContent>
                      <w:p>
                        <w:pPr>
                          <w:overflowPunct w:val="false"/>
                          <w:bidi w:val="0"/>
                          <w:spacing w:before="0" w:after="0" w:lineRule="auto" w:line="240"/>
                          <w:ind w:hanging="0"/>
                          <w:jc w:val="both"/>
                          <w:rPr/>
                        </w:pPr>
                        <w:r>
                          <w:rPr>
                            <w:kern w:val="2"/>
                            <w:sz w:val="54"/>
                            <w:szCs w:val="54"/>
                            <w:rFonts w:ascii="方正兰亭中黑_GBK;??¡§|?¡ì?¡ì?¡ìa??o?¡ì2" w:hAnsi="方正兰亭中黑_GBK;??¡§|?¡ì?¡ì?¡ìa??o?¡ì2" w:eastAsia="方正兰亭中黑_GBK;??¡§|?¡ì?¡ì?¡ìa??o?¡ì2" w:cs="Times New Roman"/>
                            <w:color w:val="auto"/>
                            <w:lang w:val="de-DE" w:eastAsia="zh-CN" w:bidi="ar-SA"/>
                          </w:rPr>
                          <w:t>韩国妇女惊叹：灌铅的身体变成了羽毛</w:t>
                        </w:r>
                      </w:p>
                      <w:p>
                        <w:pPr>
                          <w:overflowPunct w:val="false"/>
                          <w:bidi w:val="0"/>
                          <w:spacing w:before="0" w:after="20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6467;width:3299;height:367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此她不顾路途遥远，每天清晨起早坐出租车换乘公交车，之后乘地铁到首尔，坚持参加完了九天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九天班之后她说，目前身体状况改善很大，失眠症消失了，头脑清晰舒适，神经敏感部位的疼痛也消失了，性格变温和了。她以前总是顶撞丈夫，现在她对待丈夫的态度也发生变化。而且，她再去看医生拍片，惊奇发现肿瘤不见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早在1998年10月，为配合中国国家体育总局对气功的</w:t>
                        </w:r>
                      </w:p>
                    </w:txbxContent>
                  </v:textbox>
                  <v:fill o:detectmouseclick="t" on="false"/>
                  <v:stroke color="#3465a4" joinstyle="round" endcap="flat"/>
                  <w10:wrap type="none"/>
                </v:shape>
                <v:shape id="shape_0" stroked="f" o:allowincell="f" style="position:absolute;left:0;top:2283;width:3299;height:786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韩国首尔天梯书店为帮助人们修炼法轮功，每月都免费举办一次法轮大法九天学习班，即连续每天观看一讲法轮功师父讲法录像，共九讲，同时学炼法轮功五套功法。疫情缓解后，在四月底和六月初，先后举办了两期九天班。象每次一样，参与的新学员们都感叹法轮大法祛病健身有奇效。家住京畿道仁川江华岛的申银秀，参加完九天班之后，惊叹自己那灌铅的身体变成了羽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申银秀10年前头部有肿瘤，应该手术但是没有做，平时经常头痛。最近被疑为脑中风，住院治疗。她在要参加学习班的当天出院，没有回家直接就来到九天班学习，参加了9点半开始的上午班，那天她只睡了4个小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说，自己平时身体虚弱，头痛、颈痛、全身沉重如灌铅。“但是学习班第1天结束，回家第二天一觉醒来时，发现头痛全消失了，感觉身体变成了羽毛，轻飘飘而舒畅。”学习班的前3天，她感觉身体越来越轻松，好像要飞起来了</w:t>
                        </w:r>
                      </w:p>
                    </w:txbxContent>
                  </v:textbox>
                  <v:fill o:detectmouseclick="t" on="false"/>
                  <v:stroke color="#3465a4" joinstyle="round" endcap="flat"/>
                  <w10:wrap type="none"/>
                </v:shape>
                <v:shape id="shape_0" stroked="f" o:allowincell="f" style="position:absolute;left:3685;top:5871;width:6940;height:285;mso-wrap-style:square;v-text-anchor:top" type="_x0000_t202">
                  <v:textbox>
                    <w:txbxContent>
                      <w:p>
                        <w:pPr>
                          <w:overflowPunct w:val="false"/>
                          <w:bidi w:val="0"/>
                          <w:spacing w:before="0" w:after="0" w:lineRule="exact" w:line="280"/>
                          <w:jc w:val="both"/>
                          <w:rPr/>
                        </w:pPr>
                        <w:r>
                          <w:rPr>
                            <w:kern w:val="2"/>
                            <w:sz w:val="20"/>
                            <w:szCs w:val="22"/>
                            <w:rFonts w:ascii="华文楷体" w:hAnsi="华文楷体" w:eastAsia="华文楷体" w:cs="华文楷体"/>
                            <w:color w:val="auto"/>
                            <w:lang w:val="zh-CN" w:eastAsia="zh-CN" w:bidi="ar-SA"/>
                          </w:rPr>
                          <w:t>▲九讲班中，新入门的学员在学炼法轮功第五套功法——神通加持法。</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2356;width:6983;height:3443;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9525</wp:posOffset>
                </wp:positionV>
                <wp:extent cx="6776085" cy="304165"/>
                <wp:effectExtent l="0" t="0" r="635" b="0"/>
                <wp:wrapNone/>
                <wp:docPr id="10"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7</w:t>
                              </w:r>
                              <w:r>
                                <w:rPr>
                                  <w:kern w:val="2"/>
                                  <w:sz w:val="22"/>
                                  <w:szCs w:val="22"/>
                                  <w:rFonts w:ascii="华文细黑" w:hAnsi="华文细黑" w:eastAsia="华文细黑" w:cs="华文细黑"/>
                                  <w:color w:val="auto"/>
                                  <w:lang w:eastAsia="zh-CN" w:bidi="ar-SA" w:val="de-DE"/>
                                </w:rPr>
                                <w:t>月14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80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广西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0.75pt;width:533.55pt;height:23.95pt" coordorigin="0,15" coordsize="10671,479">
                <v:shape id="shape_0" stroked="f" o:allowincell="f" style="position:absolute;left:438;top:106;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7</w:t>
                        </w:r>
                        <w:r>
                          <w:rPr>
                            <w:kern w:val="2"/>
                            <w:sz w:val="22"/>
                            <w:szCs w:val="22"/>
                            <w:rFonts w:ascii="华文细黑" w:hAnsi="华文细黑" w:eastAsia="华文细黑" w:cs="华文细黑"/>
                            <w:color w:val="auto"/>
                            <w:lang w:eastAsia="zh-CN" w:bidi="ar-SA" w:val="de-DE"/>
                          </w:rPr>
                          <w:t>月14日</w:t>
                        </w:r>
                      </w:p>
                    </w:txbxContent>
                  </v:textbox>
                  <v:fill o:detectmouseclick="t" on="false"/>
                  <v:stroke color="#3465a4" joinstyle="round" endcap="flat"/>
                  <w10:wrap type="none"/>
                </v:shape>
                <v:shape id="shape_0" stroked="f" o:allowincell="f" style="position:absolute;left:0;top:15;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108;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124;width:1277;height:250;mso-wrap-style:none;v-text-anchor:middle" type="_x0000_t75">
                  <v:imagedata r:id="rId9" o:detectmouseclick="t"/>
                  <v:stroke color="#3465a4" joinstyle="round" endcap="flat"/>
                  <w10:wrap type="none"/>
                </v:shape>
                <v:shape id="shape_0" stroked="t" o:allowincell="f" style="position:absolute;left:369;top:435;width:10301;height:2" type="_x0000_t32">
                  <v:stroke color="#100a88" weight="9360" joinstyle="miter" endcap="flat"/>
                  <v:fill o:detectmouseclick="t" on="false"/>
                  <w10:wrap type="none"/>
                </v:shape>
                <v:shape id="shape_0" stroked="f" o:allowincell="f" style="position:absolute;left:7670;top:106;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广西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75285</wp:posOffset>
                </wp:positionV>
                <wp:extent cx="6787515" cy="304165"/>
                <wp:effectExtent l="635" t="0" r="0" b="0"/>
                <wp:wrapNone/>
                <wp:docPr id="11"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7月14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720" y="76680"/>
                            <a:ext cx="811440" cy="159480"/>
                          </a:xfrm>
                          <a:prstGeom prst="rect">
                            <a:avLst/>
                          </a:prstGeom>
                          <a:ln w="0">
                            <a:noFill/>
                          </a:ln>
                        </pic:spPr>
                      </pic:pic>
                      <wps:wsp>
                        <wps:cNvCnPr/>
                        <wps:spPr>
                          <a:xfrm>
                            <a:off x="0" y="280800"/>
                            <a:ext cx="6542280" cy="1800"/>
                          </a:xfrm>
                          <a:prstGeom prst="straightConnector1">
                            <a:avLst/>
                          </a:prstGeom>
                          <a:ln w="9360">
                            <a:solidFill>
                              <a:srgbClr val="100a88"/>
                            </a:solidFill>
                            <a:miter/>
                          </a:ln>
                        </wps:spPr>
                        <wps:bodyPr/>
                      </wps:wsp>
                      <wps:wsp>
                        <wps:cNvSpPr txBox="1"/>
                        <wps:spPr>
                          <a:xfrm>
                            <a:off x="999000" y="72360"/>
                            <a:ext cx="9824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广西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9.55pt;width:534.45pt;height:23.95pt" coordorigin="0,591" coordsize="10689,479">
                <v:shape id="shape_0" stroked="f" o:allowincell="f" style="position:absolute;left:7980;top:705;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7月14日</w:t>
                        </w:r>
                      </w:p>
                    </w:txbxContent>
                  </v:textbox>
                  <v:fill o:detectmouseclick="t" on="false"/>
                  <v:stroke color="#3465a4" joinstyle="round" endcap="flat"/>
                  <w10:wrap type="none"/>
                </v:shape>
                <v:shape id="shape_0" stroked="f" o:allowincell="f" style="position:absolute;left:10417;top:591;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07;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711;width:1277;height:250;mso-wrap-style:none;v-text-anchor:middle" type="_x0000_t75">
                  <v:imagedata r:id="rId11" o:detectmouseclick="t"/>
                  <v:stroke color="#3465a4" joinstyle="round" endcap="flat"/>
                  <w10:wrap type="none"/>
                </v:shape>
                <v:shape id="shape_0" stroked="t" o:allowincell="f" style="position:absolute;left:0;top:1033;width:10302;height:2" type="_x0000_t32">
                  <v:stroke color="#100a88" weight="9360" joinstyle="miter" endcap="flat"/>
                  <v:fill o:detectmouseclick="t" on="false"/>
                  <w10:wrap type="none"/>
                </v:shape>
                <v:shape id="shape_0" stroked="f" o:allowincell="f" style="position:absolute;left:1573;top:705;width:154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广西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07950</wp:posOffset>
                </wp:positionH>
                <wp:positionV relativeFrom="paragraph">
                  <wp:posOffset>9135745</wp:posOffset>
                </wp:positionV>
                <wp:extent cx="2200910" cy="1047750"/>
                <wp:effectExtent l="0" t="0" r="567690" b="0"/>
                <wp:wrapNone/>
                <wp:docPr id="12"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5" name="" descr=""/>
                          <pic:cNvPicPr/>
                        </pic:nvPicPr>
                        <pic:blipFill>
                          <a:blip r:embed="rId12"/>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截</w:t>
                              </w:r>
                              <w:r>
                                <w:rPr>
                                  <w:kern w:val="2"/>
                                  <w:sz w:val="21"/>
                                  <w:szCs w:val="21"/>
                                  <w:spacing w:val="-20"/>
                                  <w:rFonts w:ascii="华文细黑" w:hAnsi="华文细黑" w:eastAsia="华文细黑" w:cs="华文仿宋"/>
                                  <w:color w:val="auto"/>
                                  <w:lang w:val="zh-CN" w:eastAsia="zh-CN" w:bidi="ar-SA"/>
                                </w:rPr>
                                <w:t>至</w:t>
                              </w:r>
                              <w:r>
                                <w:rPr>
                                  <w:kern w:val="2"/>
                                  <w:sz w:val="21"/>
                                  <w:szCs w:val="21"/>
                                  <w:rFonts w:ascii="华文细黑" w:hAnsi="华文细黑" w:eastAsia="华文细黑" w:cs="华文仿宋"/>
                                  <w:color w:val="auto"/>
                                  <w:lang w:val="zh-CN" w:eastAsia="zh-CN" w:bidi="ar-SA"/>
                                </w:rPr>
                                <w:t>20</w:t>
                              </w:r>
                              <w:r>
                                <w:rPr>
                                  <w:kern w:val="2"/>
                                  <w:sz w:val="21"/>
                                  <w:szCs w:val="21"/>
                                  <w:rFonts w:ascii="华文细黑" w:hAnsi="华文细黑" w:eastAsia="华文细黑" w:cs="华文仿宋"/>
                                  <w:color w:val="auto"/>
                                  <w:lang w:eastAsia="zh-CN" w:bidi="ar-SA" w:val="de-DE"/>
                                </w:rPr>
                                <w:t>20</w:t>
                              </w:r>
                              <w:r>
                                <w:rPr>
                                  <w:kern w:val="2"/>
                                  <w:sz w:val="21"/>
                                  <w:szCs w:val="21"/>
                                  <w:spacing w:val="-40"/>
                                  <w:rFonts w:ascii="华文细黑" w:hAnsi="华文细黑" w:eastAsia="华文细黑" w:cs="华文仿宋"/>
                                  <w:color w:val="auto"/>
                                  <w:lang w:eastAsia="zh-CN" w:bidi="ar-SA" w:val="zh-CN"/>
                                </w:rPr>
                                <w:t>年</w:t>
                              </w:r>
                              <w:r>
                                <w:rPr>
                                  <w:kern w:val="2"/>
                                  <w:sz w:val="21"/>
                                  <w:szCs w:val="21"/>
                                  <w:spacing w:val="-40"/>
                                  <w:rFonts w:ascii="华文细黑" w:hAnsi="华文细黑" w:eastAsia="华文细黑" w:cs="华文仿宋"/>
                                  <w:color w:val="auto"/>
                                  <w:lang w:eastAsia="zh-CN" w:bidi="ar-SA" w:val="de-DE"/>
                                </w:rPr>
                                <w:t>7</w:t>
                              </w:r>
                              <w:r>
                                <w:rPr>
                                  <w:kern w:val="2"/>
                                  <w:sz w:val="21"/>
                                  <w:szCs w:val="21"/>
                                  <w:rFonts w:ascii="华文细黑" w:hAnsi="华文细黑" w:eastAsia="华文细黑" w:cs="华文仿宋"/>
                                  <w:color w:val="auto"/>
                                  <w:lang w:eastAsia="zh-CN" w:bidi="ar-SA" w:val="zh-CN"/>
                                </w:rPr>
                                <w:t>月中</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在海外退党网站声</w:t>
                              </w:r>
                            </w:p>
                            <w:p>
                              <w:pPr>
                                <w:overflowPunct w:val="false"/>
                                <w:bidi w:val="0"/>
                                <w:spacing w:before="0" w:after="0" w:lineRule="exact" w:line="270"/>
                                <w:jc w:val="right"/>
                                <w:rPr/>
                              </w:pPr>
                              <w:r>
                                <w:rPr>
                                  <w:kern w:val="2"/>
                                  <w:spacing w:val="-80"/>
                                  <w:sz w:val="21"/>
                                  <w:szCs w:val="21"/>
                                  <w:rFonts w:ascii="华文细黑" w:hAnsi="华文细黑" w:eastAsia="华文细黑" w:cs="华文仿宋"/>
                                  <w:color w:val="auto"/>
                                  <w:lang w:val="zh-CN" w:eastAsia="zh-CN" w:bidi="ar-SA"/>
                                </w:rPr>
                                <w:t>明</w:t>
                              </w:r>
                              <w:r>
                                <w:rPr>
                                  <w:kern w:val="2"/>
                                  <w:sz w:val="21"/>
                                  <w:szCs w:val="21"/>
                                  <w:rFonts w:ascii="华文细黑" w:hAnsi="华文细黑" w:eastAsia="华文细黑" w:cs="华文仿宋"/>
                                  <w:color w:val="auto"/>
                                  <w:lang w:val="zh-CN" w:eastAsia="zh-CN" w:bidi="ar-SA"/>
                                </w:rPr>
                                <w:t>“三退</w:t>
                              </w:r>
                              <w:r>
                                <w:rPr>
                                  <w:kern w:val="2"/>
                                  <w:sz w:val="21"/>
                                  <w:szCs w:val="21"/>
                                  <w:spacing w:val="-180"/>
                                  <w:rFonts w:ascii="华文细黑" w:hAnsi="华文细黑" w:eastAsia="华文细黑" w:cs="华文仿宋"/>
                                  <w:color w:val="auto"/>
                                  <w:lang w:val="zh-CN" w:eastAsia="zh-CN" w:bidi="ar-SA"/>
                                </w:rPr>
                                <w:t>”</w:t>
                              </w:r>
                              <w:r>
                                <w:rPr>
                                  <w:kern w:val="2"/>
                                  <w:sz w:val="21"/>
                                  <w:szCs w:val="21"/>
                                  <w:rFonts w:ascii="华文细黑" w:hAnsi="华文细黑" w:eastAsia="华文细黑" w:cs="华文仿宋"/>
                                  <w:color w:val="auto"/>
                                  <w:lang w:val="zh-CN" w:eastAsia="zh-CN" w:bidi="ar-SA"/>
                                </w:rPr>
                                <w:t>（退党</w:t>
                              </w:r>
                              <w:r>
                                <w:rPr>
                                  <w:kern w:val="2"/>
                                  <w:sz w:val="21"/>
                                  <w:szCs w:val="21"/>
                                  <w:spacing w:val="-60"/>
                                  <w:rFonts w:ascii="华文细黑" w:hAnsi="华文细黑" w:eastAsia="华文细黑" w:cs="华文仿宋"/>
                                  <w:color w:val="auto"/>
                                  <w:lang w:val="zh-CN" w:eastAsia="zh-CN" w:bidi="ar-SA"/>
                                </w:rPr>
                                <w:t>、</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退团、退队）的人</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数已超过</w:t>
                              </w:r>
                              <w:r>
                                <w:rPr>
                                  <w:kern w:val="2"/>
                                  <w:sz w:val="21"/>
                                  <w:szCs w:val="21"/>
                                  <w:rFonts w:ascii="华文细黑" w:hAnsi="华文细黑" w:eastAsia="华文细黑" w:cs="华文仿宋"/>
                                  <w:color w:val="auto"/>
                                  <w:lang w:eastAsia="zh-CN" w:bidi="ar-SA" w:val="de-DE"/>
                                </w:rPr>
                                <w:t>3.59</w:t>
                              </w:r>
                              <w:r>
                                <w:rPr>
                                  <w:kern w:val="2"/>
                                  <w:sz w:val="21"/>
                                  <w:szCs w:val="21"/>
                                  <w:rFonts w:ascii="华文细黑" w:hAnsi="华文细黑" w:eastAsia="华文细黑" w:cs="华文仿宋"/>
                                  <w:color w:val="auto"/>
                                  <w:lang w:eastAsia="zh-CN" w:bidi="ar-SA" w:val="zh-CN"/>
                                </w:rPr>
                                <w:t>亿</w:t>
                              </w:r>
                              <w:r>
                                <w:rPr>
                                  <w:kern w:val="2"/>
                                  <w:sz w:val="21"/>
                                  <w:szCs w:val="21"/>
                                  <w:spacing w:val="-20"/>
                                  <w:rFonts w:ascii="华文细黑" w:hAnsi="华文细黑" w:eastAsia="华文细黑" w:cs="华文仿宋"/>
                                  <w:color w:val="auto"/>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640" y="20880"/>
                            <a:ext cx="1070280" cy="1800"/>
                          </a:xfrm>
                          <a:prstGeom prst="straightConnector1">
                            <a:avLst/>
                          </a:prstGeom>
                          <a:ln w="3240">
                            <a:solidFill>
                              <a:srgbClr val="943634"/>
                            </a:solidFill>
                            <a:miter/>
                          </a:ln>
                        </wps:spPr>
                        <wps:bodyPr/>
                      </wps:wsp>
                    </wpg:wgp>
                  </a:graphicData>
                </a:graphic>
              </wp:anchor>
            </w:drawing>
          </mc:Choice>
          <mc:Fallback>
            <w:pict>
              <v:group id="shape_0" style="position:absolute;margin-left:-8.5pt;margin-top:719.35pt;width:173.3pt;height:82.5pt" coordorigin="-170,14387" coordsize="3466,1650">
                <v:shape id="shape_0" stroked="f" o:allowincell="f" style="position:absolute;left:-170;top:14387;width:1657;height:1649;mso-wrap-style:none;v-text-anchor:middle" type="_x0000_t75">
                  <v:imagedata r:id="rId13" o:detectmouseclick="t"/>
                  <v:stroke color="#3465a4" joinstyle="round" endcap="flat"/>
                  <w10:wrap type="none"/>
                </v:shape>
                <v:shape id="shape_0" stroked="f" o:allowincell="f" style="position:absolute;left:1390;top:14603;width:1905;height:1386;mso-wrap-style:square;v-text-anchor:top" type="_x0000_t202">
                  <v:textbox>
                    <w:txbxContent>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截</w:t>
                        </w:r>
                        <w:r>
                          <w:rPr>
                            <w:kern w:val="2"/>
                            <w:sz w:val="21"/>
                            <w:szCs w:val="21"/>
                            <w:spacing w:val="-20"/>
                            <w:rFonts w:ascii="华文细黑" w:hAnsi="华文细黑" w:eastAsia="华文细黑" w:cs="华文仿宋"/>
                            <w:color w:val="auto"/>
                            <w:lang w:val="zh-CN" w:eastAsia="zh-CN" w:bidi="ar-SA"/>
                          </w:rPr>
                          <w:t>至</w:t>
                        </w:r>
                        <w:r>
                          <w:rPr>
                            <w:kern w:val="2"/>
                            <w:sz w:val="21"/>
                            <w:szCs w:val="21"/>
                            <w:rFonts w:ascii="华文细黑" w:hAnsi="华文细黑" w:eastAsia="华文细黑" w:cs="华文仿宋"/>
                            <w:color w:val="auto"/>
                            <w:lang w:val="zh-CN" w:eastAsia="zh-CN" w:bidi="ar-SA"/>
                          </w:rPr>
                          <w:t>20</w:t>
                        </w:r>
                        <w:r>
                          <w:rPr>
                            <w:kern w:val="2"/>
                            <w:sz w:val="21"/>
                            <w:szCs w:val="21"/>
                            <w:rFonts w:ascii="华文细黑" w:hAnsi="华文细黑" w:eastAsia="华文细黑" w:cs="华文仿宋"/>
                            <w:color w:val="auto"/>
                            <w:lang w:eastAsia="zh-CN" w:bidi="ar-SA" w:val="de-DE"/>
                          </w:rPr>
                          <w:t>20</w:t>
                        </w:r>
                        <w:r>
                          <w:rPr>
                            <w:kern w:val="2"/>
                            <w:sz w:val="21"/>
                            <w:szCs w:val="21"/>
                            <w:spacing w:val="-40"/>
                            <w:rFonts w:ascii="华文细黑" w:hAnsi="华文细黑" w:eastAsia="华文细黑" w:cs="华文仿宋"/>
                            <w:color w:val="auto"/>
                            <w:lang w:eastAsia="zh-CN" w:bidi="ar-SA" w:val="zh-CN"/>
                          </w:rPr>
                          <w:t>年</w:t>
                        </w:r>
                        <w:r>
                          <w:rPr>
                            <w:kern w:val="2"/>
                            <w:sz w:val="21"/>
                            <w:szCs w:val="21"/>
                            <w:spacing w:val="-40"/>
                            <w:rFonts w:ascii="华文细黑" w:hAnsi="华文细黑" w:eastAsia="华文细黑" w:cs="华文仿宋"/>
                            <w:color w:val="auto"/>
                            <w:lang w:eastAsia="zh-CN" w:bidi="ar-SA" w:val="de-DE"/>
                          </w:rPr>
                          <w:t>7</w:t>
                        </w:r>
                        <w:r>
                          <w:rPr>
                            <w:kern w:val="2"/>
                            <w:sz w:val="21"/>
                            <w:szCs w:val="21"/>
                            <w:rFonts w:ascii="华文细黑" w:hAnsi="华文细黑" w:eastAsia="华文细黑" w:cs="华文仿宋"/>
                            <w:color w:val="auto"/>
                            <w:lang w:eastAsia="zh-CN" w:bidi="ar-SA" w:val="zh-CN"/>
                          </w:rPr>
                          <w:t>月中</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在海外退党网站声</w:t>
                        </w:r>
                      </w:p>
                      <w:p>
                        <w:pPr>
                          <w:overflowPunct w:val="false"/>
                          <w:bidi w:val="0"/>
                          <w:spacing w:before="0" w:after="0" w:lineRule="exact" w:line="270"/>
                          <w:jc w:val="right"/>
                          <w:rPr/>
                        </w:pPr>
                        <w:r>
                          <w:rPr>
                            <w:kern w:val="2"/>
                            <w:spacing w:val="-80"/>
                            <w:sz w:val="21"/>
                            <w:szCs w:val="21"/>
                            <w:rFonts w:ascii="华文细黑" w:hAnsi="华文细黑" w:eastAsia="华文细黑" w:cs="华文仿宋"/>
                            <w:color w:val="auto"/>
                            <w:lang w:val="zh-CN" w:eastAsia="zh-CN" w:bidi="ar-SA"/>
                          </w:rPr>
                          <w:t>明</w:t>
                        </w:r>
                        <w:r>
                          <w:rPr>
                            <w:kern w:val="2"/>
                            <w:sz w:val="21"/>
                            <w:szCs w:val="21"/>
                            <w:rFonts w:ascii="华文细黑" w:hAnsi="华文细黑" w:eastAsia="华文细黑" w:cs="华文仿宋"/>
                            <w:color w:val="auto"/>
                            <w:lang w:val="zh-CN" w:eastAsia="zh-CN" w:bidi="ar-SA"/>
                          </w:rPr>
                          <w:t>“三退</w:t>
                        </w:r>
                        <w:r>
                          <w:rPr>
                            <w:kern w:val="2"/>
                            <w:sz w:val="21"/>
                            <w:szCs w:val="21"/>
                            <w:spacing w:val="-180"/>
                            <w:rFonts w:ascii="华文细黑" w:hAnsi="华文细黑" w:eastAsia="华文细黑" w:cs="华文仿宋"/>
                            <w:color w:val="auto"/>
                            <w:lang w:val="zh-CN" w:eastAsia="zh-CN" w:bidi="ar-SA"/>
                          </w:rPr>
                          <w:t>”</w:t>
                        </w:r>
                        <w:r>
                          <w:rPr>
                            <w:kern w:val="2"/>
                            <w:sz w:val="21"/>
                            <w:szCs w:val="21"/>
                            <w:rFonts w:ascii="华文细黑" w:hAnsi="华文细黑" w:eastAsia="华文细黑" w:cs="华文仿宋"/>
                            <w:color w:val="auto"/>
                            <w:lang w:val="zh-CN" w:eastAsia="zh-CN" w:bidi="ar-SA"/>
                          </w:rPr>
                          <w:t>（退党</w:t>
                        </w:r>
                        <w:r>
                          <w:rPr>
                            <w:kern w:val="2"/>
                            <w:sz w:val="21"/>
                            <w:szCs w:val="21"/>
                            <w:spacing w:val="-60"/>
                            <w:rFonts w:ascii="华文细黑" w:hAnsi="华文细黑" w:eastAsia="华文细黑" w:cs="华文仿宋"/>
                            <w:color w:val="auto"/>
                            <w:lang w:val="zh-CN" w:eastAsia="zh-CN" w:bidi="ar-SA"/>
                          </w:rPr>
                          <w:t>、</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退团、退队）的人</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数已超过</w:t>
                        </w:r>
                        <w:r>
                          <w:rPr>
                            <w:kern w:val="2"/>
                            <w:sz w:val="21"/>
                            <w:szCs w:val="21"/>
                            <w:rFonts w:ascii="华文细黑" w:hAnsi="华文细黑" w:eastAsia="华文细黑" w:cs="华文仿宋"/>
                            <w:color w:val="auto"/>
                            <w:lang w:eastAsia="zh-CN" w:bidi="ar-SA" w:val="de-DE"/>
                          </w:rPr>
                          <w:t>3.59</w:t>
                        </w:r>
                        <w:r>
                          <w:rPr>
                            <w:kern w:val="2"/>
                            <w:sz w:val="21"/>
                            <w:szCs w:val="21"/>
                            <w:rFonts w:ascii="华文细黑" w:hAnsi="华文细黑" w:eastAsia="华文细黑" w:cs="华文仿宋"/>
                            <w:color w:val="auto"/>
                            <w:lang w:eastAsia="zh-CN" w:bidi="ar-SA" w:val="zh-CN"/>
                          </w:rPr>
                          <w:t>亿</w:t>
                        </w:r>
                        <w:r>
                          <w:rPr>
                            <w:kern w:val="2"/>
                            <w:sz w:val="21"/>
                            <w:szCs w:val="21"/>
                            <w:spacing w:val="-20"/>
                            <w:rFonts w:ascii="华文细黑" w:hAnsi="华文细黑" w:eastAsia="华文细黑" w:cs="华文仿宋"/>
                            <w:color w:val="auto"/>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601;top:14420;width:1684;height:2"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1270</wp:posOffset>
                </wp:positionH>
                <wp:positionV relativeFrom="paragraph">
                  <wp:posOffset>889000</wp:posOffset>
                </wp:positionV>
                <wp:extent cx="2095500" cy="8094980"/>
                <wp:effectExtent l="0" t="0" r="4928870" b="0"/>
                <wp:wrapNone/>
                <wp:docPr id="13" name=""/>
                <a:graphic xmlns:a="http://schemas.openxmlformats.org/drawingml/2006/main">
                  <a:graphicData uri="http://schemas.microsoft.com/office/word/2010/wordprocessingGroup">
                    <wpg:wgp>
                      <wpg:cNvGrpSpPr/>
                      <wpg:grpSpPr>
                        <a:xfrm>
                          <a:off x="0" y="0"/>
                          <a:ext cx="2095560" cy="8094960"/>
                          <a:chOff x="0" y="0"/>
                          <a:chExt cx="2095560" cy="8094960"/>
                        </a:xfrm>
                      </wpg:grpSpPr>
                      <wps:wsp>
                        <wps:cNvSpPr txBox="1"/>
                        <wps:spPr>
                          <a:xfrm>
                            <a:off x="0" y="1015920"/>
                            <a:ext cx="2095560" cy="7079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20年上半年，疫情爆发期间，中共的公检法司系统人员继续助纣为虐，执行中共迫害法轮功的灭绝政策，利用疫情阻止律师无罪辩护，阻止家属参加庭审，不断制造冤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湖北省襄阳市法轮功学员成孝宝、王模莲被襄州区法院分别非法重判12年和11年。天津市优秀教师高丽娟被滨海新区法院诬判9年，非法罚金3万元。天津市南开区法轮功学员程桂英、程桂靖姐妹分别被非法判刑8年、9年；勒索罚金4万元、5万元。云南省昆明市副教授陈新文博士被非法判刑1年6个月，沈阳理工大学副教授于春生被非法判刑1年。律师为法轮功学员无罪辩护36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对法轮功从来不讲法律，据明慧网信息统计，2020年上半年中共非法判刑法轮功学员132人，庭审100场，批捕66人，构陷到检察院、法院388人。中共法院警察敲诈勒索法轮功学员罚金385000元。其中，法庭非法罚金356000元，警察抢劫29000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中，有24名65岁以上老年法轮功学员被冤判，年龄最大者83岁。被迫害的法轮功学员遍及中国大陆的27个省、自治区、直辖市的129个城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被迫害的法轮功学员个个都是修心向善的好人，他们中有国家公务员、博士、教授、优秀教师、警察、医生、会计、翻译、退伍军人，还有从事软件开发、设计、建筑等各行各业优秀人才。◇</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64800" y="0"/>
                            <a:ext cx="1965960" cy="830520"/>
                          </a:xfrm>
                          <a:prstGeom prst="rect">
                            <a:avLst/>
                          </a:prstGeom>
                          <a:ln w="0">
                            <a:noFill/>
                          </a:ln>
                        </pic:spPr>
                      </pic:pic>
                    </wpg:wgp>
                  </a:graphicData>
                </a:graphic>
              </wp:anchor>
            </w:drawing>
          </mc:Choice>
          <mc:Fallback>
            <w:pict>
              <v:group id="shape_0" style="position:absolute;margin-left:-0.1pt;margin-top:70pt;width:165pt;height:637.4pt" coordorigin="-2,1400" coordsize="3300,12748">
                <v:shape id="shape_0" stroked="f" o:allowincell="f" style="position:absolute;left:-2;top:3000;width:3299;height:111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20年上半年，疫情爆发期间，中共的公检法司系统人员继续助纣为虐，执行中共迫害法轮功的灭绝政策，利用疫情阻止律师无罪辩护，阻止家属参加庭审，不断制造冤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湖北省襄阳市法轮功学员成孝宝、王模莲被襄州区法院分别非法重判12年和11年。天津市优秀教师高丽娟被滨海新区法院诬判9年，非法罚金3万元。天津市南开区法轮功学员程桂英、程桂靖姐妹分别被非法判刑8年、9年；勒索罚金4万元、5万元。云南省昆明市副教授陈新文博士被非法判刑1年6个月，沈阳理工大学副教授于春生被非法判刑1年。律师为法轮功学员无罪辩护36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对法轮功从来不讲法律，据明慧网信息统计，2020年上半年中共非法判刑法轮功学员132人，庭审100场，批捕66人，构陷到检察院、法院388人。中共法院警察敲诈勒索法轮功学员罚金385000元。其中，法庭非法罚金356000元，警察抢劫29000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中，有24名65岁以上老年法轮功学员被冤判，年龄最大者83岁。被迫害的法轮功学员遍及中国大陆的27个省、自治区、直辖市的129个城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被迫害的法轮功学员个个都是修心向善的好人，他们中有国家公务员、博士、教授、优秀教师、警察、医生、会计、翻译、退伍军人，还有从事软件开发、设计、建筑等各行各业优秀人才。◇</w:t>
                        </w:r>
                      </w:p>
                    </w:txbxContent>
                  </v:textbox>
                  <v:fill o:detectmouseclick="t" on="false"/>
                  <v:stroke color="#3465a4" joinstyle="round" endcap="flat"/>
                  <w10:wrap type="none"/>
                </v:shape>
                <v:shape id="shape_0" stroked="f" o:allowincell="f" style="position:absolute;left:100;top:1400;width:3095;height:1307;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303780</wp:posOffset>
                </wp:positionH>
                <wp:positionV relativeFrom="paragraph">
                  <wp:posOffset>944880</wp:posOffset>
                </wp:positionV>
                <wp:extent cx="4472940" cy="9509760"/>
                <wp:effectExtent l="635" t="635" r="12753975" b="0"/>
                <wp:wrapNone/>
                <wp:docPr id="14" name=""/>
                <a:graphic xmlns:a="http://schemas.openxmlformats.org/drawingml/2006/main">
                  <a:graphicData uri="http://schemas.microsoft.com/office/word/2010/wordprocessingGroup">
                    <wpg:wgp>
                      <wpg:cNvGrpSpPr/>
                      <wpg:grpSpPr>
                        <a:xfrm>
                          <a:off x="0" y="0"/>
                          <a:ext cx="4473000" cy="9509760"/>
                          <a:chOff x="0" y="0"/>
                          <a:chExt cx="4473000" cy="9509760"/>
                        </a:xfrm>
                      </wpg:grpSpPr>
                      <wps:wsp>
                        <wps:cNvSpPr txBox="1"/>
                        <wps:spPr>
                          <a:xfrm>
                            <a:off x="2377440" y="2086560"/>
                            <a:ext cx="2095560" cy="7423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方正兰亭中黑_GBK;??¡§|?¡ì?¡ì?¡ìa??o?¡ì2" w:hAnsi="方正兰亭中黑_GBK;??¡§|?¡ì?¡ì?¡ìa??o?¡ì2" w:eastAsia="方正兰亭中黑_GBK;??¡§|?¡ì?¡ì?¡ìa??o?¡ì2" w:cs="Times New Roman"/>
                                  <w:color w:val="auto"/>
                                  <w:lang w:val="de-DE" w:eastAsia="zh-CN" w:bidi="ar-SA"/>
                                </w:rPr>
                                <w:t>多次遭中共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湘林，广西师范大学政治学院年轻女教师，二零零八年五月，王湘林跟同事讲法轮功真相，被同事诬告给王枬。王枬布置特务学生对王湘林老师讲课内容秘密录音、录像。王枬、梁宏（广西师范大学校长）随后安排保卫处长韦焕宇、警察黄崇波联合桂林市七星区国保大队，以奥运维稳的名义，在路上绑架了王湘林，将她劳教一年半。当年五月中旬王湘林即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为了推诿责任，王枬、梁宏故意到处散布谣言，说王湘林在课堂上发表了支持藏独、台独的言论被学生告发。王湘林老师及家人找到王枬抗议，王枬辩称：这是有监控条例的。王湘林将广西师范大学告上法庭，因为中共密令法轮功的案子涉及刑事部份不准立案，所以王湘林的刑事诉讼没有被接受，但民事诉讼被法庭立案。法庭上，广西师范大学的律师承认所谓的藏独、台独言论没有任何证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一年十一月九日早上，桂林国保六一零伙同七星区恶警蹲守在王湘林家楼下，当她下楼时，四、五名恶警连拉带拽绑架了她，但不告诉家属她被关在哪里。其夫在半个月前也曾被要挟，要她去洗脑班，当时家人拒绝。没想到恶警在她的家门口将她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五年八月二十八日，桂林市公安局国保支队、象山公安分局和国保大队警察联合行动，绑架多位法轮功学员，包括王湘林、蒙志斌、唐晓雁、唐梅芳、小杨及其妹（未修炼）、谢华琳等。◇</w:t>
                              </w:r>
                            </w:p>
                          </w:txbxContent>
                        </wps:txbx>
                        <wps:bodyPr wrap="square" lIns="0" rIns="0" tIns="0" bIns="0" anchor="t">
                          <a:noAutofit/>
                        </wps:bodyPr>
                      </wps:wsp>
                      <wps:wsp>
                        <wps:cNvSpPr txBox="1"/>
                        <wps:spPr>
                          <a:xfrm>
                            <a:off x="36720" y="573480"/>
                            <a:ext cx="2095560" cy="8924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七月十日，桂林市法轮功女学员王湘林，以问话为由，被骗到桂林市秀峰区刑警队，被桂林市六一零、政法委人员劫持，至今下落不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悉，六一零、政法委不法人员又在办洗脑班迫害法轮功学员。七月六日，桂林市秀峰区刑警队警察打电话给王湘林，让她接受问讯。王湘林不知是骗局，七月十日上午，到桂林市秀峰区刑警队后，被桂林市六一零政法委带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个常（音）姓警察打电话给王湘林的家属，说是让王湘林去“学习”（即洗脑迫害），并让家属把王湘林换洗衣服送到丽君街道办事处。家属问人在哪里？他们都说不知道。</w:t>
                              </w:r>
                            </w:p>
                            <w:p>
                              <w:pPr>
                                <w:overflowPunct w:val="false"/>
                                <w:bidi w:val="0"/>
                                <w:spacing w:before="0" w:after="0" w:lineRule="exact" w:line="300"/>
                                <w:ind w:firstLine="437"/>
                                <w:jc w:val="both"/>
                                <w:rPr/>
                              </w:pPr>
                              <w:r>
                                <w:rPr>
                                  <w:kern w:val="2"/>
                                  <w:sz w:val="22"/>
                                  <w:szCs w:val="22"/>
                                  <w:rFonts w:ascii="方正兰亭中黑_GBK;??¡§|?¡ì?¡ì?¡ìa??o?¡ì2" w:hAnsi="方正兰亭中黑_GBK;??¡§|?¡ì?¡ì?¡ìa??o?¡ì2" w:eastAsia="方正兰亭中黑_GBK;??¡§|?¡ì?¡ì?¡ìa??o?¡ì2" w:cs="Times New Roman"/>
                                  <w:color w:val="auto"/>
                                  <w:lang w:val="de-DE" w:eastAsia="zh-CN" w:bidi="ar-SA"/>
                                </w:rPr>
                                <w:t>两个月前被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四月二十一号晚，王湘林回家时，未注意到身后尾随着一帮人，他们是桂林市六一零、桂林市政法委，伙同秀峰区刑警队、七星区刑警队警察，以及辰山社区人员，这伙人闯入她家，非法抄家。当时并没有出示搜查证，在王湘林及家人的索要后，警察现场开所谓“搜查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经过两、三个小时的抄家，几个警察将不配合迫害的王湘林，强行绑架至派出所，并抢走大法书籍、笔记本电脑和打印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王湘林一直给警察们讲真相，希望他们能为自己及家人考虑，停止为中共卖命，在大瘟疫的流行中不做恶事，为自己及家人选择一个美好未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下午，警察劫持王湘林到桂林市第二看守所时，由于王湘林身上有伤及体检不合格，而被看守所拒收。秀峰区刑警队警察为王湘林办理了“取保候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四月二十一日晚，参与绑架的人有桂林市六一零主任谢昌盛、廖易超、秀峰区公安副局长熊小胜、警察刘易、常委等人。</w:t>
                              </w:r>
                            </w:p>
                          </w:txbxContent>
                        </wps:txbx>
                        <wps:bodyPr wrap="square" lIns="0" rIns="0" tIns="0" bIns="0" anchor="t">
                          <a:noAutofit/>
                        </wps:bodyPr>
                      </wps:wsp>
                      <wps:wsp>
                        <wps:cNvSpPr txBox="1"/>
                        <wps:spPr>
                          <a:xfrm>
                            <a:off x="0" y="0"/>
                            <a:ext cx="4425480" cy="351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学员王湘林被六一零绑架</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7" name="图片 1" descr="C:\Users\123\Desktop\2013-12-5-detain-caption.jpg"/>
                          <pic:cNvPicPr/>
                        </pic:nvPicPr>
                        <pic:blipFill>
                          <a:blip r:embed="rId16"/>
                          <a:stretch/>
                        </pic:blipFill>
                        <pic:spPr>
                          <a:xfrm>
                            <a:off x="2386800" y="488160"/>
                            <a:ext cx="2047320" cy="1459080"/>
                          </a:xfrm>
                          <a:prstGeom prst="rect">
                            <a:avLst/>
                          </a:prstGeom>
                          <a:ln w="0">
                            <a:noFill/>
                          </a:ln>
                        </pic:spPr>
                      </pic:pic>
                    </wpg:wgp>
                  </a:graphicData>
                </a:graphic>
              </wp:anchor>
            </w:drawing>
          </mc:Choice>
          <mc:Fallback>
            <w:pict>
              <v:group id="shape_0" style="position:absolute;margin-left:181.4pt;margin-top:74.4pt;width:352.2pt;height:748.8pt" coordorigin="3628,1488" coordsize="7044,14976">
                <v:shape id="shape_0" stroked="f" o:allowincell="f" style="position:absolute;left:7372;top:4774;width:3299;height:11689;mso-wrap-style:square;v-text-anchor:top" type="_x0000_t202">
                  <v:textbox>
                    <w:txbxContent>
                      <w:p>
                        <w:pPr>
                          <w:overflowPunct w:val="false"/>
                          <w:bidi w:val="0"/>
                          <w:spacing w:before="0" w:after="0" w:lineRule="exact" w:line="300"/>
                          <w:ind w:firstLine="437"/>
                          <w:jc w:val="both"/>
                          <w:rPr/>
                        </w:pPr>
                        <w:r>
                          <w:rPr>
                            <w:kern w:val="2"/>
                            <w:sz w:val="22"/>
                            <w:szCs w:val="22"/>
                            <w:rFonts w:ascii="方正兰亭中黑_GBK;??¡§|?¡ì?¡ì?¡ìa??o?¡ì2" w:hAnsi="方正兰亭中黑_GBK;??¡§|?¡ì?¡ì?¡ìa??o?¡ì2" w:eastAsia="方正兰亭中黑_GBK;??¡§|?¡ì?¡ì?¡ìa??o?¡ì2" w:cs="Times New Roman"/>
                            <w:color w:val="auto"/>
                            <w:lang w:val="de-DE" w:eastAsia="zh-CN" w:bidi="ar-SA"/>
                          </w:rPr>
                          <w:t>多次遭中共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湘林，广西师范大学政治学院年轻女教师，二零零八年五月，王湘林跟同事讲法轮功真相，被同事诬告给王枬。王枬布置特务学生对王湘林老师讲课内容秘密录音、录像。王枬、梁宏（广西师范大学校长）随后安排保卫处长韦焕宇、警察黄崇波联合桂林市七星区国保大队，以奥运维稳的名义，在路上绑架了王湘林，将她劳教一年半。当年五月中旬王湘林即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为了推诿责任，王枬、梁宏故意到处散布谣言，说王湘林在课堂上发表了支持藏独、台独的言论被学生告发。王湘林老师及家人找到王枬抗议，王枬辩称：这是有监控条例的。王湘林将广西师范大学告上法庭，因为中共密令法轮功的案子涉及刑事部份不准立案，所以王湘林的刑事诉讼没有被接受，但民事诉讼被法庭立案。法庭上，广西师范大学的律师承认所谓的藏独、台独言论没有任何证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一年十一月九日早上，桂林国保六一零伙同七星区恶警蹲守在王湘林家楼下，当她下楼时，四、五名恶警连拉带拽绑架了她，但不告诉家属她被关在哪里。其夫在半个月前也曾被要挟，要她去洗脑班，当时家人拒绝。没想到恶警在她的家门口将她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五年八月二十八日，桂林市公安局国保支队、象山公安分局和国保大队警察联合行动，绑架多位法轮功学员，包括王湘林、蒙志斌、唐晓雁、唐梅芳、小杨及其妹（未修炼）、谢华琳等。◇</w:t>
                        </w:r>
                      </w:p>
                    </w:txbxContent>
                  </v:textbox>
                  <v:fill o:detectmouseclick="t" on="false"/>
                  <v:stroke color="#3465a4" joinstyle="round" endcap="flat"/>
                  <w10:wrap type="none"/>
                </v:shape>
                <v:shape id="shape_0" stroked="f" o:allowincell="f" style="position:absolute;left:3686;top:2391;width:3299;height:1405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七月十日，桂林市法轮功女学员王湘林，以问话为由，被骗到桂林市秀峰区刑警队，被桂林市六一零、政法委人员劫持，至今下落不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悉，六一零、政法委不法人员又在办洗脑班迫害法轮功学员。七月六日，桂林市秀峰区刑警队警察打电话给王湘林，让她接受问讯。王湘林不知是骗局，七月十日上午，到桂林市秀峰区刑警队后，被桂林市六一零政法委带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个常（音）姓警察打电话给王湘林的家属，说是让王湘林去“学习”（即洗脑迫害），并让家属把王湘林换洗衣服送到丽君街道办事处。家属问人在哪里？他们都说不知道。</w:t>
                        </w:r>
                      </w:p>
                      <w:p>
                        <w:pPr>
                          <w:overflowPunct w:val="false"/>
                          <w:bidi w:val="0"/>
                          <w:spacing w:before="0" w:after="0" w:lineRule="exact" w:line="300"/>
                          <w:ind w:firstLine="437"/>
                          <w:jc w:val="both"/>
                          <w:rPr/>
                        </w:pPr>
                        <w:r>
                          <w:rPr>
                            <w:kern w:val="2"/>
                            <w:sz w:val="22"/>
                            <w:szCs w:val="22"/>
                            <w:rFonts w:ascii="方正兰亭中黑_GBK;??¡§|?¡ì?¡ì?¡ìa??o?¡ì2" w:hAnsi="方正兰亭中黑_GBK;??¡§|?¡ì?¡ì?¡ìa??o?¡ì2" w:eastAsia="方正兰亭中黑_GBK;??¡§|?¡ì?¡ì?¡ìa??o?¡ì2" w:cs="Times New Roman"/>
                            <w:color w:val="auto"/>
                            <w:lang w:val="de-DE" w:eastAsia="zh-CN" w:bidi="ar-SA"/>
                          </w:rPr>
                          <w:t>两个月前被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四月二十一号晚，王湘林回家时，未注意到身后尾随着一帮人，他们是桂林市六一零、桂林市政法委，伙同秀峰区刑警队、七星区刑警队警察，以及辰山社区人员，这伙人闯入她家，非法抄家。当时并没有出示搜查证，在王湘林及家人的索要后，警察现场开所谓“搜查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经过两、三个小时的抄家，几个警察将不配合迫害的王湘林，强行绑架至派出所，并抢走大法书籍、笔记本电脑和打印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王湘林一直给警察们讲真相，希望他们能为自己及家人考虑，停止为中共卖命，在大瘟疫的流行中不做恶事，为自己及家人选择一个美好未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下午，警察劫持王湘林到桂林市第二看守所时，由于王湘林身上有伤及体检不合格，而被看守所拒收。秀峰区刑警队警察为王湘林办理了“取保候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四月二十一日晚，参与绑架的人有桂林市六一零主任谢昌盛、廖易超、秀峰区公安副局长熊小胜、警察刘易、常委等人。</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628;top:1488;width:6968;height:552;mso-wrap-style:none;v-text-anchor:middle" type="_x0000_t136">
                  <v:path textpathok="t"/>
                  <v:textpath on="t" fitshape="t" string="法轮功学员王湘林被六一零绑架" style="font-family:&quot;方正兰亭中黑_GBK&quot;;font-size:24pt"/>
                  <v:fill o:detectmouseclick="t" type="solid" color2="white"/>
                  <v:stroke color="#3465a4" joinstyle="round" endcap="flat"/>
                  <w10:wrap type="none"/>
                </v:shape>
                <v:shape id="shape_0" ID="图片 1" stroked="f" o:allowincell="f" style="position:absolute;left:7387;top:2257;width:3223;height:2297;mso-wrap-style:none;v-text-anchor:middle" type="_x0000_t75">
                  <v:imagedata r:id="rId17" o:detectmouseclick="t"/>
                  <v:stroke color="#3465a4" joinstyle="round" endcap="flat"/>
                  <w10:wrap type="none"/>
                </v:shape>
              </v:group>
            </w:pict>
          </mc:Fallback>
        </mc:AlternateContent>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98145</wp:posOffset>
                </wp:positionV>
                <wp:extent cx="6776085" cy="304165"/>
                <wp:effectExtent l="0" t="0" r="635" b="0"/>
                <wp:wrapNone/>
                <wp:docPr id="1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7月14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广西版</w:t>
                              </w:r>
                            </w:p>
                          </w:txbxContent>
                        </wps:txbx>
                        <wps:bodyPr wrap="square" lIns="0" rIns="0" tIns="0" bIns="0" anchor="t">
                          <a:noAutofit/>
                        </wps:bodyPr>
                      </wps:wsp>
                    </wpg:wgp>
                  </a:graphicData>
                </a:graphic>
              </wp:anchor>
            </w:drawing>
          </mc:Choice>
          <mc:Fallback>
            <w:pict>
              <v:group id="shape_0" style="position:absolute;margin-left:0pt;margin-top:31.35pt;width:533.55pt;height:23.95pt" coordorigin="0,627" coordsize="10671,479">
                <v:shape id="shape_0" stroked="f" o:allowincell="f" style="position:absolute;left:438;top:71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7月14日</w:t>
                        </w:r>
                      </w:p>
                    </w:txbxContent>
                  </v:textbox>
                  <v:fill o:detectmouseclick="t" on="false"/>
                  <v:stroke color="#3465a4" joinstyle="round" endcap="flat"/>
                  <w10:wrap type="none"/>
                </v:shape>
                <v:shape id="shape_0" stroked="f" o:allowincell="f" style="position:absolute;left:0;top:62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72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36;width:1277;height:250;mso-wrap-style:none;v-text-anchor:middle" type="_x0000_t75">
                  <v:imagedata r:id="rId19" o:detectmouseclick="t"/>
                  <v:stroke color="#3465a4" joinstyle="round" endcap="flat"/>
                  <w10:wrap type="none"/>
                </v:shape>
                <v:shape id="shape_0" stroked="t" o:allowincell="f" style="position:absolute;left:369;top:1047;width:10301;height:1" type="_x0000_t32">
                  <v:stroke color="#100a88" weight="9360" joinstyle="miter" endcap="flat"/>
                  <v:fill o:detectmouseclick="t" on="false"/>
                  <w10:wrap type="none"/>
                </v:shape>
                <v:shape id="shape_0" stroked="f" o:allowincell="f" style="position:absolute;left:7410;top:71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广西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91540</wp:posOffset>
                </wp:positionV>
                <wp:extent cx="6776720" cy="9448800"/>
                <wp:effectExtent l="0" t="0" r="7529830" b="0"/>
                <wp:wrapNone/>
                <wp:docPr id="16" name=""/>
                <a:graphic xmlns:a="http://schemas.openxmlformats.org/drawingml/2006/main">
                  <a:graphicData uri="http://schemas.microsoft.com/office/word/2010/wordprocessingGroup">
                    <wpg:wgp>
                      <wpg:cNvGrpSpPr/>
                      <wpg:grpSpPr>
                        <a:xfrm>
                          <a:off x="0" y="0"/>
                          <a:ext cx="6776640" cy="9448920"/>
                          <a:chOff x="0" y="0"/>
                          <a:chExt cx="6776640" cy="9448920"/>
                        </a:xfrm>
                      </wpg:grpSpPr>
                      <wps:wsp>
                        <wps:cNvSpPr txBox="1"/>
                        <wps:spPr>
                          <a:xfrm>
                            <a:off x="4032720" y="1620360"/>
                            <a:ext cx="2520360" cy="253440"/>
                          </a:xfrm>
                          <a:prstGeom prst="rect">
                            <a:avLst/>
                          </a:prstGeom>
                          <a:noFill/>
                          <a:ln w="0">
                            <a:noFill/>
                          </a:ln>
                        </wps:spPr>
                        <wps:txbx>
                          <w:txbxContent>
                            <w:p>
                              <w:pPr>
                                <w:overflowPunct w:val="false"/>
                                <w:bidi w:val="0"/>
                                <w:spacing w:before="0" w:after="0" w:lineRule="exact" w:line="280"/>
                                <w:jc w:val="both"/>
                                <w:rPr/>
                              </w:pPr>
                              <w:r>
                                <w:rPr>
                                  <w:kern w:val="2"/>
                                  <w:sz w:val="20"/>
                                  <w:szCs w:val="22"/>
                                  <w:rFonts w:ascii="华文楷体" w:hAnsi="华文楷体" w:eastAsia="华文楷体" w:cs="华文楷体"/>
                                  <w:color w:val="auto"/>
                                  <w:lang w:val="de-DE" w:eastAsia="zh-CN" w:bidi="ar-SA"/>
                                </w:rPr>
                                <w:t>▲辛丑条约签署时的情景（网络图片）</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54120"/>
                            <a:ext cx="3686040" cy="1317600"/>
                          </a:xfrm>
                          <a:prstGeom prst="rect">
                            <a:avLst/>
                          </a:prstGeom>
                          <a:noFill/>
                          <a:ln w="0">
                            <a:noFill/>
                          </a:ln>
                        </wps:spPr>
                        <wps:txbx>
                          <w:txbxContent>
                            <w:p>
                              <w:pPr>
                                <w:overflowPunct w:val="false"/>
                                <w:bidi w:val="0"/>
                                <w:spacing w:before="0" w:after="0" w:lineRule="exact" w:line="360"/>
                                <w:ind w:firstLine="437"/>
                                <w:jc w:val="both"/>
                                <w:rPr/>
                              </w:pPr>
                              <w:r>
                                <w:rPr>
                                  <w:kern w:val="2"/>
                                  <w:sz w:val="23"/>
                                  <w:szCs w:val="23"/>
                                  <w:rFonts w:ascii="华文细黑" w:hAnsi="华文细黑" w:eastAsia="华文细黑" w:cs="华文细黑"/>
                                  <w:color w:val="auto"/>
                                  <w:lang w:val="de-DE" w:eastAsia="zh-CN" w:bidi="ar-SA"/>
                                </w:rPr>
                                <w:t>【明慧网】中共因掩盖疫情而遭到全球追责，世界各国政府与民间谴责中共并要求赔偿，国内的文宣便抛出庚子赔款事件，挑动民众民族主义情绪，将国际追责诉讼比作是西方列强对中国人民的恶意压迫、敲诈与侮辱。然而，庚子赔款真如中共的历史教科书所说的那样吗？</w:t>
                              </w:r>
                            </w:p>
                            <w:p>
                              <w:pPr>
                                <w:overflowPunct w:val="false"/>
                                <w:bidi w:val="0"/>
                                <w:spacing w:before="0" w:after="0" w:lineRule="exact" w:line="36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1080" y="1992600"/>
                            <a:ext cx="2095560" cy="74563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美国首提索赔不超过中国    实际支付能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庚子赔款的数额大不大，要看损失的金额，以及受损失的各国对索赔的态度。那么庚子赔款的具体数额是怎么确定下来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通常，战争赔付有两种方式，即割地和赔钱。俄国当时有让中国割地的想法，而美国国务卿海约翰则表示尽最大努力维护中国的完整，并表示反对过度勒索中国而导致其经济受损。美国是第一个提出一次性的、不超过中国支付能力的总赔偿原则的国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为了防止各国过度要求赔偿款，英国提出对各国赔偿要进行审查核实；美国曾两次建议，赔款总数应限制在4000万英镑之内，但没有得到各国同意。索赔金额最高的是俄国，占29%，其次是德国（20%）、法国（15%）、英国（11%）、日本（7%）、美国（7%）。</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庚子赔款的对象也包含中国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于义和团运动使基督教传教活动在中国受到极大的损失，李鸿章曾奏称，直隶一省教民数万人被杀害，房屋数十万间被毁。因此赔偿的暴乱中的传教士的生命和财产损失成了庚子赔款中的地方性赔款要求。其中，中国教徒也有权向清政府索赔。</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美国率先提出退款并全额退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07年12月，对中国人民有着深深好感和体恤的美国人首次提出退还赔款，并把巨款用于帮助</w:t>
                              </w:r>
                            </w:p>
                          </w:txbxContent>
                        </wps:txbx>
                        <wps:bodyPr wrap="square" lIns="0" rIns="0" tIns="0" bIns="0" anchor="t">
                          <a:noAutofit/>
                        </wps:bodyPr>
                      </wps:wsp>
                      <wps:wsp>
                        <wps:cNvSpPr txBox="1"/>
                        <wps:spPr>
                          <a:xfrm>
                            <a:off x="4681080" y="1992600"/>
                            <a:ext cx="2095560" cy="7456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国学生赴美留学，“使（中国学生）修业成器，伟然成才。”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09年10月，中国诞生了首批47人赴美留学生。到1929年，留美学生共计1279人。民国时期的很多教育界、学术界、实业界及外交领域的人才，都是留美庚款生。如清华大学校长梅贻琦，北京大学历任校长蒋梦麟、胡适、马寅初，浙大校长竺可桢（气象学家）等，没有庚子赔款就没有两岸清华大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17年～1921年，美国退款还用于建设北京协和医院及协和医学院。燕京大学、山西农学院、山西工学院也是美国庚款退款建立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的退款在各国引起巨大反响，纷纷跟进。</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瘟疫爆发  世界追责中共    而非中国人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6月24日，美国国家安全顾问罗伯特·奥布莱恩在演讲中说，“我们对中国人民有着深深的尊敬和钦佩，美国与中国有着悠长的友谊，但是中共不等于中国或者中国人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5月27日，美国国会众议员柯林斯接受福克斯采访时说，“（制裁中共）最好的办法是抓住他们的钱袋子，尤其是中共高官盗国贼的资产。”白宫前顾问班农表示，中国共产党不代表中国人民，中国人民是中共最大的受害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和平时期，通过历次政治运动造成8000万中国人非正常死亡。其实，最应该向中共发起追责的应该是中国人民自己。◇</w:t>
                              </w:r>
                            </w:p>
                          </w:txbxContent>
                        </wps:txbx>
                        <wps:bodyPr wrap="square" lIns="0" rIns="0" tIns="0" bIns="0" anchor="t">
                          <a:noAutofit/>
                        </wps:bodyPr>
                      </wps:wsp>
                      <wps:wsp>
                        <wps:cNvSpPr txBox="1"/>
                        <wps:spPr>
                          <a:xfrm>
                            <a:off x="720" y="1992600"/>
                            <a:ext cx="2095560" cy="74563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赔付金额不是按人口计算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00年义和团运动举起“扶清灭洋”旗号，招致八国联军武力干涉。清军和义和团战败后，于1901年9月7日签订《辛丑条约》，其中第六款议定，清政府应付英法德美俄等14国战争赔偿款，合计约4.5亿两白银（约合3.3亿美金），年息4厘，分39年偿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当时清朝总人口约4.5亿，与赔款总额巧合，中共文人声称，是西方“列强”按人丁摊债、欺负中国人的一大罪证。这种说法没有事实根据，在有关《辛丑条约》庚子赔款的任何西方和清政府的档案中，都没有提及这项赔款是按照人丁一两来赔付的。中共却借此煽动每一个中国人对自由世界的仇恨。</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庚子赔款主要赔付的是什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赔付战争中各国付出的军费以及造成的生命与财产的损失估算。庚子之乱，很多教堂、驻华使馆、在华企业、在华银行及洋人个人资产受到极大的损失与伤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战争是昂贵的，战败后赔款也是战争代价之一。相比之下，一次世界大战后，战败国中的小国保加利亚，除了割地外，赔偿了4.45亿美元；德国赔款113亿英镑，且须以黄金支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么，这笔款项对当时的中国到底有多大的负担呢？据大陆学者研究，1840年，清政府的财政收入是3.9亿两银子，1843年是4.3亿两，1911年也有3亿两。而庚子赔款是分39年偿清。</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720" y="45720"/>
                            <a:ext cx="3688200" cy="343080"/>
                          </a:xfrm>
                          <a:prstGeom prst="rect">
                            <a:avLst/>
                          </a:prstGeom>
                          <a:ln w="0">
                            <a:noFill/>
                          </a:ln>
                        </pic:spPr>
                      </pic:pic>
                      <pic:pic xmlns:pic="http://schemas.openxmlformats.org/drawingml/2006/picture">
                        <pic:nvPicPr>
                          <pic:cNvPr id="10" name="" descr=""/>
                          <pic:cNvPicPr/>
                        </pic:nvPicPr>
                        <pic:blipFill>
                          <a:blip r:embed="rId21"/>
                          <a:stretch/>
                        </pic:blipFill>
                        <pic:spPr>
                          <a:xfrm>
                            <a:off x="4048920" y="0"/>
                            <a:ext cx="2728080" cy="1585080"/>
                          </a:xfrm>
                          <a:prstGeom prst="rect">
                            <a:avLst/>
                          </a:prstGeom>
                          <a:ln w="0">
                            <a:noFill/>
                          </a:ln>
                        </pic:spPr>
                      </pic:pic>
                    </wpg:wgp>
                  </a:graphicData>
                </a:graphic>
              </wp:anchor>
            </w:drawing>
          </mc:Choice>
          <mc:Fallback>
            <w:pict>
              <v:group id="shape_0" style="position:absolute;margin-left:0pt;margin-top:70.2pt;width:533.6pt;height:744pt" coordorigin="0,1404" coordsize="10672,14880">
                <v:shape id="shape_0" stroked="f" o:allowincell="f" style="position:absolute;left:6351;top:3956;width:3968;height:398;mso-wrap-style:square;v-text-anchor:top" type="_x0000_t202">
                  <v:textbox>
                    <w:txbxContent>
                      <w:p>
                        <w:pPr>
                          <w:overflowPunct w:val="false"/>
                          <w:bidi w:val="0"/>
                          <w:spacing w:before="0" w:after="0" w:lineRule="exact" w:line="280"/>
                          <w:jc w:val="both"/>
                          <w:rPr/>
                        </w:pPr>
                        <w:r>
                          <w:rPr>
                            <w:kern w:val="2"/>
                            <w:sz w:val="20"/>
                            <w:szCs w:val="22"/>
                            <w:rFonts w:ascii="华文楷体" w:hAnsi="华文楷体" w:eastAsia="华文楷体" w:cs="华文楷体"/>
                            <w:color w:val="auto"/>
                            <w:lang w:val="de-DE" w:eastAsia="zh-CN" w:bidi="ar-SA"/>
                          </w:rPr>
                          <w:t>▲辛丑条约签署时的情景（网络图片）</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434;width:5804;height:2074;mso-wrap-style:square;v-text-anchor:top" type="_x0000_t202">
                  <v:textbox>
                    <w:txbxContent>
                      <w:p>
                        <w:pPr>
                          <w:overflowPunct w:val="false"/>
                          <w:bidi w:val="0"/>
                          <w:spacing w:before="0" w:after="0" w:lineRule="exact" w:line="360"/>
                          <w:ind w:firstLine="437"/>
                          <w:jc w:val="both"/>
                          <w:rPr/>
                        </w:pPr>
                        <w:r>
                          <w:rPr>
                            <w:kern w:val="2"/>
                            <w:sz w:val="23"/>
                            <w:szCs w:val="23"/>
                            <w:rFonts w:ascii="华文细黑" w:hAnsi="华文细黑" w:eastAsia="华文细黑" w:cs="华文细黑"/>
                            <w:color w:val="auto"/>
                            <w:lang w:val="de-DE" w:eastAsia="zh-CN" w:bidi="ar-SA"/>
                          </w:rPr>
                          <w:t>【明慧网】中共因掩盖疫情而遭到全球追责，世界各国政府与民间谴责中共并要求赔偿，国内的文宣便抛出庚子赔款事件，挑动民众民族主义情绪，将国际追责诉讼比作是西方列强对中国人民的恶意压迫、敲诈与侮辱。然而，庚子赔款真如中共的历史教科书所说的那样吗？</w:t>
                        </w:r>
                      </w:p>
                      <w:p>
                        <w:pPr>
                          <w:overflowPunct w:val="false"/>
                          <w:bidi w:val="0"/>
                          <w:spacing w:before="0" w:after="0" w:lineRule="exact" w:line="36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7;top:4542;width:3299;height:11741;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美国首提索赔不超过中国    实际支付能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庚子赔款的数额大不大，要看损失的金额，以及受损失的各国对索赔的态度。那么庚子赔款的具体数额是怎么确定下来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通常，战争赔付有两种方式，即割地和赔钱。俄国当时有让中国割地的想法，而美国国务卿海约翰则表示尽最大努力维护中国的完整，并表示反对过度勒索中国而导致其经济受损。美国是第一个提出一次性的、不超过中国支付能力的总赔偿原则的国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为了防止各国过度要求赔偿款，英国提出对各国赔偿要进行审查核实；美国曾两次建议，赔款总数应限制在4000万英镑之内，但没有得到各国同意。索赔金额最高的是俄国，占29%，其次是德国（20%）、法国（15%）、英国（11%）、日本（7%）、美国（7%）。</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庚子赔款的对象也包含中国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于义和团运动使基督教传教活动在中国受到极大的损失，李鸿章曾奏称，直隶一省教民数万人被杀害，房屋数十万间被毁。因此赔偿的暴乱中的传教士的生命和财产损失成了庚子赔款中的地方性赔款要求。其中，中国教徒也有权向清政府索赔。</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美国率先提出退款并全额退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07年12月，对中国人民有着深深好感和体恤的美国人首次提出退还赔款，并把巨款用于帮助</w:t>
                        </w:r>
                      </w:p>
                    </w:txbxContent>
                  </v:textbox>
                  <v:fill o:detectmouseclick="t" on="false"/>
                  <v:stroke color="#3465a4" joinstyle="round" endcap="flat"/>
                  <w10:wrap type="none"/>
                </v:shape>
                <v:shape id="shape_0" stroked="f" o:allowincell="f" style="position:absolute;left:7372;top:4542;width:3299;height:1174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国学生赴美留学，“使（中国学生）修业成器，伟然成才。”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09年10月，中国诞生了首批47人赴美留学生。到1929年，留美学生共计1279人。民国时期的很多教育界、学术界、实业界及外交领域的人才，都是留美庚款生。如清华大学校长梅贻琦，北京大学历任校长蒋梦麟、胡适、马寅初，浙大校长竺可桢（气象学家）等，没有庚子赔款就没有两岸清华大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17年～1921年，美国退款还用于建设北京协和医院及协和医学院。燕京大学、山西农学院、山西工学院也是美国庚款退款建立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的退款在各国引起巨大反响，纷纷跟进。</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瘟疫爆发  世界追责中共    而非中国人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6月24日，美国国家安全顾问罗伯特·奥布莱恩在演讲中说，“我们对中国人民有着深深的尊敬和钦佩，美国与中国有着悠长的友谊，但是中共不等于中国或者中国人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5月27日，美国国会众议员柯林斯接受福克斯采访时说，“（制裁中共）最好的办法是抓住他们的钱袋子，尤其是中共高官盗国贼的资产。”白宫前顾问班农表示，中国共产党不代表中国人民，中国人民是中共最大的受害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和平时期，通过历次政治运动造成8000万中国人非正常死亡。其实，最应该向中共发起追责的应该是中国人民自己。◇</w:t>
                        </w:r>
                      </w:p>
                    </w:txbxContent>
                  </v:textbox>
                  <v:fill o:detectmouseclick="t" on="false"/>
                  <v:stroke color="#3465a4" joinstyle="round" endcap="flat"/>
                  <w10:wrap type="none"/>
                </v:shape>
                <v:shape id="shape_0" stroked="f" o:allowincell="f" style="position:absolute;left:1;top:4542;width:3299;height:11741;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赔付金额不是按人口计算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00年义和团运动举起“扶清灭洋”旗号，招致八国联军武力干涉。清军和义和团战败后，于1901年9月7日签订《辛丑条约》，其中第六款议定，清政府应付英法德美俄等14国战争赔偿款，合计约4.5亿两白银（约合3.3亿美金），年息4厘，分39年偿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当时清朝总人口约4.5亿，与赔款总额巧合，中共文人声称，是西方“列强”按人丁摊债、欺负中国人的一大罪证。这种说法没有事实根据，在有关《辛丑条约》庚子赔款的任何西方和清政府的档案中，都没有提及这项赔款是按照人丁一两来赔付的。中共却借此煽动每一个中国人对自由世界的仇恨。</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庚子赔款主要赔付的是什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赔付战争中各国付出的军费以及造成的生命与财产的损失估算。庚子之乱，很多教堂、驻华使馆、在华企业、在华银行及洋人个人资产受到极大的损失与伤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战争是昂贵的，战败后赔款也是战争代价之一。相比之下，一次世界大战后，战败国中的小国保加利亚，除了割地外，赔偿了4.45亿美元；德国赔款113亿英镑，且须以黄金支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么，这笔款项对当时的中国到底有多大的负担呢？据大陆学者研究，1840年，清政府的财政收入是3.9亿两银子，1843年是4.3亿两，1911年也有3亿两。而庚子赔款是分39年偿清。</w:t>
                        </w:r>
                      </w:p>
                    </w:txbxContent>
                  </v:textbox>
                  <v:fill o:detectmouseclick="t" on="false"/>
                  <v:stroke color="#3465a4" joinstyle="round" endcap="flat"/>
                  <w10:wrap type="none"/>
                </v:shape>
                <v:shape id="shape_0" stroked="f" o:allowincell="f" style="position:absolute;left:1;top:1476;width:5807;height:539;mso-wrap-style:none;v-text-anchor:middle" type="_x0000_t75">
                  <v:imagedata r:id="rId22" o:detectmouseclick="t"/>
                  <v:stroke color="#3465a4" joinstyle="round" endcap="flat"/>
                  <w10:wrap type="none"/>
                </v:shape>
                <v:shape id="shape_0" stroked="f" o:allowincell="f" style="position:absolute;left:6376;top:1404;width:4295;height:2495;mso-wrap-style:none;v-text-anchor:middle" type="_x0000_t75">
                  <v:imagedata r:id="rId23" o:detectmouseclick="t"/>
                  <v:stroke color="#3465a4" joinstyle="round" endcap="flat"/>
                  <w10:wrap type="none"/>
                </v:shape>
              </v:group>
            </w:pict>
          </mc:Fallback>
        </mc:AlternateContent>
      </w:r>
    </w:p>
    <w:sectPr>
      <w:footerReference w:type="default" r:id="rId24"/>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altName w:val="??¡§|?¡ì?¡ì?¡ìa??o?¡ì2"/>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兰亭粗黑_GBK">
    <w:altName w:val="??¡§|?¡ì?¡ì?¡ìa??o?¡ì2"/>
    <w:charset w:val="86"/>
    <w:family w:val="auto"/>
    <w:pitch w:val="variable"/>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方正兰亭中黑_GB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CharChar1">
    <w:name w:val=" Char Char1"/>
    <w:qFormat/>
    <w:rPr>
      <w:rFonts w:cs="Times New Roman"/>
      <w:sz w:val="24"/>
      <w:szCs w:val="24"/>
    </w:rPr>
  </w:style>
  <w:style w:type="character" w:styleId="InternetLink">
    <w:name w:val="Hyperlink"/>
    <w:rPr>
      <w:rFonts w:cs="Times New Roman"/>
      <w:color w:val="0000FF"/>
      <w:u w:val="single"/>
    </w:rPr>
  </w:style>
  <w:style w:type="character" w:styleId="CharChar">
    <w:name w:val=" Char Char"/>
    <w:qFormat/>
    <w:rPr>
      <w:rFonts w:cs="Times New Roman"/>
      <w:sz w:val="24"/>
      <w:szCs w:val="24"/>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导读"/>
    <w:basedOn w:val="Normal"/>
    <w:qFormat/>
    <w:pPr>
      <w:spacing w:lineRule="exact" w:line="300" w:before="0" w:after="0"/>
      <w:jc w:val="both"/>
    </w:pPr>
    <w:rPr>
      <w:rFonts w:ascii="华文楷体" w:hAnsi="华文楷体" w:cs="华文楷体"/>
      <w:sz w:val="22"/>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28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tyle>
  <w:style w:type="paragraph" w:styleId="Footer">
    <w:name w:val="Footer"/>
    <w:basedOn w:val="Normal"/>
    <w:pPr>
      <w:tabs>
        <w:tab w:val="clear" w:pos="708"/>
        <w:tab w:val="center" w:pos="4153" w:leader="none"/>
        <w:tab w:val="right" w:pos="8306" w:leader="none"/>
      </w:tabs>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ì?¡ì?¡ìa??o?¡ì2" w:hAnsi="方正兰亭中黑_GBK;??¡§|?¡ì?¡ì?¡ìa??o?¡ì2" w:eastAsia="方正兰亭中黑_GBK;??¡§|?¡ì?¡ì?¡ìa??o?¡ì2" w:cs="方正兰亭中黑_GBK;??¡§|?¡ì?¡ì?¡ìa??o?¡ì2"/>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16:00Z</dcterms:created>
  <dc:creator/>
  <dc:description/>
  <cp:keywords/>
  <dc:language>en-US</dc:language>
  <cp:lastModifiedBy>andre</cp:lastModifiedBy>
  <cp:lastPrinted>2020-07-13T21:16:00Z</cp:lastPrinted>
  <dcterms:modified xsi:type="dcterms:W3CDTF">2020-07-14T02:17:00Z</dcterms:modified>
  <cp:revision>5</cp:revision>
  <dc:subject/>
  <dc:title> </dc:title>
</cp:coreProperties>
</file>