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299845</wp:posOffset>
                </wp:positionV>
                <wp:extent cx="6768465" cy="5246370"/>
                <wp:effectExtent l="0" t="1270" r="5093970" b="0"/>
                <wp:wrapNone/>
                <wp:docPr id="1" name=""/>
                <a:graphic xmlns:a="http://schemas.openxmlformats.org/drawingml/2006/main">
                  <a:graphicData uri="http://schemas.microsoft.com/office/word/2010/wordprocessingGroup">
                    <wpg:wgp>
                      <wpg:cNvGrpSpPr/>
                      <wpg:grpSpPr>
                        <a:xfrm>
                          <a:off x="0" y="0"/>
                          <a:ext cx="6768360" cy="5246280"/>
                          <a:chOff x="0" y="0"/>
                          <a:chExt cx="6768360" cy="5246280"/>
                        </a:xfrm>
                      </wpg:grpSpPr>
                      <wps:wsp>
                        <wps:cNvSpPr txBox="1"/>
                        <wps:spPr>
                          <a:xfrm>
                            <a:off x="4680720" y="539640"/>
                            <a:ext cx="2088000" cy="4706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涉嫌活摘器官的负责人和医生、监狱系统负责人、法官和劳教所恶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目前，明慧网正在收录大量案例。中共体制内迫害法轮功的恶人将要面对的，是比二战后的纳粹更严厉的清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于所有与中共绑在一起的个体来说，应当如何选择，是认真思考的时候了。</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天灭中共”的海啸真的来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全球范围的正义力量迅速集结，国内越来越多的善良民众也正在挣脱中共的桎梏。在大纪元网站上声明退出中共党团队的人数已经突破3.58亿，并以每天数万人的速度上升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面对着全球联合追剿、企业倒闭潮和失业潮、水患和蝗灾、第二波瘟疫随时爆发，各种异象交织。很多人都觉察到，天灭中共的海啸真的来了，中共“红船”的倾覆为时不远。◇</w:t>
                              </w:r>
                            </w:p>
                          </w:txbxContent>
                        </wps:txbx>
                        <wps:bodyPr wrap="square" lIns="0" rIns="0" tIns="0" bIns="0" anchor="t">
                          <a:noAutofit/>
                        </wps:bodyPr>
                      </wps:wsp>
                      <wps:wsp>
                        <wps:cNvSpPr txBox="1"/>
                        <wps:spPr>
                          <a:xfrm>
                            <a:off x="10080" y="0"/>
                            <a:ext cx="6744960" cy="38664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中共正面对有史以来最严厉的国际制裁</w:t>
                              </w:r>
                            </w:p>
                          </w:txbxContent>
                        </wps:txbx>
                        <wps:bodyPr wrap="none" lIns="158760" rIns="158760" tIns="82440" bIns="82440" anchor="t">
                          <a:prstTxWarp prst="textPlain">
                            <a:avLst>
                              <a:gd name="adj" fmla="val 50000"/>
                            </a:avLst>
                          </a:prstTxWarp>
                          <a:noAutofit/>
                        </wps:bodyPr>
                      </wps:wsp>
                      <wps:wsp>
                        <wps:cNvSpPr txBox="1"/>
                        <wps:spPr>
                          <a:xfrm>
                            <a:off x="0" y="539640"/>
                            <a:ext cx="2088000" cy="4685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中国大陆，一则消息正在以各种各样的方式迅速传递：中共政治局常委韩正出现在了国际制裁名单上。中共隐瞒武汉疫情，给世界带来灾难，却反污美国和欧洲国家，在国际和国内同时加强宣传攻势，并在香港强推《港版国安法》，中共的恶行激怒了自由世界。</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中共常委、所有高官被纳入制裁议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6月10日，美国国会众议院147名议员在《强化美国以及应对全球威胁》的报告中，针对中共在海外的渗透颠覆，要求全面制裁中共，报告里的用词不是用中国，而用的是中国共产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制裁将依据美国通过的《全球马格尼茨基人权问责法》，该法授权美国总统对参与严重侵犯人权和重大腐败行为的个人和实体实施制裁，撤销签证，不得入境美国，冻结其在美境内的资产。</w:t>
                              </w:r>
                            </w:p>
                          </w:txbxContent>
                        </wps:txbx>
                        <wps:bodyPr wrap="square" lIns="0" rIns="0" tIns="0" bIns="0" anchor="t">
                          <a:noAutofit/>
                        </wps:bodyPr>
                      </wps:wsp>
                      <wps:wsp>
                        <wps:cNvSpPr txBox="1"/>
                        <wps:spPr>
                          <a:xfrm>
                            <a:off x="2340720" y="539640"/>
                            <a:ext cx="2088000" cy="4686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报告写到，“禁止中共高层领导的签证，包括25名中共中央政治局委员、中央委员会的205名中央委员和171名候补委员、以及中共19大的所有2280名代表及其配偶和子女在内，则是适当的。”这样的范围基本上将中共所有高官都涵盖在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8年7月前后，美国曾驱逐了五千多名伊朗高官的子女，同时冻结了他们在美的近1500亿美元银行存款。</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迫害法轮功的中共人权恶棍面临清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9年5月，美国国务院通知美国法轮功学员，美国政府将对中共体制内人权及宗教迫害者拒发签证，拒绝入境。可以提交迫害者名单，及配偶子女的移民和海外资产信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已递交了几批迫害者名单，包括中共中宣部负责人、各级政法委和“610”负责人</w:t>
                              </w:r>
                            </w:p>
                          </w:txbxContent>
                        </wps:txbx>
                        <wps:bodyPr wrap="square" lIns="0" rIns="0" tIns="0" bIns="0" anchor="t">
                          <a:noAutofit/>
                        </wps:bodyPr>
                      </wps:wsp>
                    </wpg:wgp>
                  </a:graphicData>
                </a:graphic>
              </wp:anchor>
            </w:drawing>
          </mc:Choice>
          <mc:Fallback>
            <w:pict>
              <v:group id="shape_0" style="position:absolute;margin-left:0pt;margin-top:102.35pt;width:532.95pt;height:413.1pt" coordorigin="0,2047" coordsize="10659,8262">
                <v:shapetype id="_x0000_t202" coordsize="21600,21600" o:spt="202" path="m,l,21600l21600,21600l21600,xe">
                  <v:stroke joinstyle="miter"/>
                  <v:path gradientshapeok="t" o:connecttype="rect"/>
                </v:shapetype>
                <v:shape id="shape_0" stroked="f" o:allowincell="f" style="position:absolute;left:7371;top:2897;width:3287;height:741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涉嫌活摘器官的负责人和医生、监狱系统负责人、法官和劳教所恶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目前，明慧网正在收录大量案例。中共体制内迫害法轮功的恶人将要面对的，是比二战后的纳粹更严厉的清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于所有与中共绑在一起的个体来说，应当如何选择，是认真思考的时候了。</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天灭中共”的海啸真的来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全球范围的正义力量迅速集结，国内越来越多的善良民众也正在挣脱中共的桎梏。在大纪元网站上声明退出中共党团队的人数已经突破3.58亿，并以每天数万人的速度上升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面对着全球联合追剿、企业倒闭潮和失业潮、水患和蝗灾、第二波瘟疫随时爆发，各种异象交织。很多人都觉察到，天灭中共的海啸真的来了，中共“红船”的倾覆为时不远。◇</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6;top:2047;width:10621;height:608;mso-wrap-style:none;v-text-anchor:middle" type="_x0000_t136">
                  <v:path textpathok="t"/>
                  <v:textpath on="t" fitshape="t" string="中共正面对有史以来最严厉的国际制裁" style="font-family:&quot;方正兰亭粗黑_GBK&quot;;font-size:20pt"/>
                  <v:fill o:detectmouseclick="t" type="solid" color2="white"/>
                  <v:stroke color="#3465a4" joinstyle="round" endcap="flat"/>
                  <w10:wrap type="none"/>
                </v:shape>
                <v:shape id="shape_0" stroked="f" o:allowincell="f" style="position:absolute;left:0;top:2897;width:3287;height:737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中国大陆，一则消息正在以各种各样的方式迅速传递：中共政治局常委韩正出现在了国际制裁名单上。中共隐瞒武汉疫情，给世界带来灾难，却反污美国和欧洲国家，在国际和国内同时加强宣传攻势，并在香港强推《港版国安法》，中共的恶行激怒了自由世界。</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中共常委、所有高官被纳入制裁议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6月10日，美国国会众议院147名议员在《强化美国以及应对全球威胁》的报告中，针对中共在海外的渗透颠覆，要求全面制裁中共，报告里的用词不是用中国，而用的是中国共产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制裁将依据美国通过的《全球马格尼茨基人权问责法》，该法授权美国总统对参与严重侵犯人权和重大腐败行为的个人和实体实施制裁，撤销签证，不得入境美国，冻结其在美境内的资产。</w:t>
                        </w:r>
                      </w:p>
                    </w:txbxContent>
                  </v:textbox>
                  <v:fill o:detectmouseclick="t" on="false"/>
                  <v:stroke color="#3465a4" joinstyle="round" endcap="flat"/>
                  <w10:wrap type="none"/>
                </v:shape>
                <v:shape id="shape_0" stroked="f" o:allowincell="f" style="position:absolute;left:3686;top:2897;width:3287;height:737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报告写到，“禁止中共高层领导的签证，包括25名中共中央政治局委员、中央委员会的205名中央委员和171名候补委员、以及中共19大的所有2280名代表及其配偶和子女在内，则是适当的。”这样的范围基本上将中共所有高官都涵盖在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8年7月前后，美国曾驱逐了五千多名伊朗高官的子女，同时冻结了他们在美的近1500亿美元银行存款。</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迫害法轮功的中共人权恶棍面临清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9年5月，美国国务院通知美国法轮功学员，美国政府将对中共体制内人权及宗教迫害者拒发签证，拒绝入境。可以提交迫害者名单，及配偶子女的移民和海外资产信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已递交了几批迫害者名单，包括中共中宣部负责人、各级政法委和“610”负责人</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6642735</wp:posOffset>
                </wp:positionV>
                <wp:extent cx="6768465" cy="3467100"/>
                <wp:effectExtent l="0" t="0" r="6234430" b="0"/>
                <wp:wrapNone/>
                <wp:docPr id="2" name=""/>
                <a:graphic xmlns:a="http://schemas.openxmlformats.org/drawingml/2006/main">
                  <a:graphicData uri="http://schemas.microsoft.com/office/word/2010/wordprocessingGroup">
                    <wpg:wgp>
                      <wpg:cNvGrpSpPr/>
                      <wpg:grpSpPr>
                        <a:xfrm>
                          <a:off x="0" y="0"/>
                          <a:ext cx="6768360" cy="3467160"/>
                          <a:chOff x="0" y="0"/>
                          <a:chExt cx="6768360" cy="3467160"/>
                        </a:xfrm>
                      </wpg:grpSpPr>
                      <pic:pic xmlns:pic="http://schemas.openxmlformats.org/drawingml/2006/picture">
                        <pic:nvPicPr>
                          <pic:cNvPr id="0" name="" descr=""/>
                          <pic:cNvPicPr/>
                        </pic:nvPicPr>
                        <pic:blipFill>
                          <a:blip r:embed="rId2"/>
                          <a:stretch/>
                        </pic:blipFill>
                        <pic:spPr>
                          <a:xfrm>
                            <a:off x="2319120" y="12600"/>
                            <a:ext cx="2298240" cy="1696680"/>
                          </a:xfrm>
                          <a:prstGeom prst="rect">
                            <a:avLst/>
                          </a:prstGeom>
                          <a:ln w="0">
                            <a:noFill/>
                          </a:ln>
                        </pic:spPr>
                      </pic:pic>
                      <pic:pic xmlns:pic="http://schemas.openxmlformats.org/drawingml/2006/picture">
                        <pic:nvPicPr>
                          <pic:cNvPr id="1" name="" descr=""/>
                          <pic:cNvPicPr/>
                        </pic:nvPicPr>
                        <pic:blipFill>
                          <a:blip r:embed="rId3"/>
                          <a:stretch/>
                        </pic:blipFill>
                        <pic:spPr>
                          <a:xfrm>
                            <a:off x="4670280" y="0"/>
                            <a:ext cx="2066400" cy="1704240"/>
                          </a:xfrm>
                          <a:prstGeom prst="rect">
                            <a:avLst/>
                          </a:prstGeom>
                          <a:ln w="0">
                            <a:noFill/>
                          </a:ln>
                        </pic:spPr>
                      </pic:pic>
                      <wps:wsp>
                        <wps:cNvSpPr txBox="1"/>
                        <wps:spPr>
                          <a:xfrm>
                            <a:off x="0" y="909360"/>
                            <a:ext cx="2088000" cy="2557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当法国政府因武汉病毒疫情所颁布的禁足令和限制公共集会令刚刚解禁，二零二零年六月二十八日，巴黎法轮功学员来到巴黎著名的人权广场，向民众展示法轮功的美好，同时揭露中共对法轮功及其修炼者的残酷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在现场摆放了真相展板，揭露中共酷刑折磨法轮功学员及强行摘取贩卖他们器官的罪行，并演炼法轮功五套功法，吸引了过往游人驻足观看，很多人在征签表上签名支持反迫害。</w:t>
                              </w:r>
                            </w:p>
                          </w:txbxContent>
                        </wps:txbx>
                        <wps:bodyPr wrap="square" lIns="0" rIns="0" tIns="0" bIns="0" anchor="t">
                          <a:noAutofit/>
                        </wps:bodyPr>
                      </wps:wsp>
                      <wps:wsp>
                        <wps:cNvSpPr txBox="1"/>
                        <wps:spPr>
                          <a:xfrm>
                            <a:off x="2340720" y="2046600"/>
                            <a:ext cx="2088000" cy="1365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医院工作的Elony Sofene女士带着女儿和儿子在征签表上签名，当得知法轮功学员因坚持信仰被关进监狱，有的被强行摘取器官，她愤怒地说：“那就是杀人啊，那是反人类的罪行。这是决不能接受的事情。”</w:t>
                              </w:r>
                            </w:p>
                          </w:txbxContent>
                        </wps:txbx>
                        <wps:bodyPr wrap="square" lIns="0" rIns="0" tIns="0" bIns="0" anchor="t">
                          <a:noAutofit/>
                        </wps:bodyPr>
                      </wps:wsp>
                      <wps:wsp>
                        <wps:cNvSpPr txBox="1"/>
                        <wps:spPr>
                          <a:xfrm>
                            <a:off x="4680720" y="2045160"/>
                            <a:ext cx="2088000" cy="1365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住在摩洛哥来巴黎探亲的女士碰巧和一位大法弟子同乘一趟公交车，当她得知这位大法弟子要到人权广场讲真相后，非常感兴趣，竟一路跟过来，当即在现场学习了五套功法的动作，并在反迫害的征签表上签名。◇</w:t>
                              </w:r>
                            </w:p>
                          </w:txbxContent>
                        </wps:txbx>
                        <wps:bodyPr wrap="square" lIns="0" rIns="0" tIns="0" bIns="0" anchor="t">
                          <a:noAutofit/>
                        </wps:bodyPr>
                      </wps:wsp>
                      <wps:wsp>
                        <wps:cNvSpPr txBox="1"/>
                        <wps:spPr>
                          <a:xfrm>
                            <a:off x="10080" y="30600"/>
                            <a:ext cx="2626920" cy="69084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巴黎人权广场</w:t>
                              </w:r>
                            </w:p>
                            <w:p>
                              <w:pPr>
                                <w:overflowPunct w:val="false"/>
                                <w:bidi w:val="0"/>
                                <w:ind w:hanging="0"/>
                                <w:rPr/>
                              </w:pPr>
                              <w:r>
                                <w:rPr>
                                  <w:kern w:val="2"/>
                                  <w:spacing w:val="1"/>
                                  <w:sz w:val="21"/>
                                  <w:szCs w:val="24"/>
                                  <w:rFonts w:ascii="方正兰亭粗黑_GBK" w:hAnsi="方正兰亭粗黑_GBK" w:eastAsia="方正兰亭粗黑_GBK" w:cs="方正兰亭粗黑_GBK"/>
                                  <w:lang w:bidi="hi-IN"/>
                                </w:rPr>
                                <w:t>民众签名支持反迫害</w:t>
                              </w:r>
                            </w:p>
                          </w:txbxContent>
                        </wps:txbx>
                        <wps:bodyPr wrap="none" lIns="158760" rIns="158760" tIns="82440" bIns="82440" anchor="t">
                          <a:prstTxWarp prst="textPlain">
                            <a:avLst>
                              <a:gd name="adj" fmla="val 50000"/>
                            </a:avLst>
                          </a:prstTxWarp>
                          <a:noAutofit/>
                        </wps:bodyPr>
                      </wps:wsp>
                      <wps:wsp>
                        <wps:cNvSpPr txBox="1"/>
                        <wps:spPr>
                          <a:xfrm>
                            <a:off x="2318400" y="1773000"/>
                            <a:ext cx="4417560" cy="2350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左：游客在和法轮功学员交流；右：游客签名支持法轮功学员反迫害</w:t>
                              </w:r>
                            </w:p>
                          </w:txbxContent>
                        </wps:txbx>
                        <wps:bodyPr wrap="square" lIns="0" rIns="0" tIns="0" bIns="0" anchor="t">
                          <a:noAutofit/>
                        </wps:bodyPr>
                      </wps:wsp>
                    </wpg:wgp>
                  </a:graphicData>
                </a:graphic>
              </wp:anchor>
            </w:drawing>
          </mc:Choice>
          <mc:Fallback>
            <w:pict>
              <v:group id="shape_0" style="position:absolute;margin-left:0pt;margin-top:523.05pt;width:532.95pt;height:273pt" coordorigin="0,10461" coordsize="10659,54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52;top:10481;width:3618;height:2671;mso-wrap-style:none;v-text-anchor:middle" type="_x0000_t75">
                  <v:imagedata r:id="rId4" o:detectmouseclick="t"/>
                  <v:stroke color="#3465a4" joinstyle="round" endcap="flat"/>
                  <w10:wrap type="none"/>
                </v:shape>
                <v:shape id="shape_0" stroked="f" o:allowincell="f" style="position:absolute;left:7355;top:10461;width:3253;height:2683;mso-wrap-style:none;v-text-anchor:middle" type="_x0000_t75">
                  <v:imagedata r:id="rId5" o:detectmouseclick="t"/>
                  <v:stroke color="#3465a4" joinstyle="round" endcap="flat"/>
                  <w10:wrap type="none"/>
                </v:shape>
                <v:shape id="shape_0" stroked="f" o:allowincell="f" style="position:absolute;left:0;top:11893;width:3287;height:402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当法国政府因武汉病毒疫情所颁布的禁足令和限制公共集会令刚刚解禁，二零二零年六月二十八日，巴黎法轮功学员来到巴黎著名的人权广场，向民众展示法轮功的美好，同时揭露中共对法轮功及其修炼者的残酷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在现场摆放了真相展板，揭露中共酷刑折磨法轮功学员及强行摘取贩卖他们器官的罪行，并演炼法轮功五套功法，吸引了过往游人驻足观看，很多人在征签表上签名支持反迫害。</w:t>
                        </w:r>
                      </w:p>
                    </w:txbxContent>
                  </v:textbox>
                  <v:fill o:detectmouseclick="t" on="false"/>
                  <v:stroke color="#3465a4" joinstyle="round" endcap="flat"/>
                  <w10:wrap type="none"/>
                </v:shape>
                <v:shape id="shape_0" stroked="f" o:allowincell="f" style="position:absolute;left:3686;top:13684;width:3287;height:214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医院工作的Elony Sofene女士带着女儿和儿子在征签表上签名，当得知法轮功学员因坚持信仰被关进监狱，有的被强行摘取器官，她愤怒地说：“那就是杀人啊，那是反人类的罪行。这是决不能接受的事情。”</w:t>
                        </w:r>
                      </w:p>
                    </w:txbxContent>
                  </v:textbox>
                  <v:fill o:detectmouseclick="t" on="false"/>
                  <v:stroke color="#3465a4" joinstyle="round" endcap="flat"/>
                  <w10:wrap type="none"/>
                </v:shape>
                <v:shape id="shape_0" stroked="f" o:allowincell="f" style="position:absolute;left:7371;top:13682;width:3287;height:215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住在摩洛哥来巴黎探亲的女士碰巧和一位大法弟子同乘一趟公交车，当她得知这位大法弟子要到人权广场讲真相后，非常感兴趣，竟一路跟过来，当即在现场学习了五套功法的动作，并在反迫害的征签表上签名。◇</w:t>
                        </w:r>
                      </w:p>
                    </w:txbxContent>
                  </v:textbox>
                  <v:fill o:detectmouseclick="t" on="false"/>
                  <v:stroke color="#3465a4" joinstyle="round" endcap="flat"/>
                  <w10:wrap type="none"/>
                </v:shape>
                <v:shape id="shape_0" fillcolor="black" stroked="f" o:allowincell="f" style="position:absolute;left:16;top:10509;width:4136;height:1087;mso-wrap-style:none;v-text-anchor:middle" type="_x0000_t136">
                  <v:path textpathok="t"/>
                  <v:textpath on="t" fitshape="t" string="巴黎人权广场&#10;民众签名支持反迫害" style="font-family:&quot;方正兰亭粗黑_GBK&quot;;font-size:20pt"/>
                  <v:fill o:detectmouseclick="t" type="solid" color2="white"/>
                  <v:stroke color="#3465a4" joinstyle="round" endcap="flat"/>
                  <w10:wrap type="none"/>
                </v:shape>
                <v:shape id="shape_0" stroked="f" o:allowincell="f" style="position:absolute;left:3651;top:13253;width:6956;height:36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左：游客在和法轮功学员交流；右：游客签名支持法轮功学员反迫害</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53975</wp:posOffset>
                </wp:positionH>
                <wp:positionV relativeFrom="paragraph">
                  <wp:posOffset>158115</wp:posOffset>
                </wp:positionV>
                <wp:extent cx="6671945" cy="1011555"/>
                <wp:effectExtent l="635" t="0" r="0" b="0"/>
                <wp:wrapNone/>
                <wp:docPr id="3"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360"/>
                            <a:ext cx="6660720" cy="144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0年7月6日   第245期  【山西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996633"/>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2520" y="0"/>
                            <a:ext cx="3562200" cy="671040"/>
                          </a:xfrm>
                          <a:prstGeom prst="rect">
                            <a:avLst/>
                          </a:prstGeom>
                          <a:ln w="0">
                            <a:noFill/>
                          </a:ln>
                        </pic:spPr>
                      </pic:pic>
                    </wpg:wgp>
                  </a:graphicData>
                </a:graphic>
              </wp:anchor>
            </w:drawing>
          </mc:Choice>
          <mc:Fallback>
            <w:pict>
              <v:group id="shape_0" style="position:absolute;margin-left:4.25pt;margin-top:12.45pt;width:525.35pt;height:79.65pt" coordorigin="85,249" coordsize="10507,1593">
                <v:shapetype id="_x0000_t32" coordsize="21600,21600" o:spt="32" path="m,l21600,21600nfe">
                  <v:stroke joinstyle="miter"/>
                  <v:path gradientshapeok="t" o:connecttype="rect" textboxrect="0,0,21600,21600"/>
                </v:shapetype>
                <v:shape id="shape_0" stroked="t" o:allowincell="f" style="position:absolute;left:85;top:1780;width:10488;height:1" type="_x0000_t32">
                  <v:stroke color="#000099" weight="3240" joinstyle="miter" endcap="flat"/>
                  <v:fill o:detectmouseclick="t" on="false"/>
                  <w10:wrap type="none"/>
                </v:shape>
                <v:shape id="shape_0" stroked="f" o:allowincell="f" style="position:absolute;left:516;top:1383;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0年7月6日   第245期  【山西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5;top:324;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996633"/>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89;top:249;width:5609;height:1056;mso-wrap-style:none;v-text-anchor:middle" type="_x0000_t75">
                  <v:imagedata r:id="rId7" o:detectmouseclick="t"/>
                  <v:stroke color="#3465a4" joinstyle="round" endcap="flat"/>
                  <w10:wrap type="none"/>
                </v:shape>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90805</wp:posOffset>
                </wp:positionV>
                <wp:extent cx="6746240" cy="438785"/>
                <wp:effectExtent l="0" t="0" r="0" b="0"/>
                <wp:wrapNone/>
                <wp:docPr id="5" name=""/>
                <a:graphic xmlns:a="http://schemas.openxmlformats.org/drawingml/2006/main">
                  <a:graphicData uri="http://schemas.microsoft.com/office/word/2010/wordprocessingGroup">
                    <wpg:wgp>
                      <wpg:cNvGrpSpPr/>
                      <wpg:grpSpPr>
                        <a:xfrm>
                          <a:off x="0" y="0"/>
                          <a:ext cx="6746400" cy="438840"/>
                          <a:chOff x="0" y="0"/>
                          <a:chExt cx="6746400" cy="438840"/>
                        </a:xfrm>
                      </wpg:grpSpPr>
                      <wps:wsp>
                        <wps:cNvSpPr txBox="1"/>
                        <wps:spPr>
                          <a:xfrm>
                            <a:off x="4691520" y="68760"/>
                            <a:ext cx="10533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山西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0800" y="80640"/>
                            <a:ext cx="140796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7月6日</w:t>
                              </w:r>
                            </w:p>
                          </w:txbxContent>
                        </wps:txbx>
                        <wps:bodyPr wrap="square" lIns="0" rIns="0" tIns="0" bIns="0" anchor="t">
                          <a:noAutofit/>
                        </wps:bodyPr>
                      </wps:wsp>
                      <wpg:grpSp>
                        <wpg:cNvGrpSpPr/>
                        <wpg:grpSpPr>
                          <a:xfrm>
                            <a:off x="0" y="0"/>
                            <a:ext cx="674640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96800" y="37440"/>
                              <a:ext cx="200016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23800" y="90000"/>
                              <a:ext cx="822240" cy="159480"/>
                            </a:xfrm>
                            <a:prstGeom prst="rect">
                              <a:avLst/>
                            </a:prstGeom>
                            <a:ln w="0">
                              <a:noFill/>
                            </a:ln>
                          </pic:spPr>
                        </pic:pic>
                        <wps:wsp>
                          <wps:cNvCnPr/>
                          <wps:spPr>
                            <a:xfrm>
                              <a:off x="237960" y="287280"/>
                              <a:ext cx="64972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7.15pt;width:531.2pt;height:34.55pt" coordorigin="34,143" coordsize="10624,691">
                <v:shape id="shape_0" stroked="f" o:allowincell="f" style="position:absolute;left:7422;top:251;width:1658;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山西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6;top:270;width:221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7月6日</w:t>
                        </w:r>
                      </w:p>
                    </w:txbxContent>
                  </v:textbox>
                  <v:fill o:detectmouseclick="t" on="false"/>
                  <v:stroke color="#3465a4" joinstyle="round" endcap="flat"/>
                  <w10:wrap type="none"/>
                </v:shape>
                <v:group id="shape_0" style="position:absolute;left:34;top:143;width:10624;height:691">
                  <v:shape id="shape_0" stroked="f" o:allowincell="f" style="position:absolute;left:34;top:143;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51;top:202;width:314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363;top:285;width:1294;height:250;mso-wrap-style:none;v-text-anchor:middle" type="_x0000_t75">
                    <v:imagedata r:id="rId9" o:detectmouseclick="t"/>
                    <v:stroke color="#3465a4" joinstyle="round" endcap="flat"/>
                    <w10:wrap type="none"/>
                  </v:shape>
                  <v:shape id="shape_0" stroked="t" o:allowincell="f" style="position:absolute;left:409;top:595;width:10231;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549275</wp:posOffset>
                </wp:positionV>
                <wp:extent cx="6791960" cy="3556000"/>
                <wp:effectExtent l="0" t="0" r="8137525" b="0"/>
                <wp:wrapNone/>
                <wp:docPr id="6" name=""/>
                <a:graphic xmlns:a="http://schemas.openxmlformats.org/drawingml/2006/main">
                  <a:graphicData uri="http://schemas.microsoft.com/office/word/2010/wordprocessingGroup">
                    <wpg:wgp>
                      <wpg:cNvGrpSpPr/>
                      <wpg:grpSpPr>
                        <a:xfrm>
                          <a:off x="0" y="0"/>
                          <a:ext cx="6792120" cy="3556080"/>
                          <a:chOff x="0" y="0"/>
                          <a:chExt cx="6792120" cy="3556080"/>
                        </a:xfrm>
                      </wpg:grpSpPr>
                      <pic:pic xmlns:pic="http://schemas.openxmlformats.org/drawingml/2006/picture">
                        <pic:nvPicPr>
                          <pic:cNvPr id="4" name="" descr=""/>
                          <pic:cNvPicPr/>
                        </pic:nvPicPr>
                        <pic:blipFill>
                          <a:blip r:embed="rId10"/>
                          <a:stretch/>
                        </pic:blipFill>
                        <pic:spPr>
                          <a:xfrm>
                            <a:off x="0" y="1773000"/>
                            <a:ext cx="2973600" cy="1670760"/>
                          </a:xfrm>
                          <a:prstGeom prst="rect">
                            <a:avLst/>
                          </a:prstGeom>
                          <a:ln w="0">
                            <a:noFill/>
                          </a:ln>
                        </pic:spPr>
                      </pic:pic>
                      <wps:wsp>
                        <wps:cNvSpPr txBox="1"/>
                        <wps:spPr>
                          <a:xfrm>
                            <a:off x="3213720" y="622440"/>
                            <a:ext cx="3554640" cy="2933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中共病毒疫情肆虐全球成灾，台湾因防疫得当举世闻名，云林中区的学员约四百人，配合政府防疫策略，在疫情稍缓之际，于二零二零年六月二十八日，在知名旅游胜地——云林古坑乡绿色隧道之二二八纪念公园，举办“天佑台湾传递善念”活动，以艺文表演形式将法轮大法的美好及善念传递世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强调重德修善，不仅能改善健康、提升道德，也赋予修炼者最纯正的能量，祛病健身效果相当卓越。法轮功来去自由的修炼形式，以“人传人、心传心”的方式在社会流传，在世界各地广泛赢得人心，至今已弘传全世界一百多个国家和地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协调人林幸瑶表示，目前中共病毒（武汉肺炎）疫情还在全世界蔓延，希望大家能心存善念，远离中共邪党，把“法轮大法好，真善忍好”九字真言，牢记心里，希望大家有个美好的未来！◇</w:t>
                              </w:r>
                            </w:p>
                          </w:txbxContent>
                        </wps:txbx>
                        <wps:bodyPr wrap="square" lIns="0" rIns="0" tIns="0" bIns="0" anchor="t">
                          <a:noAutofit/>
                        </wps:bodyPr>
                      </wps:wsp>
                      <wps:wsp>
                        <wps:cNvSpPr txBox="1"/>
                        <wps:spPr>
                          <a:xfrm>
                            <a:off x="3133080" y="45720"/>
                            <a:ext cx="3659040" cy="38988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台湾法轮功学员景点传福音</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5" name="" descr=""/>
                          <pic:cNvPicPr/>
                        </pic:nvPicPr>
                        <pic:blipFill>
                          <a:blip r:embed="rId11"/>
                          <a:stretch/>
                        </pic:blipFill>
                        <pic:spPr>
                          <a:xfrm>
                            <a:off x="0" y="0"/>
                            <a:ext cx="2971800" cy="1670040"/>
                          </a:xfrm>
                          <a:prstGeom prst="rect">
                            <a:avLst/>
                          </a:prstGeom>
                          <a:ln w="0">
                            <a:noFill/>
                          </a:ln>
                        </pic:spPr>
                      </pic:pic>
                    </wpg:wgp>
                  </a:graphicData>
                </a:graphic>
              </wp:anchor>
            </w:drawing>
          </mc:Choice>
          <mc:Fallback>
            <w:pict>
              <v:group id="shape_0" style="position:absolute;margin-left:0pt;margin-top:43.25pt;width:534.8pt;height:280.05pt" coordorigin="0,865" coordsize="10696,5601">
                <v:shape id="shape_0" stroked="f" o:allowincell="f" style="position:absolute;left:0;top:3657;width:4682;height:2630;mso-wrap-style:none;v-text-anchor:middle" type="_x0000_t75">
                  <v:imagedata r:id="rId12" o:detectmouseclick="t"/>
                  <v:stroke color="#3465a4" joinstyle="round" endcap="flat"/>
                  <w10:wrap type="none"/>
                </v:shape>
                <v:shape id="shape_0" stroked="f" o:allowincell="f" style="position:absolute;left:5061;top:1845;width:5597;height:461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中共病毒疫情肆虐全球成灾，台湾因防疫得当举世闻名，云林中区的学员约四百人，配合政府防疫策略，在疫情稍缓之际，于二零二零年六月二十八日，在知名旅游胜地——云林古坑乡绿色隧道之二二八纪念公园，举办“天佑台湾传递善念”活动，以艺文表演形式将法轮大法的美好及善念传递世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强调重德修善，不仅能改善健康、提升道德，也赋予修炼者最纯正的能量，祛病健身效果相当卓越。法轮功来去自由的修炼形式，以“人传人、心传心”的方式在社会流传，在世界各地广泛赢得人心，至今已弘传全世界一百多个国家和地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协调人林幸瑶表示，目前中共病毒（武汉肺炎）疫情还在全世界蔓延，希望大家能心存善念，远离中共邪党，把“法轮大法好，真善忍好”九字真言，牢记心里，希望大家有个美好的未来！◇</w:t>
                        </w:r>
                      </w:p>
                    </w:txbxContent>
                  </v:textbox>
                  <v:fill o:detectmouseclick="t" on="false"/>
                  <v:stroke color="#3465a4" joinstyle="round" endcap="flat"/>
                  <w10:wrap type="none"/>
                </v:shape>
                <v:shape id="shape_0" fillcolor="black" stroked="f" o:allowincell="f" style="position:absolute;left:4934;top:937;width:5761;height:613;mso-wrap-style:none;v-text-anchor:middle" type="_x0000_t136">
                  <v:path textpathok="t"/>
                  <v:textpath on="t" fitshape="t" string="台湾法轮功学员景点传福音" style="font-family:&quot;方正兰亭粗黑_GBK&quot;;font-size:24pt"/>
                  <v:fill o:detectmouseclick="t" type="solid" color2="white"/>
                  <v:stroke color="#3465a4" joinstyle="round" endcap="flat"/>
                  <w10:wrap type="none"/>
                </v:shape>
                <v:shape id="shape_0" stroked="f" o:allowincell="f" style="position:absolute;left:0;top:865;width:4679;height:2629;mso-wrap-style:none;v-text-anchor:middle" type="_x0000_t75">
                  <v:imagedata r:id="rId1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17780</wp:posOffset>
                </wp:positionH>
                <wp:positionV relativeFrom="paragraph">
                  <wp:posOffset>4172585</wp:posOffset>
                </wp:positionV>
                <wp:extent cx="6732905" cy="1270"/>
                <wp:effectExtent l="635" t="1905" r="635" b="1905"/>
                <wp:wrapSquare wrapText="bothSides"/>
                <wp:docPr id="7" name=""/>
                <a:graphic xmlns:a="http://schemas.openxmlformats.org/drawingml/2006/main">
                  <a:graphicData uri="http://schemas.microsoft.com/office/word/2010/wordprocessingShape">
                    <wps:wsp>
                      <wps:cNvCnPr/>
                      <wps:spPr>
                        <a:xfrm>
                          <a:off x="0" y="0"/>
                          <a:ext cx="673344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4pt;margin-top:328.55pt;width:530.15pt;height:0.05pt" type="_x0000_t32">
                <v:stroke color="black"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4154805</wp:posOffset>
                </wp:positionV>
                <wp:extent cx="6768465" cy="5936615"/>
                <wp:effectExtent l="0" t="635" r="12617450" b="0"/>
                <wp:wrapNone/>
                <wp:docPr id="8" name=""/>
                <a:graphic xmlns:a="http://schemas.openxmlformats.org/drawingml/2006/main">
                  <a:graphicData uri="http://schemas.microsoft.com/office/word/2010/wordprocessingGroup">
                    <wpg:wgp>
                      <wpg:cNvGrpSpPr/>
                      <wpg:grpSpPr>
                        <a:xfrm>
                          <a:off x="0" y="0"/>
                          <a:ext cx="6768360" cy="5936760"/>
                          <a:chOff x="0" y="0"/>
                          <a:chExt cx="6768360" cy="5936760"/>
                        </a:xfrm>
                      </wpg:grpSpPr>
                      <pic:pic xmlns:pic="http://schemas.openxmlformats.org/drawingml/2006/picture">
                        <pic:nvPicPr>
                          <pic:cNvPr id="6" name="" descr=""/>
                          <pic:cNvPicPr/>
                        </pic:nvPicPr>
                        <pic:blipFill>
                          <a:blip r:embed="rId14"/>
                          <a:stretch/>
                        </pic:blipFill>
                        <pic:spPr>
                          <a:xfrm rot="18430200">
                            <a:off x="3484080" y="255240"/>
                            <a:ext cx="921960" cy="565920"/>
                          </a:xfrm>
                          <a:prstGeom prst="rect">
                            <a:avLst/>
                          </a:prstGeom>
                          <a:ln w="0">
                            <a:noFill/>
                          </a:ln>
                        </pic:spPr>
                      </pic:pic>
                      <wps:wsp>
                        <wps:cNvSpPr txBox="1"/>
                        <wps:spPr>
                          <a:xfrm>
                            <a:off x="0" y="892800"/>
                            <a:ext cx="2088000" cy="5015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九十五岁的老母亲说：“我没想到活这么大岁数，满口牙没了还能吃、能喝、能睡，消化也好，五脏六腑啥病都没有。我天天都念‘真、善、忍好，法轮大法好’，大法师父在保护着我！”</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母亲一生勤劳能干，不甘人下。我的姥爷早逝，母亲十多岁就与姐姐一起给大户人家做嫁衣，赚钱养家。母亲不识字，婚后有了孩子，为了养家学会用缝纫机，仅学了数天时间就开门接活了。后来进了缝纫社，凭着一双巧手，裁剪、缝纫样样拿得下来。靠实力赢得顾客与同行的赞誉，被人称为“大将”，母亲一辈子都为这个称号感到骄傲。</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然而，几十年的劳累带来不尽的病痛：六十年代末患上肺结核差点丧命；常年失眠、便秘、严重的内外痔疮、脱肛，外加双腿膝盖红肿疼痛等等，各种不适此起彼伏。</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二零零七年三月我回家看望她时，她面容憔悴不堪，脸色发暗，双腿疼痛行坐不便。因我修炼大法多次被邪党迫害，母亲很恐惧，</w:t>
                              </w:r>
                            </w:p>
                          </w:txbxContent>
                        </wps:txbx>
                        <wps:bodyPr wrap="square" lIns="0" rIns="0" tIns="0" bIns="0" anchor="t">
                          <a:noAutofit/>
                        </wps:bodyPr>
                      </wps:wsp>
                      <wps:wsp>
                        <wps:cNvSpPr txBox="1"/>
                        <wps:spPr>
                          <a:xfrm>
                            <a:off x="2340720" y="1082160"/>
                            <a:ext cx="2088000" cy="4788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一再劝说下，她才同意默念“真善忍好，法轮大法好”。</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五月初我回家惊讶地发现八旬老母亲象换了个人：红光满面、白里透红，我正在惊叹，她把我拉进厨房。我说：“老妈，您咋变漂亮了？”她压低声音告诉我：“你教我念法轮大法好，神的很哪！我现在不光人精神了。还有更稀奇的事，我几十年的一窝痔疮疙瘩不知道咋的就好了，也不知是哪天掉的，现在光溜溜的一点都没有了，你说神不神？我现在吃得香、睡得香，再也没有象以前那样一夜一夜地睡不着了。你们师父是真佛啊！”</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后来大弟弟俩口告诉我：“老妈现在真能睡呀！我们去看她，在屋里走进走出她都不知道，她睡得真香啊！我们都没这福气。”</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二零一八年五月，母亲不慎跌倒、大腿严重骨折，必须手术治疗。母亲年事已高，医生要求我们姐弟四人签字画押方可动手术。我们签字后，中午十一点母亲被送进手术室。此时母亲就开始不停地默</w:t>
                              </w:r>
                            </w:p>
                          </w:txbxContent>
                        </wps:txbx>
                        <wps:bodyPr wrap="square" lIns="0" rIns="0" tIns="0" bIns="0" anchor="t">
                          <a:noAutofit/>
                        </wps:bodyPr>
                      </wps:wsp>
                      <wps:wsp>
                        <wps:cNvSpPr txBox="1"/>
                        <wps:spPr>
                          <a:xfrm>
                            <a:off x="4680720" y="317520"/>
                            <a:ext cx="2088000" cy="5619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真善忍好，法轮大法好”。</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手术进行了三个半小时，我们姐弟一直守在门外等候。期间，手术室推出一个个病人，个个萎靡不振，面色蜡黄。当九十多岁高龄的母亲推出来时，我们看到她面色红润、正翘着脑袋东张西望找我们呢。当时小弟弟就高兴地连连说：“看老妈，她在找我们呢，她咋象没事的人一样！”</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为了避免麻药劲过后疼痛，医生为母亲配置了镇痛泵。神奇的是：母亲一直没有出现疼痛，根本用不上那个镇痛泵。她说自己一直都在念“真善忍好，法轮大法好”，整个手术过程中她不害怕、不紧张，自己是看着医生为她做手术的。刚刚推出手术室一看到我们，她就吵着要吃东西。当医护的大儿媳告诉她：手术后八小时内不能吃东西，叫她忍着，时间到了给她弄吃的。她这才安静下来。</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第五天拆线后回到大弟弟家。不到两个月母亲基本康复，借着助走工具就可以自由活动了。她这个九十多岁的耄耋老人打破了“伤筋动骨一百天”的老规律。</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老母亲身上发生的奇迹见证了法轮大法的超常与神奇。</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30600" y="288360"/>
                            <a:ext cx="3423960" cy="37080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耄耋老人身上的奇迹</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347.2pt;width:532.95pt;height:447.35pt" coordorigin="0,6944" coordsize="10659,8947">
                <v:shape id="shape_0" stroked="f" o:allowincell="f" style="position:absolute;left:5486;top:6945;width:1451;height:890;mso-wrap-style:none;v-text-anchor:middle;rotation:307" type="_x0000_t75">
                  <v:imagedata r:id="rId15" o:detectmouseclick="t"/>
                  <v:stroke color="#3465a4" joinstyle="round" endcap="flat"/>
                  <w10:wrap type="none"/>
                </v:shape>
                <v:shape id="shape_0" stroked="f" o:allowincell="f" style="position:absolute;left:0;top:7949;width:3287;height:7898;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九十五岁的老母亲说：“我没想到活这么大岁数，满口牙没了还能吃、能喝、能睡，消化也好，五脏六腑啥病都没有。我天天都念‘真、善、忍好，法轮大法好’，大法师父在保护着我！”</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母亲一生勤劳能干，不甘人下。我的姥爷早逝，母亲十多岁就与姐姐一起给大户人家做嫁衣，赚钱养家。母亲不识字，婚后有了孩子，为了养家学会用缝纫机，仅学了数天时间就开门接活了。后来进了缝纫社，凭着一双巧手，裁剪、缝纫样样拿得下来。靠实力赢得顾客与同行的赞誉，被人称为“大将”，母亲一辈子都为这个称号感到骄傲。</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然而，几十年的劳累带来不尽的病痛：六十年代末患上肺结核差点丧命；常年失眠、便秘、严重的内外痔疮、脱肛，外加双腿膝盖红肿疼痛等等，各种不适此起彼伏。</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二零零七年三月我回家看望她时，她面容憔悴不堪，脸色发暗，双腿疼痛行坐不便。因我修炼大法多次被邪党迫害，母亲很恐惧，</w:t>
                        </w:r>
                      </w:p>
                    </w:txbxContent>
                  </v:textbox>
                  <v:fill o:detectmouseclick="t" on="false"/>
                  <v:stroke color="#3465a4" joinstyle="round" endcap="flat"/>
                  <w10:wrap type="none"/>
                </v:shape>
                <v:shape id="shape_0" stroked="f" o:allowincell="f" style="position:absolute;left:3686;top:8247;width:3287;height:7540;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一再劝说下，她才同意默念“真善忍好，法轮大法好”。</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五月初我回家惊讶地发现八旬老母亲象换了个人：红光满面、白里透红，我正在惊叹，她把我拉进厨房。我说：“老妈，您咋变漂亮了？”她压低声音告诉我：“你教我念法轮大法好，神的很哪！我现在不光人精神了。还有更稀奇的事，我几十年的一窝痔疮疙瘩不知道咋的就好了，也不知是哪天掉的，现在光溜溜的一点都没有了，你说神不神？我现在吃得香、睡得香，再也没有象以前那样一夜一夜地睡不着了。你们师父是真佛啊！”</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后来大弟弟俩口告诉我：“老妈现在真能睡呀！我们去看她，在屋里走进走出她都不知道，她睡得真香啊！我们都没这福气。”</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二零一八年五月，母亲不慎跌倒、大腿严重骨折，必须手术治疗。母亲年事已高，医生要求我们姐弟四人签字画押方可动手术。我们签字后，中午十一点母亲被送进手术室。此时母亲就开始不停地默</w:t>
                        </w:r>
                      </w:p>
                    </w:txbxContent>
                  </v:textbox>
                  <v:fill o:detectmouseclick="t" on="false"/>
                  <v:stroke color="#3465a4" joinstyle="round" endcap="flat"/>
                  <w10:wrap type="none"/>
                </v:shape>
                <v:shape id="shape_0" stroked="f" o:allowincell="f" style="position:absolute;left:7371;top:7043;width:3287;height:8848;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真善忍好，法轮大法好”。</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手术进行了三个半小时，我们姐弟一直守在门外等候。期间，手术室推出一个个病人，个个萎靡不振，面色蜡黄。当九十多岁高龄的母亲推出来时，我们看到她面色红润、正翘着脑袋东张西望找我们呢。当时小弟弟就高兴地连连说：“看老妈，她在找我们呢，她咋象没事的人一样！”</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为了避免麻药劲过后疼痛，医生为母亲配置了镇痛泵。神奇的是：母亲一直没有出现疼痛，根本用不上那个镇痛泵。她说自己一直都在念“真善忍好，法轮大法好”，整个手术过程中她不害怕、不紧张，自己是看着医生为她做手术的。刚刚推出手术室一看到我们，她就吵着要吃东西。当医护的大儿媳告诉她：手术后八小时内不能吃东西，叫她忍着，时间到了给她弄吃的。她这才安静下来。</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第五天拆线后回到大弟弟家。不到两个月母亲基本康复，借着助走工具就可以自由活动了。她这个九十多岁的耄耋老人打破了“伤筋动骨一百天”的老规律。</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老母亲身上发生的奇迹见证了法轮大法的超常与神奇。</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48;top:6997;width:5391;height:583;mso-wrap-style:none;v-text-anchor:middle" type="_x0000_t136">
                  <v:path textpathok="t"/>
                  <v:textpath on="t" fitshape="t" string="耄耋老人身上的奇迹" style="font-family:&quot;华文楷体&quot;;font-size:24pt"/>
                  <v:fill o:detectmouseclick="t" type="solid" color2="white"/>
                  <v:stroke color="#3465a4" joinstyle="round"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9"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10"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1"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2065</wp:posOffset>
                </wp:positionH>
                <wp:positionV relativeFrom="paragraph">
                  <wp:posOffset>109855</wp:posOffset>
                </wp:positionV>
                <wp:extent cx="6811645" cy="485140"/>
                <wp:effectExtent l="0" t="0" r="0" b="198120"/>
                <wp:wrapNone/>
                <wp:docPr id="12" name=""/>
                <a:graphic xmlns:a="http://schemas.openxmlformats.org/drawingml/2006/main">
                  <a:graphicData uri="http://schemas.microsoft.com/office/word/2010/wordprocessingGroup">
                    <wpg:wgp>
                      <wpg:cNvGrpSpPr/>
                      <wpg:grpSpPr>
                        <a:xfrm>
                          <a:off x="0" y="0"/>
                          <a:ext cx="6811560" cy="485280"/>
                          <a:chOff x="0" y="0"/>
                          <a:chExt cx="6811560" cy="485280"/>
                        </a:xfrm>
                      </wpg:grpSpPr>
                      <wps:wsp>
                        <wps:cNvSpPr txBox="1"/>
                        <wps:spPr>
                          <a:xfrm>
                            <a:off x="1050120" y="38880"/>
                            <a:ext cx="13755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山西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59080" y="34200"/>
                            <a:ext cx="142308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0年7月6日</w:t>
                              </w:r>
                            </w:p>
                          </w:txbxContent>
                        </wps:txbx>
                        <wps:bodyPr wrap="square" anchor="t">
                          <a:noAutofit/>
                        </wps:bodyPr>
                      </wps:wsp>
                      <wpg:grpSp>
                        <wpg:cNvGrpSpPr/>
                        <wpg:grpSpPr>
                          <a:xfrm>
                            <a:off x="0" y="0"/>
                            <a:ext cx="6811560" cy="485280"/>
                          </a:xfrm>
                        </wpg:grpSpPr>
                        <wps:wsp>
                          <wps:cNvSpPr txBox="1"/>
                          <wps:spPr>
                            <a:xfrm>
                              <a:off x="6539760" y="0"/>
                              <a:ext cx="271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29720" y="11520"/>
                              <a:ext cx="199512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480720" cy="144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6"/>
                            <a:stretch/>
                          </pic:blipFill>
                          <pic:spPr>
                            <a:xfrm>
                              <a:off x="0" y="94680"/>
                              <a:ext cx="820440" cy="159480"/>
                            </a:xfrm>
                            <a:prstGeom prst="rect">
                              <a:avLst/>
                            </a:prstGeom>
                            <a:ln w="0">
                              <a:noFill/>
                            </a:ln>
                          </pic:spPr>
                        </pic:pic>
                      </wpg:grpSp>
                    </wpg:wgp>
                  </a:graphicData>
                </a:graphic>
              </wp:anchor>
            </w:drawing>
          </mc:Choice>
          <mc:Fallback>
            <w:pict>
              <v:group id="shape_0" style="position:absolute;margin-left:-0.95pt;margin-top:8.65pt;width:536.3pt;height:38.2pt" coordorigin="-19,173" coordsize="10726,764">
                <v:shape id="shape_0" stroked="f" o:allowincell="f" style="position:absolute;left:1634;top:234;width:2165;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山西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48;top:227;width:224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0年7月6日</w:t>
                        </w:r>
                      </w:p>
                    </w:txbxContent>
                  </v:textbox>
                  <v:fill o:detectmouseclick="t" on="false"/>
                  <v:stroke color="#3465a4" joinstyle="round" endcap="flat"/>
                  <w10:wrap type="none"/>
                </v:shape>
                <v:group id="shape_0" style="position:absolute;left:-19;top:173;width:10726;height:764">
                  <v:shape id="shape_0" stroked="f" o:allowincell="f" style="position:absolute;left:10280;top:173;width:427;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65;top:191;width:3141;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13;top:628;width:10205;height:1" type="_x0000_t32">
                    <v:stroke color="#100a88" weight="15840" joinstyle="miter" endcap="flat"/>
                    <v:fill o:detectmouseclick="t" on="false"/>
                    <w10:wrap type="none"/>
                  </v:shape>
                  <v:shape id="shape_0" ID="Picture 0" stroked="f" o:allowincell="f" style="position:absolute;left:-19;top:322;width:1291;height:250;mso-wrap-style:none;v-text-anchor:middle" type="_x0000_t75">
                    <v:imagedata r:id="rId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4642485</wp:posOffset>
                </wp:positionH>
                <wp:positionV relativeFrom="paragraph">
                  <wp:posOffset>9203690</wp:posOffset>
                </wp:positionV>
                <wp:extent cx="2125980" cy="989965"/>
                <wp:effectExtent l="0" t="0" r="0" b="0"/>
                <wp:wrapNone/>
                <wp:docPr id="13" name=""/>
                <a:graphic xmlns:a="http://schemas.openxmlformats.org/drawingml/2006/main">
                  <a:graphicData uri="http://schemas.microsoft.com/office/word/2010/wordprocessingGroup">
                    <wpg:wgp>
                      <wpg:cNvGrpSpPr/>
                      <wpg:grpSpPr>
                        <a:xfrm>
                          <a:off x="0" y="0"/>
                          <a:ext cx="2126160" cy="990000"/>
                          <a:chOff x="0" y="0"/>
                          <a:chExt cx="2126160" cy="990000"/>
                        </a:xfrm>
                      </wpg:grpSpPr>
                      <pic:pic xmlns:pic="http://schemas.openxmlformats.org/drawingml/2006/picture">
                        <pic:nvPicPr>
                          <pic:cNvPr id="8" name="" descr=""/>
                          <pic:cNvPicPr/>
                        </pic:nvPicPr>
                        <pic:blipFill>
                          <a:blip r:embed="rId18"/>
                          <a:stretch/>
                        </pic:blipFill>
                        <pic:spPr>
                          <a:xfrm>
                            <a:off x="0" y="0"/>
                            <a:ext cx="1270080" cy="497880"/>
                          </a:xfrm>
                          <a:prstGeom prst="rect">
                            <a:avLst/>
                          </a:prstGeom>
                          <a:ln w="0">
                            <a:noFill/>
                          </a:ln>
                        </pic:spPr>
                      </pic:pic>
                      <wps:wsp>
                        <wps:cNvSpPr txBox="1"/>
                        <wps:spPr>
                          <a:xfrm>
                            <a:off x="38160" y="325800"/>
                            <a:ext cx="2088000" cy="664200"/>
                          </a:xfrm>
                          <a:prstGeom prst="rect">
                            <a:avLst/>
                          </a:prstGeom>
                          <a:noFill/>
                          <a:ln w="0">
                            <a:noFill/>
                          </a:ln>
                        </wps:spPr>
                        <wps:txbx>
                          <w:txbxContent>
                            <w:p>
                              <w:pPr>
                                <w:overflowPunct w:val="false"/>
                                <w:bidi w:val="0"/>
                                <w:spacing w:lineRule="exact" w:line="280"/>
                                <w:ind w:hanging="0"/>
                                <w:jc w:val="both"/>
                                <w:rPr/>
                              </w:pPr>
                              <w:r>
                                <w:rPr>
                                  <w:kern w:val="2"/>
                                  <w:sz w:val="21"/>
                                  <w:b/>
                                  <w:spacing w:val="-10"/>
                                  <w:szCs w:val="21"/>
                                  <w:bCs/>
                                  <w:rFonts w:ascii="华文细黑" w:hAnsi="华文细黑" w:eastAsia="华文细黑" w:cs="华文仿宋"/>
                                  <w:color w:val="auto"/>
                                  <w:lang w:val="zh-CN" w:eastAsia="zh-CN" w:bidi="en-US"/>
                                </w:rPr>
                                <w:t xml:space="preserve">       </w:t>
                              </w:r>
                              <w:r>
                                <w:rPr>
                                  <w:kern w:val="2"/>
                                  <w:sz w:val="21"/>
                                  <w:b/>
                                  <w:spacing w:val="-10"/>
                                  <w:szCs w:val="21"/>
                                  <w:bCs/>
                                  <w:rFonts w:cs="华文仿宋" w:ascii="华文楷体" w:hAnsi="华文楷体" w:eastAsia="华文楷体"/>
                                  <w:color w:val="auto"/>
                                  <w:lang w:val="zh-CN" w:eastAsia="zh-CN" w:bidi="en-US"/>
                                </w:rPr>
                                <w:t>截至20</w:t>
                              </w:r>
                              <w:r>
                                <w:rPr>
                                  <w:kern w:val="2"/>
                                  <w:sz w:val="21"/>
                                  <w:b/>
                                  <w:spacing w:val="-10"/>
                                  <w:szCs w:val="21"/>
                                  <w:bCs/>
                                  <w:rFonts w:cs="华文仿宋" w:ascii="华文楷体" w:hAnsi="华文楷体" w:eastAsia="华文楷体"/>
                                  <w:color w:val="auto"/>
                                  <w:lang w:eastAsia="zh-CN" w:bidi="en-US" w:val="en-US"/>
                                </w:rPr>
                                <w:t>20</w:t>
                              </w:r>
                              <w:r>
                                <w:rPr>
                                  <w:kern w:val="2"/>
                                  <w:sz w:val="21"/>
                                  <w:b/>
                                  <w:spacing w:val="-10"/>
                                  <w:szCs w:val="21"/>
                                  <w:bCs/>
                                  <w:rFonts w:cs="华文仿宋" w:ascii="华文楷体" w:hAnsi="华文楷体" w:eastAsia="华文楷体"/>
                                  <w:color w:val="auto"/>
                                  <w:lang w:eastAsia="zh-CN" w:bidi="en-US" w:val="zh-CN"/>
                                </w:rPr>
                                <w:t>年7月初，</w:t>
                              </w:r>
                              <w:r>
                                <w:rPr>
                                  <w:kern w:val="2"/>
                                  <w:sz w:val="21"/>
                                  <w:b/>
                                  <w:szCs w:val="21"/>
                                  <w:bCs/>
                                  <w:rFonts w:cs="华文仿宋" w:ascii="华文楷体" w:hAnsi="华文楷体" w:eastAsia="华文楷体"/>
                                  <w:color w:val="auto"/>
                                  <w:lang w:eastAsia="zh-CN" w:bidi="en-US" w:val="zh-CN"/>
                                </w:rPr>
                                <w:t>在海外退党网站声明“三退</w:t>
                              </w:r>
                              <w:r>
                                <w:rPr>
                                  <w:kern w:val="2"/>
                                  <w:sz w:val="21"/>
                                  <w:b/>
                                  <w:szCs w:val="21"/>
                                  <w:bCs/>
                                  <w:spacing w:val="-180"/>
                                  <w:rFonts w:cs="华文仿宋" w:ascii="华文楷体" w:hAnsi="华文楷体" w:eastAsia="华文楷体"/>
                                  <w:color w:val="auto"/>
                                  <w:lang w:eastAsia="zh-CN" w:bidi="en-US" w:val="zh-CN"/>
                                </w:rPr>
                                <w:t>”</w:t>
                              </w:r>
                              <w:r>
                                <w:rPr>
                                  <w:kern w:val="2"/>
                                  <w:sz w:val="21"/>
                                  <w:b/>
                                  <w:szCs w:val="21"/>
                                  <w:bCs/>
                                  <w:rFonts w:cs="华文仿宋" w:ascii="华文楷体" w:hAnsi="华文楷体" w:eastAsia="华文楷体"/>
                                  <w:color w:val="auto"/>
                                  <w:lang w:eastAsia="zh-CN" w:bidi="en-US" w:val="zh-CN"/>
                                </w:rPr>
                                <w:t>（退党、退团、退队）的人数已超过</w:t>
                              </w:r>
                              <w:r>
                                <w:rPr>
                                  <w:kern w:val="2"/>
                                  <w:sz w:val="21"/>
                                  <w:b/>
                                  <w:szCs w:val="21"/>
                                  <w:bCs/>
                                  <w:rFonts w:cs="华文仿宋" w:ascii="华文楷体" w:hAnsi="华文楷体" w:eastAsia="华文楷体"/>
                                  <w:color w:val="auto"/>
                                  <w:lang w:eastAsia="zh-CN" w:bidi="en-US" w:val="en-US"/>
                                </w:rPr>
                                <w:t>3.59</w:t>
                              </w:r>
                              <w:r>
                                <w:rPr>
                                  <w:kern w:val="2"/>
                                  <w:sz w:val="21"/>
                                  <w:b/>
                                  <w:szCs w:val="21"/>
                                  <w:bCs/>
                                  <w:rFonts w:cs="华文仿宋" w:ascii="华文楷体" w:hAnsi="华文楷体" w:eastAsia="华文楷体"/>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65.55pt;margin-top:724.7pt;width:167.4pt;height:77.95pt" coordorigin="7311,14494" coordsize="3348,1559">
                <v:shape id="shape_0" stroked="f" o:allowincell="f" style="position:absolute;left:7311;top:14494;width:1999;height:783;mso-wrap-style:none;v-text-anchor:middle" type="_x0000_t75">
                  <v:imagedata r:id="rId19" o:detectmouseclick="t"/>
                  <v:stroke color="#3465a4" joinstyle="round" endcap="flat"/>
                  <w10:wrap type="none"/>
                </v:shape>
                <v:shape id="shape_0" stroked="f" o:allowincell="f" style="position:absolute;left:7371;top:15007;width:3287;height:1045;mso-wrap-style:square;v-text-anchor:top" type="_x0000_t202">
                  <v:textbox>
                    <w:txbxContent>
                      <w:p>
                        <w:pPr>
                          <w:overflowPunct w:val="false"/>
                          <w:bidi w:val="0"/>
                          <w:spacing w:lineRule="exact" w:line="280"/>
                          <w:ind w:hanging="0"/>
                          <w:jc w:val="both"/>
                          <w:rPr/>
                        </w:pPr>
                        <w:r>
                          <w:rPr>
                            <w:kern w:val="2"/>
                            <w:sz w:val="21"/>
                            <w:b/>
                            <w:spacing w:val="-10"/>
                            <w:szCs w:val="21"/>
                            <w:bCs/>
                            <w:rFonts w:ascii="华文细黑" w:hAnsi="华文细黑" w:eastAsia="华文细黑" w:cs="华文仿宋"/>
                            <w:color w:val="auto"/>
                            <w:lang w:val="zh-CN" w:eastAsia="zh-CN" w:bidi="en-US"/>
                          </w:rPr>
                          <w:t xml:space="preserve">       </w:t>
                        </w:r>
                        <w:r>
                          <w:rPr>
                            <w:kern w:val="2"/>
                            <w:sz w:val="21"/>
                            <w:b/>
                            <w:spacing w:val="-10"/>
                            <w:szCs w:val="21"/>
                            <w:bCs/>
                            <w:rFonts w:cs="华文仿宋" w:ascii="华文楷体" w:hAnsi="华文楷体" w:eastAsia="华文楷体"/>
                            <w:color w:val="auto"/>
                            <w:lang w:val="zh-CN" w:eastAsia="zh-CN" w:bidi="en-US"/>
                          </w:rPr>
                          <w:t>截至20</w:t>
                        </w:r>
                        <w:r>
                          <w:rPr>
                            <w:kern w:val="2"/>
                            <w:sz w:val="21"/>
                            <w:b/>
                            <w:spacing w:val="-10"/>
                            <w:szCs w:val="21"/>
                            <w:bCs/>
                            <w:rFonts w:cs="华文仿宋" w:ascii="华文楷体" w:hAnsi="华文楷体" w:eastAsia="华文楷体"/>
                            <w:color w:val="auto"/>
                            <w:lang w:eastAsia="zh-CN" w:bidi="en-US" w:val="en-US"/>
                          </w:rPr>
                          <w:t>20</w:t>
                        </w:r>
                        <w:r>
                          <w:rPr>
                            <w:kern w:val="2"/>
                            <w:sz w:val="21"/>
                            <w:b/>
                            <w:spacing w:val="-10"/>
                            <w:szCs w:val="21"/>
                            <w:bCs/>
                            <w:rFonts w:cs="华文仿宋" w:ascii="华文楷体" w:hAnsi="华文楷体" w:eastAsia="华文楷体"/>
                            <w:color w:val="auto"/>
                            <w:lang w:eastAsia="zh-CN" w:bidi="en-US" w:val="zh-CN"/>
                          </w:rPr>
                          <w:t>年7月初，</w:t>
                        </w:r>
                        <w:r>
                          <w:rPr>
                            <w:kern w:val="2"/>
                            <w:sz w:val="21"/>
                            <w:b/>
                            <w:szCs w:val="21"/>
                            <w:bCs/>
                            <w:rFonts w:cs="华文仿宋" w:ascii="华文楷体" w:hAnsi="华文楷体" w:eastAsia="华文楷体"/>
                            <w:color w:val="auto"/>
                            <w:lang w:eastAsia="zh-CN" w:bidi="en-US" w:val="zh-CN"/>
                          </w:rPr>
                          <w:t>在海外退党网站声明“三退</w:t>
                        </w:r>
                        <w:r>
                          <w:rPr>
                            <w:kern w:val="2"/>
                            <w:sz w:val="21"/>
                            <w:b/>
                            <w:szCs w:val="21"/>
                            <w:bCs/>
                            <w:spacing w:val="-180"/>
                            <w:rFonts w:cs="华文仿宋" w:ascii="华文楷体" w:hAnsi="华文楷体" w:eastAsia="华文楷体"/>
                            <w:color w:val="auto"/>
                            <w:lang w:eastAsia="zh-CN" w:bidi="en-US" w:val="zh-CN"/>
                          </w:rPr>
                          <w:t>”</w:t>
                        </w:r>
                        <w:r>
                          <w:rPr>
                            <w:kern w:val="2"/>
                            <w:sz w:val="21"/>
                            <w:b/>
                            <w:szCs w:val="21"/>
                            <w:bCs/>
                            <w:rFonts w:cs="华文仿宋" w:ascii="华文楷体" w:hAnsi="华文楷体" w:eastAsia="华文楷体"/>
                            <w:color w:val="auto"/>
                            <w:lang w:eastAsia="zh-CN" w:bidi="en-US" w:val="zh-CN"/>
                          </w:rPr>
                          <w:t>（退党、退团、退队）的人数已超过</w:t>
                        </w:r>
                        <w:r>
                          <w:rPr>
                            <w:kern w:val="2"/>
                            <w:sz w:val="21"/>
                            <w:b/>
                            <w:szCs w:val="21"/>
                            <w:bCs/>
                            <w:rFonts w:cs="华文仿宋" w:ascii="华文楷体" w:hAnsi="华文楷体" w:eastAsia="华文楷体"/>
                            <w:color w:val="auto"/>
                            <w:lang w:eastAsia="zh-CN" w:bidi="en-US" w:val="en-US"/>
                          </w:rPr>
                          <w:t>3.59</w:t>
                        </w:r>
                        <w:r>
                          <w:rPr>
                            <w:kern w:val="2"/>
                            <w:sz w:val="21"/>
                            <w:b/>
                            <w:szCs w:val="21"/>
                            <w:bCs/>
                            <w:rFonts w:cs="华文仿宋" w:ascii="华文楷体" w:hAnsi="华文楷体" w:eastAsia="华文楷体"/>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4.9pt;margin-top:45.25pt;width:524.85pt;height:29.15pt;mso-wrap-style:none;v-text-anchor:middle" type="_x0000_t136">
            <v:path textpathok="t"/>
            <v:textpath on="t" fitshape="t" string="修大法做好人　山西张秀英十几年遭骚扰迫害" style="font-family:&quot;方正兰亭中黑_GBK&quot;;font-size:20pt"/>
            <v:fill o:detectmouseclick="t" type="solid" color2="white"/>
            <v:stroke color="#3465a4" joinstyle="round" endcap="flat"/>
            <w10:wrap type="none"/>
          </v:shape>
        </w:pic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054735</wp:posOffset>
                </wp:positionV>
                <wp:extent cx="2087880" cy="8991600"/>
                <wp:effectExtent l="0" t="0" r="0" b="0"/>
                <wp:wrapNone/>
                <wp:docPr id="15" name="Frame3"/>
                <a:graphic xmlns:a="http://schemas.openxmlformats.org/drawingml/2006/main">
                  <a:graphicData uri="http://schemas.microsoft.com/office/word/2010/wordprocessingShape">
                    <wps:wsp>
                      <wps:cNvSpPr txBox="1"/>
                      <wps:spPr>
                        <a:xfrm>
                          <a:off x="0" y="0"/>
                          <a:ext cx="2087880" cy="8991600"/>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w:t>
                            </w:r>
                            <w:r>
                              <w:rPr>
                                <w:rFonts w:ascii="华文楷体" w:hAnsi="华文楷体" w:cs="华文楷体" w:eastAsia="华文楷体"/>
                                <w:lang w:eastAsia="zh-CN"/>
                              </w:rPr>
                              <w:t>（明慧网通讯员山西报道）张秀英，现年六十二岁，修炼法轮大法后，按照真、善、忍做好人，十几年来，遭中共不法人员两次非法劳教，多次骚扰，企图强制她放弃信仰法轮大法。张秀英始终本着讲清真相，告诉相关人员：“信仰自由是公民的权利！”</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零五年七月一日，山西省太原市万柏林区公安分局建矿派出所警察迫害大法弟子，只因在张秀英家有大法书籍、资料，就非法将她送劳教所迫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零八年七月十五日晚九点左右，兴华小区派出所的七、八名警察，开着警车，来到太原市法轮功学员张秀英家的单元门口。他们分别守在单元门、院大门等不同的地方。此时，张秀英正在街边乘凉，看到此情景，没有回家，在外躲避了两天。</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零九年十二月十五日中午十一点左右，张秀英买菜回家，在院内，遇到兴华小区派出所片警武子明和兴华街街道办公室主任刘莉上门骚扰。他们声明要到家里查看，同时还询问是否炼法轮功，张秀英向他们讲述大法的美好，希望他们明真相。片警武子明听得很认真，不时地表示认可，却被一旁的街道办主任刘莉呵斥道：“你来干什么的？你被法轮功赤化了？！”武子明立刻转变了态度，声称：你们是犯罪，现在跟我到派出所做笔录、写保证，并且回家把贴在门上的对联撕掉。</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正在此时，碰到了回家的张秀英丈夫（未修炼），她丈夫见此状况，严肃地询问他们：“谁在犯罪？你们才是知法犯法！信仰自由是公民的权利！跟我下楼大家评评理！”当时，片警武子明立刻蔫了，口口声声说：“不是我要来，是上头领导让过来。”张秀英丈夫回复他们：“回去告诉你们上司，炼法轮功没有犯罪！”两人转身走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一零年一月三十一日下午，张秀英在讲真相过程中，被人诬告，被“</w:t>
                            </w:r>
                            <w:r>
                              <w:rPr>
                                <w:rFonts w:cs="宋体;SimSun" w:ascii="宋体;SimSun" w:hAnsi="宋体;SimSun"/>
                                <w:lang w:eastAsia="zh-CN"/>
                              </w:rPr>
                              <w:t>110”</w:t>
                            </w:r>
                            <w:r>
                              <w:rPr>
                                <w:rFonts w:ascii="宋体;SimSun" w:hAnsi="宋体;SimSun" w:cs="宋体;SimSun"/>
                                <w:lang w:eastAsia="zh-CN"/>
                              </w:rPr>
                              <w:t>警察绑架到万柏林公安分局汇丰派出所，被非法关押在太原市女子看守所。事发后第三天，警察对她家进行了非法抄家，抢走一台电脑主机。后来，汇丰派出所警察将她非法送劳教一年，在山西省女子劳教所（新店）被迫害一年。</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一一年一月三十一日，张秀英结束非法劳教。当日上午十点多，太原市万柏林分局一个男警察和兴华街道和泽苑社区主任张永清，开车到劳教所，给张秀英非法照相，欲强行将她劫持到洗脑班，被张秀英的家人阻止。</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二零一一年二月一日上午九点左右，兴华街道和泽苑社区七、八名人员带着米、面、牛奶来到张秀英家中，一进门，仍然要非法照相，被张秀英拒绝。张秀英</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给他们讲述了法轮功真相、共产邪党的邪恶和大法的美好。临走时，张秀英把他们带来的米、面、牛奶退还给他们，告诉他们：大法修炼人不能占别人便宜，不能白拿白得这些东西。</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一三年十月八日上午九点左右，万柏林区公安分局警察石发财带领兴华街道办公室主任刘莉、兴华街道和泽苑社区主任张永清、社区工作人员张建玲以及兴华小区派出所和区委的七、八个人来到张秀英家中骚扰和恐吓。</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张秀英询问他们的名字和上门的缘由，并同时给他们讲述了大法的真相、修炼后受益的情况，告诉他们公民有信仰自由的权利，炼法轮功不犯法！警察石发财不仅不听，而且出口诬蔑大法。张秀英的丈夫和他理论，直到中午十二点多，他们仍然不走。石发财耍赖，要在张秀英家吃饭，被张秀英拒绝，他声称只要张秀英不放弃炼法轮功，他们天天都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从那天之后，他们连着两天九点上门骚扰，张秀英及家人不开门，他们就在楼道中大声喊叫，张秀英丈夫在门里边告诉他们：“你们已经严重干扰了我们家的生活。”张秀英在这样连番骚扰的情况下，离开了家，外出躲避了十天。</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这十天中，张秀英丈夫前往社区要人，而且和他们讲道理，希望他们能明真理，并且告诉他们如果自己的妻子出现任何事情或意外，你们都有责任。他们表示：“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我们再不去你家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月后，社区主任张永清给张秀英丈夫打电话，让他到社区去一趟。张的丈夫过去后，他们声称：要让张秀英进洗脑班，并由丈夫陪同。张秀英的丈夫拒绝，说：“你们这是对我的侮辱！”社区主任转而又让张秀英的丈夫替她写保证和所谓放弃修炼的“五书”。张秀英的丈夫表示：“不但我不写，也不让她写！你们今天的所作所为太荒诞可笑了。”说完后，径直离去。</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一五年十一月四日，广东省深圳市龙华街道办事处的两个人去张秀英临时住地深圳市，询问诉江情况。</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一五年十一月二十七日～十二月七日，张秀英被广东省深圳市公安局宝安分局上塘派出所警察绑架，被非法拘留十天。</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一六年八月十五日，广东省深圳市龙华新区民治街道办及大岭社区的三个人，到她暂住的孩子家进行所谓的“回访”，干扰了她的正常生活。</w:t>
                            </w:r>
                          </w:p>
                          <w:p>
                            <w:pPr>
                              <w:pStyle w:val="Normal"/>
                              <w:spacing w:lineRule="exact" w:line="300"/>
                              <w:ind w:firstLine="454"/>
                              <w:jc w:val="both"/>
                              <w:rPr/>
                            </w:pPr>
                            <w:r>
                              <w:rPr>
                                <w:rFonts w:ascii="宋体;SimSun" w:hAnsi="宋体;SimSun" w:cs="宋体;SimSun"/>
                                <w:lang w:eastAsia="zh-CN"/>
                              </w:rPr>
                              <w:t>二零一七年三月七日上午，广东省深圳市龙华新区民治街道办的人给张秀英的丈夫打电话，问张秀英的女儿搬家搬到什么地方了，张秀英的丈夫表示不知道。街道办连搬走的居民都不放过，企图继续迫害张秀英。◇</w:t>
                            </w:r>
                          </w:p>
                        </w:txbxContent>
                      </wps:txbx>
                      <wps:bodyPr anchor="t" lIns="635" tIns="635" rIns="635" bIns="635">
                        <a:noAutofit/>
                      </wps:bodyPr>
                    </wps:wsp>
                  </a:graphicData>
                </a:graphic>
              </wp:anchor>
            </w:drawing>
          </mc:Choice>
          <mc:Fallback>
            <w:pict>
              <v:rect fillcolor="#FFFFFF" style="position:absolute;rotation:-0;width:164.4pt;height:708pt;mso-wrap-distance-left:9.05pt;mso-wrap-distance-right:9.05pt;mso-wrap-distance-top:0pt;mso-wrap-distance-bottom:0pt;margin-top:83.0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w:t>
                      </w:r>
                      <w:r>
                        <w:rPr>
                          <w:rFonts w:ascii="华文楷体" w:hAnsi="华文楷体" w:cs="华文楷体" w:eastAsia="华文楷体"/>
                          <w:lang w:eastAsia="zh-CN"/>
                        </w:rPr>
                        <w:t>（明慧网通讯员山西报道）张秀英，现年六十二岁，修炼法轮大法后，按照真、善、忍做好人，十几年来，遭中共不法人员两次非法劳教，多次骚扰，企图强制她放弃信仰法轮大法。张秀英始终本着讲清真相，告诉相关人员：“信仰自由是公民的权利！”</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零五年七月一日，山西省太原市万柏林区公安分局建矿派出所警察迫害大法弟子，只因在张秀英家有大法书籍、资料，就非法将她送劳教所迫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零八年七月十五日晚九点左右，兴华小区派出所的七、八名警察，开着警车，来到太原市法轮功学员张秀英家的单元门口。他们分别守在单元门、院大门等不同的地方。此时，张秀英正在街边乘凉，看到此情景，没有回家，在外躲避了两天。</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零九年十二月十五日中午十一点左右，张秀英买菜回家，在院内，遇到兴华小区派出所片警武子明和兴华街街道办公室主任刘莉上门骚扰。他们声明要到家里查看，同时还询问是否炼法轮功，张秀英向他们讲述大法的美好，希望他们明真相。片警武子明听得很认真，不时地表示认可，却被一旁的街道办主任刘莉呵斥道：“你来干什么的？你被法轮功赤化了？！”武子明立刻转变了态度，声称：你们是犯罪，现在跟我到派出所做笔录、写保证，并且回家把贴在门上的对联撕掉。</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正在此时，碰到了回家的张秀英丈夫（未修炼），她丈夫见此状况，严肃地询问他们：“谁在犯罪？你们才是知法犯法！信仰自由是公民的权利！跟我下楼大家评评理！”当时，片警武子明立刻蔫了，口口声声说：“不是我要来，是上头领导让过来。”张秀英丈夫回复他们：“回去告诉你们上司，炼法轮功没有犯罪！”两人转身走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一零年一月三十一日下午，张秀英在讲真相过程中，被人诬告，被“</w:t>
                      </w:r>
                      <w:r>
                        <w:rPr>
                          <w:rFonts w:cs="宋体;SimSun" w:ascii="宋体;SimSun" w:hAnsi="宋体;SimSun"/>
                          <w:lang w:eastAsia="zh-CN"/>
                        </w:rPr>
                        <w:t>110”</w:t>
                      </w:r>
                      <w:r>
                        <w:rPr>
                          <w:rFonts w:ascii="宋体;SimSun" w:hAnsi="宋体;SimSun" w:cs="宋体;SimSun"/>
                          <w:lang w:eastAsia="zh-CN"/>
                        </w:rPr>
                        <w:t>警察绑架到万柏林公安分局汇丰派出所，被非法关押在太原市女子看守所。事发后第三天，警察对她家进行了非法抄家，抢走一台电脑主机。后来，汇丰派出所警察将她非法送劳教一年，在山西省女子劳教所（新店）被迫害一年。</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一一年一月三十一日，张秀英结束非法劳教。当日上午十点多，太原市万柏林分局一个男警察和兴华街道和泽苑社区主任张永清，开车到劳教所，给张秀英非法照相，欲强行将她劫持到洗脑班，被张秀英的家人阻止。</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二零一一年二月一日上午九点左右，兴华街道和泽苑社区七、八名人员带着米、面、牛奶来到张秀英家中，一进门，仍然要非法照相，被张秀英拒绝。张秀英</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给他们讲述了法轮功真相、共产邪党的邪恶和大法的美好。临走时，张秀英把他们带来的米、面、牛奶退还给他们，告诉他们：大法修炼人不能占别人便宜，不能白拿白得这些东西。</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一三年十月八日上午九点左右，万柏林区公安分局警察石发财带领兴华街道办公室主任刘莉、兴华街道和泽苑社区主任张永清、社区工作人员张建玲以及兴华小区派出所和区委的七、八个人来到张秀英家中骚扰和恐吓。</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张秀英询问他们的名字和上门的缘由，并同时给他们讲述了大法的真相、修炼后受益的情况，告诉他们公民有信仰自由的权利，炼法轮功不犯法！警察石发财不仅不听，而且出口诬蔑大法。张秀英的丈夫和他理论，直到中午十二点多，他们仍然不走。石发财耍赖，要在张秀英家吃饭，被张秀英拒绝，他声称只要张秀英不放弃炼法轮功，他们天天都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从那天之后，他们连着两天九点上门骚扰，张秀英及家人不开门，他们就在楼道中大声喊叫，张秀英丈夫在门里边告诉他们：“你们已经严重干扰了我们家的生活。”张秀英在这样连番骚扰的情况下，离开了家，外出躲避了十天。</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这十天中，张秀英丈夫前往社区要人，而且和他们讲道理，希望他们能明真理，并且告诉他们如果自己的妻子出现任何事情或意外，你们都有责任。他们表示：“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我们再不去你家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月后，社区主任张永清给张秀英丈夫打电话，让他到社区去一趟。张的丈夫过去后，他们声称：要让张秀英进洗脑班，并由丈夫陪同。张秀英的丈夫拒绝，说：“你们这是对我的侮辱！”社区主任转而又让张秀英的丈夫替她写保证和所谓放弃修炼的“五书”。张秀英的丈夫表示：“不但我不写，也不让她写！你们今天的所作所为太荒诞可笑了。”说完后，径直离去。</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一五年十一月四日，广东省深圳市龙华街道办事处的两个人去张秀英临时住地深圳市，询问诉江情况。</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一五年十一月二十七日～十二月七日，张秀英被广东省深圳市公安局宝安分局上塘派出所警察绑架，被非法拘留十天。</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一六年八月十五日，广东省深圳市龙华新区民治街道办及大岭社区的三个人，到她暂住的孩子家进行所谓的“回访”，干扰了她的正常生活。</w:t>
                      </w:r>
                    </w:p>
                    <w:p>
                      <w:pPr>
                        <w:pStyle w:val="Normal"/>
                        <w:spacing w:lineRule="exact" w:line="300"/>
                        <w:ind w:firstLine="454"/>
                        <w:jc w:val="both"/>
                        <w:rPr/>
                      </w:pPr>
                      <w:r>
                        <w:rPr>
                          <w:rFonts w:ascii="宋体;SimSun" w:hAnsi="宋体;SimSun" w:cs="宋体;SimSun"/>
                          <w:lang w:eastAsia="zh-CN"/>
                        </w:rPr>
                        <w:t>二零一七年三月七日上午，广东省深圳市龙华新区民治街道办的人给张秀英的丈夫打电话，问张秀英的女儿搬家搬到什么地方了，张秀英的丈夫表示不知道。街道办连搬走的居民都不放过，企图继续迫害张秀英。◇</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40610</wp:posOffset>
                </wp:positionH>
                <wp:positionV relativeFrom="paragraph">
                  <wp:posOffset>1054735</wp:posOffset>
                </wp:positionV>
                <wp:extent cx="2087880" cy="8991600"/>
                <wp:effectExtent l="0" t="0" r="0" b="0"/>
                <wp:wrapNone/>
                <wp:docPr id="16" name="Frame2"/>
                <a:graphic xmlns:a="http://schemas.openxmlformats.org/drawingml/2006/main">
                  <a:graphicData uri="http://schemas.microsoft.com/office/word/2010/wordprocessingShape">
                    <wps:wsp>
                      <wps:cNvSpPr txBox="1"/>
                      <wps:spPr>
                        <a:xfrm>
                          <a:off x="0" y="0"/>
                          <a:ext cx="2087880" cy="8991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4.4pt;height:708pt;mso-wrap-distance-left:9.05pt;mso-wrap-distance-right:9.05pt;mso-wrap-distance-top:0pt;mso-wrap-distance-bottom:0pt;margin-top:83.05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80585</wp:posOffset>
                </wp:positionH>
                <wp:positionV relativeFrom="paragraph">
                  <wp:posOffset>1054735</wp:posOffset>
                </wp:positionV>
                <wp:extent cx="2087880" cy="8075930"/>
                <wp:effectExtent l="0" t="0" r="0" b="0"/>
                <wp:wrapNone/>
                <wp:docPr id="17" name="Frame1"/>
                <a:graphic xmlns:a="http://schemas.openxmlformats.org/drawingml/2006/main">
                  <a:graphicData uri="http://schemas.microsoft.com/office/word/2010/wordprocessingShape">
                    <wps:wsp>
                      <wps:cNvSpPr txBox="1"/>
                      <wps:spPr>
                        <a:xfrm>
                          <a:off x="0" y="0"/>
                          <a:ext cx="2087880" cy="80759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4.4pt;height:635.9pt;mso-wrap-distance-left:9.05pt;mso-wrap-distance-right:9.05pt;mso-wrap-distance-top:0pt;mso-wrap-distance-bottom:0pt;margin-top:83.05pt;mso-position-vertical-relative:text;margin-left:36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54"/>
        <w:jc w:val="both"/>
        <w:rPr>
          <w:rFonts w:ascii="Arial" w:hAnsi="Arial" w:cs="Arial"/>
          <w:vanish/>
          <w:color w:val="100A88"/>
          <w:sz w:val="48"/>
          <w:szCs w:val="48"/>
        </w:rPr>
      </w:pPr>
      <w:r>
        <w:rPr>
          <w:rFonts w:cs="Arial" w:ascii="Arial" w:hAnsi="Arial"/>
          <w:vanish/>
          <w:color w:val="100A88"/>
          <w:sz w:val="48"/>
          <w:szCs w:val="4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9pt;margin-top:-338.9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1"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54.85pt;margin-top:-593.2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60325</wp:posOffset>
                </wp:positionV>
                <wp:extent cx="6715125" cy="438785"/>
                <wp:effectExtent l="0" t="0" r="0" b="0"/>
                <wp:wrapNone/>
                <wp:docPr id="22" name=""/>
                <a:graphic xmlns:a="http://schemas.openxmlformats.org/drawingml/2006/main">
                  <a:graphicData uri="http://schemas.microsoft.com/office/word/2010/wordprocessingGroup">
                    <wpg:wgp>
                      <wpg:cNvGrpSpPr/>
                      <wpg:grpSpPr>
                        <a:xfrm>
                          <a:off x="0" y="0"/>
                          <a:ext cx="6715080" cy="438840"/>
                          <a:chOff x="0" y="0"/>
                          <a:chExt cx="6715080" cy="438840"/>
                        </a:xfrm>
                      </wpg:grpSpPr>
                      <wps:wsp>
                        <wps:cNvSpPr txBox="1"/>
                        <wps:spPr>
                          <a:xfrm>
                            <a:off x="4236840" y="87120"/>
                            <a:ext cx="150120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山西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4400" y="82440"/>
                            <a:ext cx="142632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7月6日</w:t>
                              </w:r>
                            </w:p>
                          </w:txbxContent>
                        </wps:txbx>
                        <wps:bodyPr wrap="square" lIns="0" rIns="0" tIns="0" bIns="0" anchor="t">
                          <a:noAutofit/>
                        </wps:bodyPr>
                      </wps:wsp>
                      <wpg:grpSp>
                        <wpg:cNvGrpSpPr/>
                        <wpg:grpSpPr>
                          <a:xfrm>
                            <a:off x="0" y="0"/>
                            <a:ext cx="671508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5892840" y="90720"/>
                              <a:ext cx="822240" cy="159480"/>
                            </a:xfrm>
                            <a:prstGeom prst="rect">
                              <a:avLst/>
                            </a:prstGeom>
                            <a:ln w="0">
                              <a:noFill/>
                            </a:ln>
                          </pic:spPr>
                        </pic:pic>
                        <wps:wsp>
                          <wps:cNvSpPr txBox="1"/>
                          <wps:spPr>
                            <a:xfrm>
                              <a:off x="2651760" y="32400"/>
                              <a:ext cx="131508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6280" y="286920"/>
                              <a:ext cx="64972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4.75pt;width:528.75pt;height:34.55pt" coordorigin="64,95" coordsize="10575,691">
                <v:shape id="shape_0" stroked="f" o:allowincell="f" style="position:absolute;left:6736;top:232;width:2363;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山西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12;top:225;width:2245;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7月6日</w:t>
                        </w:r>
                      </w:p>
                    </w:txbxContent>
                  </v:textbox>
                  <v:fill o:detectmouseclick="t" on="false"/>
                  <v:stroke color="#3465a4" joinstyle="round" endcap="flat"/>
                  <w10:wrap type="none"/>
                </v:shape>
                <v:group id="shape_0" style="position:absolute;left:64;top:95;width:10575;height:691">
                  <v:shape id="shape_0" stroked="f" o:allowincell="f" style="position:absolute;left:64;top:95;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344;top:238;width:1294;height:250;mso-wrap-style:none;v-text-anchor:middle" type="_x0000_t75">
                    <v:imagedata r:id="rId21" o:detectmouseclick="t"/>
                    <v:stroke color="#3465a4" joinstyle="round" endcap="flat"/>
                    <w10:wrap type="none"/>
                  </v:shape>
                  <v:shape id="shape_0" stroked="f" o:allowincell="f" style="position:absolute;left:4240;top:146;width:2070;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9;top:547;width:10231;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7529195</wp:posOffset>
                </wp:positionV>
                <wp:extent cx="4428490" cy="2585720"/>
                <wp:effectExtent l="0" t="0" r="9711055" b="0"/>
                <wp:wrapNone/>
                <wp:docPr id="23" name=""/>
                <a:graphic xmlns:a="http://schemas.openxmlformats.org/drawingml/2006/main">
                  <a:graphicData uri="http://schemas.microsoft.com/office/word/2010/wordprocessingGroup">
                    <wpg:wgp>
                      <wpg:cNvGrpSpPr/>
                      <wpg:grpSpPr>
                        <a:xfrm>
                          <a:off x="0" y="0"/>
                          <a:ext cx="4428360" cy="2585880"/>
                          <a:chOff x="0" y="0"/>
                          <a:chExt cx="4428360" cy="2585880"/>
                        </a:xfrm>
                      </wpg:grpSpPr>
                      <wps:wsp>
                        <wps:cNvSpPr txBox="1"/>
                        <wps:spPr>
                          <a:xfrm>
                            <a:off x="0" y="774720"/>
                            <a:ext cx="2088000" cy="1811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有一个同学，他很早就已经在翻墙，也退出了中共党、团组织。他的退党，是因为中共的某种制度对他不公，出于对中共的恨。后来我跟他讲了法轮功真相，为什么要“三退”，当时他并不相信是天要灭共产邪党，不太相信神的存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年前，我们又碰在一起，我告诉他应该帮家人“三退”。</w:t>
                              </w:r>
                            </w:p>
                          </w:txbxContent>
                        </wps:txbx>
                        <wps:bodyPr wrap="square" lIns="0" rIns="0" tIns="0" bIns="0" anchor="t">
                          <a:noAutofit/>
                        </wps:bodyPr>
                      </wps:wsp>
                      <wps:wsp>
                        <wps:cNvSpPr txBox="1"/>
                        <wps:spPr>
                          <a:xfrm>
                            <a:off x="2340720" y="0"/>
                            <a:ext cx="2088000" cy="2534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家人全是党员。我说：“现在天在淘汰人，只有退出共产邪党无神论组织，才能得到神的保护，躲过劫难。”他只是笑了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过了一段时间，他打电话急着要和我面谈。见面后他说：“通过这次疫情，我彻底明白了你年前说的那番话，我整整思考了一个月。你说的全都对，这次疫情不是病毒是瘟疫，是天在淘汰人。我明白后就把我儿子儿媳叫回来，把你说的那番话讲给了他们听，他们听明白了，答应退出（三退）。” ◇</w:t>
                              </w:r>
                            </w:p>
                          </w:txbxContent>
                        </wps:txbx>
                        <wps:bodyPr wrap="square" lIns="0" rIns="0" tIns="0" bIns="0" anchor="t">
                          <a:noAutofit/>
                        </wps:bodyPr>
                      </wps:wsp>
                      <wps:wsp>
                        <wps:cNvSpPr txBox="1"/>
                        <wps:spPr>
                          <a:xfrm>
                            <a:off x="0" y="30600"/>
                            <a:ext cx="1950840" cy="57960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疫情中</w:t>
                              </w:r>
                            </w:p>
                            <w:p>
                              <w:pPr>
                                <w:overflowPunct w:val="false"/>
                                <w:bidi w:val="0"/>
                                <w:ind w:hanging="0"/>
                                <w:rPr/>
                              </w:pPr>
                              <w:r>
                                <w:rPr>
                                  <w:kern w:val="2"/>
                                  <w:spacing w:val="1"/>
                                  <w:sz w:val="21"/>
                                  <w:szCs w:val="24"/>
                                  <w:rFonts w:ascii="方正兰亭粗黑_GBK" w:hAnsi="方正兰亭粗黑_GBK" w:eastAsia="方正兰亭粗黑_GBK" w:cs="方正兰亭粗黑_GBK"/>
                                  <w:lang w:bidi="hi-IN"/>
                                </w:rPr>
                                <w:t>同学真的觉醒了</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592.85pt;width:348.7pt;height:203.6pt" coordorigin="0,11857" coordsize="6974,4072">
                <v:shape id="shape_0" stroked="f" o:allowincell="f" style="position:absolute;left:0;top:13077;width:3287;height:285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有一个同学，他很早就已经在翻墙，也退出了中共党、团组织。他的退党，是因为中共的某种制度对他不公，出于对中共的恨。后来我跟他讲了法轮功真相，为什么要“三退”，当时他并不相信是天要灭共产邪党，不太相信神的存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年前，我们又碰在一起，我告诉他应该帮家人“三退”。</w:t>
                        </w:r>
                      </w:p>
                    </w:txbxContent>
                  </v:textbox>
                  <v:fill o:detectmouseclick="t" on="false"/>
                  <v:stroke color="#3465a4" joinstyle="round" endcap="flat"/>
                  <w10:wrap type="none"/>
                </v:shape>
                <v:shape id="shape_0" stroked="f" o:allowincell="f" style="position:absolute;left:3686;top:11857;width:3287;height:399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家人全是党员。我说：“现在天在淘汰人，只有退出共产邪党无神论组织，才能得到神的保护，躲过劫难。”他只是笑了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过了一段时间，他打电话急着要和我面谈。见面后他说：“通过这次疫情，我彻底明白了你年前说的那番话，我整整思考了一个月。你说的全都对，这次疫情不是病毒是瘟疫，是天在淘汰人。我明白后就把我儿子儿媳叫回来，把你说的那番话讲给了他们听，他们听明白了，答应退出（三退）。” ◇</w:t>
                        </w:r>
                      </w:p>
                    </w:txbxContent>
                  </v:textbox>
                  <v:fill o:detectmouseclick="t" on="false"/>
                  <v:stroke color="#3465a4" joinstyle="round" endcap="flat"/>
                  <w10:wrap type="none"/>
                </v:shape>
                <v:shape id="shape_0" fillcolor="black" stroked="f" o:allowincell="f" style="position:absolute;left:0;top:11905;width:3071;height:912;mso-wrap-style:none;v-text-anchor:middle" type="_x0000_t136">
                  <v:path textpathok="t"/>
                  <v:textpath on="t" fitshape="t" string="疫情中&#10;同学真的觉醒了" style="font-family:&quot;方正兰亭粗黑_GBK&quot;;font-size:2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413385</wp:posOffset>
                </wp:positionV>
                <wp:extent cx="6769100" cy="6886575"/>
                <wp:effectExtent l="0" t="0" r="11732895" b="0"/>
                <wp:wrapNone/>
                <wp:docPr id="24" name=""/>
                <a:graphic xmlns:a="http://schemas.openxmlformats.org/drawingml/2006/main">
                  <a:graphicData uri="http://schemas.microsoft.com/office/word/2010/wordprocessingGroup">
                    <wpg:wgp>
                      <wpg:cNvGrpSpPr/>
                      <wpg:grpSpPr>
                        <a:xfrm>
                          <a:off x="0" y="0"/>
                          <a:ext cx="6769080" cy="6886440"/>
                          <a:chOff x="0" y="0"/>
                          <a:chExt cx="6769080" cy="6886440"/>
                        </a:xfrm>
                      </wpg:grpSpPr>
                      <wps:wsp>
                        <wps:cNvSpPr txBox="1"/>
                        <wps:spPr>
                          <a:xfrm>
                            <a:off x="720" y="428760"/>
                            <a:ext cx="2115720" cy="35424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无论尊卑贵贱</w:t>
                              </w:r>
                            </w:p>
                          </w:txbxContent>
                        </wps:txbx>
                        <wps:bodyPr wrap="none" lIns="158760" rIns="158760" tIns="82440" bIns="82440" anchor="t">
                          <a:prstTxWarp prst="textPlain">
                            <a:avLst>
                              <a:gd name="adj" fmla="val 50000"/>
                            </a:avLst>
                          </a:prstTxWarp>
                          <a:noAutofit/>
                        </wps:bodyPr>
                      </wps:wsp>
                      <wps:wsp>
                        <wps:cNvSpPr txBox="1"/>
                        <wps:spPr>
                          <a:xfrm>
                            <a:off x="4681080" y="112320"/>
                            <a:ext cx="2088000" cy="6722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熙宁年间，赵抃到越州为官，吴越一带发生灾役。在救灾期间，他主持赈济，早晚操劳，从未稍微懈怠，把灾荒的灾害减到最低程度。当时因旱灾与瘟疫流行，其它郡的民众死亡者大概有一半，只有赵抃所救灾的地区，没有流离失所的情形。对此，曾巩在《越州赵公救灾记》中称赞他：“其施虽在越，其仁足以示天下；其事虽行于一时，其法足以传后。”</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三代积德　</w:t>
                              </w:r>
                              <w:r>
                                <w:rPr>
                                  <w:kern w:val="2"/>
                                  <w:sz w:val="24"/>
                                  <w:szCs w:val="22"/>
                                  <w:rFonts w:eastAsia="黑体;SimHei" w:cs="宋体;SimSun" w:ascii="宋体;SimSun" w:hAnsi="宋体;SimSun"/>
                                  <w:color w:val="auto"/>
                                  <w:lang w:val="de-DE" w:eastAsia="zh-CN" w:bidi="ar-SA"/>
                                </w:rPr>
                                <w:t>瘟疫不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也是在宋仁宗年间，浙江缙云人管师仁还在读书，有一年的大年初一，他早起出门，突然遇到了几个身形高大、面目狰狞的鬼，于是叱问它们来此何干。来者说：“我们是疫鬼，在新年的第一天，将要在人间散布瘟疫。”管师仁问：“我们家会有吗？”疫鬼说“没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管师仁十分奇怪，就问因何得以避免？疫鬼说：“祖先三代积德行善的，我们就不能进入家中，不会有瘟疫。”而管师仁家三代人都积德，且看见别人做坏事就制止，看见别人有善良的举动就赞扬，疫鬼自然不会侵扰。果然，那一年瘟疫流行，管师仁一家安然无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天垂异象示吉凶。如果把天灾瘟疫看作是一面镜子，反省自己的过失，并能够在行动中重德行善，无论是君王臣子，还是黎民百姓，他所承担责任的范围，瘟气就会退避，正气就会回升。◇</w:t>
                              </w:r>
                            </w:p>
                          </w:txbxContent>
                        </wps:txbx>
                        <wps:bodyPr wrap="square" lIns="0" rIns="0" tIns="0" bIns="0" anchor="t">
                          <a:noAutofit/>
                        </wps:bodyPr>
                      </wps:wsp>
                      <wps:wsp>
                        <wps:cNvSpPr txBox="1"/>
                        <wps:spPr>
                          <a:xfrm>
                            <a:off x="2341080" y="1641600"/>
                            <a:ext cx="2088000" cy="5245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宫中的太医为百姓研究抗疫的药方，合出药来。他又命内侍拿出高贵的药材，内侍拿来了两个犀角。其中有一个是稀有的“通天犀”，当时仁宗内侍李舜举知道通天犀是珍稀宝药，就请求留下这个犀角供皇上御用。岂知，仁宗皇帝一点都不高兴，说道：“我岂是贵异物而贱百姓的人？”说着就把通天犀打碎了，让其入药医治百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宋仁宗宽厚为民的亲政下，许多忠臣、贤良官吏都受到鼓舞，响应仁政，最终瘟疫逐渐退去，京师转危为安。</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赵抃敬天重德　</w:t>
                              </w:r>
                              <w:r>
                                <w:rPr>
                                  <w:kern w:val="2"/>
                                  <w:sz w:val="24"/>
                                  <w:szCs w:val="22"/>
                                  <w:rFonts w:eastAsia="黑体;SimHei" w:cs="宋体;SimSun" w:ascii="宋体;SimSun" w:hAnsi="宋体;SimSun"/>
                                  <w:color w:val="auto"/>
                                  <w:lang w:val="de-DE" w:eastAsia="zh-CN" w:bidi="ar-SA"/>
                                </w:rPr>
                                <w:t>疫不扰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赵抃，北宋衢州西安人，仁宗景祐元年，公元1034年的进士，官至参知政事，他以为人宽厚清正著称。是一位深受百姓爱戴的清官，不近声色，乐善好施，苏东城、曾巩等都嘉许他的高洁为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宋史》记载，赵抃白天所做的事情，每晚一定恭敬地拜告上天。赵抃体恤百姓，简易为政，在他治理的地区出现了“岁丰无盗、狱冷无冤”的清明景象。</w:t>
                              </w:r>
                            </w:p>
                          </w:txbxContent>
                        </wps:txbx>
                        <wps:bodyPr wrap="square" lIns="0" rIns="0" tIns="0" bIns="0" anchor="t">
                          <a:noAutofit/>
                        </wps:bodyPr>
                      </wps:wsp>
                      <wps:wsp>
                        <wps:cNvSpPr txBox="1"/>
                        <wps:spPr>
                          <a:xfrm>
                            <a:off x="720" y="1640880"/>
                            <a:ext cx="2088000" cy="5211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瘟疫”在古今中外与历史同在，有的国家民族在瘟疫中灭亡了，有的则走过来了。无论是为政的王者，还是各司其职的属臣，或者一个普通的百姓，在各个朝代都有着不畏疫情，最终平安无恙的厚德厚福之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下面是发生在北宋时期，宋仁宗当政时，君、臣、民在瘟疫来临时，三个不同的角色祛瘟驱疫的真实故事。</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宋仁宗打碎“犀角”</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宋史》记载，国境内突发大瘟疫，众多百姓受难，宋仁宗不是下令处罚官吏，也不是照样歌舞升平遮盖灾情，而是脱下天子的龙袍，“暂离正殿，不受朝贺”，诚挚地表达愧于奉天行道的天子职责，减少膳食，诚惧内省，查察自己的掌政是否违反人道，是否符合天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京师发生大瘟疫时，宋仁宗先想到的是穷困贫病的人家，他命令太医找来善于把脉的人，就近在各县衙门为贫民开设了公诊、施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帮助百姓抗瘟疫，仁宗</w:t>
                              </w:r>
                            </w:p>
                          </w:txbxContent>
                        </wps:txbx>
                        <wps:bodyPr wrap="square" lIns="0" rIns="0" tIns="0" bIns="0" anchor="t">
                          <a:noAutofit/>
                        </wps:bodyPr>
                      </wps:wsp>
                      <wps:wsp>
                        <wps:cNvSpPr txBox="1"/>
                        <wps:spPr>
                          <a:xfrm>
                            <a:off x="2313360" y="426600"/>
                            <a:ext cx="2117160" cy="35316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避疫只看人心</w:t>
                              </w:r>
                            </w:p>
                          </w:txbxContent>
                        </wps:txbx>
                        <wps:bodyPr wrap="none" lIns="158760" rIns="158760" tIns="82440" bIns="82440" anchor="t">
                          <a:prstTxWarp prst="textPlain">
                            <a:avLst>
                              <a:gd name="adj" fmla="val 50000"/>
                            </a:avLst>
                          </a:prstTxWarp>
                          <a:noAutofit/>
                        </wps:bodyPr>
                      </wps:wsp>
                      <wps:wsp>
                        <wps:cNvSpPr txBox="1"/>
                        <wps:spPr>
                          <a:xfrm>
                            <a:off x="0" y="0"/>
                            <a:ext cx="2107440" cy="365040"/>
                          </a:xfrm>
                          <a:prstGeom prst="rect">
                            <a:avLst/>
                          </a:prstGeom>
                          <a:noFill/>
                          <a:ln w="0">
                            <a:noFill/>
                          </a:ln>
                        </wps:spPr>
                        <wps:txbx>
                          <w:txbxContent>
                            <w:p>
                              <w:pPr>
                                <w:overflowPunct w:val="false"/>
                                <w:bidi w:val="0"/>
                                <w:ind w:hanging="0"/>
                                <w:rPr/>
                              </w:pPr>
                              <w:r>
                                <w:rPr>
                                  <w:kern w:val="2"/>
                                  <w:sz w:val="32"/>
                                  <w:szCs w:val="32"/>
                                  <w:b/>
                                  <w:bCs/>
                                  <w:rFonts w:ascii="华文楷体" w:hAnsi="华文楷体" w:eastAsia="华文楷体" w:cs="华文楷体"/>
                                  <w:color w:val="auto"/>
                                  <w:lang w:val="en-US" w:eastAsia="zh-CN" w:bidi="en-US"/>
                                </w:rPr>
                                <w:t>文</w:t>
                              </w:r>
                              <w:r>
                                <w:rPr>
                                  <w:kern w:val="2"/>
                                  <w:sz w:val="32"/>
                                  <w:szCs w:val="32"/>
                                  <w:b/>
                                  <w:bCs/>
                                  <w:rFonts w:ascii="华文楷体" w:hAnsi="华文楷体" w:eastAsia="华文楷体" w:cs="华文楷体"/>
                                  <w:color w:val="auto"/>
                                  <w:lang w:val="en-US" w:bidi="en-US"/>
                                </w:rPr>
                                <w:t>//</w:t>
                              </w:r>
                              <w:r>
                                <w:rPr>
                                  <w:kern w:val="2"/>
                                  <w:sz w:val="32"/>
                                  <w:szCs w:val="32"/>
                                  <w:b/>
                                  <w:bCs/>
                                  <w:rFonts w:ascii="华文楷体" w:hAnsi="华文楷体" w:eastAsia="华文楷体" w:cs="华文楷体"/>
                                  <w:color w:val="auto"/>
                                  <w:lang w:val="en-US" w:bidi="en-US" w:eastAsia="zh-CN"/>
                                </w:rPr>
                                <w:t>史</w:t>
                              </w:r>
                              <w:r>
                                <w:rPr>
                                  <w:kern w:val="2"/>
                                  <w:sz w:val="32"/>
                                  <w:szCs w:val="32"/>
                                  <w:b/>
                                  <w:bCs/>
                                  <w:rFonts w:ascii="华文楷体" w:hAnsi="华文楷体" w:eastAsia="华文楷体" w:cs="华文楷体"/>
                                  <w:color w:val="auto"/>
                                  <w:lang w:val="en-US" w:bidi="en-US"/>
                                </w:rPr>
                                <w:t>//</w:t>
                              </w:r>
                              <w:r>
                                <w:rPr>
                                  <w:kern w:val="2"/>
                                  <w:sz w:val="32"/>
                                  <w:szCs w:val="32"/>
                                  <w:b/>
                                  <w:bCs/>
                                  <w:rFonts w:ascii="华文楷体" w:hAnsi="华文楷体" w:eastAsia="华文楷体" w:cs="华文楷体"/>
                                  <w:color w:val="auto"/>
                                  <w:lang w:val="en-US" w:bidi="en-US" w:eastAsia="zh-CN"/>
                                </w:rPr>
                                <w:t>漫</w:t>
                              </w:r>
                              <w:r>
                                <w:rPr>
                                  <w:kern w:val="2"/>
                                  <w:sz w:val="32"/>
                                  <w:szCs w:val="32"/>
                                  <w:b/>
                                  <w:bCs/>
                                  <w:rFonts w:ascii="华文楷体" w:hAnsi="华文楷体" w:eastAsia="华文楷体" w:cs="华文楷体"/>
                                  <w:color w:val="auto"/>
                                  <w:lang w:val="en-US" w:bidi="en-US"/>
                                </w:rPr>
                                <w:t>//</w:t>
                              </w:r>
                              <w:r>
                                <w:rPr>
                                  <w:kern w:val="2"/>
                                  <w:sz w:val="32"/>
                                  <w:szCs w:val="32"/>
                                  <w:b/>
                                  <w:bCs/>
                                  <w:rFonts w:ascii="华文楷体" w:hAnsi="华文楷体" w:eastAsia="华文楷体" w:cs="华文楷体"/>
                                  <w:color w:val="auto"/>
                                  <w:lang w:val="en-US" w:bidi="en-US" w:eastAsia="zh-CN"/>
                                </w:rPr>
                                <w:t>谈</w:t>
                              </w:r>
                            </w:p>
                          </w:txbxContent>
                        </wps:txbx>
                        <wps:bodyPr wrap="square" lIns="0" rIns="0" tIns="0" bIns="0" anchor="t">
                          <a:noAutofit/>
                        </wps:bodyPr>
                      </wps:wsp>
                      <wps:wsp>
                        <wps:cNvSpPr txBox="1"/>
                        <wps:spPr>
                          <a:xfrm>
                            <a:off x="0" y="913680"/>
                            <a:ext cx="4356720" cy="666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历史留给后人宝贵的智慧，自古以来，当社会礼崩乐坏、道德沦丧，瘟疫往往也结伴而来。“举头三尺有神明”，在瘟疫面前，只有从内心回归道德和良善，才能获得神佛的保护，逃过劫难，走向未来。</w:t>
                              </w:r>
                            </w:p>
                          </w:txbxContent>
                        </wps:txbx>
                        <wps:bodyPr wrap="square" lIns="0" rIns="0" tIns="0" bIns="0" anchor="t">
                          <a:noAutofit/>
                        </wps:bodyPr>
                      </wps:wsp>
                    </wpg:wgp>
                  </a:graphicData>
                </a:graphic>
              </wp:anchor>
            </w:drawing>
          </mc:Choice>
          <mc:Fallback>
            <w:pict>
              <v:group id="shape_0" style="position:absolute;margin-left:0pt;margin-top:32.55pt;width:533pt;height:542.25pt" coordorigin="0,651" coordsize="10660,10845">
                <v:shape id="shape_0" fillcolor="black" stroked="f" o:allowincell="f" style="position:absolute;left:1;top:1326;width:3331;height:557;mso-wrap-style:none;v-text-anchor:middle" type="_x0000_t136">
                  <v:path textpathok="t"/>
                  <v:textpath on="t" fitshape="t" string="无论尊卑贵贱" style="font-family:&quot;方正兰亭粗黑_GBK&quot;;font-size:20pt"/>
                  <v:fill o:detectmouseclick="t" type="solid" color2="white"/>
                  <v:stroke color="#3465a4" joinstyle="round" endcap="flat"/>
                  <w10:wrap type="none"/>
                </v:shape>
                <v:shape id="shape_0" stroked="f" o:allowincell="f" style="position:absolute;left:7372;top:828;width:3287;height:1058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熙宁年间，赵抃到越州为官，吴越一带发生灾役。在救灾期间，他主持赈济，早晚操劳，从未稍微懈怠，把灾荒的灾害减到最低程度。当时因旱灾与瘟疫流行，其它郡的民众死亡者大概有一半，只有赵抃所救灾的地区，没有流离失所的情形。对此，曾巩在《越州赵公救灾记》中称赞他：“其施虽在越，其仁足以示天下；其事虽行于一时，其法足以传后。”</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三代积德　</w:t>
                        </w:r>
                        <w:r>
                          <w:rPr>
                            <w:kern w:val="2"/>
                            <w:sz w:val="24"/>
                            <w:szCs w:val="22"/>
                            <w:rFonts w:eastAsia="黑体;SimHei" w:cs="宋体;SimSun" w:ascii="宋体;SimSun" w:hAnsi="宋体;SimSun"/>
                            <w:color w:val="auto"/>
                            <w:lang w:val="de-DE" w:eastAsia="zh-CN" w:bidi="ar-SA"/>
                          </w:rPr>
                          <w:t>瘟疫不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也是在宋仁宗年间，浙江缙云人管师仁还在读书，有一年的大年初一，他早起出门，突然遇到了几个身形高大、面目狰狞的鬼，于是叱问它们来此何干。来者说：“我们是疫鬼，在新年的第一天，将要在人间散布瘟疫。”管师仁问：“我们家会有吗？”疫鬼说“没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管师仁十分奇怪，就问因何得以避免？疫鬼说：“祖先三代积德行善的，我们就不能进入家中，不会有瘟疫。”而管师仁家三代人都积德，且看见别人做坏事就制止，看见别人有善良的举动就赞扬，疫鬼自然不会侵扰。果然，那一年瘟疫流行，管师仁一家安然无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天垂异象示吉凶。如果把天灾瘟疫看作是一面镜子，反省自己的过失，并能够在行动中重德行善，无论是君王臣子，还是黎民百姓，他所承担责任的范围，瘟气就会退避，正气就会回升。◇</w:t>
                        </w:r>
                      </w:p>
                    </w:txbxContent>
                  </v:textbox>
                  <v:fill o:detectmouseclick="t" on="false"/>
                  <v:stroke color="#3465a4" joinstyle="round" endcap="flat"/>
                  <w10:wrap type="none"/>
                </v:shape>
                <v:shape id="shape_0" stroked="f" o:allowincell="f" style="position:absolute;left:3687;top:3236;width:3287;height:82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宫中的太医为百姓研究抗疫的药方，合出药来。他又命内侍拿出高贵的药材，内侍拿来了两个犀角。其中有一个是稀有的“通天犀”，当时仁宗内侍李舜举知道通天犀是珍稀宝药，就请求留下这个犀角供皇上御用。岂知，仁宗皇帝一点都不高兴，说道：“我岂是贵异物而贱百姓的人？”说着就把通天犀打碎了，让其入药医治百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宋仁宗宽厚为民的亲政下，许多忠臣、贤良官吏都受到鼓舞，响应仁政，最终瘟疫逐渐退去，京师转危为安。</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赵抃敬天重德　</w:t>
                        </w:r>
                        <w:r>
                          <w:rPr>
                            <w:kern w:val="2"/>
                            <w:sz w:val="24"/>
                            <w:szCs w:val="22"/>
                            <w:rFonts w:eastAsia="黑体;SimHei" w:cs="宋体;SimSun" w:ascii="宋体;SimSun" w:hAnsi="宋体;SimSun"/>
                            <w:color w:val="auto"/>
                            <w:lang w:val="de-DE" w:eastAsia="zh-CN" w:bidi="ar-SA"/>
                          </w:rPr>
                          <w:t>疫不扰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赵抃，北宋衢州西安人，仁宗景祐元年，公元1034年的进士，官至参知政事，他以为人宽厚清正著称。是一位深受百姓爱戴的清官，不近声色，乐善好施，苏东城、曾巩等都嘉许他的高洁为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宋史》记载，赵抃白天所做的事情，每晚一定恭敬地拜告上天。赵抃体恤百姓，简易为政，在他治理的地区出现了“岁丰无盗、狱冷无冤”的清明景象。</w:t>
                        </w:r>
                      </w:p>
                    </w:txbxContent>
                  </v:textbox>
                  <v:fill o:detectmouseclick="t" on="false"/>
                  <v:stroke color="#3465a4" joinstyle="round" endcap="flat"/>
                  <w10:wrap type="none"/>
                </v:shape>
                <v:shape id="shape_0" stroked="f" o:allowincell="f" style="position:absolute;left:1;top:3235;width:3287;height:820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瘟疫”在古今中外与历史同在，有的国家民族在瘟疫中灭亡了，有的则走过来了。无论是为政的王者，还是各司其职的属臣，或者一个普通的百姓，在各个朝代都有着不畏疫情，最终平安无恙的厚德厚福之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下面是发生在北宋时期，宋仁宗当政时，君、臣、民在瘟疫来临时，三个不同的角色祛瘟驱疫的真实故事。</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宋仁宗打碎“犀角”</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宋史》记载，国境内突发大瘟疫，众多百姓受难，宋仁宗不是下令处罚官吏，也不是照样歌舞升平遮盖灾情，而是脱下天子的龙袍，“暂离正殿，不受朝贺”，诚挚地表达愧于奉天行道的天子职责，减少膳食，诚惧内省，查察自己的掌政是否违反人道，是否符合天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京师发生大瘟疫时，宋仁宗先想到的是穷困贫病的人家，他命令太医找来善于把脉的人，就近在各县衙门为贫民开设了公诊、施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帮助百姓抗瘟疫，仁宗</w:t>
                        </w:r>
                      </w:p>
                    </w:txbxContent>
                  </v:textbox>
                  <v:fill o:detectmouseclick="t" on="false"/>
                  <v:stroke color="#3465a4" joinstyle="round" endcap="flat"/>
                  <w10:wrap type="none"/>
                </v:shape>
                <v:shape id="shape_0" fillcolor="#c45911" stroked="f" o:allowincell="f" style="position:absolute;left:3643;top:1323;width:3333;height:555;mso-wrap-style:none;v-text-anchor:middle" type="_x0000_t136">
                  <v:path textpathok="t"/>
                  <v:textpath on="t" fitshape="t" string="避疫只看人心" style="font-family:&quot;方正兰亭粗黑_GBK&quot;;font-size:20pt"/>
                  <v:fill o:detectmouseclick="t" type="solid" color2="#3ba6ee"/>
                  <v:stroke color="#3465a4" joinstyle="round" endcap="flat"/>
                  <w10:wrap type="none"/>
                </v:shape>
                <v:shape id="shape_0" stroked="f" o:allowincell="f" style="position:absolute;left:0;top:651;width:3318;height:574;mso-wrap-style:square;v-text-anchor:top" type="_x0000_t202">
                  <v:textbox>
                    <w:txbxContent>
                      <w:p>
                        <w:pPr>
                          <w:overflowPunct w:val="false"/>
                          <w:bidi w:val="0"/>
                          <w:ind w:hanging="0"/>
                          <w:rPr/>
                        </w:pPr>
                        <w:r>
                          <w:rPr>
                            <w:kern w:val="2"/>
                            <w:sz w:val="32"/>
                            <w:szCs w:val="32"/>
                            <w:b/>
                            <w:bCs/>
                            <w:rFonts w:ascii="华文楷体" w:hAnsi="华文楷体" w:eastAsia="华文楷体" w:cs="华文楷体"/>
                            <w:color w:val="auto"/>
                            <w:lang w:val="en-US" w:eastAsia="zh-CN" w:bidi="en-US"/>
                          </w:rPr>
                          <w:t>文</w:t>
                        </w:r>
                        <w:r>
                          <w:rPr>
                            <w:kern w:val="2"/>
                            <w:sz w:val="32"/>
                            <w:szCs w:val="32"/>
                            <w:b/>
                            <w:bCs/>
                            <w:rFonts w:ascii="华文楷体" w:hAnsi="华文楷体" w:eastAsia="华文楷体" w:cs="华文楷体"/>
                            <w:color w:val="auto"/>
                            <w:lang w:val="en-US" w:bidi="en-US"/>
                          </w:rPr>
                          <w:t>//</w:t>
                        </w:r>
                        <w:r>
                          <w:rPr>
                            <w:kern w:val="2"/>
                            <w:sz w:val="32"/>
                            <w:szCs w:val="32"/>
                            <w:b/>
                            <w:bCs/>
                            <w:rFonts w:ascii="华文楷体" w:hAnsi="华文楷体" w:eastAsia="华文楷体" w:cs="华文楷体"/>
                            <w:color w:val="auto"/>
                            <w:lang w:val="en-US" w:bidi="en-US" w:eastAsia="zh-CN"/>
                          </w:rPr>
                          <w:t>史</w:t>
                        </w:r>
                        <w:r>
                          <w:rPr>
                            <w:kern w:val="2"/>
                            <w:sz w:val="32"/>
                            <w:szCs w:val="32"/>
                            <w:b/>
                            <w:bCs/>
                            <w:rFonts w:ascii="华文楷体" w:hAnsi="华文楷体" w:eastAsia="华文楷体" w:cs="华文楷体"/>
                            <w:color w:val="auto"/>
                            <w:lang w:val="en-US" w:bidi="en-US"/>
                          </w:rPr>
                          <w:t>//</w:t>
                        </w:r>
                        <w:r>
                          <w:rPr>
                            <w:kern w:val="2"/>
                            <w:sz w:val="32"/>
                            <w:szCs w:val="32"/>
                            <w:b/>
                            <w:bCs/>
                            <w:rFonts w:ascii="华文楷体" w:hAnsi="华文楷体" w:eastAsia="华文楷体" w:cs="华文楷体"/>
                            <w:color w:val="auto"/>
                            <w:lang w:val="en-US" w:bidi="en-US" w:eastAsia="zh-CN"/>
                          </w:rPr>
                          <w:t>漫</w:t>
                        </w:r>
                        <w:r>
                          <w:rPr>
                            <w:kern w:val="2"/>
                            <w:sz w:val="32"/>
                            <w:szCs w:val="32"/>
                            <w:b/>
                            <w:bCs/>
                            <w:rFonts w:ascii="华文楷体" w:hAnsi="华文楷体" w:eastAsia="华文楷体" w:cs="华文楷体"/>
                            <w:color w:val="auto"/>
                            <w:lang w:val="en-US" w:bidi="en-US"/>
                          </w:rPr>
                          <w:t>//</w:t>
                        </w:r>
                        <w:r>
                          <w:rPr>
                            <w:kern w:val="2"/>
                            <w:sz w:val="32"/>
                            <w:szCs w:val="32"/>
                            <w:b/>
                            <w:bCs/>
                            <w:rFonts w:ascii="华文楷体" w:hAnsi="华文楷体" w:eastAsia="华文楷体" w:cs="华文楷体"/>
                            <w:color w:val="auto"/>
                            <w:lang w:val="en-US" w:bidi="en-US" w:eastAsia="zh-CN"/>
                          </w:rPr>
                          <w:t>谈</w:t>
                        </w:r>
                      </w:p>
                    </w:txbxContent>
                  </v:textbox>
                  <v:fill o:detectmouseclick="t" on="false"/>
                  <v:stroke color="#3465a4" joinstyle="round" endcap="flat"/>
                  <w10:wrap type="none"/>
                </v:shape>
                <v:shape id="shape_0" stroked="f" o:allowincell="f" style="position:absolute;left:0;top:2090;width:6860;height:1049;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历史留给后人宝贵的智慧，自古以来，当社会礼崩乐坏、道德沦丧，瘟疫往往也结伴而来。“举头三尺有神明”，在瘟疫面前，只有从内心回归道德和良善，才能获得神佛的保护，逃过劫难，走向未来。</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31750</wp:posOffset>
                </wp:positionH>
                <wp:positionV relativeFrom="paragraph">
                  <wp:posOffset>7365365</wp:posOffset>
                </wp:positionV>
                <wp:extent cx="6768465" cy="1270"/>
                <wp:effectExtent l="635" t="1905" r="635" b="1905"/>
                <wp:wrapSquare wrapText="bothSides"/>
                <wp:docPr id="25" name=""/>
                <a:graphic xmlns:a="http://schemas.openxmlformats.org/drawingml/2006/main">
                  <a:graphicData uri="http://schemas.microsoft.com/office/word/2010/wordprocessingShape">
                    <wps:wsp>
                      <wps:cNvCnPr/>
                      <wps:spPr>
                        <a:xfrm>
                          <a:off x="0" y="0"/>
                          <a:ext cx="6768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5pt;margin-top:579.9pt;width:532.9pt;height:0.05pt" type="_x0000_t32">
                <v:stroke color="black" weight="3240" joinstyle="miter" endcap="flat"/>
                <v:fill o:detectmouseclick="t" on="false"/>
                <w10:wrap type="square"/>
              </v:shape>
            </w:pict>
          </mc:Fallback>
        </mc:AlternateContent>
        <w:drawing>
          <wp:anchor behindDoc="0" distT="0" distB="0" distL="114935" distR="114935" simplePos="0" locked="0" layoutInCell="0" allowOverlap="1" relativeHeight="22">
            <wp:simplePos x="0" y="0"/>
            <wp:positionH relativeFrom="column">
              <wp:posOffset>4716780</wp:posOffset>
            </wp:positionH>
            <wp:positionV relativeFrom="paragraph">
              <wp:posOffset>7451090</wp:posOffset>
            </wp:positionV>
            <wp:extent cx="2016125" cy="1358900"/>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2"/>
                    <a:srcRect l="-11" t="-16" r="-11" b="-16"/>
                    <a:stretch>
                      <a:fillRect/>
                    </a:stretch>
                  </pic:blipFill>
                  <pic:spPr bwMode="auto">
                    <a:xfrm>
                      <a:off x="0" y="0"/>
                      <a:ext cx="2016125" cy="1358900"/>
                    </a:xfrm>
                    <a:prstGeom prst="rect">
                      <a:avLst/>
                    </a:prstGeom>
                  </pic:spPr>
                </pic:pic>
              </a:graphicData>
            </a:graphic>
          </wp:anchor>
        </w:drawing>
        <mc:AlternateContent>
          <mc:Choice Requires="wps">
            <w:drawing>
              <wp:anchor behindDoc="0" distT="45720" distB="45720" distL="114935" distR="114935" simplePos="0" locked="0" layoutInCell="0" allowOverlap="1" relativeHeight="24">
                <wp:simplePos x="0" y="0"/>
                <wp:positionH relativeFrom="column">
                  <wp:posOffset>4680585</wp:posOffset>
                </wp:positionH>
                <wp:positionV relativeFrom="paragraph">
                  <wp:posOffset>7428865</wp:posOffset>
                </wp:positionV>
                <wp:extent cx="2078355" cy="2584450"/>
                <wp:effectExtent l="5715" t="5080" r="4445" b="5080"/>
                <wp:wrapSquare wrapText="bothSides"/>
                <wp:docPr id="27" name=""/>
                <a:graphic xmlns:a="http://schemas.openxmlformats.org/drawingml/2006/main">
                  <a:graphicData uri="http://schemas.microsoft.com/office/word/2010/wordprocessingShape">
                    <wps:wsp>
                      <wps:cNvSpPr/>
                      <wps:spPr>
                        <a:xfrm>
                          <a:off x="0" y="0"/>
                          <a:ext cx="2078280" cy="2584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55pt;margin-top:584.95pt;width:163.6pt;height:203.45pt;mso-wrap-style:none;v-text-anchor:middle">
                <v:fill o:detectmouseclick="t" on="false"/>
                <v:stroke color="black" weight="9360" joinstyle="miter" endcap="flat"/>
                <w10:wrap type="square"/>
              </v:rect>
            </w:pict>
          </mc:Fallback>
        </mc:AlternateContent>
        <w:pict>
          <v:shape id="shape_0" fillcolor="black" stroked="f" o:allowincell="f" style="position:absolute;margin-left:344.1pt;margin-top:624.15pt;width:85.45pt;height:18pt;mso-wrap-style:none;v-text-anchor:middle;rotation:90" type="_x0000_t136">
            <v:path textpathok="t"/>
            <v:textpath on="t" fitshape="t" string="你|知|道|吗|" style="font-family:&quot;华文楷体&quot;;font-size:20pt"/>
            <v:fill o:detectmouseclick="t" type="solid" color2="white"/>
            <v:stroke color="#3465a4" joinstyle="round" endcap="flat"/>
            <w10:wrap type="square"/>
          </v:shape>
        </w:pict>
      </w:r>
      <w:bookmarkStart w:id="0" w:name="_PictureBullets"/>
      <w:bookmarkStart w:id="1" w:name="_PictureBullets"/>
      <w:bookmarkEnd w:id="1"/>
      <w:r>
        <mc:AlternateContent>
          <mc:Choice Requires="wps">
            <w:drawing>
              <wp:anchor behindDoc="0" distT="45720" distB="45720" distL="114935" distR="114935" simplePos="0" locked="0" layoutInCell="0" allowOverlap="1" relativeHeight="15">
                <wp:simplePos x="0" y="0"/>
                <wp:positionH relativeFrom="column">
                  <wp:posOffset>4680585</wp:posOffset>
                </wp:positionH>
                <wp:positionV relativeFrom="paragraph">
                  <wp:posOffset>7778115</wp:posOffset>
                </wp:positionV>
                <wp:extent cx="2087880" cy="2258695"/>
                <wp:effectExtent l="0" t="0" r="0" b="0"/>
                <wp:wrapSquare wrapText="bothSides"/>
                <wp:docPr id="29" name="Frame5"/>
                <a:graphic xmlns:a="http://schemas.openxmlformats.org/drawingml/2006/main">
                  <a:graphicData uri="http://schemas.microsoft.com/office/word/2010/wordprocessingShape">
                    <wps:wsp>
                      <wps:cNvSpPr txBox="1"/>
                      <wps:spPr>
                        <a:xfrm>
                          <a:off x="0" y="0"/>
                          <a:ext cx="2087880" cy="22586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4.4pt;height:177.85pt;mso-wrap-distance-left:9.05pt;mso-wrap-distance-right:9.05pt;mso-wrap-distance-top:3.6pt;mso-wrap-distance-bottom:3.6pt;margin-top:612.45pt;mso-position-vertical-relative:text;margin-left:368.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80585</wp:posOffset>
                </wp:positionH>
                <wp:positionV relativeFrom="paragraph">
                  <wp:posOffset>8837295</wp:posOffset>
                </wp:positionV>
                <wp:extent cx="2087880" cy="1200150"/>
                <wp:effectExtent l="0" t="0" r="0" b="0"/>
                <wp:wrapSquare wrapText="bothSides"/>
                <wp:docPr id="30" name="Frame4"/>
                <a:graphic xmlns:a="http://schemas.openxmlformats.org/drawingml/2006/main">
                  <a:graphicData uri="http://schemas.microsoft.com/office/word/2010/wordprocessingShape">
                    <wps:wsp>
                      <wps:cNvSpPr txBox="1"/>
                      <wps:spPr>
                        <a:xfrm>
                          <a:off x="0" y="0"/>
                          <a:ext cx="2087880" cy="1200150"/>
                        </a:xfrm>
                        <a:prstGeom prst="rect"/>
                        <a:solidFill>
                          <a:srgbClr val="FFFFFF">
                            <a:alpha val="0"/>
                          </a:srgbClr>
                        </a:solidFill>
                      </wps:spPr>
                      <wps:txbx>
                        <w:txbxContent>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汽油燃烧，火温可</w:t>
                            </w:r>
                            <w:r>
                              <w:rPr>
                                <w:rFonts w:ascii="华文楷体" w:hAnsi="华文楷体" w:cs="Arial" w:eastAsia="华文楷体"/>
                                <w:lang w:eastAsia="zh-CN"/>
                              </w:rPr>
                              <w:t>达</w:t>
                            </w:r>
                            <w:r>
                              <w:rPr>
                                <w:rFonts w:eastAsia="华文楷体" w:cs="Arial" w:ascii="华文楷体" w:hAnsi="华文楷体"/>
                                <w:lang w:eastAsia="zh-CN"/>
                              </w:rPr>
                              <w:t>500</w:t>
                            </w:r>
                            <w:r>
                              <w:rPr>
                                <w:rFonts w:ascii="华文楷体" w:hAnsi="华文楷体" w:cs="华文楷体" w:eastAsia="华文楷体"/>
                                <w:lang w:eastAsia="zh-CN"/>
                              </w:rPr>
                              <w:t>度以上，这样的高温中，王进东却能稳坐不动，头发也没烧坏。警察悠闲的拎着灭火毯，等他在镜头前喊完口号才把灭火毯盖他身上。这不是演戏又是啥？◇</w:t>
                            </w:r>
                          </w:p>
                          <w:p>
                            <w:pPr>
                              <w:pStyle w:val="Normal"/>
                              <w:spacing w:lineRule="exact" w:line="300"/>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72390" tIns="635" rIns="72390" bIns="635">
                        <a:noAutofit/>
                      </wps:bodyPr>
                    </wps:wsp>
                  </a:graphicData>
                </a:graphic>
              </wp:anchor>
            </w:drawing>
          </mc:Choice>
          <mc:Fallback>
            <w:pict>
              <v:rect fillcolor="#FFFFFF" style="position:absolute;rotation:-0;width:164.4pt;height:94.5pt;mso-wrap-distance-left:9.05pt;mso-wrap-distance-right:9.05pt;mso-wrap-distance-top:0pt;mso-wrap-distance-bottom:0pt;margin-top:695.85pt;mso-position-vertical-relative:text;margin-left:368.55pt;mso-position-horizontal-relative:text">
                <v:fill opacity="0f"/>
                <v:textbox inset="0.0791666666666667in,0.000694444444444445in,0.0791666666666667in,0.000694444444444445in">
                  <w:txbxContent>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汽油燃烧，火温可</w:t>
                      </w:r>
                      <w:r>
                        <w:rPr>
                          <w:rFonts w:ascii="华文楷体" w:hAnsi="华文楷体" w:cs="Arial" w:eastAsia="华文楷体"/>
                          <w:lang w:eastAsia="zh-CN"/>
                        </w:rPr>
                        <w:t>达</w:t>
                      </w:r>
                      <w:r>
                        <w:rPr>
                          <w:rFonts w:eastAsia="华文楷体" w:cs="Arial" w:ascii="华文楷体" w:hAnsi="华文楷体"/>
                          <w:lang w:eastAsia="zh-CN"/>
                        </w:rPr>
                        <w:t>500</w:t>
                      </w:r>
                      <w:r>
                        <w:rPr>
                          <w:rFonts w:ascii="华文楷体" w:hAnsi="华文楷体" w:cs="华文楷体" w:eastAsia="华文楷体"/>
                          <w:lang w:eastAsia="zh-CN"/>
                        </w:rPr>
                        <w:t>度以上，这样的高温中，王进东却能稳坐不动，头发也没烧坏。警察悠闲的拎着灭火毯，等他在镜头前喊完口号才把灭火毯盖他身上。这不是演戏又是啥？◇</w:t>
                      </w:r>
                    </w:p>
                    <w:p>
                      <w:pPr>
                        <w:pStyle w:val="Normal"/>
                        <w:spacing w:lineRule="exact" w:line="300"/>
                        <w:rPr>
                          <w:rFonts w:ascii="华文楷体" w:hAnsi="华文楷体" w:eastAsia="华文楷体" w:cs="华文楷体"/>
                          <w:lang w:eastAsia="zh-CN"/>
                        </w:rPr>
                      </w:pPr>
                      <w:r>
                        <w:rPr>
                          <w:rFonts w:eastAsia="华文楷体" w:cs="华文楷体" w:ascii="华文楷体" w:hAnsi="华文楷体"/>
                          <w:lang w:eastAsia="zh-CN"/>
                        </w:rPr>
                      </w:r>
                    </w:p>
                  </w:txbxContent>
                </v:textbox>
                <w10:wrap type="square"/>
              </v:rect>
            </w:pict>
          </mc:Fallback>
        </mc:AlternateContent>
      </w:r>
    </w:p>
    <w:sectPr>
      <w:headerReference w:type="default" r:id="rId23"/>
      <w:type w:val="nextPage"/>
      <w:pgSz w:w="11906" w:h="16838"/>
      <w:pgMar w:left="624" w:right="624" w:gutter="0" w:header="142" w:top="28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modern"/>
    <w:pitch w:val="default"/>
  </w:font>
  <w:font w:name="方正兰亭粗黑_GBK">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华文楷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8.jpe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9:33:00Z</dcterms:created>
  <dc:creator/>
  <dc:description/>
  <cp:keywords/>
  <dc:language>en-US</dc:language>
  <cp:lastModifiedBy>andre</cp:lastModifiedBy>
  <cp:lastPrinted>2020-07-05T19:14:00Z</cp:lastPrinted>
  <dcterms:modified xsi:type="dcterms:W3CDTF">2020-07-06T00:14:00Z</dcterms:modified>
  <cp:revision>4</cp:revision>
  <dc:subject/>
  <dc:title> </dc:title>
</cp:coreProperties>
</file>