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5">
                <wp:simplePos x="0" y="0"/>
                <wp:positionH relativeFrom="column">
                  <wp:posOffset>2340610</wp:posOffset>
                </wp:positionH>
                <wp:positionV relativeFrom="paragraph">
                  <wp:posOffset>1188720</wp:posOffset>
                </wp:positionV>
                <wp:extent cx="4427855" cy="8903970"/>
                <wp:effectExtent l="0" t="0" r="6976745" b="0"/>
                <wp:wrapNone/>
                <wp:docPr id="1" name=""/>
                <a:graphic xmlns:a="http://schemas.openxmlformats.org/drawingml/2006/main">
                  <a:graphicData uri="http://schemas.microsoft.com/office/word/2010/wordprocessingGroup">
                    <wpg:wgp>
                      <wpg:cNvGrpSpPr/>
                      <wpg:grpSpPr>
                        <a:xfrm>
                          <a:off x="0" y="0"/>
                          <a:ext cx="4428000" cy="8903880"/>
                          <a:chOff x="0" y="0"/>
                          <a:chExt cx="4428000" cy="8903880"/>
                        </a:xfrm>
                      </wpg:grpSpPr>
                      <pic:pic xmlns:pic="http://schemas.openxmlformats.org/drawingml/2006/picture">
                        <pic:nvPicPr>
                          <pic:cNvPr id="0" name="" descr=""/>
                          <pic:cNvPicPr/>
                        </pic:nvPicPr>
                        <pic:blipFill>
                          <a:blip r:embed="rId2"/>
                          <a:stretch/>
                        </pic:blipFill>
                        <pic:spPr>
                          <a:xfrm>
                            <a:off x="0" y="0"/>
                            <a:ext cx="4428000" cy="2213640"/>
                          </a:xfrm>
                          <a:prstGeom prst="rect">
                            <a:avLst/>
                          </a:prstGeom>
                          <a:ln w="0">
                            <a:noFill/>
                          </a:ln>
                        </pic:spPr>
                      </pic:pic>
                      <wps:wsp>
                        <wps:cNvSpPr txBox="1"/>
                        <wps:spPr>
                          <a:xfrm>
                            <a:off x="66600" y="1623600"/>
                            <a:ext cx="4309920" cy="324000"/>
                          </a:xfrm>
                          <a:prstGeom prst="rect">
                            <a:avLst/>
                          </a:prstGeom>
                        </wps:spPr>
                        <wps:txbx>
                          <w:txbxContent>
                            <w:p>
                              <w:pPr>
                                <w:overflowPunct w:val="false"/>
                                <w:bidi w:val="0"/>
                                <w:ind w:hanging="0"/>
                                <w:rPr/>
                              </w:pPr>
                              <w:r>
                                <w:rPr>
                                  <w:sz w:val="40"/>
                                  <w:b/>
                                  <w:i w:val="false"/>
                                  <w:kern w:val="2"/>
                                  <w:spacing w:val="1"/>
                                  <w:szCs w:val="24"/>
                                  <w:rFonts w:ascii="方正兰亭特黑_GBK" w:hAnsi="方正兰亭特黑_GBK" w:eastAsia="方正兰亭特黑_GBK" w:cs="方正兰亭特黑_GBK"/>
                                  <w:lang w:bidi="hi-IN"/>
                                </w:rPr>
                                <w:t>“610”恶人名单被递交38国政府</w:t>
                              </w:r>
                            </w:p>
                          </w:txbxContent>
                        </wps:txbx>
                        <wps:bodyPr wrap="none" lIns="158760" rIns="158760" tIns="82440" bIns="82440" anchor="t">
                          <a:prstTxWarp prst="textPlain">
                            <a:avLst>
                              <a:gd name="adj" fmla="val 50000"/>
                            </a:avLst>
                          </a:prstTxWarp>
                          <a:noAutofit/>
                        </wps:bodyPr>
                      </wps:wsp>
                      <wps:wsp>
                        <wps:cNvSpPr txBox="1"/>
                        <wps:spPr>
                          <a:xfrm>
                            <a:off x="0" y="2369160"/>
                            <a:ext cx="2088000" cy="6534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日，海外38个国家的法轮功学员将一份中国大陆“610”人员的名单递交本国政府，要求依法对恶人及其家属禁止入境、甚至冻结资产，名单包括收集不完整的全国各级“610”办公室的9300人。“610”是江泽民在1999年6月10日成立的专门实施迫害法轮功的组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2月份法轮功学员将一批主要从明慧网收集的最新恶人名单递交29国政府，此次新增9个国家。38个国家包括五眼联盟的美国、加拿大、英国、澳大利亚及新西兰，欧盟全部27国中的25个国家：德国、法国、意大利、西班牙、荷兰、波兰、比利时、瑞典、奥地利、爱尔兰、丹麦、芬兰、捷克、罗马尼亚、葡萄牙、希腊、匈牙利、斯洛伐克、卢森堡、保加利亚、克罗地亚、斯洛文尼亚、拉脱维亚、塞浦路斯和马耳他，以及日本、韩国、瑞士、挪威、列支敦士登、以色列、阿根廷和墨西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1999年6月10日，中共党魁江泽民下令成立了“610”，在全国推动迫害法轮功。“610”办公室隶属于中共各级党委（政法委），利用公检法司、军队、武警、特务、外交、教育、文宣、医疗等系统，对法轮功学员实施国家级迫害。“610”办公室直接部署、实施、推动和监督迫害。许多迫害法轮功的密令诸如“名誉上搞臭、</w:t>
                              </w:r>
                            </w:p>
                          </w:txbxContent>
                        </wps:txbx>
                        <wps:bodyPr wrap="square" lIns="0" rIns="0" tIns="0" bIns="0" anchor="t">
                          <a:noAutofit/>
                        </wps:bodyPr>
                      </wps:wsp>
                      <wps:wsp>
                        <wps:cNvSpPr txBox="1"/>
                        <wps:spPr>
                          <a:xfrm>
                            <a:off x="2340000" y="2369160"/>
                            <a:ext cx="2088000" cy="6531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济上截断、肉体上消灭”、“不查身源、直接火化”、“打死算自杀”等均通过610办公室秘密下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各级“610”办公室遍及全国城市、县镇、乡村，及机关、学校和企事业单位。二十余年来，在“610”驱动下，迄今为止至少有4632位法轮功学员（已证实）被迫害致死。“610”系统还参与强摘法轮功学员器官，致使大批法轮功学员失去生命。全国各地法轮功学员遭受任意拘禁、非法判刑、酷刑、性虐待，大量学员被折磨致残、致疯、致病，无数家庭妻离子散、家破人亡。对所有这些迫害，各级“610”人员负有不可推卸的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名单上9300人涉及从中央到地方（省、自治区、直辖市）以及机关和学校的各级“610”人员。如中央一级的李岚清、罗干、贾春旺、刘京、孟建柱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制裁迫害人权的恶棍，目前已是各民主国家的共识。继美国2016年通过《全球马格尼茨基人权问责法》之后，加拿大、英国以及欧盟27国现在都有类似法律可循，澳大利亚和日本也在积极筹备立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截至2020年12月，已有来自35个国家及地区，超过900名跨党派现任和前任议员在一份联合声明上签名，要求中共立即停止对法轮功系统性的野蛮迫害，并赞扬法轮功学员21年来坚持和平理性、反抗中共暴政的精神。◇</w:t>
                              </w:r>
                            </w:p>
                          </w:txbxContent>
                        </wps:txbx>
                        <wps:bodyPr wrap="square" lIns="0" rIns="0" tIns="0" bIns="0" anchor="t">
                          <a:noAutofit/>
                        </wps:bodyPr>
                      </wps:wsp>
                    </wpg:wgp>
                  </a:graphicData>
                </a:graphic>
              </wp:anchor>
            </w:drawing>
          </mc:Choice>
          <mc:Fallback>
            <w:pict>
              <v:group id="shape_0" style="position:absolute;margin-left:184.3pt;margin-top:93.6pt;width:348.65pt;height:701.1pt" coordorigin="3686,1872" coordsize="6973,14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1872;width:6972;height:3485;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791;top:4429;width:6786;height:509;mso-wrap-style:none;v-text-anchor:middle" type="_x0000_t136">
                  <v:path textpathok="t"/>
                  <v:textpath on="t" fitshape="t" string="“610”恶人名单被递交38国政府" style="font-family:&quot;方正兰亭特黑_GBK&quot;;font-size:20pt"/>
                  <v:fill o:detectmouseclick="t" type="solid" color2="black"/>
                  <v:stroke color="black"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3686;top:5603;width:3287;height:102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日，海外38个国家的法轮功学员将一份中国大陆“610”人员的名单递交本国政府，要求依法对恶人及其家属禁止入境、甚至冻结资产，名单包括收集不完整的全国各级“610”办公室的9300人。“610”是江泽民在1999年6月10日成立的专门实施迫害法轮功的组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2月份法轮功学员将一批主要从明慧网收集的最新恶人名单递交29国政府，此次新增9个国家。38个国家包括五眼联盟的美国、加拿大、英国、澳大利亚及新西兰，欧盟全部27国中的25个国家：德国、法国、意大利、西班牙、荷兰、波兰、比利时、瑞典、奥地利、爱尔兰、丹麦、芬兰、捷克、罗马尼亚、葡萄牙、希腊、匈牙利、斯洛伐克、卢森堡、保加利亚、克罗地亚、斯洛文尼亚、拉脱维亚、塞浦路斯和马耳他，以及日本、韩国、瑞士、挪威、列支敦士登、以色列、阿根廷和墨西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1999年6月10日，中共党魁江泽民下令成立了“610”，在全国推动迫害法轮功。“610”办公室隶属于中共各级党委（政法委），利用公检法司、军队、武警、特务、外交、教育、文宣、医疗等系统，对法轮功学员实施国家级迫害。“610”办公室直接部署、实施、推动和监督迫害。许多迫害法轮功的密令诸如“名誉上搞臭、</w:t>
                        </w:r>
                      </w:p>
                    </w:txbxContent>
                  </v:textbox>
                  <v:fill o:detectmouseclick="t" on="false"/>
                  <v:stroke color="#3465a4" joinstyle="round" endcap="flat"/>
                  <w10:wrap type="none"/>
                </v:shape>
                <v:shape id="shape_0" stroked="f" o:allowincell="f" style="position:absolute;left:7371;top:5603;width:3287;height:102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济上截断、肉体上消灭”、“不查身源、直接火化”、“打死算自杀”等均通过610办公室秘密下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各级“610”办公室遍及全国城市、县镇、乡村，及机关、学校和企事业单位。二十余年来，在“610”驱动下，迄今为止至少有4632位法轮功学员（已证实）被迫害致死。“610”系统还参与强摘法轮功学员器官，致使大批法轮功学员失去生命。全国各地法轮功学员遭受任意拘禁、非法判刑、酷刑、性虐待，大量学员被折磨致残、致疯、致病，无数家庭妻离子散、家破人亡。对所有这些迫害，各级“610”人员负有不可推卸的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名单上9300人涉及从中央到地方（省、自治区、直辖市）以及机关和学校的各级“610”人员。如中央一级的李岚清、罗干、贾春旺、刘京、孟建柱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制裁迫害人权的恶棍，目前已是各民主国家的共识。继美国2016年通过《全球马格尼茨基人权问责法》之后，加拿大、英国以及欧盟27国现在都有类似法律可循，澳大利亚和日本也在积极筹备立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截至2020年12月，已有来自35个国家及地区，超过900名跨党派现任和前任议员在一份联合声明上签名，要求中共立即停止对法轮功系统性的野蛮迫害，并赞扬法轮功学员21年来坚持和平理性、反抗中共暴政的精神。◇</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5240</wp:posOffset>
                </wp:positionH>
                <wp:positionV relativeFrom="paragraph">
                  <wp:posOffset>1294130</wp:posOffset>
                </wp:positionV>
                <wp:extent cx="2125980" cy="8775700"/>
                <wp:effectExtent l="1270" t="635" r="4672330" b="0"/>
                <wp:wrapNone/>
                <wp:docPr id="2" name=""/>
                <a:graphic xmlns:a="http://schemas.openxmlformats.org/drawingml/2006/main">
                  <a:graphicData uri="http://schemas.microsoft.com/office/word/2010/wordprocessingGroup">
                    <wpg:wgp>
                      <wpg:cNvGrpSpPr/>
                      <wpg:grpSpPr>
                        <a:xfrm>
                          <a:off x="0" y="0"/>
                          <a:ext cx="2126160" cy="8775720"/>
                          <a:chOff x="0" y="0"/>
                          <a:chExt cx="2126160" cy="8775720"/>
                        </a:xfrm>
                      </wpg:grpSpPr>
                      <wps:wsp>
                        <wps:cNvSpPr txBox="1"/>
                        <wps:spPr>
                          <a:xfrm>
                            <a:off x="15120" y="917640"/>
                            <a:ext cx="2088000" cy="785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月8日，一段封存5年的调查录音被公开发表，揭露多年来在中共军队主导的活摘人体器官罪行中，军队医院器官移植领军人石炳毅和中共前卫生部副部长黄洁夫是“一丘之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保护知情人，海外追查迫害法轮功国际组织（追查国际）至今才公布这段2015年6月29日进行的电话调查录音，调查对象是中共解放军某三甲医院外科专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位军医在电话中说，石炳毅跟周边县市法院关系都很好。“这人很厉害，能拉到法院的人，能拿到肝源、肾源、心脏、肺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开资料显示，2002年4月，解放军第三〇九医院成立器官移植中心，石炳毅任主任。2006年8月6日，中国器官移植网登载：石炳毅个人已做肾脏移植1200余例、肝脏移植111例。2015年，三〇九医院网站信息查询显示，石炳毅个人已做了1580余例肝移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6年，中共前卫生部副部长、现任中国人体器官捐献与移植委员会主任委员黄洁夫，首次公开承认中共使用死囚器官进行移植手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调查员问：国家死刑犯也没那么多，严打也就一千多人，哪里搞来那么多死刑犯的肝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军医说：“黄洁夫那跟他（石炳毅）都是一丘之貉，你信他的话啊？一丘之貉！那都勾结得很紧的，那勾结得很紧。都有利益链，都有利益关系。”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3月，英国伦敦的独立人民法庭发表判决书：（活体）强摘人体器官已在中国各地大规模发生多年，法轮功学员可能是主要的人体器官来源。◇</w:t>
                              </w:r>
                            </w:p>
                          </w:txbxContent>
                        </wps:txbx>
                        <wps:bodyPr wrap="square" lIns="0" rIns="0" tIns="0" bIns="0" anchor="t">
                          <a:noAutofit/>
                        </wps:bodyPr>
                      </wps:wsp>
                      <wpg:grpSp>
                        <wpg:cNvGrpSpPr/>
                        <wpg:grpSpPr>
                          <a:xfrm>
                            <a:off x="0" y="0"/>
                            <a:ext cx="2126160" cy="759600"/>
                          </a:xfrm>
                        </wpg:grpSpPr>
                        <wps:wsp>
                          <wps:cNvSpPr txBox="1"/>
                          <wps:spPr>
                            <a:xfrm>
                              <a:off x="15120" y="457200"/>
                              <a:ext cx="2088000" cy="3024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军医揭军队活摘器官</w:t>
                                </w:r>
                              </w:p>
                            </w:txbxContent>
                          </wps:txbx>
                          <wps:bodyPr wrap="none" lIns="158760" rIns="158760" tIns="82440" bIns="82440" anchor="t">
                            <a:prstTxWarp prst="textPlain">
                              <a:avLst>
                                <a:gd name="adj" fmla="val 50000"/>
                              </a:avLst>
                            </a:prstTxWarp>
                            <a:noAutofit/>
                          </wps:bodyPr>
                        </wps:wsp>
                        <wps:wsp>
                          <wps:cNvSpPr txBox="1"/>
                          <wps:spPr>
                            <a:xfrm>
                              <a:off x="483840" y="122040"/>
                              <a:ext cx="1641960" cy="235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封存5年的调查录音：</w:t>
                                </w:r>
                              </w:p>
                            </w:txbxContent>
                          </wps:txbx>
                          <wps:bodyPr wrap="none" lIns="158760" rIns="158760" tIns="82440" bIns="82440" anchor="t">
                            <a:prstTxWarp prst="textPlain">
                              <a:avLst>
                                <a:gd name="adj" fmla="val 50000"/>
                              </a:avLst>
                            </a:prstTxWarp>
                            <a:noAutofit/>
                          </wps:bodyPr>
                        </wps:wsp>
                        <wps:wsp>
                          <wps:cNvSpPr/>
                          <wps:spPr>
                            <a:xfrm>
                              <a:off x="0" y="0"/>
                              <a:ext cx="455400" cy="356760"/>
                            </a:xfrm>
                            <a:prstGeom prst="ellipse">
                              <a:avLst/>
                            </a:prstGeom>
                            <a:solidFill>
                              <a:srgbClr val="ffbc01"/>
                            </a:solidFill>
                            <a:ln w="0">
                              <a:solidFill>
                                <a:srgbClr val="f2f2f2"/>
                              </a:solidFill>
                            </a:ln>
                          </wps:spPr>
                          <wps:style>
                            <a:lnRef idx="0"/>
                            <a:fillRef idx="0"/>
                            <a:effectRef idx="0"/>
                            <a:fontRef idx="minor"/>
                          </wps:style>
                          <wps:bodyPr/>
                        </wps:wsp>
                        <wps:wsp>
                          <wps:cNvSpPr txBox="1"/>
                          <wps:spPr>
                            <a:xfrm>
                              <a:off x="53280" y="97200"/>
                              <a:ext cx="363960" cy="16524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曝光</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2pt;margin-top:101.9pt;width:167.4pt;height:691pt" coordorigin="-24,2038" coordsize="3348,13820">
                <v:shape id="shape_0" stroked="f" o:allowincell="f" style="position:absolute;left:0;top:3483;width:3287;height:123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3月8日，一段封存5年的调查录音被公开发表，揭露多年来在中共军队主导的活摘人体器官罪行中，军队医院器官移植领军人石炳毅和中共前卫生部副部长黄洁夫是“一丘之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保护知情人，海外追查迫害法轮功国际组织（追查国际）至今才公布这段2015年6月29日进行的电话调查录音，调查对象是中共解放军某三甲医院外科专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位军医在电话中说，石炳毅跟周边县市法院关系都很好。“这人很厉害，能拉到法院的人，能拿到肝源、肾源、心脏、肺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开资料显示，2002年4月，解放军第三〇九医院成立器官移植中心，石炳毅任主任。2006年8月6日，中国器官移植网登载：石炳毅个人已做肾脏移植1200余例、肝脏移植111例。2015年，三〇九医院网站信息查询显示，石炳毅个人已做了1580余例肝移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6年，中共前卫生部副部长、现任中国人体器官捐献与移植委员会主任委员黄洁夫，首次公开承认中共使用死囚器官进行移植手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调查员问：国家死刑犯也没那么多，严打也就一千多人，哪里搞来那么多死刑犯的肝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军医说：“黄洁夫那跟他（石炳毅）都是一丘之貉，你信他的话啊？一丘之貉！那都勾结得很紧的，那勾结得很紧。都有利益链，都有利益关系。”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3月，英国伦敦的独立人民法庭发表判决书：（活体）强摘人体器官已在中国各地大规模发生多年，法轮功学员可能是主要的人体器官来源。◇</w:t>
                        </w:r>
                      </w:p>
                    </w:txbxContent>
                  </v:textbox>
                  <v:fill o:detectmouseclick="t" on="false"/>
                  <v:stroke color="#3465a4" joinstyle="round" endcap="flat"/>
                  <w10:wrap type="none"/>
                </v:shape>
                <v:group id="shape_0" style="position:absolute;left:-24;top:2038;width:3348;height:1196">
                  <v:shape id="shape_0" fillcolor="black" stroked="f" o:allowincell="f" style="position:absolute;left:0;top:2758;width:3287;height:475;mso-wrap-style:none;v-text-anchor:middle" type="_x0000_t136">
                    <v:path textpathok="t"/>
                    <v:textpath on="t" fitshape="t" string="军医揭军队活摘器官" style="font-family:&quot;方正兰亭粗黑_GBK&quot;;font-size:20pt"/>
                    <v:fill o:detectmouseclick="t" type="solid" color2="white"/>
                    <v:stroke color="#3465a4" joinstyle="round" endcap="flat"/>
                    <w10:wrap type="none"/>
                  </v:shape>
                  <v:shape id="shape_0" fillcolor="black" stroked="f" o:allowincell="f" style="position:absolute;left:738;top:2230;width:2585;height:369;mso-wrap-style:none;v-text-anchor:middle" type="_x0000_t136">
                    <v:path textpathok="t"/>
                    <v:textpath on="t" fitshape="t" string="封存5年的调查录音：" style="font-family:&quot;方正大标宋简体&quot;;font-size:20pt"/>
                    <v:fill o:detectmouseclick="t" type="solid" color2="white"/>
                    <v:stroke color="#3465a4" joinstyle="round" endcap="flat"/>
                    <w10:wrap type="none"/>
                  </v:shape>
                  <v:oval id="shape_0" fillcolor="#ffbc01" stroked="t" o:allowincell="f" style="position:absolute;left:-24;top:2038;width:716;height:561;mso-wrap-style:none;v-text-anchor:middle">
                    <v:fill o:detectmouseclick="t" type="solid" color2="#0043fe"/>
                    <v:stroke color="#f2f2f2" joinstyle="miter" endcap="flat"/>
                    <w10:wrap type="none"/>
                  </v:oval>
                  <v:shape id="shape_0" fillcolor="black" stroked="t" o:allowincell="f" style="position:absolute;left:60;top:2191;width:572;height:259;mso-wrap-style:none;v-text-anchor:middle" type="_x0000_t136">
                    <v:path textpathok="t"/>
                    <v:textpath on="t" fitshape="t" string="曝光"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53975</wp:posOffset>
                </wp:positionH>
                <wp:positionV relativeFrom="paragraph">
                  <wp:posOffset>17335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000"/>
                            <a:ext cx="6660720" cy="180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3月13日   第47期  【西藏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3.65pt;width:525.35pt;height:79.65pt" coordorigin="85,273" coordsize="10507,1593">
                <v:shapetype id="_x0000_t32" coordsize="21600,21600" o:spt="32" path="m,l21600,21600nfe">
                  <v:stroke joinstyle="miter"/>
                  <v:path gradientshapeok="t" o:connecttype="rect" textboxrect="0,0,21600,21600"/>
                </v:shapetype>
                <v:shape id="shape_0" stroked="t" o:allowincell="f" style="position:absolute;left:85;top:1804;width:10488;height:2" type="_x0000_t32">
                  <v:stroke color="#000099" weight="3240" joinstyle="miter" endcap="flat"/>
                  <v:fill o:detectmouseclick="t" on="false"/>
                  <w10:wrap type="none"/>
                </v:shape>
                <v:shape id="shape_0" stroked="f" o:allowincell="f" style="position:absolute;left:516;top:1407;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3月13日   第47期  【西藏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48;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73;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83185</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西藏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3月13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23800" y="90000"/>
                              <a:ext cx="822240" cy="159480"/>
                            </a:xfrm>
                            <a:prstGeom prst="rect">
                              <a:avLst/>
                            </a:prstGeom>
                            <a:ln w="0">
                              <a:noFill/>
                            </a:ln>
                          </pic:spPr>
                        </pic:pic>
                        <wps:wsp>
                          <wps:cNvCnPr/>
                          <wps:spPr>
                            <a:xfrm>
                              <a:off x="23796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55pt;width:531.2pt;height:34.55pt" coordorigin="34,131" coordsize="10624,691">
                <v:shape id="shape_0" stroked="f" o:allowincell="f" style="position:absolute;left:7422;top:239;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西藏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6;top:258;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3月13日</w:t>
                        </w:r>
                      </w:p>
                    </w:txbxContent>
                  </v:textbox>
                  <v:fill o:detectmouseclick="t" on="false"/>
                  <v:stroke color="#3465a4" joinstyle="round" endcap="flat"/>
                  <w10:wrap type="none"/>
                </v:shape>
                <v:group id="shape_0" style="position:absolute;left:34;top:131;width:10624;height:691">
                  <v:shape id="shape_0" stroked="f" o:allowincell="f" style="position:absolute;left:34;top:131;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51;top:190;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63;top:273;width:1294;height:250;mso-wrap-style:none;v-text-anchor:middle" type="_x0000_t75">
                    <v:imagedata r:id="rId7" o:detectmouseclick="t"/>
                    <v:stroke color="#3465a4" joinstyle="round" endcap="flat"/>
                    <w10:wrap type="none"/>
                  </v:shape>
                  <v:shape id="shape_0" stroked="t" o:allowincell="f" style="position:absolute;left:409;top:583;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31750</wp:posOffset>
                </wp:positionH>
                <wp:positionV relativeFrom="paragraph">
                  <wp:posOffset>414655</wp:posOffset>
                </wp:positionV>
                <wp:extent cx="6800215" cy="9608820"/>
                <wp:effectExtent l="0" t="0" r="9913620" b="0"/>
                <wp:wrapNone/>
                <wp:docPr id="6" name=""/>
                <a:graphic xmlns:a="http://schemas.openxmlformats.org/drawingml/2006/main">
                  <a:graphicData uri="http://schemas.microsoft.com/office/word/2010/wordprocessingGroup">
                    <wpg:wgp>
                      <wpg:cNvGrpSpPr/>
                      <wpg:grpSpPr>
                        <a:xfrm>
                          <a:off x="0" y="0"/>
                          <a:ext cx="6800040" cy="9608760"/>
                          <a:chOff x="0" y="0"/>
                          <a:chExt cx="6800040" cy="9608760"/>
                        </a:xfrm>
                      </wpg:grpSpPr>
                      <pic:pic xmlns:pic="http://schemas.openxmlformats.org/drawingml/2006/picture">
                        <pic:nvPicPr>
                          <pic:cNvPr id="3" name="" descr=""/>
                          <pic:cNvPicPr/>
                        </pic:nvPicPr>
                        <pic:blipFill>
                          <a:blip r:embed="rId8"/>
                          <a:stretch/>
                        </pic:blipFill>
                        <pic:spPr>
                          <a:xfrm>
                            <a:off x="0" y="0"/>
                            <a:ext cx="2302560" cy="2691000"/>
                          </a:xfrm>
                          <a:prstGeom prst="rect">
                            <a:avLst/>
                          </a:prstGeom>
                          <a:ln w="0">
                            <a:noFill/>
                          </a:ln>
                        </pic:spPr>
                      </pic:pic>
                      <wps:wsp>
                        <wps:cNvSpPr txBox="1"/>
                        <wps:spPr>
                          <a:xfrm>
                            <a:off x="31680" y="2736720"/>
                            <a:ext cx="2088000" cy="6872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俗话说：“有钱难买老来瘦”。87岁的瑞典退休老人罗纳德（Ronald）原本体态臃肿，走路气喘吁吁。自从七年前修炼法轮功后，身体变得胖瘦适度、走路轻盈、精神矍铄，和以前相比简直判若两人。令他周围一向注重养生保健的人很是惊讶：“你找到什么最佳养生之道、怎么越活越年轻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八十岁踏上修炼回归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居住在瑞典哥德堡的罗纳德，不仅瑞典语、英语好，还精通法语和西班牙语。年轻时他做过语言教师、当过报社记者，退休前一直在瑞典国家广播电台工作近三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事业有成，但由于工作原因他长期奔波于欧洲及拉美国家，生活无规律，导致体重超重。节食、锻炼、药物治疗等各种减肥方法都体验过，最终都会反弹、体重有增无减。由于肥胖导致健康状况也出现了问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讲述自己的人生经历时，他说：“我只想有个健康的身体，功成名就对我而言已不重要，减肥、控制体重成了我人生中的头等大事。”“小时候我信仰基督教，对精神层面的追求是从48岁做心理、精神疗法时开始的。十五年前我去过印度，还在一个修道院呆了一年，但最终都没得到我寻找的东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罗纳德回忆道：“在二零一四年八月的一天，我在公园散步时</w:t>
                              </w:r>
                            </w:p>
                          </w:txbxContent>
                        </wps:txbx>
                        <wps:bodyPr wrap="square" lIns="0" rIns="0" tIns="0" bIns="0" anchor="t">
                          <a:noAutofit/>
                        </wps:bodyPr>
                      </wps:wsp>
                      <wps:wsp>
                        <wps:cNvSpPr txBox="1"/>
                        <wps:spPr>
                          <a:xfrm>
                            <a:off x="2372400" y="1785600"/>
                            <a:ext cx="2088000" cy="7823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得到了一位女士递过来的大法传单。她向我介绍了法轮功（法轮大法），还告诉我第二天附近有炼功，可以来学。当时我脑子里没有丝毫的疑问，只有一个念头：我要去那里学功。是大法师父指引着我找到了回家的路，那时我刚过完满80岁的生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炼功后减肥不反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优美的功法马上吸引了他，每天五套功法一步到位，拜读《转法轮》成了罗纳德生命中必不可少的一部份。学法、炼功让他每天过得充实、快乐。渐渐地他发现自己总忘记吃药，后来他发觉自己根本就不需要吃药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更令人开心的是，师父不断地帮我调理身体。我没采取任何减肥措施，很快体重就开始平稳地下降。这几年体重每年都在五、六公斤的往下降，现在我走路一身轻、也不气喘了。大法的神奇在我身上再一次得到了验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以前由于肥胖，我还特别怕噪音，已经二十多年不出远门了，只想呆在家里安安静静地度过自己的晚年。没想到修炼后，每天精力充沛、心情愉悦，我不仅到处去参加修炼心得交流会，还每年出国去观看神韵演出。大法赐予了我生命的春天、充满了光明。最最重要的是我明白了遇事要向内找，要遵循真、善、忍的原则去做人。”</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老朋友说：“这功法真不一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罗纳德不仅身体变好了，连脾气性格也发生了很大的变化。“在日常生活中遇到矛盾，我时常提醒自己要向内找，学会慈悲地去体谅、包容别人，不去指责、评</w:t>
                              </w:r>
                            </w:p>
                          </w:txbxContent>
                        </wps:txbx>
                        <wps:bodyPr wrap="square" lIns="0" rIns="0" tIns="0" bIns="0" anchor="t">
                          <a:noAutofit/>
                        </wps:bodyPr>
                      </wps:wsp>
                      <wps:wsp>
                        <wps:cNvSpPr txBox="1"/>
                        <wps:spPr>
                          <a:xfrm>
                            <a:off x="2634120" y="254520"/>
                            <a:ext cx="4162320" cy="3351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瑞典87岁老人的养生之道</w:t>
                              </w:r>
                            </w:p>
                          </w:txbxContent>
                        </wps:txbx>
                        <wps:bodyPr wrap="none" lIns="158760" rIns="158760" tIns="82440" bIns="82440" anchor="t">
                          <a:prstTxWarp prst="textPlain">
                            <a:avLst>
                              <a:gd name="adj" fmla="val 50000"/>
                            </a:avLst>
                          </a:prstTxWarp>
                          <a:noAutofit/>
                        </wps:bodyPr>
                      </wps:wsp>
                      <wps:wsp>
                        <wps:cNvSpPr txBox="1"/>
                        <wps:spPr>
                          <a:xfrm>
                            <a:off x="4712400" y="1785600"/>
                            <a:ext cx="2088000" cy="7823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别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谈到他和亲戚、朋友如何相处时，他笑着说：“以前几乎都是我在指导别人、教别人怎么怎么做，总是象个严厉的老师。现在我能静静地去倾听别人在说什么了，大家觉得我变得容易相处了，也愿意听我介绍法轮功、听真相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白了真相的亲戚、朋友看到罗纳德修炼大法后的身心变化，都对大法赞叹不已：“这功法真不一般、太神奇了！”他的老朋友塔葛尔也开始读《转法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塔葛尔看到罗纳德和当地法轮功学员在街上弘法，就走上前和法轮功学员交谈，他还指着炼功人群中的罗纳德说：“那是我相识多年的好朋友，罗纳德这个人我太了解他了，他是不会轻易相信什么的，他说是好的、那一定是好的，这功法的确是不一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罗纳德不仅用自己亲身经历向身边的人讲述大法的美好，还用自己的语言特长参与讲真相的项目，他希望世人都能了解真相，别被谎言所欺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每天都从内心深处感谢师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五年四月，法轮大法创始人李洪志师父，曾亲临瑞典哥德堡举办法轮大法七天面授讲法、教功学习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在法轮大法在瑞典洪传二十六周年即将来临之际，罗纳德回顾自己修炼七年走过的路，备感喜悦和感恩。“我亲身体验到了法轮大法的美好，师父用洪大的慈悲保护着我、帮我度过了一个个难关，给了我一个全新的生命、人生品味也提升到一个新的高度。每天我都从内心深处感恩师父。”◇</w:t>
                              </w:r>
                            </w:p>
                          </w:txbxContent>
                        </wps:txbx>
                        <wps:bodyPr wrap="square" lIns="0" rIns="0" tIns="0" bIns="0" anchor="t">
                          <a:noAutofit/>
                        </wps:bodyPr>
                      </wps:wsp>
                      <wps:wsp>
                        <wps:cNvSpPr txBox="1"/>
                        <wps:spPr>
                          <a:xfrm>
                            <a:off x="2371680" y="780480"/>
                            <a:ext cx="4428000" cy="87048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我很幸运，二零一四年在刚满80岁的那年，得到了李洪志大师的法轮大法。原来肥胖、气喘，体重超标最高时达一百二十公斤，至今减掉了三十多公斤、体重恢复到正常状态了。这个性命双修的功法适合所有的人。”二零二一年新年之际，这是耄耋老人罗纳德发自内心的肺腑之言。</w:t>
                              </w:r>
                            </w:p>
                          </w:txbxContent>
                        </wps:txbx>
                        <wps:bodyPr wrap="square" lIns="0" rIns="0" tIns="0" bIns="0" anchor="t">
                          <a:noAutofit/>
                        </wps:bodyPr>
                      </wps:wsp>
                    </wpg:wgp>
                  </a:graphicData>
                </a:graphic>
              </wp:anchor>
            </w:drawing>
          </mc:Choice>
          <mc:Fallback>
            <w:pict>
              <v:group id="shape_0" style="position:absolute;margin-left:-2.5pt;margin-top:32.65pt;width:535.45pt;height:756.6pt" coordorigin="-50,653" coordsize="10709,15132">
                <v:shape id="shape_0" stroked="f" o:allowincell="f" style="position:absolute;left:-50;top:653;width:3625;height:4237;mso-wrap-style:none;v-text-anchor:middle" type="_x0000_t75">
                  <v:imagedata r:id="rId9" o:detectmouseclick="t"/>
                  <v:stroke color="#3465a4" joinstyle="round" endcap="flat"/>
                  <w10:wrap type="none"/>
                </v:shape>
                <v:shape id="shape_0" stroked="f" o:allowincell="f" style="position:absolute;left:0;top:4963;width:3287;height:1082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俗话说：“有钱难买老来瘦”。87岁的瑞典退休老人罗纳德（Ronald）原本体态臃肿，走路气喘吁吁。自从七年前修炼法轮功后，身体变得胖瘦适度、走路轻盈、精神矍铄，和以前相比简直判若两人。令他周围一向注重养生保健的人很是惊讶：“你找到什么最佳养生之道、怎么越活越年轻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八十岁踏上修炼回归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居住在瑞典哥德堡的罗纳德，不仅瑞典语、英语好，还精通法语和西班牙语。年轻时他做过语言教师、当过报社记者，退休前一直在瑞典国家广播电台工作近三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事业有成，但由于工作原因他长期奔波于欧洲及拉美国家，生活无规律，导致体重超重。节食、锻炼、药物治疗等各种减肥方法都体验过，最终都会反弹、体重有增无减。由于肥胖导致健康状况也出现了问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讲述自己的人生经历时，他说：“我只想有个健康的身体，功成名就对我而言已不重要，减肥、控制体重成了我人生中的头等大事。”“小时候我信仰基督教，对精神层面的追求是从48岁做心理、精神疗法时开始的。十五年前我去过印度，还在一个修道院呆了一年，但最终都没得到我寻找的东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罗纳德回忆道：“在二零一四年八月的一天，我在公园散步时</w:t>
                        </w:r>
                      </w:p>
                    </w:txbxContent>
                  </v:textbox>
                  <v:fill o:detectmouseclick="t" on="false"/>
                  <v:stroke color="#3465a4" joinstyle="round" endcap="flat"/>
                  <w10:wrap type="none"/>
                </v:shape>
                <v:shape id="shape_0" stroked="f" o:allowincell="f" style="position:absolute;left:3686;top:3465;width:3287;height:123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得到了一位女士递过来的大法传单。她向我介绍了法轮功（法轮大法），还告诉我第二天附近有炼功，可以来学。当时我脑子里没有丝毫的疑问，只有一个念头：我要去那里学功。是大法师父指引着我找到了回家的路，那时我刚过完满80岁的生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炼功后减肥不反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优美的功法马上吸引了他，每天五套功法一步到位，拜读《转法轮》成了罗纳德生命中必不可少的一部份。学法、炼功让他每天过得充实、快乐。渐渐地他发现自己总忘记吃药，后来他发觉自己根本就不需要吃药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更令人开心的是，师父不断地帮我调理身体。我没采取任何减肥措施，很快体重就开始平稳地下降。这几年体重每年都在五、六公斤的往下降，现在我走路一身轻、也不气喘了。大法的神奇在我身上再一次得到了验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以前由于肥胖，我还特别怕噪音，已经二十多年不出远门了，只想呆在家里安安静静地度过自己的晚年。没想到修炼后，每天精力充沛、心情愉悦，我不仅到处去参加修炼心得交流会，还每年出国去观看神韵演出。大法赐予了我生命的春天、充满了光明。最最重要的是我明白了遇事要向内找，要遵循真、善、忍的原则去做人。”</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老朋友说：“这功法真不一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罗纳德不仅身体变好了，连脾气性格也发生了很大的变化。“在日常生活中遇到矛盾，我时常提醒自己要向内找，学会慈悲地去体谅、包容别人，不去指责、评</w:t>
                        </w:r>
                      </w:p>
                    </w:txbxContent>
                  </v:textbox>
                  <v:fill o:detectmouseclick="t" on="false"/>
                  <v:stroke color="#3465a4" joinstyle="round" endcap="flat"/>
                  <w10:wrap type="none"/>
                </v:shape>
                <v:shape id="shape_0" fillcolor="black" stroked="f" o:allowincell="f" style="position:absolute;left:4098;top:1054;width:6554;height:527;mso-wrap-style:none;v-text-anchor:middle" type="_x0000_t136">
                  <v:path textpathok="t"/>
                  <v:textpath on="t" fitshape="t" string="瑞典87岁老人的养生之道" style="font-family:&quot;方正兰亭粗黑_GBK&quot;;font-size:24pt"/>
                  <v:fill o:detectmouseclick="t" type="solid" color2="white"/>
                  <v:stroke color="#3465a4" joinstyle="round" endcap="flat"/>
                  <w10:wrap type="none"/>
                </v:shape>
                <v:shape id="shape_0" stroked="f" o:allowincell="f" style="position:absolute;left:7371;top:3465;width:3287;height:123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别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谈到他和亲戚、朋友如何相处时，他笑着说：“以前几乎都是我在指导别人、教别人怎么怎么做，总是象个严厉的老师。现在我能静静地去倾听别人在说什么了，大家觉得我变得容易相处了，也愿意听我介绍法轮功、听真相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白了真相的亲戚、朋友看到罗纳德修炼大法后的身心变化，都对大法赞叹不已：“这功法真不一般、太神奇了！”他的老朋友塔葛尔也开始读《转法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塔葛尔看到罗纳德和当地法轮功学员在街上弘法，就走上前和法轮功学员交谈，他还指着炼功人群中的罗纳德说：“那是我相识多年的好朋友，罗纳德这个人我太了解他了，他是不会轻易相信什么的，他说是好的、那一定是好的，这功法的确是不一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罗纳德不仅用自己亲身经历向身边的人讲述大法的美好，还用自己的语言特长参与讲真相的项目，他希望世人都能了解真相，别被谎言所欺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每天都从内心深处感谢师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五年四月，法轮大法创始人李洪志师父，曾亲临瑞典哥德堡举办法轮大法七天面授讲法、教功学习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在法轮大法在瑞典洪传二十六周年即将来临之际，罗纳德回顾自己修炼七年走过的路，备感喜悦和感恩。“我亲身体验到了法轮大法的美好，师父用洪大的慈悲保护着我、帮我度过了一个个难关，给了我一个全新的生命、人生品味也提升到一个新的高度。每天我都从内心深处感恩师父。”◇</w:t>
                        </w:r>
                      </w:p>
                    </w:txbxContent>
                  </v:textbox>
                  <v:fill o:detectmouseclick="t" on="false"/>
                  <v:stroke color="#3465a4" joinstyle="round" endcap="flat"/>
                  <w10:wrap type="none"/>
                </v:shape>
                <v:shape id="shape_0" stroked="f" o:allowincell="f" style="position:absolute;left:3685;top:1882;width:6972;height:1370;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我很幸运，二零一四年在刚满80岁的那年，得到了李洪志大师的法轮大法。原来肥胖、气喘，体重超标最高时达一百二十公斤，至今减掉了三十多公斤、体重恢复到正常状态了。这个性命双修的功法适合所有的人。”二零二一年新年之际，这是耄耋老人罗纳德发自内心的肺腑之言。</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102235</wp:posOffset>
                </wp:positionV>
                <wp:extent cx="6811645" cy="485140"/>
                <wp:effectExtent l="0" t="0" r="0" b="198120"/>
                <wp:wrapNone/>
                <wp:docPr id="10"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西藏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3月13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880" y="289080"/>
                              <a:ext cx="6480720" cy="144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0.3pt;margin-top:8.05pt;width:536.35pt;height:38.2pt" coordorigin="6,161" coordsize="10727,764">
                <v:shape id="shape_0" stroked="f" o:allowincell="f" style="position:absolute;left:1660;top:222;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西藏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73;top:215;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3月13日</w:t>
                        </w:r>
                      </w:p>
                    </w:txbxContent>
                  </v:textbox>
                  <v:fill o:detectmouseclick="t" on="false"/>
                  <v:stroke color="#3465a4" joinstyle="round" endcap="flat"/>
                  <w10:wrap type="none"/>
                </v:shape>
                <v:group id="shape_0" style="position:absolute;left:6;top:161;width:10727;height:764">
                  <v:shape id="shape_0" stroked="f" o:allowincell="f" style="position:absolute;left:10305;top:161;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90;top:179;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11;top:616;width:10205;height:1" type="_x0000_t32">
                    <v:stroke color="#100a88" weight="15840" joinstyle="miter" endcap="flat"/>
                    <v:fill o:detectmouseclick="t" on="false"/>
                    <w10:wrap type="none"/>
                  </v:shape>
                  <v:shape id="shape_0" ID="Picture 0" stroked="f" o:allowincell="f" style="position:absolute;left:6;top:310;width:1291;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2340610</wp:posOffset>
                </wp:positionH>
                <wp:positionV relativeFrom="paragraph">
                  <wp:posOffset>6373495</wp:posOffset>
                </wp:positionV>
                <wp:extent cx="4427855" cy="3382010"/>
                <wp:effectExtent l="1270" t="635" r="10173970" b="0"/>
                <wp:wrapNone/>
                <wp:docPr id="11" name=""/>
                <a:graphic xmlns:a="http://schemas.openxmlformats.org/drawingml/2006/main">
                  <a:graphicData uri="http://schemas.microsoft.com/office/word/2010/wordprocessingGroup">
                    <wpg:wgp>
                      <wpg:cNvGrpSpPr/>
                      <wpg:grpSpPr>
                        <a:xfrm>
                          <a:off x="0" y="0"/>
                          <a:ext cx="4428000" cy="3381840"/>
                          <a:chOff x="0" y="0"/>
                          <a:chExt cx="4428000" cy="3381840"/>
                        </a:xfrm>
                      </wpg:grpSpPr>
                      <wps:wsp>
                        <wps:cNvSpPr txBox="1"/>
                        <wps:spPr>
                          <a:xfrm>
                            <a:off x="0" y="452160"/>
                            <a:ext cx="2088000" cy="2930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华民族是文明古国，礼仪之邦。五千年来，传承着勤劳善良、尊老爱幼的传统美德。新年之夜，是阖家欢乐，喜庆团圆的日子。但由于江泽民犯罪集团和中共对法轮功学员的残酷迫害，在新年这个传统佳节里，有的法轮功学员家庭却因为老人的离去而无法团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九年七月二十日，江泽民犯罪集团和中共相互利用，发动了对法轮功的疯狂打压。对年近古稀的法轮功学员实施酷刑、暴打、骚扰、绑架、劳教、判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8年～2020年，在中国大陆，65岁以上的老年法轮功学员</w:t>
                              </w:r>
                            </w:p>
                          </w:txbxContent>
                        </wps:txbx>
                        <wps:bodyPr wrap="square" lIns="0" rIns="0" tIns="0" bIns="0" anchor="t">
                          <a:noAutofit/>
                        </wps:bodyPr>
                      </wps:wsp>
                      <wps:wsp>
                        <wps:cNvSpPr txBox="1"/>
                        <wps:spPr>
                          <a:xfrm>
                            <a:off x="2340000" y="452160"/>
                            <a:ext cx="2088000" cy="2930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遭中共迫害，三年间至少造成106人被迫害致死或被迫害离世、350人次被非法判刑、1694人次被绑架、807人次被非法抄家、870人次被骚扰，合计被迫害3827人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省绵阳市法轮功学员王怀富，是一位正直、善良的老人，因为坚持修炼法轮大法，被中共非法关押八次。在嘉州监狱、广元监狱被迫害累计七年半，受尽酷刑折磨。二零一七年至二零一八年，在非法关押中，他被嘉州监狱注射大量不明药物，奄奄一息回到家。二零一九年七月十六日，王怀富含冤离世，终年七十一岁。◇</w:t>
                              </w:r>
                            </w:p>
                          </w:txbxContent>
                        </wps:txbx>
                        <wps:bodyPr wrap="square" lIns="0" rIns="0" tIns="0" bIns="0" anchor="t">
                          <a:noAutofit/>
                        </wps:bodyPr>
                      </wps:wsp>
                      <wps:wsp>
                        <wps:cNvSpPr txBox="1"/>
                        <wps:spPr>
                          <a:xfrm>
                            <a:off x="0" y="0"/>
                            <a:ext cx="4428000" cy="27360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2018～20年老年法轮功学员遭中共迫害概述</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84.3pt;margin-top:501.85pt;width:348.65pt;height:266.3pt" coordorigin="3686,10037" coordsize="6973,5326">
                <v:shape id="shape_0" stroked="f" o:allowincell="f" style="position:absolute;left:3686;top:10749;width:3287;height:461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华民族是文明古国，礼仪之邦。五千年来，传承着勤劳善良、尊老爱幼的传统美德。新年之夜，是阖家欢乐，喜庆团圆的日子。但由于江泽民犯罪集团和中共对法轮功学员的残酷迫害，在新年这个传统佳节里，有的法轮功学员家庭却因为老人的离去而无法团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九年七月二十日，江泽民犯罪集团和中共相互利用，发动了对法轮功的疯狂打压。对年近古稀的法轮功学员实施酷刑、暴打、骚扰、绑架、劳教、判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8年～2020年，在中国大陆，65岁以上的老年法轮功学员</w:t>
                        </w:r>
                      </w:p>
                    </w:txbxContent>
                  </v:textbox>
                  <v:fill o:detectmouseclick="t" on="false"/>
                  <v:stroke color="#3465a4" joinstyle="round" endcap="flat"/>
                  <w10:wrap type="none"/>
                </v:shape>
                <v:shape id="shape_0" stroked="f" o:allowincell="f" style="position:absolute;left:7371;top:10749;width:3287;height:461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遭中共迫害，三年间至少造成106人被迫害致死或被迫害离世、350人次被非法判刑、1694人次被绑架、807人次被非法抄家、870人次被骚扰，合计被迫害3827人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省绵阳市法轮功学员王怀富，是一位正直、善良的老人，因为坚持修炼法轮大法，被中共非法关押八次。在嘉州监狱、广元监狱被迫害累计七年半，受尽酷刑折磨。二零一七年至二零一八年，在非法关押中，他被嘉州监狱注射大量不明药物，奄奄一息回到家。二零一九年七月十六日，王怀富含冤离世，终年七十一岁。◇</w:t>
                        </w:r>
                      </w:p>
                    </w:txbxContent>
                  </v:textbox>
                  <v:fill o:detectmouseclick="t" on="false"/>
                  <v:stroke color="#3465a4" joinstyle="round" endcap="flat"/>
                  <w10:wrap type="none"/>
                </v:shape>
                <v:shape id="shape_0" fillcolor="black" stroked="f" o:allowincell="f" style="position:absolute;left:3686;top:10037;width:6972;height:430;mso-wrap-style:none;v-text-anchor:middle" type="_x0000_t136">
                  <v:path textpathok="t"/>
                  <v:textpath on="t" fitshape="t" string="2018～20年老年法轮功学员遭中共迫害概述" style="font-family:&quot;方正兰亭中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5720</wp:posOffset>
                </wp:positionH>
                <wp:positionV relativeFrom="paragraph">
                  <wp:posOffset>9792335</wp:posOffset>
                </wp:positionV>
                <wp:extent cx="6821170" cy="497840"/>
                <wp:effectExtent l="0" t="0" r="635" b="0"/>
                <wp:wrapNone/>
                <wp:docPr id="12" name=""/>
                <a:graphic xmlns:a="http://schemas.openxmlformats.org/drawingml/2006/main">
                  <a:graphicData uri="http://schemas.microsoft.com/office/word/2010/wordprocessingGroup">
                    <wpg:wgp>
                      <wpg:cNvGrpSpPr/>
                      <wpg:grpSpPr>
                        <a:xfrm>
                          <a:off x="0" y="0"/>
                          <a:ext cx="6821280" cy="497880"/>
                          <a:chOff x="0" y="0"/>
                          <a:chExt cx="6821280" cy="497880"/>
                        </a:xfrm>
                      </wpg:grpSpPr>
                      <wps:wsp>
                        <wps:cNvSpPr txBox="1"/>
                        <wps:spPr>
                          <a:xfrm>
                            <a:off x="1300320" y="77400"/>
                            <a:ext cx="5460840" cy="18972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华文细黑" w:hAnsi="华文细黑" w:eastAsia="华文细黑" w:cs="华文仿宋"/>
                                  <w:color w:val="auto"/>
                                  <w:lang w:val="zh-CN" w:eastAsia="zh-CN" w:bidi="en-US"/>
                                </w:rPr>
                                <w:t>截至20</w:t>
                              </w:r>
                              <w:r>
                                <w:rPr>
                                  <w:kern w:val="2"/>
                                  <w:spacing w:val="-10"/>
                                  <w:sz w:val="21"/>
                                  <w:szCs w:val="21"/>
                                  <w:rFonts w:ascii="华文细黑" w:hAnsi="华文细黑" w:eastAsia="华文细黑" w:cs="华文仿宋"/>
                                  <w:color w:val="auto"/>
                                  <w:lang w:eastAsia="zh-CN" w:bidi="en-US" w:val="en-US"/>
                                </w:rPr>
                                <w:t>21</w:t>
                              </w:r>
                              <w:r>
                                <w:rPr>
                                  <w:kern w:val="2"/>
                                  <w:spacing w:val="-10"/>
                                  <w:sz w:val="21"/>
                                  <w:szCs w:val="21"/>
                                  <w:rFonts w:ascii="华文细黑" w:hAnsi="华文细黑" w:eastAsia="华文细黑" w:cs="华文仿宋"/>
                                  <w:color w:val="auto"/>
                                  <w:lang w:eastAsia="zh-CN" w:bidi="en-US" w:val="zh-CN"/>
                                </w:rPr>
                                <w:t>年3月初，</w:t>
                              </w:r>
                              <w:r>
                                <w:rPr>
                                  <w:kern w:val="2"/>
                                  <w:sz w:val="21"/>
                                  <w:szCs w:val="21"/>
                                  <w:rFonts w:ascii="华文细黑" w:hAnsi="华文细黑" w:eastAsia="华文细黑" w:cs="华文仿宋"/>
                                  <w:color w:val="auto"/>
                                  <w:lang w:eastAsia="zh-CN" w:bidi="en-US" w:val="zh-CN"/>
                                </w:rPr>
                                <w:t>在海外退党网站声明“三退</w:t>
                              </w:r>
                              <w:r>
                                <w:rPr>
                                  <w:kern w:val="2"/>
                                  <w:sz w:val="21"/>
                                  <w:szCs w:val="21"/>
                                  <w:spacing w:val="-18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党、退团、退队）的人数已超过</w:t>
                              </w:r>
                              <w:r>
                                <w:rPr>
                                  <w:kern w:val="2"/>
                                  <w:sz w:val="21"/>
                                  <w:szCs w:val="21"/>
                                  <w:rFonts w:ascii="华文细黑" w:hAnsi="华文细黑" w:eastAsia="华文细黑" w:cs="华文仿宋"/>
                                  <w:color w:val="auto"/>
                                  <w:lang w:eastAsia="zh-CN" w:bidi="en-US" w:val="en-US"/>
                                </w:rPr>
                                <w:t>3.73</w:t>
                              </w:r>
                              <w:r>
                                <w:rPr>
                                  <w:kern w:val="2"/>
                                  <w:sz w:val="21"/>
                                  <w:szCs w:val="21"/>
                                  <w:rFonts w:ascii="华文细黑" w:hAnsi="华文细黑" w:eastAsia="华文细黑"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612000" y="33480"/>
                            <a:ext cx="620964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270080" cy="497880"/>
                          </a:xfrm>
                          <a:prstGeom prst="rect">
                            <a:avLst/>
                          </a:prstGeom>
                          <a:ln w="0">
                            <a:noFill/>
                          </a:ln>
                        </pic:spPr>
                      </pic:pic>
                    </wpg:wgp>
                  </a:graphicData>
                </a:graphic>
              </wp:anchor>
            </w:drawing>
          </mc:Choice>
          <mc:Fallback>
            <w:pict>
              <v:group id="shape_0" style="position:absolute;margin-left:-3.6pt;margin-top:771.05pt;width:537.1pt;height:39.2pt" coordorigin="-72,15421" coordsize="10742,784">
                <v:shape id="shape_0" stroked="f" o:allowincell="f" style="position:absolute;left:1976;top:15543;width:8599;height:298;mso-wrap-style:square;v-text-anchor:top" type="_x0000_t202">
                  <v:textbox>
                    <w:txbxContent>
                      <w:p>
                        <w:pPr>
                          <w:overflowPunct w:val="false"/>
                          <w:bidi w:val="0"/>
                          <w:spacing w:lineRule="exact" w:line="280"/>
                          <w:ind w:hanging="0"/>
                          <w:jc w:val="both"/>
                          <w:rPr/>
                        </w:pPr>
                        <w:r>
                          <w:rPr>
                            <w:kern w:val="2"/>
                            <w:spacing w:val="-10"/>
                            <w:sz w:val="21"/>
                            <w:szCs w:val="21"/>
                            <w:rFonts w:ascii="华文细黑" w:hAnsi="华文细黑" w:eastAsia="华文细黑" w:cs="华文仿宋"/>
                            <w:color w:val="auto"/>
                            <w:lang w:val="zh-CN" w:eastAsia="zh-CN" w:bidi="en-US"/>
                          </w:rPr>
                          <w:t>截至20</w:t>
                        </w:r>
                        <w:r>
                          <w:rPr>
                            <w:kern w:val="2"/>
                            <w:spacing w:val="-10"/>
                            <w:sz w:val="21"/>
                            <w:szCs w:val="21"/>
                            <w:rFonts w:ascii="华文细黑" w:hAnsi="华文细黑" w:eastAsia="华文细黑" w:cs="华文仿宋"/>
                            <w:color w:val="auto"/>
                            <w:lang w:eastAsia="zh-CN" w:bidi="en-US" w:val="en-US"/>
                          </w:rPr>
                          <w:t>21</w:t>
                        </w:r>
                        <w:r>
                          <w:rPr>
                            <w:kern w:val="2"/>
                            <w:spacing w:val="-10"/>
                            <w:sz w:val="21"/>
                            <w:szCs w:val="21"/>
                            <w:rFonts w:ascii="华文细黑" w:hAnsi="华文细黑" w:eastAsia="华文细黑" w:cs="华文仿宋"/>
                            <w:color w:val="auto"/>
                            <w:lang w:eastAsia="zh-CN" w:bidi="en-US" w:val="zh-CN"/>
                          </w:rPr>
                          <w:t>年3月初，</w:t>
                        </w:r>
                        <w:r>
                          <w:rPr>
                            <w:kern w:val="2"/>
                            <w:sz w:val="21"/>
                            <w:szCs w:val="21"/>
                            <w:rFonts w:ascii="华文细黑" w:hAnsi="华文细黑" w:eastAsia="华文细黑" w:cs="华文仿宋"/>
                            <w:color w:val="auto"/>
                            <w:lang w:eastAsia="zh-CN" w:bidi="en-US" w:val="zh-CN"/>
                          </w:rPr>
                          <w:t>在海外退党网站声明“三退</w:t>
                        </w:r>
                        <w:r>
                          <w:rPr>
                            <w:kern w:val="2"/>
                            <w:sz w:val="21"/>
                            <w:szCs w:val="21"/>
                            <w:spacing w:val="-18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党、退团、退队）的人数已超过</w:t>
                        </w:r>
                        <w:r>
                          <w:rPr>
                            <w:kern w:val="2"/>
                            <w:sz w:val="21"/>
                            <w:szCs w:val="21"/>
                            <w:rFonts w:ascii="华文细黑" w:hAnsi="华文细黑" w:eastAsia="华文细黑" w:cs="华文仿宋"/>
                            <w:color w:val="auto"/>
                            <w:lang w:eastAsia="zh-CN" w:bidi="en-US" w:val="en-US"/>
                          </w:rPr>
                          <w:t>3.73</w:t>
                        </w:r>
                        <w:r>
                          <w:rPr>
                            <w:kern w:val="2"/>
                            <w:sz w:val="21"/>
                            <w:szCs w:val="21"/>
                            <w:rFonts w:ascii="华文细黑" w:hAnsi="华文细黑" w:eastAsia="华文细黑"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2;top:15474;width:9778;height:2" type="_x0000_t32">
                  <v:stroke color="black" joinstyle="miter" endcap="flat"/>
                  <v:fill o:detectmouseclick="t" on="false"/>
                  <w10:wrap type="none"/>
                </v:shape>
                <v:shape id="shape_0" stroked="f" o:allowincell="f" style="position:absolute;left:-72;top:15421;width:1999;height:783;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40080</wp:posOffset>
                </wp:positionV>
                <wp:extent cx="6831330" cy="9184640"/>
                <wp:effectExtent l="0" t="635" r="16488410" b="0"/>
                <wp:wrapNone/>
                <wp:docPr id="13" name=""/>
                <a:graphic xmlns:a="http://schemas.openxmlformats.org/drawingml/2006/main">
                  <a:graphicData uri="http://schemas.microsoft.com/office/word/2010/wordprocessingGroup">
                    <wpg:wgp>
                      <wpg:cNvGrpSpPr/>
                      <wpg:grpSpPr>
                        <a:xfrm>
                          <a:off x="0" y="0"/>
                          <a:ext cx="6831360" cy="9184680"/>
                          <a:chOff x="0" y="0"/>
                          <a:chExt cx="6831360" cy="9184680"/>
                        </a:xfrm>
                      </wpg:grpSpPr>
                      <pic:pic xmlns:pic="http://schemas.openxmlformats.org/drawingml/2006/picture">
                        <pic:nvPicPr>
                          <pic:cNvPr id="6" name="" descr=""/>
                          <pic:cNvPicPr/>
                        </pic:nvPicPr>
                        <pic:blipFill>
                          <a:blip r:embed="rId14"/>
                          <a:srcRect l="0" t="2013" r="0" b="4489"/>
                          <a:stretch/>
                        </pic:blipFill>
                        <pic:spPr>
                          <a:xfrm>
                            <a:off x="4854600" y="469440"/>
                            <a:ext cx="1641600" cy="1429560"/>
                          </a:xfrm>
                          <a:prstGeom prst="rect">
                            <a:avLst/>
                          </a:prstGeom>
                          <a:ln w="0">
                            <a:noFill/>
                          </a:ln>
                        </pic:spPr>
                      </pic:pic>
                      <wps:wsp>
                        <wps:cNvSpPr txBox="1"/>
                        <wps:spPr>
                          <a:xfrm>
                            <a:off x="0" y="466560"/>
                            <a:ext cx="2088000" cy="871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李建魁，71岁，甘肃核工业地质212大队退休职工。在地质212大队工作时，患上多种疑难疾病，如硅肺病等（有工伤残疾证书）。常年休养在家，分分秒秒都在遭受煎熬，生不如死。朋友寄给他《转法轮》一书，他被书中内容深深吸引，时刻按真、善、忍的要求去做，身体逐渐恢复，获得新生。左邻右舍及亲戚也因此相继走进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九年七月二十日，中共邪党开始疯狂迫害法轮功，李建魁曾多次被中共邪党绑架、关押，在看守所、劳教所、监狱遭受酷刑迫害，至今留有严重脑瘀血后遗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在临夏县看守所、甘肃第一劳教所遭受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零年一月，李建魁进京上访说明法轮功真相，在天安门被北京警察绑架，后被劫持到临夏县看守所迫害。有一次，警察徐海刚拿手铐对李建魁实施“猴担”酷刑，把李建魁左手从肩膀而过，右手从后背而上，被戴上背铐，在铐子底部夹进木棒，直到加不进去为止，腿上用力踏揉，拔头发，手捏住手铐往起提，痛得李建魁死去活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半年后，李建魁被非法劳教一年，被劫往甘肃省第一劳教所继续迫害。二零零零年十月，警察指使吸毒犯把李建魁、张露蝉等几位法轮功学员弄到公路旁的半山腰，用残忍的手段进行折磨。警察王生明用拳头打完李建魁的脸后，放一块大石头让他来回搬，搬不动就打。张露蝉因拒绝说侮辱法轮功的话，被王生明打昏，牙齿被打碎。</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在兰州监狱、临夏监狱遭受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三年三月，李建魁与妻子张万兰在地里干活，被临夏县公安局刘姓副局长带着南塬乡派出所郭德江等绑架到临夏县看守所。</w:t>
                              </w:r>
                            </w:p>
                          </w:txbxContent>
                        </wps:txbx>
                        <wps:bodyPr wrap="square" lIns="0" rIns="0" tIns="0" bIns="0" anchor="t">
                          <a:noAutofit/>
                        </wps:bodyPr>
                      </wps:wsp>
                      <wps:wsp>
                        <wps:cNvSpPr txBox="1"/>
                        <wps:spPr>
                          <a:xfrm>
                            <a:off x="2340720" y="466560"/>
                            <a:ext cx="2088000" cy="5052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建魁被临夏县法院非法判刑五年，被劫持到兰州监狱迫害三个月，之后转到临夏监狱继续迫害。在临夏监狱，教育科科长段晓和授意三个狱警在李建魁头部、脸部、胳膊处电击，电到没有电为止。</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酷刑致脑瘀血，在家中被非法开庭枉判六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二年六月九日，李建魁和妻子在回家途中，被警察绑架到北塬刑警队，绑到老虎凳上。第二天，李建魁被劫持到临夏县看守所，刚到看守所，指导员善玉龙就将他弄到一个空房间里，发了疯似地对李建魁头部、脸部、身上一阵拳打脚踢。李建魁头部受伤，腿、胸部被踢得青一块紫一块。第二天早晨，看守所所长林进喜和指导员善玉龙把李建魁从监号里拉出来，两个警察联合起来对他进行毒打。第三天，警察胡培兴把李建魁从监号里拉出去，拿出在水里泡了很长时间的麻绳，往李建魁腿上使劲抽打。经历这三天的酷刑迫害，李建魁身体状况急转直下。</w:t>
                              </w:r>
                            </w:p>
                          </w:txbxContent>
                        </wps:txbx>
                        <wps:bodyPr wrap="square" lIns="0" rIns="0" tIns="0" bIns="0" anchor="t">
                          <a:noAutofit/>
                        </wps:bodyPr>
                      </wps:wsp>
                      <wps:wsp>
                        <wps:cNvSpPr txBox="1"/>
                        <wps:spPr>
                          <a:xfrm>
                            <a:off x="4680720" y="1991520"/>
                            <a:ext cx="2088000" cy="3497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二年八月十日，李建魁不省人事，被送到临夏县医院，后转往临夏州医院。据大夫说：打得脑瘀血。经临夏州医院神经一科手术抢救，住了四十四天后出院。二零一二年十一月十二日，临夏县法院到李建魁家中非法开庭，被枉判六年，监外执行。</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再被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二零年十一月十二日，在中共邪党所谓的“清零”迫害中，甘肃政法委、临夏州公安局、临夏县公安局及派出所等不法人员到有脑瘀血严重后遗症的李建魁家中骚扰。二十五日，李建魁被绑架到临夏县看守所，并被构陷到县检察院。◇</w:t>
                              </w:r>
                            </w:p>
                          </w:txbxContent>
                        </wps:txbx>
                        <wps:bodyPr wrap="square" lIns="0" rIns="0" tIns="0" bIns="0" anchor="t">
                          <a:noAutofit/>
                        </wps:bodyPr>
                      </wps:wsp>
                      <wps:wsp>
                        <wps:cNvSpPr txBox="1"/>
                        <wps:spPr>
                          <a:xfrm>
                            <a:off x="6004440" y="467280"/>
                            <a:ext cx="826920" cy="54468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酷刑“背铐”示意图</w:t>
                              </w:r>
                            </w:p>
                          </w:txbxContent>
                        </wps:txbx>
                        <wps:bodyPr wrap="square" lIns="0" rIns="0" tIns="0" bIns="0" anchor="t">
                          <a:noAutofit/>
                        </wps:bodyPr>
                      </wps:wsp>
                      <wps:wsp>
                        <wps:cNvSpPr txBox="1"/>
                        <wps:spPr>
                          <a:xfrm>
                            <a:off x="7560" y="0"/>
                            <a:ext cx="5684400" cy="3078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曾被毒打致脑瘀血     71岁李建魁又被关押</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0.4pt;width:537.9pt;height:723.2pt" coordorigin="0,1008" coordsize="10758,14464">
                <v:shape id="shape_0" stroked="f" o:allowincell="f" style="position:absolute;left:7645;top:1747;width:2584;height:2250;mso-wrap-style:none;v-text-anchor:middle" type="_x0000_t75">
                  <v:imagedata r:id="rId15" o:detectmouseclick="t"/>
                  <v:stroke color="#3465a4" joinstyle="round" endcap="flat"/>
                  <w10:wrap type="none"/>
                </v:shape>
                <v:shape id="shape_0" stroked="f" o:allowincell="f" style="position:absolute;left:0;top:1743;width:3287;height:1372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李建魁，71岁，甘肃核工业地质212大队退休职工。在地质212大队工作时，患上多种疑难疾病，如硅肺病等（有工伤残疾证书）。常年休养在家，分分秒秒都在遭受煎熬，生不如死。朋友寄给他《转法轮》一书，他被书中内容深深吸引，时刻按真、善、忍的要求去做，身体逐渐恢复，获得新生。左邻右舍及亲戚也因此相继走进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九年七月二十日，中共邪党开始疯狂迫害法轮功，李建魁曾多次被中共邪党绑架、关押，在看守所、劳教所、监狱遭受酷刑迫害，至今留有严重脑瘀血后遗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在临夏县看守所、甘肃第一劳教所遭受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零年一月，李建魁进京上访说明法轮功真相，在天安门被北京警察绑架，后被劫持到临夏县看守所迫害。有一次，警察徐海刚拿手铐对李建魁实施“猴担”酷刑，把李建魁左手从肩膀而过，右手从后背而上，被戴上背铐，在铐子底部夹进木棒，直到加不进去为止，腿上用力踏揉，拔头发，手捏住手铐往起提，痛得李建魁死去活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半年后，李建魁被非法劳教一年，被劫往甘肃省第一劳教所继续迫害。二零零零年十月，警察指使吸毒犯把李建魁、张露蝉等几位法轮功学员弄到公路旁的半山腰，用残忍的手段进行折磨。警察王生明用拳头打完李建魁的脸后，放一块大石头让他来回搬，搬不动就打。张露蝉因拒绝说侮辱法轮功的话，被王生明打昏，牙齿被打碎。</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在兰州监狱、临夏监狱遭受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三年三月，李建魁与妻子张万兰在地里干活，被临夏县公安局刘姓副局长带着南塬乡派出所郭德江等绑架到临夏县看守所。</w:t>
                        </w:r>
                      </w:p>
                    </w:txbxContent>
                  </v:textbox>
                  <v:fill o:detectmouseclick="t" on="false"/>
                  <v:stroke color="#3465a4" joinstyle="round" endcap="flat"/>
                  <w10:wrap type="none"/>
                </v:shape>
                <v:shape id="shape_0" stroked="f" o:allowincell="f" style="position:absolute;left:3686;top:1743;width:3287;height:795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建魁被临夏县法院非法判刑五年，被劫持到兰州监狱迫害三个月，之后转到临夏监狱继续迫害。在临夏监狱，教育科科长段晓和授意三个狱警在李建魁头部、脸部、胳膊处电击，电到没有电为止。</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酷刑致脑瘀血，在家中被非法开庭枉判六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二年六月九日，李建魁和妻子在回家途中，被警察绑架到北塬刑警队，绑到老虎凳上。第二天，李建魁被劫持到临夏县看守所，刚到看守所，指导员善玉龙就将他弄到一个空房间里，发了疯似地对李建魁头部、脸部、身上一阵拳打脚踢。李建魁头部受伤，腿、胸部被踢得青一块紫一块。第二天早晨，看守所所长林进喜和指导员善玉龙把李建魁从监号里拉出来，两个警察联合起来对他进行毒打。第三天，警察胡培兴把李建魁从监号里拉出去，拿出在水里泡了很长时间的麻绳，往李建魁腿上使劲抽打。经历这三天的酷刑迫害，李建魁身体状况急转直下。</w:t>
                        </w:r>
                      </w:p>
                    </w:txbxContent>
                  </v:textbox>
                  <v:fill o:detectmouseclick="t" on="false"/>
                  <v:stroke color="#3465a4" joinstyle="round" endcap="flat"/>
                  <w10:wrap type="none"/>
                </v:shape>
                <v:shape id="shape_0" stroked="f" o:allowincell="f" style="position:absolute;left:7371;top:4144;width:3287;height:55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二年八月十日，李建魁不省人事，被送到临夏县医院，后转往临夏州医院。据大夫说：打得脑瘀血。经临夏州医院神经一科手术抢救，住了四十四天后出院。二零一二年十一月十二日，临夏县法院到李建魁家中非法开庭，被枉判六年，监外执行。</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再被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二零年十一月十二日，在中共邪党所谓的“清零”迫害中，甘肃政法委、临夏州公安局、临夏县公安局及派出所等不法人员到有脑瘀血严重后遗症的李建魁家中骚扰。二十五日，李建魁被绑架到临夏县看守所，并被构陷到县检察院。◇</w:t>
                        </w:r>
                      </w:p>
                    </w:txbxContent>
                  </v:textbox>
                  <v:fill o:detectmouseclick="t" on="false"/>
                  <v:stroke color="#3465a4" joinstyle="round" endcap="flat"/>
                  <w10:wrap type="none"/>
                </v:shape>
                <v:shape id="shape_0" stroked="f" o:allowincell="f" style="position:absolute;left:9456;top:1744;width:1301;height:857;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酷刑“背铐”示意图</w:t>
                        </w:r>
                      </w:p>
                    </w:txbxContent>
                  </v:textbox>
                  <v:fill o:detectmouseclick="t" on="false"/>
                  <v:stroke color="#3465a4" joinstyle="round" endcap="flat"/>
                  <w10:wrap type="none"/>
                </v:shape>
                <v:shape id="shape_0" fillcolor="black" stroked="f" o:allowincell="f" style="position:absolute;left:12;top:1008;width:8951;height:484;mso-wrap-style:none;v-text-anchor:middle" type="_x0000_t136">
                  <v:path textpathok="t"/>
                  <v:textpath on="t" fitshape="t" string="曾被毒打致脑瘀血     71岁李建魁又被关押" style="font-family:&quot;方正兰亭粗黑_GBK&quot;;font-size:20pt"/>
                  <v:fill o:detectmouseclick="t" type="solid" color2="white"/>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1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5085</wp:posOffset>
                </wp:positionV>
                <wp:extent cx="6715125" cy="438785"/>
                <wp:effectExtent l="0" t="0" r="0" b="0"/>
                <wp:wrapNone/>
                <wp:docPr id="18"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西藏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3月13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728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55pt;width:528.75pt;height:34.55pt" coordorigin="64,71" coordsize="10575,691">
                <v:shape id="shape_0" stroked="f" o:allowincell="f" style="position:absolute;left:6736;top:208;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西藏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01;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3月13日</w:t>
                        </w:r>
                      </w:p>
                    </w:txbxContent>
                  </v:textbox>
                  <v:fill o:detectmouseclick="t" on="false"/>
                  <v:stroke color="#3465a4" joinstyle="round" endcap="flat"/>
                  <w10:wrap type="none"/>
                </v:shape>
                <v:group id="shape_0" style="position:absolute;left:64;top:71;width:10575;height:691">
                  <v:shape id="shape_0" stroked="f" o:allowincell="f" style="position:absolute;left:64;top:71;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14;width:1294;height:250;mso-wrap-style:none;v-text-anchor:middle" type="_x0000_t75">
                    <v:imagedata r:id="rId17" o:detectmouseclick="t"/>
                    <v:stroke color="#3465a4" joinstyle="round" endcap="flat"/>
                    <w10:wrap type="none"/>
                  </v:shape>
                  <v:shape id="shape_0" stroked="f" o:allowincell="f" style="position:absolute;left:4240;top:122;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23;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383540</wp:posOffset>
                </wp:positionV>
                <wp:extent cx="6768465" cy="8896350"/>
                <wp:effectExtent l="0" t="0" r="6680200" b="0"/>
                <wp:wrapNone/>
                <wp:docPr id="19" name=""/>
                <a:graphic xmlns:a="http://schemas.openxmlformats.org/drawingml/2006/main">
                  <a:graphicData uri="http://schemas.microsoft.com/office/word/2010/wordprocessingGroup">
                    <wpg:wgp>
                      <wpg:cNvGrpSpPr/>
                      <wpg:grpSpPr>
                        <a:xfrm>
                          <a:off x="0" y="0"/>
                          <a:ext cx="6768360" cy="8896320"/>
                          <a:chOff x="0" y="0"/>
                          <a:chExt cx="6768360" cy="8896320"/>
                        </a:xfrm>
                      </wpg:grpSpPr>
                      <pic:pic xmlns:pic="http://schemas.openxmlformats.org/drawingml/2006/picture">
                        <pic:nvPicPr>
                          <pic:cNvPr id="8" name="" descr=""/>
                          <pic:cNvPicPr/>
                        </pic:nvPicPr>
                        <pic:blipFill>
                          <a:blip r:embed="rId18"/>
                          <a:stretch/>
                        </pic:blipFill>
                        <pic:spPr>
                          <a:xfrm>
                            <a:off x="3659400" y="0"/>
                            <a:ext cx="3096720" cy="1639440"/>
                          </a:xfrm>
                          <a:prstGeom prst="rect">
                            <a:avLst/>
                          </a:prstGeom>
                          <a:ln w="0">
                            <a:noFill/>
                          </a:ln>
                        </pic:spPr>
                      </pic:pic>
                      <wps:wsp>
                        <wps:cNvSpPr txBox="1"/>
                        <wps:spPr>
                          <a:xfrm>
                            <a:off x="4680720" y="1726560"/>
                            <a:ext cx="2088000" cy="7111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参。山大王的结拜兄弟服药之后，病情立即好转。山大王被孙思邈一言九鼎的医德所打动，痛快地应允孙思邈下山寻访的要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在任何环境下，都以一颗纯善之心待人，没有贫富贵贱的分别，所谓“医者仁心、人命至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人在形容什么是高尚的境界时，用了一句话“尽善尽美矣”，就是说，为了把一件事做到完美，而不惜任何代价，尽心、尽意、尽力，达到了忘我的程度，那真是令任何人都会赞叹的美德啊！</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以德养性、以德养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曾在中原一带行医，长达二十余年。孙思邈对于患者，只收取微薄的药费，刚够成本。遇上家贫者，则分文不取，相当于义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不仅坚持对患者少收费或不收费，还反对医者在病人面前笑语喧哗，自顾其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在乡村行医的名声日显，上门求诊者越来越多。为了不让患者跑得太远，采取“巡回诊疗”方式，即在一处住上一段时间，再移住他处，尽可能广泛兼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提出“大医精诚”：“凡大医治病，必当安神定志，无欲无求，先发大慈恻隐之心，誓愿普救含灵之苦。不得问其贵贱贫富，长幼妍媸，怨亲善友，华夷愚智，普同一等，皆如至亲之想。”他以德修身，以身作则，并将常见的疾病药方，刻在石碑上，立在住所路旁，让人自己照方治疗，不取分文。◇</w:t>
                              </w:r>
                            </w:p>
                          </w:txbxContent>
                        </wps:txbx>
                        <wps:bodyPr wrap="square" lIns="0" rIns="0" tIns="0" bIns="0" anchor="t">
                          <a:noAutofit/>
                        </wps:bodyPr>
                      </wps:wsp>
                      <wps:wsp>
                        <wps:cNvSpPr txBox="1"/>
                        <wps:spPr>
                          <a:xfrm>
                            <a:off x="2340720" y="1728000"/>
                            <a:ext cx="2088000" cy="7168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探子呢？绿林好汉们觉得诧异，他看上去才三、四十岁，“你难道是神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大王一看果真是医生，要把他留下来给山上的众老少看病。山大王觉得自己如此壮实，并不在意医者。然而孙思邈说：“您是否常有胸腹发胀，便干燥，尿频细绵，失眠多睡，早起口苦，牙龈出血……”山大王大为吃惊，明白了这不是一个普通的医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大王的结拜兄弟患重症，但缺一味关键的药材人参，需下山采购。孙思邈向山大王说明之后，山大王说，“抢，去抢来。”孙思邈忙道，此法“不妥”，治病救人岂可行不仁之事？孙思邈说，倘若允许下山，他可顺利解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大王担心他一去不返，便让一个人跟随，限期为六日。孙思邈誓言返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山下一个有人参的药店，孙思邈提出坐堂三天，报酬是三两人参，刚好够用。店主叫一个伙计，测试他的医术，孙思邈诊得此人胃寒腹满，已有三年，掌柜一看了得，便提出条件，坐堂八天，否则换不来人参。孙思邈想着六天的约定，于是提出，可在六日内赶工赶点，一天干两天活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坐堂之后，看诊的人越来越多。三天过去，孙思邈接诊人数，竟超过该药店开张半年的总和。患者接踵而至，店关得很晚，孙思邈疲劳之至，但都坚持下来。掌柜收到的钱多到用麻袋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六天之后，终于置齐三两</w:t>
                              </w:r>
                            </w:p>
                          </w:txbxContent>
                        </wps:txbx>
                        <wps:bodyPr wrap="square" lIns="0" rIns="0" tIns="0" bIns="0" anchor="t">
                          <a:noAutofit/>
                        </wps:bodyPr>
                      </wps:wsp>
                      <wps:wsp>
                        <wps:cNvSpPr txBox="1"/>
                        <wps:spPr>
                          <a:xfrm>
                            <a:off x="0" y="1728000"/>
                            <a:ext cx="2088000" cy="7168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孙思邈是中国历史上著名的大医学家和药学家，相传他活到141岁时才仙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经历了三个朝代，淡泊名利，不慕仕途。后周朝的宣帝、静帝请他出仕，之后的隋文帝也请他做国子博士，他都推辞了。他对亲近的人说：“再过五十年，当有圣人出现，那时我才能帮他救济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唐太宗即位，下诏延请孙思邈。太宗见他仙风道骨，容颜甚少，感叹道：“所以说，有道之人真是令人尊敬呀！像羡门、广成子这样的神仙原来世上竟是有的，怎么会是虚言呢？”太宗要授他爵位，他坚决推辞不受，只愿修身养道，济助苍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一生修德为本，救济苍生，他在《千金要方》中写道：“德行不克，纵服玉液金丹，未能延年”。“道德日全，不祈善而有福，不求寿而自延。”意思是：如果人的道德不好，就是吃仙丹妙药，也不能延年益寿。如果道德高尚完美，不用祈祷，就多福多寿，这才是生命的真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乱世行医义诊换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隋朝末年，天下纷乱。有一天，孙思邈行医到江西九江地界，被一伙占山为王的强盗误以为是“探子”，孙思邈当时年已七十，却显得年轻，被当成探子绑架到山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对山大王说：我不是探子，是医生，已七十岁了，怎么</w:t>
                              </w:r>
                            </w:p>
                          </w:txbxContent>
                        </wps:txbx>
                        <wps:bodyPr wrap="square" lIns="0" rIns="0" tIns="0" bIns="0" anchor="t">
                          <a:noAutofit/>
                        </wps:bodyPr>
                      </wps:wsp>
                      <wps:wsp>
                        <wps:cNvSpPr txBox="1"/>
                        <wps:spPr>
                          <a:xfrm>
                            <a:off x="215280" y="1035720"/>
                            <a:ext cx="3256200" cy="60660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孙思邈以德养性、以德养身，演绎了中华五千年传统文明中“敬畏天道，以德为本”的深刻内涵，成为后人了解华夏道德传统的楷模与佳话。</w:t>
                              </w:r>
                            </w:p>
                          </w:txbxContent>
                        </wps:txbx>
                        <wps:bodyPr wrap="square" lIns="0" rIns="0" tIns="0" bIns="0" anchor="t">
                          <a:noAutofit/>
                        </wps:bodyPr>
                      </wps:wsp>
                      <wps:wsp>
                        <wps:cNvSpPr txBox="1"/>
                        <wps:spPr>
                          <a:xfrm>
                            <a:off x="88200" y="169560"/>
                            <a:ext cx="2214360" cy="2750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孙思邈的灵丹妙药：</w:t>
                              </w:r>
                            </w:p>
                          </w:txbxContent>
                        </wps:txbx>
                        <wps:bodyPr wrap="none" lIns="158760" rIns="158760" tIns="82440" bIns="82440" anchor="t">
                          <a:prstTxWarp prst="textPlain">
                            <a:avLst>
                              <a:gd name="adj" fmla="val 50000"/>
                            </a:avLst>
                          </a:prstTxWarp>
                          <a:noAutofit/>
                        </wps:bodyPr>
                      </wps:wsp>
                      <wps:wsp>
                        <wps:cNvSpPr txBox="1"/>
                        <wps:spPr>
                          <a:xfrm>
                            <a:off x="215280" y="576720"/>
                            <a:ext cx="3256200" cy="3600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以德养性、以德养身</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0.2pt;width:532.95pt;height:700.5pt" coordorigin="0,604" coordsize="10659,14010">
                <v:shape id="shape_0" stroked="f" o:allowincell="f" style="position:absolute;left:5763;top:604;width:4876;height:2581;mso-wrap-style:none;v-text-anchor:middle" type="_x0000_t75">
                  <v:imagedata r:id="rId19" o:detectmouseclick="t"/>
                  <v:stroke color="#3465a4" joinstyle="round" endcap="flat"/>
                  <w10:wrap type="none"/>
                </v:shape>
                <v:shape id="shape_0" stroked="f" o:allowincell="f" style="position:absolute;left:7371;top:3323;width:3287;height:1119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参。山大王的结拜兄弟服药之后，病情立即好转。山大王被孙思邈一言九鼎的医德所打动，痛快地应允孙思邈下山寻访的要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在任何环境下，都以一颗纯善之心待人，没有贫富贵贱的分别，所谓“医者仁心、人命至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人在形容什么是高尚的境界时，用了一句话“尽善尽美矣”，就是说，为了把一件事做到完美，而不惜任何代价，尽心、尽意、尽力，达到了忘我的程度，那真是令任何人都会赞叹的美德啊！</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以德养性、以德养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曾在中原一带行医，长达二十余年。孙思邈对于患者，只收取微薄的药费，刚够成本。遇上家贫者，则分文不取，相当于义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不仅坚持对患者少收费或不收费，还反对医者在病人面前笑语喧哗，自顾其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在乡村行医的名声日显，上门求诊者越来越多。为了不让患者跑得太远，采取“巡回诊疗”方式，即在一处住上一段时间，再移住他处，尽可能广泛兼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提出“大医精诚”：“凡大医治病，必当安神定志，无欲无求，先发大慈恻隐之心，誓愿普救含灵之苦。不得问其贵贱贫富，长幼妍媸，怨亲善友，华夷愚智，普同一等，皆如至亲之想。”他以德修身，以身作则，并将常见的疾病药方，刻在石碑上，立在住所路旁，让人自己照方治疗，不取分文。◇</w:t>
                        </w:r>
                      </w:p>
                    </w:txbxContent>
                  </v:textbox>
                  <v:fill o:detectmouseclick="t" on="false"/>
                  <v:stroke color="#3465a4" joinstyle="round" endcap="flat"/>
                  <w10:wrap type="none"/>
                </v:shape>
                <v:shape id="shape_0" stroked="f" o:allowincell="f" style="position:absolute;left:3686;top:3325;width:3287;height:1128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探子呢？绿林好汉们觉得诧异，他看上去才三、四十岁，“你难道是神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大王一看果真是医生，要把他留下来给山上的众老少看病。山大王觉得自己如此壮实，并不在意医者。然而孙思邈说：“您是否常有胸腹发胀，便干燥，尿频细绵，失眠多睡，早起口苦，牙龈出血……”山大王大为吃惊，明白了这不是一个普通的医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大王的结拜兄弟患重症，但缺一味关键的药材人参，需下山采购。孙思邈向山大王说明之后，山大王说，“抢，去抢来。”孙思邈忙道，此法“不妥”，治病救人岂可行不仁之事？孙思邈说，倘若允许下山，他可顺利解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大王担心他一去不返，便让一个人跟随，限期为六日。孙思邈誓言返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山下一个有人参的药店，孙思邈提出坐堂三天，报酬是三两人参，刚好够用。店主叫一个伙计，测试他的医术，孙思邈诊得此人胃寒腹满，已有三年，掌柜一看了得，便提出条件，坐堂八天，否则换不来人参。孙思邈想着六天的约定，于是提出，可在六日内赶工赶点，一天干两天活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坐堂之后，看诊的人越来越多。三天过去，孙思邈接诊人数，竟超过该药店开张半年的总和。患者接踵而至，店关得很晚，孙思邈疲劳之至，但都坚持下来。掌柜收到的钱多到用麻袋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六天之后，终于置齐三两</w:t>
                        </w:r>
                      </w:p>
                    </w:txbxContent>
                  </v:textbox>
                  <v:fill o:detectmouseclick="t" on="false"/>
                  <v:stroke color="#3465a4" joinstyle="round" endcap="flat"/>
                  <w10:wrap type="none"/>
                </v:shape>
                <v:shape id="shape_0" stroked="f" o:allowincell="f" style="position:absolute;left:0;top:3325;width:3287;height:1128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孙思邈是中国历史上著名的大医学家和药学家，相传他活到141岁时才仙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经历了三个朝代，淡泊名利，不慕仕途。后周朝的宣帝、静帝请他出仕，之后的隋文帝也请他做国子博士，他都推辞了。他对亲近的人说：“再过五十年，当有圣人出现，那时我才能帮他救济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唐太宗即位，下诏延请孙思邈。太宗见他仙风道骨，容颜甚少，感叹道：“所以说，有道之人真是令人尊敬呀！像羡门、广成子这样的神仙原来世上竟是有的，怎么会是虚言呢？”太宗要授他爵位，他坚决推辞不受，只愿修身养道，济助苍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一生修德为本，救济苍生，他在《千金要方》中写道：“德行不克，纵服玉液金丹，未能延年”。“道德日全，不祈善而有福，不求寿而自延。”意思是：如果人的道德不好，就是吃仙丹妙药，也不能延年益寿。如果道德高尚完美，不用祈祷，就多福多寿，这才是生命的真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乱世行医义诊换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隋朝末年，天下纷乱。有一天，孙思邈行医到江西九江地界，被一伙占山为王的强盗误以为是“探子”，孙思邈当时年已七十，却显得年轻，被当成探子绑架到山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孙思邈对山大王说：我不是探子，是医生，已七十岁了，怎么</w:t>
                        </w:r>
                      </w:p>
                    </w:txbxContent>
                  </v:textbox>
                  <v:fill o:detectmouseclick="t" on="false"/>
                  <v:stroke color="#3465a4" joinstyle="round" endcap="flat"/>
                  <w10:wrap type="none"/>
                </v:shape>
                <v:shape id="shape_0" stroked="f" o:allowincell="f" style="position:absolute;left:339;top:2235;width:5127;height:954;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孙思邈以德养性、以德养身，演绎了中华五千年传统文明中“敬畏天道，以德为本”的深刻内涵，成为后人了解华夏道德传统的楷模与佳话。</w:t>
                        </w:r>
                      </w:p>
                    </w:txbxContent>
                  </v:textbox>
                  <v:fill o:detectmouseclick="t" on="false"/>
                  <v:stroke color="#3465a4" joinstyle="round" endcap="flat"/>
                  <w10:wrap type="none"/>
                </v:shape>
                <v:shape id="shape_0" fillcolor="black" stroked="f" o:allowincell="f" style="position:absolute;left:139;top:871;width:3486;height:432;mso-wrap-style:none;v-text-anchor:middle" type="_x0000_t136">
                  <v:path textpathok="t"/>
                  <v:textpath on="t" fitshape="t" string="孙思邈的灵丹妙药：" style="font-family:&quot;隶书&quot;;font-size:20pt"/>
                  <v:fill o:detectmouseclick="t" type="solid" color2="white"/>
                  <v:stroke color="#3465a4" joinstyle="round" endcap="flat"/>
                  <w10:wrap type="none"/>
                </v:shape>
                <v:shape id="shape_0" fillcolor="black" stroked="f" o:allowincell="f" style="position:absolute;left:339;top:1512;width:5127;height:566;mso-wrap-style:none;v-text-anchor:middle" type="_x0000_t136">
                  <v:path textpathok="t"/>
                  <v:textpath on="t" fitshape="t" string="以德养性、以德养身" style="font-family:&quot;方正兰亭粗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229090</wp:posOffset>
                </wp:positionV>
                <wp:extent cx="6768465" cy="902335"/>
                <wp:effectExtent l="0" t="0" r="3175635" b="0"/>
                <wp:wrapNone/>
                <wp:docPr id="20" name=""/>
                <a:graphic xmlns:a="http://schemas.openxmlformats.org/drawingml/2006/main">
                  <a:graphicData uri="http://schemas.microsoft.com/office/word/2010/wordprocessingGroup">
                    <wpg:wgp>
                      <wpg:cNvGrpSpPr/>
                      <wpg:grpSpPr>
                        <a:xfrm>
                          <a:off x="0" y="0"/>
                          <a:ext cx="6768360" cy="902160"/>
                          <a:chOff x="0" y="0"/>
                          <a:chExt cx="6768360" cy="902160"/>
                        </a:xfrm>
                      </wpg:grpSpPr>
                      <pic:pic xmlns:pic="http://schemas.openxmlformats.org/drawingml/2006/picture">
                        <pic:nvPicPr>
                          <pic:cNvPr id="9" name="2-3" descr=""/>
                          <pic:cNvPicPr/>
                        </pic:nvPicPr>
                        <pic:blipFill>
                          <a:blip r:embed="rId20"/>
                          <a:stretch/>
                        </pic:blipFill>
                        <pic:spPr>
                          <a:xfrm>
                            <a:off x="0" y="0"/>
                            <a:ext cx="6768360" cy="289440"/>
                          </a:xfrm>
                          <a:prstGeom prst="rect">
                            <a:avLst/>
                          </a:prstGeom>
                          <a:ln w="0">
                            <a:noFill/>
                          </a:ln>
                        </pic:spPr>
                      </pic:pic>
                      <wps:wsp>
                        <wps:cNvSpPr txBox="1"/>
                        <wps:spPr>
                          <a:xfrm>
                            <a:off x="39960" y="243720"/>
                            <a:ext cx="6703560" cy="658440"/>
                          </a:xfrm>
                          <a:prstGeom prst="rect">
                            <a:avLst/>
                          </a:prstGeom>
                          <a:noFill/>
                          <a:ln w="0">
                            <a:noFill/>
                          </a:ln>
                        </wps:spPr>
                        <wps:txbx>
                          <w:txbxContent>
                            <w:p>
                              <w:pPr>
                                <w:overflowPunct w:val="false"/>
                                <w:bidi w:val="0"/>
                                <w:spacing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26.7pt;width:532.95pt;height:71pt" coordorigin="0,14534" coordsize="10659,1420">
                <v:shape id="shape_0" ID="2-3" stroked="f" o:allowincell="f" style="position:absolute;left:0;top:14534;width:10658;height:455;mso-wrap-style:none;v-text-anchor:middle" type="_x0000_t75">
                  <v:imagedata r:id="rId21" o:detectmouseclick="t"/>
                  <v:stroke color="#3465a4" joinstyle="round" endcap="flat"/>
                  <w10:wrap type="none"/>
                </v:shape>
                <v:shape id="shape_0" stroked="f" o:allowincell="f" style="position:absolute;left:63;top:14918;width:10556;height:1036;mso-wrap-style:square;v-text-anchor:top" type="_x0000_t202">
                  <v:textbox>
                    <w:txbxContent>
                      <w:p>
                        <w:pPr>
                          <w:overflowPunct w:val="false"/>
                          <w:bidi w:val="0"/>
                          <w:spacing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0" w:name="_PictureBullets"/>
      <w:bookmarkStart w:id="1" w:name="_PictureBullets"/>
      <w:bookmarkEnd w:id="1"/>
    </w:p>
    <w:sectPr>
      <w:headerReference w:type="default" r:id="rId22"/>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特黑_GBK">
    <w:charset w:val="01"/>
    <w:family w:val="roman"/>
    <w:pitch w:val="default"/>
  </w:font>
  <w:font w:name="方正兰亭粗黑_GBK">
    <w:charset w:val="01"/>
    <w:family w:val="roman"/>
    <w:pitch w:val="default"/>
  </w:font>
  <w:font w:name="方正大标宋简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兰亭中黑_GBK">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8:11:00Z</dcterms:created>
  <dc:creator/>
  <dc:description/>
  <cp:keywords/>
  <dc:language>en-US</dc:language>
  <cp:lastModifiedBy>andre</cp:lastModifiedBy>
  <cp:lastPrinted>2021-03-12T19:58:00Z</cp:lastPrinted>
  <dcterms:modified xsi:type="dcterms:W3CDTF">2021-03-13T01:58:00Z</dcterms:modified>
  <cp:revision>47</cp:revision>
  <dc:subject/>
  <dc:title/>
</cp:coreProperties>
</file>