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54175</wp:posOffset>
                </wp:positionV>
                <wp:extent cx="1974215" cy="8640445"/>
                <wp:effectExtent l="0" t="0" r="13303250" b="0"/>
                <wp:wrapNone/>
                <wp:docPr id="3" name=""/>
                <a:graphic xmlns:a="http://schemas.openxmlformats.org/drawingml/2006/main">
                  <a:graphicData uri="http://schemas.microsoft.com/office/word/2010/wordprocessingGroup">
                    <wpg:wgp>
                      <wpg:cNvGrpSpPr/>
                      <wpg:grpSpPr>
                        <a:xfrm>
                          <a:off x="0" y="0"/>
                          <a:ext cx="1974240" cy="8640360"/>
                          <a:chOff x="0" y="0"/>
                          <a:chExt cx="1974240" cy="8640360"/>
                        </a:xfrm>
                      </wpg:grpSpPr>
                      <wps:wsp>
                        <wps:cNvSpPr txBox="1"/>
                        <wps:spPr>
                          <a:xfrm>
                            <a:off x="0" y="1799640"/>
                            <a:ext cx="1958400" cy="6840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期，又有一批公、检、法、司、政法委官员落马。其中包括9名政法委书记，如重庆市政法委副书记谭晓荣、郑州市政法委书记于东辉、山东省政法委副书记惠从冰、广东省政法委副书记陈文敏、广东省政法委副书记江楷鑫、内蒙古政法委副书记武国瑞、新疆政法委副书记戴光辉、海南省三亚市政法委书记陈小亚、湖南省郴州市政法委书记袁卫祥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官员落马看似与反腐、内斗有关，实际都是因为参与迫害法轮功而遭到报应，是“善恶必报”这一天理的反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2月27日中共开始整顿全国政法系统。一位政法官员近日对法轮功学员表示：“想当初共产党利用我们整法轮功时，为了让我们放开手脚、无所顾忌，无论对法轮功采取什么手段，无论对法轮功造成什么伤害，都不会受到追究处罚。我们也养成了不讲法律的习惯，在对待（迫害）法轮功之外的工作时也是如此。要说我们政法部门的人，有几个敢站出来说完全没有干过‘违纪违法’的事呢？可谁知道我们干的那些事，都是共产党培养、纵容甚至是逼出来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我们当初那么为共产党卖力，现在却成了共产党要清除的‘害群之马’。你说讽刺不讽刺？”◇</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74240" cy="1572120"/>
                          </a:xfrm>
                          <a:prstGeom prst="rect">
                            <a:avLst/>
                          </a:prstGeom>
                          <a:ln w="0">
                            <a:noFill/>
                          </a:ln>
                        </pic:spPr>
                      </pic:pic>
                    </wpg:wgp>
                  </a:graphicData>
                </a:graphic>
              </wp:anchor>
            </w:drawing>
          </mc:Choice>
          <mc:Fallback>
            <w:pict>
              <v:group id="shape_0" style="position:absolute;margin-left:0pt;margin-top:130.25pt;width:155.45pt;height:680.35pt" coordorigin="0,2605" coordsize="3109,13607">
                <v:shapetype id="_x0000_t202" coordsize="21600,21600" o:spt="202" path="m,l,21600l21600,21600l21600,xe">
                  <v:stroke joinstyle="miter"/>
                  <v:path gradientshapeok="t" o:connecttype="rect"/>
                </v:shapetype>
                <v:shape id="shape_0" stroked="f" o:allowincell="f" style="position:absolute;left:0;top:5439;width:3083;height:1077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期，又有一批公、检、法、司、政法委官员落马。其中包括9名政法委书记，如重庆市政法委副书记谭晓荣、郑州市政法委书记于东辉、山东省政法委副书记惠从冰、广东省政法委副书记陈文敏、广东省政法委副书记江楷鑫、内蒙古政法委副书记武国瑞、新疆政法委副书记戴光辉、海南省三亚市政法委书记陈小亚、湖南省郴州市政法委书记袁卫祥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官员落马看似与反腐、内斗有关，实际都是因为参与迫害法轮功而遭到报应，是“善恶必报”这一天理的反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2月27日中共开始整顿全国政法系统。一位政法官员近日对法轮功学员表示：“想当初共产党利用我们整法轮功时，为了让我们放开手脚、无所顾忌，无论对法轮功采取什么手段，无论对法轮功造成什么伤害，都不会受到追究处罚。我们也养成了不讲法律的习惯，在对待（迫害）法轮功之外的工作时也是如此。要说我们政法部门的人，有几个敢站出来说完全没有干过‘违纪违法’的事呢？可谁知道我们干的那些事，都是共产党培养、纵容甚至是逼出来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我们当初那么为共产党卖力，现在却成了共产党要清除的‘害群之马’。你说讽刺不讽刺？”◇</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05;width:3108;height:2475;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1485</wp:posOffset>
                </wp:positionV>
                <wp:extent cx="6715125" cy="982980"/>
                <wp:effectExtent l="0" t="0" r="0" b="0"/>
                <wp:wrapNone/>
                <wp:docPr id="4"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5月</w:t>
                              </w:r>
                              <w:r>
                                <w:rPr>
                                  <w:kern w:val="2"/>
                                  <w:sz w:val="22"/>
                                  <w:szCs w:val="22"/>
                                  <w:rFonts w:ascii="黑体;SimHei" w:hAnsi="黑体;SimHei" w:eastAsia="黑体;SimHei" w:cs="黑体;SimHei"/>
                                  <w:color w:val="auto"/>
                                  <w:lang w:eastAsia="zh-CN" w:bidi="ar-SA" w:val="en-US"/>
                                </w:rPr>
                                <w:t>29</w:t>
                              </w:r>
                              <w:r>
                                <w:rPr>
                                  <w:kern w:val="2"/>
                                  <w:sz w:val="22"/>
                                  <w:szCs w:val="22"/>
                                  <w:rFonts w:ascii="黑体;SimHei" w:hAnsi="黑体;SimHei" w:eastAsia="黑体;SimHei" w:cs="黑体;SimHei"/>
                                  <w:color w:val="auto"/>
                                  <w:lang w:eastAsia="zh-CN" w:bidi="ar-SA" w:val="de-DE"/>
                                </w:rPr>
                                <w:t>日   第456期  【抚顺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5月</w:t>
                        </w:r>
                        <w:r>
                          <w:rPr>
                            <w:kern w:val="2"/>
                            <w:sz w:val="22"/>
                            <w:szCs w:val="22"/>
                            <w:rFonts w:ascii="黑体;SimHei" w:hAnsi="黑体;SimHei" w:eastAsia="黑体;SimHei" w:cs="黑体;SimHei"/>
                            <w:color w:val="auto"/>
                            <w:lang w:eastAsia="zh-CN" w:bidi="ar-SA" w:val="en-US"/>
                          </w:rPr>
                          <w:t>29</w:t>
                        </w:r>
                        <w:r>
                          <w:rPr>
                            <w:kern w:val="2"/>
                            <w:sz w:val="22"/>
                            <w:szCs w:val="22"/>
                            <w:rFonts w:ascii="黑体;SimHei" w:hAnsi="黑体;SimHei" w:eastAsia="黑体;SimHei" w:cs="黑体;SimHei"/>
                            <w:color w:val="auto"/>
                            <w:lang w:eastAsia="zh-CN" w:bidi="ar-SA" w:val="de-DE"/>
                          </w:rPr>
                          <w:t>日   第456期  【抚顺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304415</wp:posOffset>
                </wp:positionH>
                <wp:positionV relativeFrom="paragraph">
                  <wp:posOffset>1630680</wp:posOffset>
                </wp:positionV>
                <wp:extent cx="4464685" cy="8770620"/>
                <wp:effectExtent l="0" t="0" r="3373120" b="0"/>
                <wp:wrapNone/>
                <wp:docPr id="5" name=""/>
                <a:graphic xmlns:a="http://schemas.openxmlformats.org/drawingml/2006/main">
                  <a:graphicData uri="http://schemas.microsoft.com/office/word/2010/wordprocessingGroup">
                    <wpg:wgp>
                      <wpg:cNvGrpSpPr/>
                      <wpg:grpSpPr>
                        <a:xfrm>
                          <a:off x="0" y="0"/>
                          <a:ext cx="4464720" cy="8770680"/>
                          <a:chOff x="0" y="0"/>
                          <a:chExt cx="4464720" cy="8770680"/>
                        </a:xfrm>
                      </wpg:grpSpPr>
                      <wps:wsp>
                        <wps:cNvSpPr txBox="1"/>
                        <wps:spPr>
                          <a:xfrm>
                            <a:off x="2369160" y="3158640"/>
                            <a:ext cx="2095560" cy="5612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班，中文班也将在近期开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很多人留言表示，在学功时感受到了身体内强烈的能量流，有的当时病痛就得到了减缓，睡眠质量有明显提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安省金士顿市议员奥萨尼克在参加了今年5月1日大约两个小时的法轮功网上教功班后表示，“网上教功课让我太满意了，当晚我睡得非常好，我想是因为参加了学功班的缘故。我会观看更多网上课程学习炼功动作，并把这些动作都记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桑尼亚女士说：“我上颚疼痛了几周，在参加介绍班时，疼痛完全消失了。”德里斯说：“我有严重的关节炎，但两臂炼（法轮功）动功时什么问题也没有了。”一位非裔小伙：“我已经花了几千元寻求一种修炼方法，今天你们免费提供给大家，真是太感谢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更多留言的人表示：终身都在寻求一种身心提升的功法，今天终于找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又称法轮功）是由李洪志先生于1992年传出的佛家上乘修炼大法，以祛病健身的奇效和巨大的道德感召力，短短数年传遍海内外，使上亿人身心受益。◇</w:t>
                              </w:r>
                            </w:p>
                          </w:txbxContent>
                        </wps:txbx>
                        <wps:bodyPr wrap="square" lIns="0" rIns="0" tIns="0" bIns="0" anchor="t">
                          <a:noAutofit/>
                        </wps:bodyPr>
                      </wps:wsp>
                      <wps:wsp>
                        <wps:cNvSpPr txBox="1"/>
                        <wps:spPr>
                          <a:xfrm>
                            <a:off x="29160" y="3157920"/>
                            <a:ext cx="2095560" cy="559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自从去年疫情开始在北美蔓延，网络上出现了一种新现象：想要了解和学炼法轮功的人，可以通过网上的介绍会和教功班，达到足不出户便可学习法轮功的目的。此举仅半年多时间，好评如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网上教功协调人，加拿大法轮功学员雷时忠博士介绍，疫情发生之后，人们很快体会到人在瘟疫面前如此脆弱。他们很希望找到一个有效的祛病健身的方法。疫情发生不久，北美民意调查显示：想打坐炼功的人数比疫情之前增加了30%，因此不断有人询问在哪里可以学炼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疫情前，北美许多大城市法轮功炼功点很多，想学炼很容易，但疫情破坏了这样的环境，于是加拿大法轮功学员就开始筹备通过网络的形式向民众教功。去年10月31日，加拿大法轮功学员举办了首次网上教功。36人参加了首次班。到目前为止参加人次已近两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雷博士介绍：“当初我们每周举办一个班，后来增加到两个班。从今年2月份开始又增加到三个班。现在每周有四个班。在此基础上我们上周还举办了首次法</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30600" y="2522880"/>
                            <a:ext cx="4433400" cy="42660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457880" cy="2174760"/>
                          </a:xfrm>
                          <a:prstGeom prst="rect">
                            <a:avLst/>
                          </a:prstGeom>
                          <a:ln w="0">
                            <a:noFill/>
                          </a:ln>
                        </pic:spPr>
                      </pic:pic>
                      <wps:wsp>
                        <wps:cNvSpPr txBox="1"/>
                        <wps:spPr>
                          <a:xfrm>
                            <a:off x="0" y="2194560"/>
                            <a:ext cx="4436280" cy="289440"/>
                          </a:xfrm>
                          <a:prstGeom prst="rect">
                            <a:avLst/>
                          </a:prstGeom>
                          <a:noFill/>
                          <a:ln w="0">
                            <a:noFill/>
                          </a:ln>
                        </wps:spPr>
                        <wps:txbx>
                          <w:txbxContent>
                            <w:p>
                              <w:pPr>
                                <w:overflowPunct w:val="false"/>
                                <w:bidi w:val="0"/>
                                <w:spacing w:before="0" w:after="200" w:lineRule="auto" w:line="276"/>
                                <w:jc w:val="right"/>
                                <w:rPr/>
                              </w:pPr>
                              <w:r>
                                <w:rPr>
                                  <w:kern w:val="2"/>
                                  <w:sz w:val="22"/>
                                  <w:szCs w:val="22"/>
                                  <w:rFonts w:ascii="华文楷体" w:hAnsi="华文楷体" w:eastAsia="华文楷体" w:cs="华文楷体"/>
                                  <w:color w:val="auto"/>
                                  <w:lang w:val="de-DE" w:eastAsia="zh-CN" w:bidi="ar-SA"/>
                                </w:rPr>
                                <w:t>法轮功第二套功法演示</w:t>
                              </w:r>
                            </w:p>
                          </w:txbxContent>
                        </wps:txbx>
                        <wps:bodyPr wrap="square" anchor="t">
                          <a:noAutofit/>
                        </wps:bodyPr>
                      </wps:wsp>
                    </wpg:wgp>
                  </a:graphicData>
                </a:graphic>
              </wp:anchor>
            </w:drawing>
          </mc:Choice>
          <mc:Fallback>
            <w:pict>
              <v:group id="shape_0" style="position:absolute;margin-left:181.45pt;margin-top:128.4pt;width:351.55pt;height:690.65pt" coordorigin="3629,2568" coordsize="7031,13813">
                <v:shape id="shape_0" stroked="f" o:allowincell="f" style="position:absolute;left:7360;top:7542;width:3299;height:88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班，中文班也将在近期开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很多人留言表示，在学功时感受到了身体内强烈的能量流，有的当时病痛就得到了减缓，睡眠质量有明显提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安省金士顿市议员奥萨尼克在参加了今年5月1日大约两个小时的法轮功网上教功班后表示，“网上教功课让我太满意了，当晚我睡得非常好，我想是因为参加了学功班的缘故。我会观看更多网上课程学习炼功动作，并把这些动作都记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桑尼亚女士说：“我上颚疼痛了几周，在参加介绍班时，疼痛完全消失了。”德里斯说：“我有严重的关节炎，但两臂炼（法轮功）动功时什么问题也没有了。”一位非裔小伙：“我已经花了几千元寻求一种修炼方法，今天你们免费提供给大家，真是太感谢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更多留言的人表示：终身都在寻求一种身心提升的功法，今天终于找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又称法轮功）是由李洪志先生于1992年传出的佛家上乘修炼大法，以祛病健身的奇效和巨大的道德感召力，短短数年传遍海内外，使上亿人身心受益。◇</w:t>
                        </w:r>
                      </w:p>
                    </w:txbxContent>
                  </v:textbox>
                  <v:fill o:detectmouseclick="t" on="false"/>
                  <v:stroke color="#3465a4" joinstyle="round" endcap="flat"/>
                  <w10:wrap type="none"/>
                </v:shape>
                <v:shape id="shape_0" stroked="f" o:allowincell="f" style="position:absolute;left:3675;top:7541;width:3299;height:88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自从去年疫情开始在北美蔓延，网络上出现了一种新现象：想要了解和学炼法轮功的人，可以通过网上的介绍会和教功班，达到足不出户便可学习法轮功的目的。此举仅半年多时间，好评如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网上教功协调人，加拿大法轮功学员雷时忠博士介绍，疫情发生之后，人们很快体会到人在瘟疫面前如此脆弱。他们很希望找到一个有效的祛病健身的方法。疫情发生不久，北美民意调查显示：想打坐炼功的人数比疫情之前增加了30%，因此不断有人询问在哪里可以学炼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疫情前，北美许多大城市法轮功炼功点很多，想学炼很容易，但疫情破坏了这样的环境，于是加拿大法轮功学员就开始筹备通过网络的形式向民众教功。去年10月31日，加拿大法轮功学员举办了首次网上教功。36人参加了首次班。到目前为止参加人次已近两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雷博士介绍：“当初我们每周举办一个班，后来增加到两个班。从今年2月份开始又增加到三个班。现在每周有四个班。在此基础上我们上周还举办了首次法</w:t>
                        </w:r>
                      </w:p>
                    </w:txbxContent>
                  </v:textbox>
                  <v:fill o:detectmouseclick="t" on="false"/>
                  <v:stroke color="#3465a4" joinstyle="round" endcap="flat"/>
                  <w10:wrap type="none"/>
                </v:shape>
                <v:shape id="shape_0" stroked="f" o:allowincell="f" style="position:absolute;left:3677;top:6541;width:6981;height:671;mso-wrap-style:none;v-text-anchor:middle" type="_x0000_t75">
                  <v:imagedata r:id="rId8" o:detectmouseclick="t"/>
                  <v:stroke color="#3465a4" joinstyle="round" endcap="flat"/>
                  <w10:wrap type="none"/>
                </v:shape>
                <v:shape id="shape_0" stroked="f" o:allowincell="f" style="position:absolute;left:3629;top:2568;width:7019;height:3424;mso-wrap-style:none;v-text-anchor:middle" type="_x0000_t75">
                  <v:imagedata r:id="rId9" o:detectmouseclick="t"/>
                  <v:stroke color="#3465a4" joinstyle="round" endcap="flat"/>
                  <w10:wrap type="none"/>
                </v:shape>
                <v:shape id="shape_0" stroked="f" o:allowincell="f" style="position:absolute;left:3629;top:6024;width:6985;height:455;mso-wrap-style:square;v-text-anchor:top" type="_x0000_t202">
                  <v:textbox>
                    <w:txbxContent>
                      <w:p>
                        <w:pPr>
                          <w:overflowPunct w:val="false"/>
                          <w:bidi w:val="0"/>
                          <w:spacing w:before="0" w:after="200" w:lineRule="auto" w:line="276"/>
                          <w:jc w:val="right"/>
                          <w:rPr/>
                        </w:pPr>
                        <w:r>
                          <w:rPr>
                            <w:kern w:val="2"/>
                            <w:sz w:val="22"/>
                            <w:szCs w:val="22"/>
                            <w:rFonts w:ascii="华文楷体" w:hAnsi="华文楷体" w:eastAsia="华文楷体" w:cs="华文楷体"/>
                            <w:color w:val="auto"/>
                            <w:lang w:val="de-DE" w:eastAsia="zh-CN" w:bidi="ar-SA"/>
                          </w:rPr>
                          <w:t>法轮功第二套功法演示</w:t>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0576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5月29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抚顺版</w:t>
                              </w:r>
                            </w:p>
                          </w:txbxContent>
                        </wps:txbx>
                        <wps:bodyPr wrap="square" lIns="0" rIns="0" tIns="0" bIns="0" anchor="t">
                          <a:noAutofit/>
                        </wps:bodyPr>
                      </wps:wsp>
                    </wpg:wgp>
                  </a:graphicData>
                </a:graphic>
              </wp:anchor>
            </w:drawing>
          </mc:Choice>
          <mc:Fallback>
            <w:pict>
              <v:group id="shape_0" style="position:absolute;margin-left:0pt;margin-top:31.95pt;width:533.55pt;height:23.95pt" coordorigin="0,639" coordsize="10671,479">
                <v:shape id="shape_0" stroked="f" o:allowincell="f" style="position:absolute;left:438;top:730;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5月29日</w:t>
                        </w:r>
                      </w:p>
                    </w:txbxContent>
                  </v:textbox>
                  <v:fill o:detectmouseclick="t" on="false"/>
                  <v:stroke color="#3465a4" joinstyle="round" endcap="flat"/>
                  <w10:wrap type="none"/>
                </v:shape>
                <v:shape id="shape_0" stroked="f" o:allowincell="f" style="position:absolute;left:0;top:639;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32;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48;width:1277;height:250;mso-wrap-style:none;v-text-anchor:middle" type="_x0000_t75">
                  <v:imagedata r:id="rId11" o:detectmouseclick="t"/>
                  <v:stroke color="#3465a4" joinstyle="round" endcap="flat"/>
                  <w10:wrap type="none"/>
                </v:shape>
                <v:shape id="shape_0" stroked="t" o:allowincell="f" style="position:absolute;left:369;top:1059;width:10301;height:1" type="_x0000_t32">
                  <v:stroke color="#100a88" weight="9360" joinstyle="miter" endcap="flat"/>
                  <v:fill o:detectmouseclick="t" on="false"/>
                  <w10:wrap type="none"/>
                </v:shape>
                <v:shape id="shape_0" stroked="f" o:allowincell="f" style="position:absolute;left:7540;top:730;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抚顺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70585</wp:posOffset>
                </wp:positionV>
                <wp:extent cx="6791960" cy="4886325"/>
                <wp:effectExtent l="0" t="0" r="2870200" b="0"/>
                <wp:wrapNone/>
                <wp:docPr id="7" name=""/>
                <a:graphic xmlns:a="http://schemas.openxmlformats.org/drawingml/2006/main">
                  <a:graphicData uri="http://schemas.microsoft.com/office/word/2010/wordprocessingGroup">
                    <wpg:wgp>
                      <wpg:cNvGrpSpPr/>
                      <wpg:grpSpPr>
                        <a:xfrm>
                          <a:off x="0" y="0"/>
                          <a:ext cx="6792120" cy="4886280"/>
                          <a:chOff x="0" y="0"/>
                          <a:chExt cx="6792120" cy="4886280"/>
                        </a:xfrm>
                      </wpg:grpSpPr>
                      <pic:pic xmlns:pic="http://schemas.openxmlformats.org/drawingml/2006/picture">
                        <pic:nvPicPr>
                          <pic:cNvPr id="5" name="" descr=""/>
                          <pic:cNvPicPr/>
                        </pic:nvPicPr>
                        <pic:blipFill>
                          <a:blip r:embed="rId12"/>
                          <a:stretch/>
                        </pic:blipFill>
                        <pic:spPr>
                          <a:xfrm>
                            <a:off x="4681080" y="21600"/>
                            <a:ext cx="2110680" cy="4762440"/>
                          </a:xfrm>
                          <a:prstGeom prst="rect">
                            <a:avLst/>
                          </a:prstGeom>
                          <a:ln w="0">
                            <a:noFill/>
                          </a:ln>
                        </pic:spPr>
                      </pic:pic>
                      <wps:wsp>
                        <wps:cNvSpPr txBox="1"/>
                        <wps:spPr>
                          <a:xfrm>
                            <a:off x="720" y="615960"/>
                            <a:ext cx="2095560" cy="4197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埃博利市的佩里托·利维（</w:t>
                              </w:r>
                              <w:r>
                                <w:rPr>
                                  <w:kern w:val="2"/>
                                  <w:sz w:val="22"/>
                                  <w:szCs w:val="22"/>
                                  <w:rFonts w:eastAsia="宋体;SimSun" w:cs="Times New Roman" w:ascii="Times New Roman" w:hAnsi="Times New Roman"/>
                                  <w:color w:val="auto"/>
                                  <w:lang w:val="de-DE" w:eastAsia="zh-CN" w:bidi="ar-SA"/>
                                </w:rPr>
                                <w:t>Perito Levi</w:t>
                              </w:r>
                              <w:r>
                                <w:rPr>
                                  <w:kern w:val="2"/>
                                  <w:sz w:val="22"/>
                                  <w:szCs w:val="22"/>
                                  <w:rFonts w:eastAsia="宋体;SimSun" w:cs="Times New Roman" w:ascii="宋体;SimSun" w:hAnsi="宋体;SimSun"/>
                                  <w:color w:val="auto"/>
                                  <w:lang w:val="de-DE" w:eastAsia="zh-CN" w:bidi="ar-SA"/>
                                </w:rPr>
                                <w:t>）高中是意大利南方萨莱诺省的一所集理科、文科、美术、声乐于一体的综合型高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5月，高中的每个中文班里都安排了近8个小时的有关法轮大法的课时，让学生们通过观看介绍大法的资料影片，充分地了解法轮功及法轮功学员在中国所遭受迫害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疫情蔓延了一年多后，正处于成长期的学生们多多少少出现了恐惧，厌世，迷茫等负面心理情绪，教师让学生们观看了法轮功学员制作的获奖动画片《扶摇直上》之后，学生们被深深地感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影片讲述的是一个中国大陆的小学生李扶摇，在父母因为修炼法轮功遭受中共迫害而被关进监狱的近十年中，如何走过学校霸凌、歧视等种种苦难，在寄人篱下的环</w:t>
                              </w:r>
                            </w:p>
                          </w:txbxContent>
                        </wps:txbx>
                        <wps:bodyPr wrap="square" lIns="0" rIns="0" tIns="0" bIns="0" anchor="t">
                          <a:noAutofit/>
                        </wps:bodyPr>
                      </wps:wsp>
                      <wps:wsp>
                        <wps:cNvSpPr txBox="1"/>
                        <wps:spPr>
                          <a:xfrm>
                            <a:off x="0" y="0"/>
                            <a:ext cx="4435560" cy="471960"/>
                          </a:xfrm>
                          <a:prstGeom prst="rect">
                            <a:avLst/>
                          </a:prstGeom>
                          <a:noFill/>
                          <a:ln w="0">
                            <a:noFill/>
                          </a:ln>
                        </wps:spPr>
                        <wps:txbx>
                          <w:txbxContent>
                            <w:p>
                              <w:pPr>
                                <w:overflowPunct w:val="false"/>
                                <w:autoSpaceDE w:val="false"/>
                                <w:bidi w:val="0"/>
                                <w:spacing w:before="0" w:after="0" w:lineRule="auto" w:line="288"/>
                                <w:jc w:val="distribute"/>
                                <w:rPr/>
                              </w:pPr>
                              <w:r>
                                <w:rPr>
                                  <w:kern w:val="2"/>
                                  <w:w w:val="99"/>
                                  <w:sz w:val="54"/>
                                  <w:szCs w:val="54"/>
                                  <w:rFonts w:ascii="方正兰亭粗黑_GBK" w:hAnsi="方正兰亭粗黑_GBK" w:eastAsia="方正兰亭粗黑_GBK" w:cs="方正兰亭粗黑_GBK"/>
                                  <w:color w:val="000000"/>
                                  <w:lang w:val="zh-CN" w:eastAsia="zh-CN" w:bidi="ar-SA"/>
                                </w:rPr>
                                <w:t>意大利高中汉语课中的新内容</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1080" y="1682640"/>
                            <a:ext cx="2095560" cy="5716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zh-CN" w:eastAsia="zh-CN" w:bidi="ar-SA"/>
                                </w:rPr>
                                <w:t>▲上图：课堂上学生们认真观看师父教功视频。↓下图：高中生们正在学炼第五套功法-打坐。</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1080" y="615960"/>
                            <a:ext cx="2095560" cy="4270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成长起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教师用李扶摇的成长经历启迪学生，面对人生艰险坚定信念，在困境面前永远保持善良，做一个阳光，健康，快乐，善良的人。学生们纷纷表示从李扶摇的成长经历中受益匪浅，认真地记下了“荷花出淤泥而不染”这个句子并懂得了其美妙的内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同在萨莱诺省的另一所学校 </w:t>
                              </w:r>
                              <w:r>
                                <w:rPr>
                                  <w:kern w:val="2"/>
                                  <w:sz w:val="22"/>
                                  <w:szCs w:val="22"/>
                                  <w:rFonts w:eastAsia="宋体;SimSun" w:cs="Times New Roman" w:ascii="Times New Roman" w:hAnsi="Times New Roman"/>
                                  <w:color w:val="auto"/>
                                  <w:lang w:val="de-DE" w:eastAsia="zh-CN" w:bidi="ar-SA"/>
                                </w:rPr>
                                <w:t>Carlo</w:t>
                              </w:r>
                              <w:r>
                                <w:rPr>
                                  <w:kern w:val="2"/>
                                  <w:sz w:val="22"/>
                                  <w:szCs w:val="22"/>
                                  <w:rFonts w:eastAsia="宋体;SimSun" w:cs="Times New Roman" w:ascii="宋体;SimSun" w:hAnsi="宋体;SimSun"/>
                                  <w:color w:val="auto"/>
                                  <w:lang w:val="de-DE" w:eastAsia="zh-CN" w:bidi="ar-SA"/>
                                </w:rPr>
                                <w:t xml:space="preserve"> 高中是当地一所重点高中，学生们出类拔萃，教师里人才济济。学习汉语的学生众多，学生们在观看了介绍大法的影片后，还认真地学炼法轮功的五套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的5月13日是世界法轮大法日，高中的学生们也真诚地双手合十，感激法轮大法师父将大法传给世界，使他们能听闻并受益于大法的美好! 他们真诚地恭祝师父生日快乐!并祝贺世界法轮大法日!◇</w:t>
                              </w:r>
                            </w:p>
                          </w:txbxContent>
                        </wps:txbx>
                        <wps:bodyPr wrap="square" lIns="0" rIns="0" tIns="0" bIns="0" anchor="t">
                          <a:noAutofit/>
                        </wps:bodyPr>
                      </wps:wsp>
                    </wpg:wgp>
                  </a:graphicData>
                </a:graphic>
              </wp:anchor>
            </w:drawing>
          </mc:Choice>
          <mc:Fallback>
            <w:pict>
              <v:group id="shape_0" style="position:absolute;margin-left:0pt;margin-top:68.55pt;width:534.8pt;height:384.75pt" coordorigin="0,1371" coordsize="10696,7695">
                <v:shape id="shape_0" stroked="f" o:allowincell="f" style="position:absolute;left:7372;top:1405;width:3323;height:7499;mso-wrap-style:none;v-text-anchor:middle" type="_x0000_t75">
                  <v:imagedata r:id="rId13" o:detectmouseclick="t"/>
                  <v:stroke color="#3465a4" joinstyle="round" endcap="flat"/>
                  <w10:wrap type="none"/>
                </v:shape>
                <v:shape id="shape_0" stroked="f" o:allowincell="f" style="position:absolute;left:1;top:2341;width:3299;height:66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埃博利市的佩里托·利维（</w:t>
                        </w:r>
                        <w:r>
                          <w:rPr>
                            <w:kern w:val="2"/>
                            <w:sz w:val="22"/>
                            <w:szCs w:val="22"/>
                            <w:rFonts w:eastAsia="宋体;SimSun" w:cs="Times New Roman" w:ascii="Times New Roman" w:hAnsi="Times New Roman"/>
                            <w:color w:val="auto"/>
                            <w:lang w:val="de-DE" w:eastAsia="zh-CN" w:bidi="ar-SA"/>
                          </w:rPr>
                          <w:t>Perito Levi</w:t>
                        </w:r>
                        <w:r>
                          <w:rPr>
                            <w:kern w:val="2"/>
                            <w:sz w:val="22"/>
                            <w:szCs w:val="22"/>
                            <w:rFonts w:eastAsia="宋体;SimSun" w:cs="Times New Roman" w:ascii="宋体;SimSun" w:hAnsi="宋体;SimSun"/>
                            <w:color w:val="auto"/>
                            <w:lang w:val="de-DE" w:eastAsia="zh-CN" w:bidi="ar-SA"/>
                          </w:rPr>
                          <w:t>）高中是意大利南方萨莱诺省的一所集理科、文科、美术、声乐于一体的综合型高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5月，高中的每个中文班里都安排了近8个小时的有关法轮大法的课时，让学生们通过观看介绍大法的资料影片，充分地了解法轮功及法轮功学员在中国所遭受迫害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疫情蔓延了一年多后，正处于成长期的学生们多多少少出现了恐惧，厌世，迷茫等负面心理情绪，教师让学生们观看了法轮功学员制作的获奖动画片《扶摇直上》之后，学生们被深深地感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影片讲述的是一个中国大陆的小学生李扶摇，在父母因为修炼法轮功遭受中共迫害而被关进监狱的近十年中，如何走过学校霸凌、歧视等种种苦难，在寄人篱下的环</w:t>
                        </w:r>
                      </w:p>
                    </w:txbxContent>
                  </v:textbox>
                  <v:fill o:detectmouseclick="t" on="false"/>
                  <v:stroke color="#3465a4" joinstyle="round" endcap="flat"/>
                  <w10:wrap type="none"/>
                </v:shape>
                <v:shape id="shape_0" stroked="f" o:allowincell="f" style="position:absolute;left:0;top:1371;width:6984;height:742;mso-wrap-style:square;v-text-anchor:top" type="_x0000_t202">
                  <v:textbox>
                    <w:txbxContent>
                      <w:p>
                        <w:pPr>
                          <w:overflowPunct w:val="false"/>
                          <w:autoSpaceDE w:val="false"/>
                          <w:bidi w:val="0"/>
                          <w:spacing w:before="0" w:after="0" w:lineRule="auto" w:line="288"/>
                          <w:jc w:val="distribute"/>
                          <w:rPr/>
                        </w:pPr>
                        <w:r>
                          <w:rPr>
                            <w:kern w:val="2"/>
                            <w:w w:val="99"/>
                            <w:sz w:val="54"/>
                            <w:szCs w:val="54"/>
                            <w:rFonts w:ascii="方正兰亭粗黑_GBK" w:hAnsi="方正兰亭粗黑_GBK" w:eastAsia="方正兰亭粗黑_GBK" w:cs="方正兰亭粗黑_GBK"/>
                            <w:color w:val="000000"/>
                            <w:lang w:val="zh-CN" w:eastAsia="zh-CN" w:bidi="ar-SA"/>
                          </w:rPr>
                          <w:t>意大利高中汉语课中的新内容</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2;top:4021;width:3299;height:899;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zh-CN" w:eastAsia="zh-CN" w:bidi="ar-SA"/>
                          </w:rPr>
                          <w:t>▲上图：课堂上学生们认真观看师父教功视频。↓下图：高中生们正在学炼第五套功法-打坐。</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2341;width:3299;height:672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成长起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教师用李扶摇的成长经历启迪学生，面对人生艰险坚定信念，在困境面前永远保持善良，做一个阳光，健康，快乐，善良的人。学生们纷纷表示从李扶摇的成长经历中受益匪浅，认真地记下了“荷花出淤泥而不染”这个句子并懂得了其美妙的内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同在萨莱诺省的另一所学校 </w:t>
                        </w:r>
                        <w:r>
                          <w:rPr>
                            <w:kern w:val="2"/>
                            <w:sz w:val="22"/>
                            <w:szCs w:val="22"/>
                            <w:rFonts w:eastAsia="宋体;SimSun" w:cs="Times New Roman" w:ascii="Times New Roman" w:hAnsi="Times New Roman"/>
                            <w:color w:val="auto"/>
                            <w:lang w:val="de-DE" w:eastAsia="zh-CN" w:bidi="ar-SA"/>
                          </w:rPr>
                          <w:t>Carlo</w:t>
                        </w:r>
                        <w:r>
                          <w:rPr>
                            <w:kern w:val="2"/>
                            <w:sz w:val="22"/>
                            <w:szCs w:val="22"/>
                            <w:rFonts w:eastAsia="宋体;SimSun" w:cs="Times New Roman" w:ascii="宋体;SimSun" w:hAnsi="宋体;SimSun"/>
                            <w:color w:val="auto"/>
                            <w:lang w:val="de-DE" w:eastAsia="zh-CN" w:bidi="ar-SA"/>
                          </w:rPr>
                          <w:t xml:space="preserve"> 高中是当地一所重点高中，学生们出类拔萃，教师里人才济济。学习汉语的学生众多，学生们在观看了介绍大法的影片后，还认真地学炼法轮功的五套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的5月13日是世界法轮大法日，高中的学生们也真诚地双手合十，感激法轮大法师父将大法传给世界，使他们能听闻并受益于大法的美好! 他们真诚地恭祝师父生日快乐!并祝贺世界法轮大法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887085</wp:posOffset>
                </wp:positionV>
                <wp:extent cx="6804660" cy="4468495"/>
                <wp:effectExtent l="0" t="0" r="15407640" b="0"/>
                <wp:wrapNone/>
                <wp:docPr id="8" name=""/>
                <a:graphic xmlns:a="http://schemas.openxmlformats.org/drawingml/2006/main">
                  <a:graphicData uri="http://schemas.microsoft.com/office/word/2010/wordprocessingGroup">
                    <wpg:wgp>
                      <wpg:cNvGrpSpPr/>
                      <wpg:grpSpPr>
                        <a:xfrm>
                          <a:off x="0" y="0"/>
                          <a:ext cx="6804720" cy="4468320"/>
                          <a:chOff x="0" y="0"/>
                          <a:chExt cx="6804720" cy="4468320"/>
                        </a:xfrm>
                      </wpg:grpSpPr>
                      <pic:pic xmlns:pic="http://schemas.openxmlformats.org/drawingml/2006/picture">
                        <pic:nvPicPr>
                          <pic:cNvPr id="6" name="" descr=""/>
                          <pic:cNvPicPr/>
                        </pic:nvPicPr>
                        <pic:blipFill>
                          <a:blip r:embed="rId14"/>
                          <a:stretch/>
                        </pic:blipFill>
                        <pic:spPr>
                          <a:xfrm>
                            <a:off x="0" y="0"/>
                            <a:ext cx="6804720" cy="502920"/>
                          </a:xfrm>
                          <a:prstGeom prst="rect">
                            <a:avLst/>
                          </a:prstGeom>
                          <a:ln w="0">
                            <a:noFill/>
                          </a:ln>
                        </pic:spPr>
                      </pic:pic>
                      <wps:wsp>
                        <wps:cNvSpPr txBox="1"/>
                        <wps:spPr>
                          <a:xfrm>
                            <a:off x="4680720" y="612720"/>
                            <a:ext cx="2095560" cy="3855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这个思路，真是慧如泉涌，对于简单重复的内容，我没有采用图纸的堆砌来增加图纸量的方法，而是通过总结、提炼和归纳，从而形成精炼的图面表达。对于有设计难度和复杂的地方，我会从多角度、多层面来表达设计的要求，以便看图的人能理解透彻。就这样，我以全新的模式推出了一套施工图纸，最终得到了审图专家和自控承包单位的肯定。他们一致认为图纸表达清晰，言简意赅，信息丰富，图面排版赏心悦目。该工程获得了本市当年施工图设计一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那以后，我画的很多图、编制的计算书，许多成了同事套用的模板。通过这次成功的设计，也让我明白了，在多为他人的着想中、符合了真善忍的时候，才更能体会到法轮大法赋予修炼者的智慧。◇</w:t>
                              </w:r>
                            </w:p>
                          </w:txbxContent>
                        </wps:txbx>
                        <wps:bodyPr wrap="square" lIns="0" rIns="0" tIns="0" bIns="0" anchor="t">
                          <a:noAutofit/>
                        </wps:bodyPr>
                      </wps:wsp>
                      <wps:wsp>
                        <wps:cNvSpPr txBox="1"/>
                        <wps:spPr>
                          <a:xfrm>
                            <a:off x="2340720" y="612720"/>
                            <a:ext cx="2095560" cy="3855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个成型的模式，自控设计也不被重视。院里只给了我几天的设计时间，几乎是免费给业主做，拿到的都是画的几张系统图应付一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市场竞争越来越激烈，这次院领导非常重视，亲自主抓该项目，要求应用新技术，精心设计，体现我们院的水平。领导的信任也带来了压力，设计工期时间紧。对我来说，短时间内熟悉新的工艺、掌握新的自控技术不是大的问题。但对于设计师来说，图纸就是他的语言，套图容易，创新就难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这么多年，我逐渐地学会了遇事首先去考虑别人。我站在技术人员、施工人员、业主的角度，去换位思考如何能清晰地表达设计师的思想，让别人更容易看懂图纸，更容易指导施工，更容易方便工程后期的维护与管理。</w:t>
                              </w:r>
                            </w:p>
                          </w:txbxContent>
                        </wps:txbx>
                        <wps:bodyPr wrap="square" lIns="0" rIns="0" tIns="0" bIns="0" anchor="t">
                          <a:noAutofit/>
                        </wps:bodyPr>
                      </wps:wsp>
                      <wps:wsp>
                        <wps:cNvSpPr txBox="1"/>
                        <wps:spPr>
                          <a:xfrm>
                            <a:off x="0" y="612720"/>
                            <a:ext cx="2095560" cy="3855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50多岁，是从事供配电设计的高级电气工程师。我在人生旅途迷茫的时刻，幸遇法轮大法。20多年来通过实践真、善、忍，一个原本病恹恹、浸在名利情色中自私的我，变得健康豁达、淡泊名利而友善，工作中游刃有余，法轮大法给我开智开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这个专业的发展变化很快，特别是近几年来，网络技术、通讯技术和控制技术的发展。如果不学新知识，跟不上设计的要求。由于我坚持对法轮大法的信仰，遭受中共迫害，有很长一段时间离开了本职工作。当再次回到设计院的时候，对设计已经有点生疏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开始我只能对付一些小的项目。不久，院里中标一个大工程，我被指定为该项目的自控专业负责人。当时，我们院的自控图纸还</w:t>
                              </w:r>
                            </w:p>
                          </w:txbxContent>
                        </wps:txbx>
                        <wps:bodyPr wrap="square" lIns="0" rIns="0" tIns="0" bIns="0" anchor="t">
                          <a:noAutofit/>
                        </wps:bodyPr>
                      </wps:wsp>
                    </wpg:wgp>
                  </a:graphicData>
                </a:graphic>
              </wp:anchor>
            </w:drawing>
          </mc:Choice>
          <mc:Fallback>
            <w:pict>
              <v:group id="shape_0" style="position:absolute;margin-left:0pt;margin-top:463.55pt;width:535.8pt;height:351.85pt" coordorigin="0,9271" coordsize="10716,7037">
                <v:shape id="shape_0" stroked="f" o:allowincell="f" style="position:absolute;left:0;top:9271;width:10715;height:791;mso-wrap-style:none;v-text-anchor:middle" type="_x0000_t75">
                  <v:imagedata r:id="rId15" o:detectmouseclick="t"/>
                  <v:stroke color="#3465a4" joinstyle="round" endcap="flat"/>
                  <w10:wrap type="none"/>
                </v:shape>
                <v:shape id="shape_0" stroked="f" o:allowincell="f" style="position:absolute;left:7371;top:10236;width:3299;height:60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这个思路，真是慧如泉涌，对于简单重复的内容，我没有采用图纸的堆砌来增加图纸量的方法，而是通过总结、提炼和归纳，从而形成精炼的图面表达。对于有设计难度和复杂的地方，我会从多角度、多层面来表达设计的要求，以便看图的人能理解透彻。就这样，我以全新的模式推出了一套施工图纸，最终得到了审图专家和自控承包单位的肯定。他们一致认为图纸表达清晰，言简意赅，信息丰富，图面排版赏心悦目。该工程获得了本市当年施工图设计一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那以后，我画的很多图、编制的计算书，许多成了同事套用的模板。通过这次成功的设计，也让我明白了，在多为他人的着想中、符合了真善忍的时候，才更能体会到法轮大法赋予修炼者的智慧。◇</w:t>
                        </w:r>
                      </w:p>
                    </w:txbxContent>
                  </v:textbox>
                  <v:fill o:detectmouseclick="t" on="false"/>
                  <v:stroke color="#3465a4" joinstyle="round" endcap="flat"/>
                  <w10:wrap type="none"/>
                </v:shape>
                <v:shape id="shape_0" stroked="f" o:allowincell="f" style="position:absolute;left:3686;top:10236;width:3299;height:60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个成型的模式，自控设计也不被重视。院里只给了我几天的设计时间，几乎是免费给业主做，拿到的都是画的几张系统图应付一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市场竞争越来越激烈，这次院领导非常重视，亲自主抓该项目，要求应用新技术，精心设计，体现我们院的水平。领导的信任也带来了压力，设计工期时间紧。对我来说，短时间内熟悉新的工艺、掌握新的自控技术不是大的问题。但对于设计师来说，图纸就是他的语言，套图容易，创新就难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这么多年，我逐渐地学会了遇事首先去考虑别人。我站在技术人员、施工人员、业主的角度，去换位思考如何能清晰地表达设计师的思想，让别人更容易看懂图纸，更容易指导施工，更容易方便工程后期的维护与管理。</w:t>
                        </w:r>
                      </w:p>
                    </w:txbxContent>
                  </v:textbox>
                  <v:fill o:detectmouseclick="t" on="false"/>
                  <v:stroke color="#3465a4" joinstyle="round" endcap="flat"/>
                  <w10:wrap type="none"/>
                </v:shape>
                <v:shape id="shape_0" stroked="f" o:allowincell="f" style="position:absolute;left:0;top:10236;width:3299;height:60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50多岁，是从事供配电设计的高级电气工程师。我在人生旅途迷茫的时刻，幸遇法轮大法。20多年来通过实践真、善、忍，一个原本病恹恹、浸在名利情色中自私的我，变得健康豁达、淡泊名利而友善，工作中游刃有余，法轮大法给我开智开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这个专业的发展变化很快，特别是近几年来，网络技术、通讯技术和控制技术的发展。如果不学新知识，跟不上设计的要求。由于我坚持对法轮大法的信仰，遭受中共迫害，有很长一段时间离开了本职工作。当再次回到设计院的时候，对设计已经有点生疏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开始我只能对付一些小的项目。不久，院里中标一个大工程，我被指定为该项目的自控专业负责人。当时，我们院的自控图纸还</w:t>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fldChar w:fldCharType="begin"/>
      </w:r>
      <w:r>
        <w:rPr/>
        <w:instrText xml:space="preserve"> HYPERLINK "https://www.minghui.org/mh/glossary.html" \l "1"</w:instrText>
      </w:r>
      <w:r>
        <w:rPr/>
        <w:fldChar w:fldCharType="separate"/>
      </w:r>
      <w:r>
        <w:fldChar w:fldCharType="begin"/>
      </w:r>
      <w:r>
        <w:rPr/>
        <w:instrText xml:space="preserve"> HYPERLINK "https://www.minghui.org/mh/glossary.html" \l "1"</w:instrText>
      </w:r>
      <w:r>
        <w:rPr/>
        <w:fldChar w:fldCharType="separate"/>
      </w:r>
      <w:r>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398145</wp:posOffset>
                </wp:positionV>
                <wp:extent cx="6787515" cy="304165"/>
                <wp:effectExtent l="635" t="0" r="0" b="0"/>
                <wp:wrapNone/>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5月29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抚顺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75pt;margin-top:31.35pt;width:534.4pt;height:23.95pt" coordorigin="15,627" coordsize="10688,479">
                <v:shape id="shape_0" stroked="f" o:allowincell="f" style="position:absolute;left:7995;top:74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5月29日</w:t>
                        </w:r>
                      </w:p>
                    </w:txbxContent>
                  </v:textbox>
                  <v:fill o:detectmouseclick="t" on="false"/>
                  <v:stroke color="#3465a4" joinstyle="round" endcap="flat"/>
                  <w10:wrap type="none"/>
                </v:shape>
                <v:shape id="shape_0" stroked="f" o:allowincell="f" style="position:absolute;left:10431;top:62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18;top:74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6;top:748;width:1277;height:250;mso-wrap-style:none;v-text-anchor:middle" type="_x0000_t75">
                  <v:imagedata r:id="rId17" o:detectmouseclick="t"/>
                  <v:stroke color="#3465a4" joinstyle="round" endcap="flat"/>
                  <w10:wrap type="none"/>
                </v:shape>
                <v:shape id="shape_0" stroked="t" o:allowincell="f" style="position:absolute;left:15;top:1069;width:10302;height:1" type="_x0000_t32">
                  <v:stroke color="#100a88" weight="9360" joinstyle="miter" endcap="flat"/>
                  <v:fill o:detectmouseclick="t" on="false"/>
                  <w10:wrap type="none"/>
                </v:shape>
                <v:shape id="shape_0" stroked="f" o:allowincell="f" style="position:absolute;left:1588;top:74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抚顺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10041255</wp:posOffset>
                </wp:positionV>
                <wp:extent cx="7345680" cy="497840"/>
                <wp:effectExtent l="0" t="0" r="0" b="0"/>
                <wp:wrapNone/>
                <wp:docPr id="10"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5</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7</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800"/>
                          </a:xfrm>
                          <a:prstGeom prst="straightConnector1">
                            <a:avLst/>
                          </a:prstGeom>
                          <a:ln w="0">
                            <a:solidFill>
                              <a:srgbClr val="000000"/>
                            </a:solidFill>
                          </a:ln>
                        </wps:spPr>
                        <wps:bodyPr/>
                      </wps:wsp>
                      <pic:pic xmlns:pic="http://schemas.openxmlformats.org/drawingml/2006/picture">
                        <pic:nvPicPr>
                          <pic:cNvPr id="8" name="" descr=""/>
                          <pic:cNvPicPr/>
                        </pic:nvPicPr>
                        <pic:blipFill>
                          <a:blip r:embed="rId18"/>
                          <a:stretch/>
                        </pic:blipFill>
                        <pic:spPr>
                          <a:xfrm>
                            <a:off x="0" y="0"/>
                            <a:ext cx="1386360" cy="497880"/>
                          </a:xfrm>
                          <a:prstGeom prst="rect">
                            <a:avLst/>
                          </a:prstGeom>
                          <a:ln w="0">
                            <a:noFill/>
                          </a:ln>
                        </pic:spPr>
                      </pic:pic>
                    </wpg:wgp>
                  </a:graphicData>
                </a:graphic>
              </wp:anchor>
            </w:drawing>
          </mc:Choice>
          <mc:Fallback>
            <w:pict>
              <v:group id="shape_0" style="position:absolute;margin-left:-22.05pt;margin-top:790.65pt;width:578.4pt;height:39.2pt" coordorigin="-441,15813" coordsize="11568,784">
                <v:shape id="shape_0" stroked="f" o:allowincell="f" style="position:absolute;left:1869;top:15957;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5</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7</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15822;width:10671;height:2" type="_x0000_t32">
                  <v:stroke color="black" joinstyle="miter" endcap="flat"/>
                  <v:fill o:detectmouseclick="t" on="false"/>
                  <w10:wrap type="none"/>
                </v:shape>
                <v:shape id="shape_0" stroked="f" o:allowincell="f" style="position:absolute;left:-441;top:15813;width:2182;height:783;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43525</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20.7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14705</wp:posOffset>
                </wp:positionV>
                <wp:extent cx="6776085" cy="4559935"/>
                <wp:effectExtent l="0" t="0" r="6467475" b="0"/>
                <wp:wrapNone/>
                <wp:docPr id="12" name=""/>
                <a:graphic xmlns:a="http://schemas.openxmlformats.org/drawingml/2006/main">
                  <a:graphicData uri="http://schemas.microsoft.com/office/word/2010/wordprocessingGroup">
                    <wpg:wgp>
                      <wpg:cNvGrpSpPr/>
                      <wpg:grpSpPr>
                        <a:xfrm>
                          <a:off x="0" y="0"/>
                          <a:ext cx="6775920" cy="4559760"/>
                          <a:chOff x="0" y="0"/>
                          <a:chExt cx="6775920" cy="4559760"/>
                        </a:xfrm>
                      </wpg:grpSpPr>
                      <wps:wsp>
                        <wps:cNvSpPr txBox="1"/>
                        <wps:spPr>
                          <a:xfrm>
                            <a:off x="0" y="571680"/>
                            <a:ext cx="2095560" cy="3895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抚顺市新宾县法轮功学员王忠胜，二零二零年十一月一日被新宾县国保绑架、非法抄家，现得知被顺城区法院非法判刑四年，勒索罚金四千元，四月二十六日下的判决，主审法官马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忠胜，曾经在新宾县中共党校任教，高级讲师，三十多年的工龄，只因为坚持自己的信仰，被非法开除公职，多次被绑架，关进劳教所和洗脑班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 九九九年七月二十日，王忠胜被两武警劫持到新宾县公安局。之后被非法关起来强制洗脑，直到逼迫违心地说放弃修炼后才在八月初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十月间，王忠胜被新宾县公安局局长李国生等人绑架到公安局，说拘留七天，但一直不放他。</w:t>
                              </w:r>
                            </w:p>
                          </w:txbxContent>
                        </wps:txbx>
                        <wps:bodyPr wrap="square" lIns="0" rIns="0" tIns="0" bIns="0" anchor="t">
                          <a:noAutofit/>
                        </wps:bodyPr>
                      </wps:wsp>
                      <wps:wsp>
                        <wps:cNvSpPr txBox="1"/>
                        <wps:spPr>
                          <a:xfrm>
                            <a:off x="2340720" y="571680"/>
                            <a:ext cx="2095560" cy="398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年十二月末，王忠胜被非法劳教两年，送入抚顺劳动教养院，二零零零年十月被院外执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年底，王忠胜再次去北京证实法。十二月三十日，在天安门广场被邪恶的便衣恶警绑架到天安门看守所，晚上被送到北京丰台看守所。在丰台看守所，因王忠胜拒绝照像被恶警打倒在地，踢了好几脚，因没有报姓名，还给警察讲真相。二零零零年黄历的大年三十被放了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正月二十几，王忠胜在北京发真相资料，被非法抓捕到派出所。因拒绝说出自己的姓名和地址，遭警察殴打和踢、踹，被关到铁笼子里。王忠胜身上被踹得疼了半个多月。后来王忠胜被送到北京朝阳区看守所和刑事犯关在一起。后来，抚顺市新宾县公安局</w:t>
                              </w:r>
                            </w:p>
                          </w:txbxContent>
                        </wps:txbx>
                        <wps:bodyPr wrap="square" lIns="0" rIns="0" tIns="0" bIns="0" anchor="t">
                          <a:noAutofit/>
                        </wps:bodyPr>
                      </wps:wsp>
                      <wps:wsp>
                        <wps:cNvSpPr txBox="1"/>
                        <wps:spPr>
                          <a:xfrm>
                            <a:off x="4680720" y="0"/>
                            <a:ext cx="2095560" cy="4537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两个人，把王忠胜绑架回抚顺教养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忠胜被加期迫害十个月。劳动教养院派许多的犹大（高压下放弃修炼的人，转而协助迫害法轮功学员的人）来“转化”王忠胜。一次他被弄到女队，被那些女犹大弄倒在地，一群人上来“挠痒”王忠胜，把王忠胜弄得上不来气。后来王忠胜脖子上长了包，越长越大，又开始咯血了。经教养院指定医院检查，怀疑是癌症，被保外就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九月间的一个晚上，抚顺市新宾县派出所的匡庆威、赵宇翔等人将王忠胜劫持到派出所，后被送到罗台山庄洗脑班迫害。在二零零八年北京奥运会期间，王忠胜又被中共警察非法抓捕，家中被抄，被非法关押一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十一月一日，王忠胜再次被新宾县国保绑架、抄家。王忠胜被非法刑事拘留，关押在抚顺南沟看守所。◇</w:t>
                              </w:r>
                            </w:p>
                          </w:txbxContent>
                        </wps:txbx>
                        <wps:bodyPr wrap="square" lIns="0" rIns="0" tIns="0" bIns="0" anchor="t">
                          <a:noAutofit/>
                        </wps:bodyPr>
                      </wps:wsp>
                      <wps:wsp>
                        <wps:cNvSpPr txBox="1"/>
                        <wps:spPr>
                          <a:xfrm>
                            <a:off x="0" y="50040"/>
                            <a:ext cx="4540320" cy="377280"/>
                          </a:xfrm>
                          <a:prstGeom prst="rect">
                            <a:avLst/>
                          </a:prstGeom>
                          <a:noFill/>
                          <a:ln w="0">
                            <a:noFill/>
                          </a:ln>
                        </wps:spPr>
                        <wps:txbx>
                          <w:txbxContent>
                            <w:p>
                              <w:pPr>
                                <w:overflowPunct w:val="false"/>
                                <w:bidi w:val="0"/>
                                <w:spacing w:before="0" w:after="200" w:lineRule="auto" w:line="276"/>
                                <w:jc w:val="center"/>
                                <w:rPr/>
                              </w:pPr>
                              <w:r>
                                <w:rPr>
                                  <w:kern w:val="2"/>
                                  <w:w w:val="90"/>
                                  <w:spacing w:val="30"/>
                                  <w:sz w:val="44"/>
                                  <w:szCs w:val="44"/>
                                  <w:rFonts w:ascii="方正兰亭中黑_GBK" w:hAnsi="方正兰亭中黑_GBK" w:eastAsia="方正兰亭中黑_GBK" w:cs="Times New Roman"/>
                                  <w:color w:val="auto"/>
                                  <w:lang w:val="de-DE" w:eastAsia="zh-CN" w:bidi="ar-SA"/>
                                </w:rPr>
                                <w:t>抚顺市新宾县王忠胜被非法判刑四年</w:t>
                              </w:r>
                            </w:p>
                          </w:txbxContent>
                        </wps:txbx>
                        <wps:bodyPr wrap="square" lIns="0" rIns="0" tIns="0" bIns="0" anchor="t">
                          <a:noAutofit/>
                        </wps:bodyPr>
                      </wps:wsp>
                    </wpg:wgp>
                  </a:graphicData>
                </a:graphic>
              </wp:anchor>
            </w:drawing>
          </mc:Choice>
          <mc:Fallback>
            <w:pict>
              <v:group id="shape_0" style="position:absolute;margin-left:0pt;margin-top:64.15pt;width:533.55pt;height:359.05pt" coordorigin="0,1283" coordsize="10671,7181">
                <v:shape id="shape_0" stroked="f" o:allowincell="f" style="position:absolute;left:0;top:2183;width:3299;height:61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抚顺市新宾县法轮功学员王忠胜，二零二零年十一月一日被新宾县国保绑架、非法抄家，现得知被顺城区法院非法判刑四年，勒索罚金四千元，四月二十六日下的判决，主审法官马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忠胜，曾经在新宾县中共党校任教，高级讲师，三十多年的工龄，只因为坚持自己的信仰，被非法开除公职，多次被绑架，关进劳教所和洗脑班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 九九九年七月二十日，王忠胜被两武警劫持到新宾县公安局。之后被非法关起来强制洗脑，直到逼迫违心地说放弃修炼后才在八月初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十月间，王忠胜被新宾县公安局局长李国生等人绑架到公安局，说拘留七天，但一直不放他。</w:t>
                        </w:r>
                      </w:p>
                    </w:txbxContent>
                  </v:textbox>
                  <v:fill o:detectmouseclick="t" on="false"/>
                  <v:stroke color="#3465a4" joinstyle="round" endcap="flat"/>
                  <w10:wrap type="none"/>
                </v:shape>
                <v:shape id="shape_0" stroked="f" o:allowincell="f" style="position:absolute;left:3686;top:2183;width:3299;height:628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年十二月末，王忠胜被非法劳教两年，送入抚顺劳动教养院，二零零零年十月被院外执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年底，王忠胜再次去北京证实法。十二月三十日，在天安门广场被邪恶的便衣恶警绑架到天安门看守所，晚上被送到北京丰台看守所。在丰台看守所，因王忠胜拒绝照像被恶警打倒在地，踢了好几脚，因没有报姓名，还给警察讲真相。二零零零年黄历的大年三十被放了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正月二十几，王忠胜在北京发真相资料，被非法抓捕到派出所。因拒绝说出自己的姓名和地址，遭警察殴打和踢、踹，被关到铁笼子里。王忠胜身上被踹得疼了半个多月。后来王忠胜被送到北京朝阳区看守所和刑事犯关在一起。后来，抚顺市新宾县公安局</w:t>
                        </w:r>
                      </w:p>
                    </w:txbxContent>
                  </v:textbox>
                  <v:fill o:detectmouseclick="t" on="false"/>
                  <v:stroke color="#3465a4" joinstyle="round" endcap="flat"/>
                  <w10:wrap type="none"/>
                </v:shape>
                <v:shape id="shape_0" stroked="f" o:allowincell="f" style="position:absolute;left:7371;top:1283;width:3299;height:714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两个人，把王忠胜绑架回抚顺教养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忠胜被加期迫害十个月。劳动教养院派许多的犹大（高压下放弃修炼的人，转而协助迫害法轮功学员的人）来“转化”王忠胜。一次他被弄到女队，被那些女犹大弄倒在地，一群人上来“挠痒”王忠胜，把王忠胜弄得上不来气。后来王忠胜脖子上长了包，越长越大，又开始咯血了。经教养院指定医院检查，怀疑是癌症，被保外就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九月间的一个晚上，抚顺市新宾县派出所的匡庆威、赵宇翔等人将王忠胜劫持到派出所，后被送到罗台山庄洗脑班迫害。在二零零八年北京奥运会期间，王忠胜又被中共警察非法抓捕，家中被抄，被非法关押一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十一月一日，王忠胜再次被新宾县国保绑架、抄家。王忠胜被非法刑事拘留，关押在抚顺南沟看守所。◇</w:t>
                        </w:r>
                      </w:p>
                    </w:txbxContent>
                  </v:textbox>
                  <v:fill o:detectmouseclick="t" on="false"/>
                  <v:stroke color="#3465a4" joinstyle="round" endcap="flat"/>
                  <w10:wrap type="none"/>
                </v:shape>
                <v:shape id="shape_0" stroked="f" o:allowincell="f" style="position:absolute;left:0;top:1362;width:7149;height:593;mso-wrap-style:square;v-text-anchor:top" type="_x0000_t202">
                  <v:textbox>
                    <w:txbxContent>
                      <w:p>
                        <w:pPr>
                          <w:overflowPunct w:val="false"/>
                          <w:bidi w:val="0"/>
                          <w:spacing w:before="0" w:after="200" w:lineRule="auto" w:line="276"/>
                          <w:jc w:val="center"/>
                          <w:rPr/>
                        </w:pPr>
                        <w:r>
                          <w:rPr>
                            <w:kern w:val="2"/>
                            <w:w w:val="90"/>
                            <w:spacing w:val="30"/>
                            <w:sz w:val="44"/>
                            <w:szCs w:val="44"/>
                            <w:rFonts w:ascii="方正兰亭中黑_GBK" w:hAnsi="方正兰亭中黑_GBK" w:eastAsia="方正兰亭中黑_GBK" w:cs="Times New Roman"/>
                            <w:color w:val="auto"/>
                            <w:lang w:val="de-DE" w:eastAsia="zh-CN" w:bidi="ar-SA"/>
                          </w:rPr>
                          <w:t>抚顺市新宾县王忠胜被非法判刑四年</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ragraph">
                  <wp:posOffset>5443855</wp:posOffset>
                </wp:positionV>
                <wp:extent cx="6784340" cy="4680585"/>
                <wp:effectExtent l="0" t="0" r="11804015" b="0"/>
                <wp:wrapNone/>
                <wp:docPr id="13" name=""/>
                <a:graphic xmlns:a="http://schemas.openxmlformats.org/drawingml/2006/main">
                  <a:graphicData uri="http://schemas.microsoft.com/office/word/2010/wordprocessingGroup">
                    <wpg:wgp>
                      <wpg:cNvGrpSpPr/>
                      <wpg:grpSpPr>
                        <a:xfrm>
                          <a:off x="0" y="0"/>
                          <a:ext cx="6784200" cy="4680720"/>
                          <a:chOff x="0" y="0"/>
                          <a:chExt cx="6784200" cy="4680720"/>
                        </a:xfrm>
                      </wpg:grpSpPr>
                      <wps:wsp>
                        <wps:cNvSpPr txBox="1"/>
                        <wps:spPr>
                          <a:xfrm>
                            <a:off x="4689000" y="124920"/>
                            <a:ext cx="2095560" cy="4555440"/>
                          </a:xfrm>
                          <a:prstGeom prst="rect">
                            <a:avLst/>
                          </a:prstGeom>
                          <a:noFill/>
                          <a:ln w="0">
                            <a:noFill/>
                          </a:ln>
                        </wps:spPr>
                        <wps:txbx>
                          <w:txbxContent>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市新宾县苇子峪徐德武二审最新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德武被抚顺市顺城区法院非法判刑后提出上诉。近期得知，抚顺市中级法院已经受理此案，收件登记人为佐旋，立案部门为立案第一合议庭。</w:t>
                              </w:r>
                            </w:p>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百货大楼门前绑架法轮功学员</w:t>
                              </w:r>
                            </w:p>
                            <w:p>
                              <w:pPr>
                                <w:overflowPunct w:val="false"/>
                                <w:bidi w:val="0"/>
                                <w:spacing w:before="0" w:after="0" w:lineRule="exact" w:line="300"/>
                                <w:ind w:firstLine="200"/>
                                <w:jc w:val="both"/>
                                <w:rPr/>
                              </w:pPr>
                              <w:r>
                                <w:rPr>
                                  <w:kern w:val="2"/>
                                  <w:sz w:val="22"/>
                                  <w:szCs w:val="22"/>
                                  <w:rFonts w:ascii="宋体;SimSun" w:hAnsi="宋体;SimSun" w:eastAsia="宋体;SimSun" w:cs="宋体;SimSun"/>
                                  <w:color w:val="auto"/>
                                  <w:lang w:val="en-US" w:eastAsia="zh-CN" w:bidi="ar-SA"/>
                                </w:rPr>
                                <w:t>2021年5月25日下午约2：30，百货大楼门前发生绑架法轮功学员事件，是谁没有确定。参与人员4个国保警察，3个刑警，据现场情况观察，是一个高个男子举报，详情待查。</w:t>
                              </w:r>
                            </w:p>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市清原县红透山法轮功学员李玲、赵桂萍又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抚顺市清原县红透山法轮功学员李玲、赵桂萍，于4月28日被当地派出所警察绑架送到抚顺市拘留所拘留十天，5月8日回到家中。5月14日上午当地派出所又到她们俩家骚扰。◇</w:t>
                              </w:r>
                            </w:p>
                          </w:txbxContent>
                        </wps:txbx>
                        <wps:bodyPr wrap="square" lIns="0" rIns="0" tIns="0" bIns="0" anchor="t">
                          <a:noAutofit/>
                        </wps:bodyPr>
                      </wps:wsp>
                      <wps:wsp>
                        <wps:cNvSpPr txBox="1"/>
                        <wps:spPr>
                          <a:xfrm>
                            <a:off x="2369160" y="115560"/>
                            <a:ext cx="2095560" cy="4467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儿家，五月二十四日在绍兴被绑架。</w:t>
                              </w:r>
                            </w:p>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望花光明派出所、瓢屯派出所小区骚扰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1 年4月19日以来的几天，辽宁抚顺望花区光明派出所频频打电话到法轮功学员的家，敲门骚扰大法弟子，让写“不修炼保证”，被骚扰的有盖平小区大法弟子王桂 兰、红光小区大法弟子刘素文及家属、曙光小区大法弟子苗怀波、油研小区骚扰大法弟子张翠菊、枚槐城小区大法弟子许春风；还有街道晨光小区大法弟子王艳遭主 任王岩骚扰，王岩到家敲门外，还打电话，让写不修炼保证，王艳讲真相没配合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外，抚顺望花是朴屯派出所骚扰春光小区大法弟子孙杰；抚顺望花瓢屯派出所古田小区骚扰大法弟子李素梅，让签字，李素梅没配合签完了又找派出所要回撕毁，又给派出所讲了真相。</w:t>
                              </w:r>
                            </w:p>
                          </w:txbxContent>
                        </wps:txbx>
                        <wps:bodyPr wrap="square" lIns="0" rIns="0" tIns="0" bIns="0" anchor="t">
                          <a:noAutofit/>
                        </wps:bodyPr>
                      </wps:wsp>
                      <wps:wsp>
                        <wps:cNvSpPr txBox="1"/>
                        <wps:spPr>
                          <a:xfrm>
                            <a:off x="8280" y="689040"/>
                            <a:ext cx="2095560" cy="3914640"/>
                          </a:xfrm>
                          <a:prstGeom prst="rect">
                            <a:avLst/>
                          </a:prstGeom>
                          <a:noFill/>
                          <a:ln w="0">
                            <a:noFill/>
                          </a:ln>
                        </wps:spPr>
                        <wps:txbx>
                          <w:txbxContent>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市77岁孙彦智再次被非法抓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五月十二日下午两点五十分，抚顺东洲区龙凤地区</w:t>
                              </w:r>
                              <w:r>
                                <w:rPr>
                                  <w:kern w:val="2"/>
                                  <w:sz w:val="22"/>
                                  <w:szCs w:val="22"/>
                                  <w:rFonts w:ascii="宋体;SimSun" w:hAnsi="宋体;SimSun" w:eastAsia="宋体;SimSun" w:cs="Times New Roman"/>
                                  <w:color w:val="auto"/>
                                  <w:lang w:val="de-DE" w:eastAsia="zh-CN" w:bidi="ar-SA"/>
                                </w:rPr>
                                <w:t>法轮功</w:t>
                              </w:r>
                              <w:r>
                                <w:rPr>
                                  <w:kern w:val="2"/>
                                  <w:sz w:val="22"/>
                                  <w:szCs w:val="22"/>
                                  <w:rFonts w:ascii="宋体;SimSun" w:hAnsi="宋体;SimSun" w:eastAsia="宋体;SimSun" w:cs="Times New Roman"/>
                                  <w:color w:val="auto"/>
                                  <w:lang w:val="de-DE" w:eastAsia="zh-CN" w:bidi="ar-SA"/>
                                </w:rPr>
                                <w:t>学员孙彦智在东洲大街35路车站等车，被一辆没有牌照轿车下来的5、6个人绑架到抚顺市南沟看守所。孙彦智，77岁，在二零二零年一月九日，因发年画遭抚顺东洲分局龙凤派出所警察绑架，晚上回到了家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武汉肺炎疫情期间，公安人员非法对孙彦智下监视居住通知。之后，东洲区法院下通知，准备在二零二零年十月二十日在东洲法院对孙彦智非法开庭。现在发生了二零二一年五月十二日的绑架事件。</w:t>
                              </w:r>
                            </w:p>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大法弟子刘艳香在浙江绍兴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抚顺大法弟子刘艳香在绍兴</w:t>
                              </w:r>
                            </w:p>
                          </w:txbxContent>
                        </wps:txbx>
                        <wps:bodyPr wrap="square" lIns="0" rIns="0" tIns="0" bIns="0" anchor="t">
                          <a:noAutofit/>
                        </wps:bodyPr>
                      </wps:wsp>
                      <wpg:grpSp>
                        <wpg:cNvGrpSpPr/>
                        <wpg:grpSpPr>
                          <a:xfrm>
                            <a:off x="0" y="0"/>
                            <a:ext cx="2208600" cy="533520"/>
                          </a:xfrm>
                        </wpg:grpSpPr>
                        <pic:pic xmlns:pic="http://schemas.openxmlformats.org/drawingml/2006/picture">
                          <pic:nvPicPr>
                            <pic:cNvPr id="9" name="" descr=""/>
                            <pic:cNvPicPr/>
                          </pic:nvPicPr>
                          <pic:blipFill>
                            <a:blip r:embed="rId20"/>
                            <a:srcRect l="0" t="0" r="11849" b="0"/>
                            <a:stretch/>
                          </pic:blipFill>
                          <pic:spPr>
                            <a:xfrm>
                              <a:off x="0" y="0"/>
                              <a:ext cx="784080" cy="514440"/>
                            </a:xfrm>
                            <a:prstGeom prst="rect">
                              <a:avLst/>
                            </a:prstGeom>
                            <a:ln w="0">
                              <a:noFill/>
                            </a:ln>
                          </pic:spPr>
                        </pic:pic>
                        <wps:wsp>
                          <wps:cNvSpPr txBox="1"/>
                          <wps:spPr>
                            <a:xfrm>
                              <a:off x="655920" y="232920"/>
                              <a:ext cx="1478880" cy="271800"/>
                            </a:xfrm>
                            <a:prstGeom prst="rect">
                              <a:avLst/>
                            </a:prstGeom>
                            <a:solidFill>
                              <a:srgbClr val="e2e2e2"/>
                            </a:solidFill>
                            <a:ln w="0">
                              <a:noFill/>
                            </a:ln>
                          </wps:spPr>
                          <wps:txbx>
                            <w:txbxContent>
                              <w:p>
                                <w:pPr>
                                  <w:overflowPunct w:val="false"/>
                                  <w:bidi w:val="0"/>
                                  <w:spacing w:before="0" w:after="200" w:lineRule="exact" w:line="400"/>
                                  <w:rPr/>
                                </w:pPr>
                                <w:r>
                                  <w:rPr>
                                    <w:kern w:val="2"/>
                                    <w:sz w:val="36"/>
                                    <w:szCs w:val="36"/>
                                    <w:rFonts w:ascii="隶书" w:hAnsi="隶书" w:eastAsia="隶书" w:cs="Calibri"/>
                                    <w:color w:val="auto"/>
                                    <w:lang w:val="de-DE" w:eastAsia="zh-CN" w:bidi="ar-SA"/>
                                  </w:rPr>
                                  <w:t>抚顺新闻简讯</w:t>
                                </w:r>
                              </w:p>
                            </w:txbxContent>
                          </wps:txbx>
                          <wps:bodyPr wrap="square" lIns="0" rIns="0" tIns="0" bIns="0" anchor="t">
                            <a:noAutofit/>
                          </wps:bodyPr>
                        </wps:wsp>
                        <wps:wsp>
                          <wps:cNvSpPr/>
                          <wps:spPr>
                            <a:xfrm>
                              <a:off x="590040" y="200160"/>
                              <a:ext cx="1618560" cy="333360"/>
                            </a:xfrm>
                            <a:prstGeom prst="parallelogram">
                              <a:avLst>
                                <a:gd name="adj" fmla="val 24569"/>
                              </a:avLst>
                            </a:prstGeom>
                            <a:noFill/>
                            <a:ln w="9360">
                              <a:solidFill>
                                <a:srgbClr val="e2e2e2"/>
                              </a:solidFill>
                              <a:miter/>
                            </a:ln>
                          </wps:spPr>
                          <wps:style>
                            <a:lnRef idx="0"/>
                            <a:fillRef idx="0"/>
                            <a:effectRef idx="0"/>
                            <a:fontRef idx="minor"/>
                          </wps:style>
                          <wps:bodyPr/>
                        </wps:wsp>
                      </wpg:grpSp>
                    </wpg:wgp>
                  </a:graphicData>
                </a:graphic>
              </wp:anchor>
            </w:drawing>
          </mc:Choice>
          <mc:Fallback>
            <w:pict>
              <v:group id="shape_0" style="position:absolute;margin-left:-0.65pt;margin-top:428.65pt;width:534.2pt;height:368.55pt" coordorigin="-13,8573" coordsize="10684,7371">
                <v:shape id="shape_0" stroked="f" o:allowincell="f" style="position:absolute;left:7371;top:8770;width:3299;height:7173;mso-wrap-style:square;v-text-anchor:top" type="_x0000_t202">
                  <v:textbox>
                    <w:txbxContent>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市新宾县苇子峪徐德武二审最新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德武被抚顺市顺城区法院非法判刑后提出上诉。近期得知，抚顺市中级法院已经受理此案，收件登记人为佐旋，立案部门为立案第一合议庭。</w:t>
                        </w:r>
                      </w:p>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百货大楼门前绑架法轮功学员</w:t>
                        </w:r>
                      </w:p>
                      <w:p>
                        <w:pPr>
                          <w:overflowPunct w:val="false"/>
                          <w:bidi w:val="0"/>
                          <w:spacing w:before="0" w:after="0" w:lineRule="exact" w:line="300"/>
                          <w:ind w:firstLine="200"/>
                          <w:jc w:val="both"/>
                          <w:rPr/>
                        </w:pPr>
                        <w:r>
                          <w:rPr>
                            <w:kern w:val="2"/>
                            <w:sz w:val="22"/>
                            <w:szCs w:val="22"/>
                            <w:rFonts w:ascii="宋体;SimSun" w:hAnsi="宋体;SimSun" w:eastAsia="宋体;SimSun" w:cs="宋体;SimSun"/>
                            <w:color w:val="auto"/>
                            <w:lang w:val="en-US" w:eastAsia="zh-CN" w:bidi="ar-SA"/>
                          </w:rPr>
                          <w:t>2021年5月25日下午约2：30，百货大楼门前发生绑架法轮功学员事件，是谁没有确定。参与人员4个国保警察，3个刑警，据现场情况观察，是一个高个男子举报，详情待查。</w:t>
                        </w:r>
                      </w:p>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市清原县红透山法轮功学员李玲、赵桂萍又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抚顺市清原县红透山法轮功学员李玲、赵桂萍，于4月28日被当地派出所警察绑架送到抚顺市拘留所拘留十天，5月8日回到家中。5月14日上午当地派出所又到她们俩家骚扰。◇</w:t>
                        </w:r>
                      </w:p>
                    </w:txbxContent>
                  </v:textbox>
                  <v:fill o:detectmouseclick="t" on="false"/>
                  <v:stroke color="#3465a4" joinstyle="round" endcap="flat"/>
                  <w10:wrap type="none"/>
                </v:shape>
                <v:shape id="shape_0" stroked="f" o:allowincell="f" style="position:absolute;left:3718;top:8755;width:3299;height:70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儿家，五月二十四日在绍兴被绑架。</w:t>
                        </w:r>
                      </w:p>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望花光明派出所、瓢屯派出所小区骚扰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1 年4月19日以来的几天，辽宁抚顺望花区光明派出所频频打电话到法轮功学员的家，敲门骚扰大法弟子，让写“不修炼保证”，被骚扰的有盖平小区大法弟子王桂 兰、红光小区大法弟子刘素文及家属、曙光小区大法弟子苗怀波、油研小区骚扰大法弟子张翠菊、枚槐城小区大法弟子许春风；还有街道晨光小区大法弟子王艳遭主 任王岩骚扰，王岩到家敲门外，还打电话，让写不修炼保证，王艳讲真相没配合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外，抚顺望花是朴屯派出所骚扰春光小区大法弟子孙杰；抚顺望花瓢屯派出所古田小区骚扰大法弟子李素梅，让签字，李素梅没配合签完了又找派出所要回撕毁，又给派出所讲了真相。</w:t>
                        </w:r>
                      </w:p>
                    </w:txbxContent>
                  </v:textbox>
                  <v:fill o:detectmouseclick="t" on="false"/>
                  <v:stroke color="#3465a4" joinstyle="round" endcap="flat"/>
                  <w10:wrap type="none"/>
                </v:shape>
                <v:shape id="shape_0" stroked="f" o:allowincell="f" style="position:absolute;left:0;top:9658;width:3299;height:6164;mso-wrap-style:square;v-text-anchor:top" type="_x0000_t202">
                  <v:textbox>
                    <w:txbxContent>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市77岁孙彦智再次被非法抓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五月十二日下午两点五十分，抚顺东洲区龙凤地区</w:t>
                        </w:r>
                        <w:r>
                          <w:rPr>
                            <w:kern w:val="2"/>
                            <w:sz w:val="22"/>
                            <w:szCs w:val="22"/>
                            <w:rFonts w:ascii="宋体;SimSun" w:hAnsi="宋体;SimSun" w:eastAsia="宋体;SimSun" w:cs="Times New Roman"/>
                            <w:color w:val="auto"/>
                            <w:lang w:val="de-DE" w:eastAsia="zh-CN" w:bidi="ar-SA"/>
                          </w:rPr>
                          <w:t>法轮功</w:t>
                        </w:r>
                        <w:r>
                          <w:rPr>
                            <w:kern w:val="2"/>
                            <w:sz w:val="22"/>
                            <w:szCs w:val="22"/>
                            <w:rFonts w:ascii="宋体;SimSun" w:hAnsi="宋体;SimSun" w:eastAsia="宋体;SimSun" w:cs="Times New Roman"/>
                            <w:color w:val="auto"/>
                            <w:lang w:val="de-DE" w:eastAsia="zh-CN" w:bidi="ar-SA"/>
                          </w:rPr>
                          <w:t>学员孙彦智在东洲大街35路车站等车，被一辆没有牌照轿车下来的5、6个人绑架到抚顺市南沟看守所。孙彦智，77岁，在二零二零年一月九日，因发年画遭抚顺东洲分局龙凤派出所警察绑架，晚上回到了家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武汉肺炎疫情期间，公安人员非法对孙彦智下监视居住通知。之后，东洲区法院下通知，准备在二零二零年十月二十日在东洲法院对孙彦智非法开庭。现在发生了二零二一年五月十二日的绑架事件。</w:t>
                        </w:r>
                      </w:p>
                      <w:p>
                        <w:pPr>
                          <w:overflowPunct w:val="false"/>
                          <w:bidi w:val="0"/>
                          <w:spacing w:before="0" w:after="0" w:lineRule="exact" w:line="300"/>
                          <w:ind w:hanging="0"/>
                          <w:jc w:val="both"/>
                          <w:rPr/>
                        </w:pPr>
                        <w:r>
                          <w:rPr>
                            <w:kern w:val="2"/>
                            <w:sz w:val="24"/>
                            <w:szCs w:val="24"/>
                            <w:rFonts w:ascii="华文细黑" w:hAnsi="华文细黑" w:eastAsia="华文细黑" w:cs="华文细黑"/>
                            <w:color w:val="auto"/>
                            <w:lang w:val="de-DE" w:eastAsia="zh-CN" w:bidi="ar-SA"/>
                          </w:rPr>
                          <w:t>◎抚顺大法弟子刘艳香在浙江绍兴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抚顺大法弟子刘艳香在绍兴</w:t>
                        </w:r>
                      </w:p>
                    </w:txbxContent>
                  </v:textbox>
                  <v:fill o:detectmouseclick="t" on="false"/>
                  <v:stroke color="#3465a4" joinstyle="round" endcap="flat"/>
                  <w10:wrap type="none"/>
                </v:shape>
                <v:group id="shape_0" style="position:absolute;left:-13;top:8573;width:3478;height:840">
                  <v:shape id="shape_0" stroked="f" o:allowincell="f" style="position:absolute;left:-13;top:8573;width:1234;height:809;mso-wrap-style:none;v-text-anchor:middle" type="_x0000_t75">
                    <v:imagedata r:id="rId21" o:detectmouseclick="t"/>
                    <v:stroke color="#3465a4" joinstyle="round" endcap="flat"/>
                    <w10:wrap type="none"/>
                  </v:shape>
                  <v:shape id="shape_0" fillcolor="#e2e2e2" stroked="f" o:allowincell="f" style="position:absolute;left:1020;top:8940;width:2328;height:427;mso-wrap-style:square;v-text-anchor:top" type="_x0000_t202">
                    <v:textbox>
                      <w:txbxContent>
                        <w:p>
                          <w:pPr>
                            <w:overflowPunct w:val="false"/>
                            <w:bidi w:val="0"/>
                            <w:spacing w:before="0" w:after="200" w:lineRule="exact" w:line="400"/>
                            <w:rPr/>
                          </w:pPr>
                          <w:r>
                            <w:rPr>
                              <w:kern w:val="2"/>
                              <w:sz w:val="36"/>
                              <w:szCs w:val="36"/>
                              <w:rFonts w:ascii="隶书" w:hAnsi="隶书" w:eastAsia="隶书" w:cs="Calibri"/>
                              <w:color w:val="auto"/>
                              <w:lang w:val="de-DE" w:eastAsia="zh-CN" w:bidi="ar-SA"/>
                            </w:rPr>
                            <w:t>抚顺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916;top:8888;width:2548;height:524;mso-wrap-style:none;v-text-anchor:middle" type="_x0000_t7">
                    <v:fill o:detectmouseclick="t" on="false"/>
                    <v:stroke color="#e2e2e2" weight="9360" joinstyle="miter" endcap="flat"/>
                    <w10:wrap type="none"/>
                  </v:shape>
                </v:group>
              </v:group>
            </w:pict>
          </mc:Fallback>
        </mc:AlternateContent>
      </w:r>
      <w:r>
        <w:rPr/>
        <w:fldChar w:fldCharType="end"/>
      </w:r>
      <w:r>
        <w:rPr/>
        <w:fldChar w:fldCharType="end"/>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2905</wp:posOffset>
                </wp:positionV>
                <wp:extent cx="6776085" cy="304165"/>
                <wp:effectExtent l="0" t="0" r="635" b="0"/>
                <wp:wrapNone/>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5月29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抚顺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5月29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23"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670;top:694;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抚顺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69950</wp:posOffset>
                </wp:positionV>
                <wp:extent cx="6776085" cy="9508490"/>
                <wp:effectExtent l="0" t="0" r="9820275" b="0"/>
                <wp:wrapNone/>
                <wp:docPr id="15" name=""/>
                <a:graphic xmlns:a="http://schemas.openxmlformats.org/drawingml/2006/main">
                  <a:graphicData uri="http://schemas.microsoft.com/office/word/2010/wordprocessingGroup">
                    <wpg:wgp>
                      <wpg:cNvGrpSpPr/>
                      <wpg:grpSpPr>
                        <a:xfrm>
                          <a:off x="0" y="0"/>
                          <a:ext cx="6775920" cy="9508320"/>
                          <a:chOff x="0" y="0"/>
                          <a:chExt cx="6775920" cy="9508320"/>
                        </a:xfrm>
                      </wpg:grpSpPr>
                      <pic:pic xmlns:pic="http://schemas.openxmlformats.org/drawingml/2006/picture">
                        <pic:nvPicPr>
                          <pic:cNvPr id="11" name="" descr=""/>
                          <pic:cNvPicPr/>
                        </pic:nvPicPr>
                        <pic:blipFill>
                          <a:blip r:embed="rId24"/>
                          <a:stretch/>
                        </pic:blipFill>
                        <pic:spPr>
                          <a:xfrm>
                            <a:off x="2340720" y="0"/>
                            <a:ext cx="4434840" cy="3032640"/>
                          </a:xfrm>
                          <a:prstGeom prst="rect">
                            <a:avLst/>
                          </a:prstGeom>
                          <a:ln w="0">
                            <a:noFill/>
                          </a:ln>
                        </pic:spPr>
                      </pic:pic>
                      <wps:wsp>
                        <wps:cNvSpPr txBox="1"/>
                        <wps:spPr>
                          <a:xfrm>
                            <a:off x="4680720" y="3328560"/>
                            <a:ext cx="2095560" cy="6126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出现的有机体，没有逐步进化的任何迹象……这些有机体一旦出现，基本上就不再变了，哪怕过了几百万年，不管气候环境如何变化。如果达尔文的理论成立，这些条件本应该引起物种的巨大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英国著名古文明研究专家葛瑞姆·汉卡克所著《上帝的指纹》一书，讲述了考古学家经过大量实地考察的科学发现。作者踏遍中南美和埃及的古老土地，以一种全新而大胆的视角回溯人类文明史。汉卡克称世界各古老文明的传说及史前文化呼唤着他去解开人类从何而来之谜，以及古老文明为何被毁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十世纪末，多位世界著名考古学家编撰出版了《世界伟大考古纪实报告》系列丛书。该丛书通过《水晶头骨之谜》、《上帝的指纹》、《破译圣经》、《废墟的真相》、《众神的宫殿》等分册图文并茂地展现了世界考古工作的重大发现。书中揭示，在多少亿万年前，都存在着连现代人都无法望其项背的超级文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越来越多的无可辩驳的证据公开后，进化论被批判为荒唐至极。新西兰遗传学家迈克尔·丹顿（</w:t>
                              </w:r>
                              <w:r>
                                <w:rPr>
                                  <w:kern w:val="2"/>
                                  <w:sz w:val="22"/>
                                  <w:szCs w:val="22"/>
                                  <w:rFonts w:eastAsia="宋体;SimSun" w:cs="Times New Roman" w:ascii="Times New Roman" w:hAnsi="Times New Roman"/>
                                  <w:color w:val="auto"/>
                                  <w:lang w:val="de-DE" w:eastAsia="zh-CN" w:bidi="ar-SA"/>
                                </w:rPr>
                                <w:t>Michael Denton</w:t>
                              </w:r>
                              <w:r>
                                <w:rPr>
                                  <w:kern w:val="2"/>
                                  <w:sz w:val="22"/>
                                  <w:szCs w:val="22"/>
                                  <w:rFonts w:eastAsia="宋体;SimSun" w:cs="Times New Roman" w:ascii="宋体;SimSun" w:hAnsi="宋体;SimSun"/>
                                  <w:color w:val="auto"/>
                                  <w:lang w:val="de-DE" w:eastAsia="zh-CN" w:bidi="ar-SA"/>
                                </w:rPr>
                                <w:t>）在其所著的《出现危机的理论：进化论》一书中直截了当地指出：“达尔文的进化论是二十世纪最大的谎言。”◇</w:t>
                              </w:r>
                            </w:p>
                          </w:txbxContent>
                        </wps:txbx>
                        <wps:bodyPr wrap="square" lIns="0" rIns="0" tIns="0" bIns="0" anchor="t">
                          <a:noAutofit/>
                        </wps:bodyPr>
                      </wps:wsp>
                      <wps:wsp>
                        <wps:cNvSpPr txBox="1"/>
                        <wps:spPr>
                          <a:xfrm>
                            <a:off x="2340720" y="3328560"/>
                            <a:ext cx="2095560" cy="6126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进化论根本无法解释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例如，1984年7月，在云南省澄江县发现了大量寒武纪（距今约5.3亿年）多门类生物化石群后，更多科学家加入否定进化论的行列。达尔文在书中就胆胆突突地提到过，复杂动物在寒武纪突然出现是对进化论的巨大挑战。让达尔文心虚的寒武纪动物突然大量出现的现象，在学术界被论定为“寒武纪生命大爆发”，很多科学家认为这种现象直接推翻了进化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古学禁区》（</w:t>
                              </w:r>
                              <w:r>
                                <w:rPr>
                                  <w:kern w:val="2"/>
                                  <w:sz w:val="22"/>
                                  <w:szCs w:val="22"/>
                                  <w:rFonts w:eastAsia="宋体;SimSun" w:cs="Times New Roman" w:ascii="Times New Roman" w:hAnsi="Times New Roman"/>
                                  <w:color w:val="auto"/>
                                  <w:lang w:val="de-DE" w:eastAsia="zh-CN" w:bidi="ar-SA"/>
                                </w:rPr>
                                <w:t>Forbidden Archeology</w:t>
                              </w:r>
                              <w:r>
                                <w:rPr>
                                  <w:kern w:val="2"/>
                                  <w:sz w:val="22"/>
                                  <w:szCs w:val="22"/>
                                  <w:rFonts w:eastAsia="宋体;SimSun" w:cs="Times New Roman" w:ascii="宋体;SimSun" w:hAnsi="宋体;SimSun"/>
                                  <w:color w:val="auto"/>
                                  <w:lang w:val="de-DE" w:eastAsia="zh-CN" w:bidi="ar-SA"/>
                                </w:rPr>
                                <w:t>）一书，由考古学家迈克尔·克莱默和理查德·汤姆森所著。书中列举了五百个证据，几万年，几百万年，甚至于几亿年前人类文明的遗迹，许多都有着高度发达的科技和艺术水平。个个事例都足以否定进化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加州大学伯克利分校法学教授菲利普·约翰逊曾任美国大法官华伦的助手，他的专长是分析明辨律师在辩论时所用的措辞和逻辑。当他读到进化论的文献时，马上发现里面充斥大量逻辑问题。他以法官的身份，多次质问：“确凿的证据何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约翰逊在自己的著作《审判达尔文》中列举大量事实，从逻辑的角度说明进化论是错误的。书中指出：“化石向我们展示的都是突</w:t>
                              </w:r>
                            </w:p>
                          </w:txbxContent>
                        </wps:txbx>
                        <wps:bodyPr wrap="square" lIns="0" rIns="0" tIns="0" bIns="0" anchor="t">
                          <a:noAutofit/>
                        </wps:bodyPr>
                      </wps:wsp>
                      <wps:wsp>
                        <wps:cNvSpPr txBox="1"/>
                        <wps:spPr>
                          <a:xfrm>
                            <a:off x="0" y="0"/>
                            <a:ext cx="2095560" cy="9508320"/>
                          </a:xfrm>
                          <a:prstGeom prst="rect">
                            <a:avLst/>
                          </a:prstGeom>
                          <a:noFill/>
                          <a:ln w="0">
                            <a:noFill/>
                          </a:ln>
                        </wps:spPr>
                        <wps:txb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21年5月17日，南美洲国家厄瓜多尔环境部通过社交媒体脸书公布，加拉帕戈斯群岛地标“达尔文拱门”崩塌。照片显示，原本弯曲的拱状岩石已经倒塌落入海中，仅剩下两根柱子。</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达尔文拱门距离达尔文岛不到一公里，而这个岛屿是达尔文假想进化论的起源地。进化论不断被科学家们指出漏洞百出。如今拱门崩塌，被认为“冥冥中似有天意”。</w:t>
                              </w:r>
                            </w:p>
                            <w:p>
                              <w:pPr>
                                <w:overflowPunct w:val="false"/>
                                <w:bidi w:val="0"/>
                                <w:spacing w:before="0" w:after="0" w:lineRule="exact" w:line="18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新一期《科学》杂志5月7日发表文章指出，自达尔文进化论以来的关于人类起源的大多数解释都与化石记录不一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篇文章的主要作者、美国自然历史博物馆人类学部门高级科学家塞尔吉奥·阿尔梅西亚在声明中表示：“当你阅读人类起源的叙述时，它简直就是一片混乱，没有任何共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另一位作者、美国自然历史博物馆人类学部门助理馆长阿什莉·哈蒙德说：“当我们把所有的证据考虑在内，也就是现存的和化石的猿类和类人猿，我们很明显发现，以现存的少数猿类物种为理论依据的人类进化学说，实在是一孔之见。”</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支持进化论的考古证据       从未被发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初达尔文提出进化论时，只是作为一种假说，并没有提供确凿证据。事实上，能支持进化论的考古证据从未被发现过，人类从未发现过任何两个物种中间过渡状态的生物化石，人类文明史中也从未出现过所谓进化的中间状态的人或动物。相反，科学家们发现的大量考古证据足以推翻进化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一个世纪以来，在世界各地发现的许多史前生物化石和具有高超智慧的史前人类文明遗迹，其范围之大、分布之广、年代之久远，完全打破了进化论的时间框架，</w:t>
                              </w:r>
                            </w:p>
                          </w:txbxContent>
                        </wps:txbx>
                        <wps:bodyPr wrap="square" lIns="0" rIns="0" tIns="0" bIns="0" anchor="t">
                          <a:noAutofit/>
                        </wps:bodyPr>
                      </wps:wsp>
                      <wps:wsp>
                        <wps:cNvSpPr txBox="1"/>
                        <wps:spPr>
                          <a:xfrm>
                            <a:off x="2351520" y="1752480"/>
                            <a:ext cx="4419720" cy="43236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二零二一年五月十七日，厄瓜多尔环境部公布：“达尔文拱门”崩塌。</w:t>
                              </w:r>
                            </w:p>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左图是坍塌前的拱门。右图显示，该拱门仅剩下两根柱子。</w:t>
                              </w:r>
                            </w:p>
                          </w:txbxContent>
                        </wps:txbx>
                        <wps:bodyPr wrap="square" lIns="0" rIns="0" tIns="0" bIns="0" anchor="t">
                          <a:noAutofit/>
                        </wps:bodyPr>
                      </wps:wsp>
                    </wpg:wgp>
                  </a:graphicData>
                </a:graphic>
              </wp:anchor>
            </w:drawing>
          </mc:Choice>
          <mc:Fallback>
            <w:pict>
              <v:group id="shape_0" style="position:absolute;margin-left:0pt;margin-top:68.5pt;width:533.55pt;height:748.7pt" coordorigin="0,1370" coordsize="10671,14974">
                <v:shape id="shape_0" stroked="f" o:allowincell="f" style="position:absolute;left:3686;top:1370;width:6983;height:4775;mso-wrap-style:none;v-text-anchor:middle" type="_x0000_t75">
                  <v:imagedata r:id="rId25" o:detectmouseclick="t"/>
                  <v:stroke color="#3465a4" joinstyle="round" endcap="flat"/>
                  <w10:wrap type="none"/>
                </v:shape>
                <v:shape id="shape_0" stroked="f" o:allowincell="f" style="position:absolute;left:7371;top:6612;width:3299;height:96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出现的有机体，没有逐步进化的任何迹象……这些有机体一旦出现，基本上就不再变了，哪怕过了几百万年，不管气候环境如何变化。如果达尔文的理论成立，这些条件本应该引起物种的巨大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英国著名古文明研究专家葛瑞姆·汉卡克所著《上帝的指纹》一书，讲述了考古学家经过大量实地考察的科学发现。作者踏遍中南美和埃及的古老土地，以一种全新而大胆的视角回溯人类文明史。汉卡克称世界各古老文明的传说及史前文化呼唤着他去解开人类从何而来之谜，以及古老文明为何被毁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十世纪末，多位世界著名考古学家编撰出版了《世界伟大考古纪实报告》系列丛书。该丛书通过《水晶头骨之谜》、《上帝的指纹》、《破译圣经》、《废墟的真相》、《众神的宫殿》等分册图文并茂地展现了世界考古工作的重大发现。书中揭示，在多少亿万年前，都存在着连现代人都无法望其项背的超级文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越来越多的无可辩驳的证据公开后，进化论被批判为荒唐至极。新西兰遗传学家迈克尔·丹顿（</w:t>
                        </w:r>
                        <w:r>
                          <w:rPr>
                            <w:kern w:val="2"/>
                            <w:sz w:val="22"/>
                            <w:szCs w:val="22"/>
                            <w:rFonts w:eastAsia="宋体;SimSun" w:cs="Times New Roman" w:ascii="Times New Roman" w:hAnsi="Times New Roman"/>
                            <w:color w:val="auto"/>
                            <w:lang w:val="de-DE" w:eastAsia="zh-CN" w:bidi="ar-SA"/>
                          </w:rPr>
                          <w:t>Michael Denton</w:t>
                        </w:r>
                        <w:r>
                          <w:rPr>
                            <w:kern w:val="2"/>
                            <w:sz w:val="22"/>
                            <w:szCs w:val="22"/>
                            <w:rFonts w:eastAsia="宋体;SimSun" w:cs="Times New Roman" w:ascii="宋体;SimSun" w:hAnsi="宋体;SimSun"/>
                            <w:color w:val="auto"/>
                            <w:lang w:val="de-DE" w:eastAsia="zh-CN" w:bidi="ar-SA"/>
                          </w:rPr>
                          <w:t>）在其所著的《出现危机的理论：进化论》一书中直截了当地指出：“达尔文的进化论是二十世纪最大的谎言。”◇</w:t>
                        </w:r>
                      </w:p>
                    </w:txbxContent>
                  </v:textbox>
                  <v:fill o:detectmouseclick="t" on="false"/>
                  <v:stroke color="#3465a4" joinstyle="round" endcap="flat"/>
                  <w10:wrap type="none"/>
                </v:shape>
                <v:shape id="shape_0" stroked="f" o:allowincell="f" style="position:absolute;left:3686;top:6612;width:3299;height:96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进化论根本无法解释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例如，1984年7月，在云南省澄江县发现了大量寒武纪（距今约5.3亿年）多门类生物化石群后，更多科学家加入否定进化论的行列。达尔文在书中就胆胆突突地提到过，复杂动物在寒武纪突然出现是对进化论的巨大挑战。让达尔文心虚的寒武纪动物突然大量出现的现象，在学术界被论定为“寒武纪生命大爆发”，很多科学家认为这种现象直接推翻了进化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古学禁区》（</w:t>
                        </w:r>
                        <w:r>
                          <w:rPr>
                            <w:kern w:val="2"/>
                            <w:sz w:val="22"/>
                            <w:szCs w:val="22"/>
                            <w:rFonts w:eastAsia="宋体;SimSun" w:cs="Times New Roman" w:ascii="Times New Roman" w:hAnsi="Times New Roman"/>
                            <w:color w:val="auto"/>
                            <w:lang w:val="de-DE" w:eastAsia="zh-CN" w:bidi="ar-SA"/>
                          </w:rPr>
                          <w:t>Forbidden Archeology</w:t>
                        </w:r>
                        <w:r>
                          <w:rPr>
                            <w:kern w:val="2"/>
                            <w:sz w:val="22"/>
                            <w:szCs w:val="22"/>
                            <w:rFonts w:eastAsia="宋体;SimSun" w:cs="Times New Roman" w:ascii="宋体;SimSun" w:hAnsi="宋体;SimSun"/>
                            <w:color w:val="auto"/>
                            <w:lang w:val="de-DE" w:eastAsia="zh-CN" w:bidi="ar-SA"/>
                          </w:rPr>
                          <w:t>）一书，由考古学家迈克尔·克莱默和理查德·汤姆森所著。书中列举了五百个证据，几万年，几百万年，甚至于几亿年前人类文明的遗迹，许多都有着高度发达的科技和艺术水平。个个事例都足以否定进化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加州大学伯克利分校法学教授菲利普·约翰逊曾任美国大法官华伦的助手，他的专长是分析明辨律师在辩论时所用的措辞和逻辑。当他读到进化论的文献时，马上发现里面充斥大量逻辑问题。他以法官的身份，多次质问：“确凿的证据何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约翰逊在自己的著作《审判达尔文》中列举大量事实，从逻辑的角度说明进化论是错误的。书中指出：“化石向我们展示的都是突</w:t>
                        </w:r>
                      </w:p>
                    </w:txbxContent>
                  </v:textbox>
                  <v:fill o:detectmouseclick="t" on="false"/>
                  <v:stroke color="#3465a4" joinstyle="round" endcap="flat"/>
                  <w10:wrap type="none"/>
                </v:shape>
                <v:shape id="shape_0" stroked="f" o:allowincell="f" style="position:absolute;left:0;top:1370;width:3299;height:14973;mso-wrap-style:square;v-text-anchor:top" type="_x0000_t202">
                  <v:textbo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21年5月17日，南美洲国家厄瓜多尔环境部通过社交媒体脸书公布，加拉帕戈斯群岛地标“达尔文拱门”崩塌。照片显示，原本弯曲的拱状岩石已经倒塌落入海中，仅剩下两根柱子。</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达尔文拱门距离达尔文岛不到一公里，而这个岛屿是达尔文假想进化论的起源地。进化论不断被科学家们指出漏洞百出。如今拱门崩塌，被认为“冥冥中似有天意”。</w:t>
                        </w:r>
                      </w:p>
                      <w:p>
                        <w:pPr>
                          <w:overflowPunct w:val="false"/>
                          <w:bidi w:val="0"/>
                          <w:spacing w:before="0" w:after="0" w:lineRule="exact" w:line="18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新一期《科学》杂志5月7日发表文章指出，自达尔文进化论以来的关于人类起源的大多数解释都与化石记录不一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篇文章的主要作者、美国自然历史博物馆人类学部门高级科学家塞尔吉奥·阿尔梅西亚在声明中表示：“当你阅读人类起源的叙述时，它简直就是一片混乱，没有任何共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另一位作者、美国自然历史博物馆人类学部门助理馆长阿什莉·哈蒙德说：“当我们把所有的证据考虑在内，也就是现存的和化石的猿类和类人猿，我们很明显发现，以现存的少数猿类物种为理论依据的人类进化学说，实在是一孔之见。”</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支持进化论的考古证据       从未被发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初达尔文提出进化论时，只是作为一种假说，并没有提供确凿证据。事实上，能支持进化论的考古证据从未被发现过，人类从未发现过任何两个物种中间过渡状态的生物化石，人类文明史中也从未出现过所谓进化的中间状态的人或动物。相反，科学家们发现的大量考古证据足以推翻进化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一个世纪以来，在世界各地发现的许多史前生物化石和具有高超智慧的史前人类文明遗迹，其范围之大、分布之广、年代之久远，完全打破了进化论的时间框架，</w:t>
                        </w:r>
                      </w:p>
                    </w:txbxContent>
                  </v:textbox>
                  <v:fill o:detectmouseclick="t" on="false"/>
                  <v:stroke color="#3465a4" joinstyle="round" endcap="flat"/>
                  <w10:wrap type="none"/>
                </v:shape>
                <v:shape id="shape_0" stroked="f" o:allowincell="f" style="position:absolute;left:3703;top:4130;width:6959;height:680;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二零二一年五月十七日，厄瓜多尔环境部公布：“达尔文拱门”崩塌。</w:t>
                        </w:r>
                      </w:p>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左图是坍塌前的拱门。右图显示，该拱门仅剩下两根柱子。</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7838440</wp:posOffset>
                </wp:positionV>
                <wp:extent cx="2095500" cy="869950"/>
                <wp:effectExtent l="0" t="0" r="0" b="0"/>
                <wp:wrapNone/>
                <wp:docPr id="16" name="Frame1"/>
                <a:graphic xmlns:a="http://schemas.openxmlformats.org/drawingml/2006/main">
                  <a:graphicData uri="http://schemas.microsoft.com/office/word/2010/wordprocessingShape">
                    <wps:wsp>
                      <wps:cNvSpPr txBox="1"/>
                      <wps:spPr>
                        <a:xfrm>
                          <a:off x="0" y="0"/>
                          <a:ext cx="2095500" cy="8699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pt;mso-wrap-distance-left:9.05pt;mso-wrap-distance-right:9.05pt;mso-wrap-distance-top:0pt;mso-wrap-distance-bottom:0pt;margin-top:617.2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sectPr>
      <w:footerReference w:type="default" r:id="rId26"/>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CharChar">
    <w:name w:val=" Char Char"/>
    <w:qFormat/>
    <w:rPr>
      <w:rFonts w:cs="Times New Roman"/>
      <w:sz w:val="24"/>
      <w:szCs w:val="24"/>
    </w:rPr>
  </w:style>
  <w:style w:type="character" w:styleId="InternetLink">
    <w:name w:val="Hyperlink"/>
    <w:rPr>
      <w:rFonts w:cs="Times New Roman"/>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23:24:00Z</dcterms:created>
  <dc:creator/>
  <dc:description/>
  <cp:keywords/>
  <dc:language>en-US</dc:language>
  <cp:lastModifiedBy>andre</cp:lastModifiedBy>
  <cp:lastPrinted>2021-05-28T20:38:00Z</cp:lastPrinted>
  <dcterms:modified xsi:type="dcterms:W3CDTF">2021-05-29T01:38:00Z</dcterms:modified>
  <cp:revision>10</cp:revision>
  <dc:subject/>
  <dc:title> </dc:title>
</cp:coreProperties>
</file>