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1626870</wp:posOffset>
                </wp:positionV>
                <wp:extent cx="4435475" cy="8712200"/>
                <wp:effectExtent l="0" t="0" r="11936730" b="0"/>
                <wp:wrapNone/>
                <wp:docPr id="3" name=""/>
                <a:graphic xmlns:a="http://schemas.openxmlformats.org/drawingml/2006/main">
                  <a:graphicData uri="http://schemas.microsoft.com/office/word/2010/wordprocessingGroup">
                    <wpg:wgp>
                      <wpg:cNvGrpSpPr/>
                      <wpg:grpSpPr>
                        <a:xfrm>
                          <a:off x="0" y="0"/>
                          <a:ext cx="4435560" cy="8712360"/>
                          <a:chOff x="0" y="0"/>
                          <a:chExt cx="4435560" cy="8712360"/>
                        </a:xfrm>
                      </wpg:grpSpPr>
                      <wps:wsp>
                        <wps:cNvSpPr txBox="1"/>
                        <wps:spPr>
                          <a:xfrm>
                            <a:off x="0" y="3339000"/>
                            <a:ext cx="2095560" cy="537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4月25日，台湾法轮大法学会于台北市政府前，举办纪念中国法轮功学员“4.25”和平上访22周年记者会，呼吁各界持续关注、制止中共对法轮功学员所施加的暴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台湾法轮大法学会理事长张锦华教授表示，1999年4月25日，逾万名法轮功学员到国家信访办（中南海附近）上访请愿，过程和平、理性、自律，学员在获得当时总理朱镕基接见及承诺处理后，即安静地结束离去，并捡净地上的垃圾和烟蒂，让路旁的警察和行人感到十分惊讶与敬佩。中国法轮功学员在“4.25”事件中，彰显的良知和勇气、自律守法的表现，是时代的典范、道德的丰碑。张锦华说，“我也是听了这次事件后才认识法轮功而走入修炼。”然而3个月后江泽民却出于妒嫉，把“4.25”事件构陷为“围攻”中南海，并在当年7月20日动用国家机器对法轮功展开铺天盖地的造谣、污蔑、残酷打压，甚至酷刑致死及活摘器官等天理不容的邪恶行为，迫害至今22年，仍未停止。张锦华教授表示，这也证明中共的邪恶残暴</w:t>
                              </w:r>
                            </w:p>
                          </w:txbxContent>
                        </wps:txbx>
                        <wps:bodyPr wrap="square" lIns="0" rIns="0" tIns="0" bIns="0" anchor="t">
                          <a:noAutofit/>
                        </wps:bodyPr>
                      </wps:wsp>
                      <wps:wsp>
                        <wps:cNvSpPr txBox="1"/>
                        <wps:spPr>
                          <a:xfrm>
                            <a:off x="2340000" y="3339000"/>
                            <a:ext cx="2095560" cy="537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性，没有任何改变的可能。</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4.25”之后              大陆和台湾强烈反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与中共的打压对比，“4.25”之后，法轮功在台湾迅猛发展。台湾报纸大幅报导该事件，许多人开始寻找法轮功炼功点。人们认为“共产党说不好的事，这功法肯定是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台湾的新学员如同雨后春笋般大量涌入各地炼功点。各地法轮功九天录像班场场爆满，有台湾法轮功义务辅导员表示，有时需开放炼功房和学法房(阅读法轮功指导修炼的主要书籍《转法轮》)，两台电视同时播放才够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法轮功提升道德、祛病健身的成效卓著，吸引了更多人来学炼，仅凭口耳相传即家喻户晓。法轮大法传遍了台湾二十多县市的每个角落，已成为全球仅次于中国大陆，修炼法轮功人数最多之地。法轮功学员遍及各行各业——医生、律师、教师、公务员、学生、警察、商人等，在各自岗位上尽职尽责，法轮功得到台湾各级政府的高度推崇与社会各界的广泛支持。◇</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433400" cy="3124080"/>
                          </a:xfrm>
                          <a:prstGeom prst="rect">
                            <a:avLst/>
                          </a:prstGeom>
                          <a:ln w="0">
                            <a:noFill/>
                          </a:ln>
                        </pic:spPr>
                      </pic:pic>
                    </wpg:wgp>
                  </a:graphicData>
                </a:graphic>
              </wp:anchor>
            </w:drawing>
          </mc:Choice>
          <mc:Fallback>
            <w:pict>
              <v:group id="shape_0" style="position:absolute;margin-left:184.3pt;margin-top:128.1pt;width:349.25pt;height:686pt" coordorigin="3686,2562" coordsize="6985,13720">
                <v:shapetype id="_x0000_t202" coordsize="21600,21600" o:spt="202" path="m,l,21600l21600,21600l21600,xe">
                  <v:stroke joinstyle="miter"/>
                  <v:path gradientshapeok="t" o:connecttype="rect"/>
                </v:shapetype>
                <v:shape id="shape_0" stroked="f" o:allowincell="f" style="position:absolute;left:3686;top:7820;width:3299;height:846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4月25日，台湾法轮大法学会于台北市政府前，举办纪念中国法轮功学员“4.25”和平上访22周年记者会，呼吁各界持续关注、制止中共对法轮功学员所施加的暴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台湾法轮大法学会理事长张锦华教授表示，1999年4月25日，逾万名法轮功学员到国家信访办（中南海附近）上访请愿，过程和平、理性、自律，学员在获得当时总理朱镕基接见及承诺处理后，即安静地结束离去，并捡净地上的垃圾和烟蒂，让路旁的警察和行人感到十分惊讶与敬佩。中国法轮功学员在“4.25”事件中，彰显的良知和勇气、自律守法的表现，是时代的典范、道德的丰碑。张锦华说，“我也是听了这次事件后才认识法轮功而走入修炼。”然而3个月后江泽民却出于妒嫉，把“4.25”事件构陷为“围攻”中南海，并在当年7月20日动用国家机器对法轮功展开铺天盖地的造谣、污蔑、残酷打压，甚至酷刑致死及活摘器官等天理不容的邪恶行为，迫害至今22年，仍未停止。张锦华教授表示，这也证明中共的邪恶残暴</w:t>
                        </w:r>
                      </w:p>
                    </w:txbxContent>
                  </v:textbox>
                  <v:fill o:detectmouseclick="t" on="false"/>
                  <v:stroke color="#3465a4" joinstyle="round" endcap="flat"/>
                  <w10:wrap type="none"/>
                </v:shape>
                <v:shape id="shape_0" stroked="f" o:allowincell="f" style="position:absolute;left:7371;top:7820;width:3299;height:846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性，没有任何改变的可能。</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4.25”之后              大陆和台湾强烈反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与中共的打压对比，“4.25”之后，法轮功在台湾迅猛发展。台湾报纸大幅报导该事件，许多人开始寻找法轮功炼功点。人们认为“共产党说不好的事，这功法肯定是好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台湾的新学员如同雨后春笋般大量涌入各地炼功点。各地法轮功九天录像班场场爆满，有台湾法轮功义务辅导员表示，有时需开放炼功房和学法房(阅读法轮功指导修炼的主要书籍《转法轮》)，两台电视同时播放才够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法轮功提升道德、祛病健身的成效卓著，吸引了更多人来学炼，仅凭口耳相传即家喻户晓。法轮大法传遍了台湾二十多县市的每个角落，已成为全球仅次于中国大陆，修炼法轮功人数最多之地。法轮功学员遍及各行各业——医生、律师、教师、公务员、学生、警察、商人等，在各自岗位上尽职尽责，法轮功得到台湾各级政府的高度推崇与社会各界的广泛支持。◇</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2562;width:6981;height:4919;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31315</wp:posOffset>
                </wp:positionV>
                <wp:extent cx="1960245" cy="8679180"/>
                <wp:effectExtent l="0" t="0" r="7818755" b="0"/>
                <wp:wrapNone/>
                <wp:docPr id="4" name=""/>
                <a:graphic xmlns:a="http://schemas.openxmlformats.org/drawingml/2006/main">
                  <a:graphicData uri="http://schemas.microsoft.com/office/word/2010/wordprocessingGroup">
                    <wpg:wgp>
                      <wpg:cNvGrpSpPr/>
                      <wpg:grpSpPr>
                        <a:xfrm>
                          <a:off x="0" y="0"/>
                          <a:ext cx="1960200" cy="8679240"/>
                          <a:chOff x="0" y="0"/>
                          <a:chExt cx="1960200" cy="8679240"/>
                        </a:xfrm>
                      </wpg:grpSpPr>
                      <wps:wsp>
                        <wps:cNvSpPr txBox="1"/>
                        <wps:spPr>
                          <a:xfrm>
                            <a:off x="0" y="1416600"/>
                            <a:ext cx="1958400" cy="726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香港法轮功真相点连续遭中共暴徒袭击、毁坏物品，引起国际社会关注，多国法轮功学员都先后到中领馆抗议。针对此案件，香港警方4月22日公布，至少拘捕了8名涉嫌刑毁（刑事毁坏）的男子，并呼吁市民切勿以身试法，又提醒刑毁属严重罪行，一经定罪，最高判监10年。对于警方抓捕破坏真相点的暴徒，香港法轮功学员表示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不完全统计，从4月2日至9日，一周内至少有6个法轮功真相点，10多次遭凶徒破坏或袭击。警方指，案件仍在调查中，不排除再有更多人被捕。并重申，任何人犯罪行，不论背景，警方定必公平公正调查，绝不姑息。据警方消息人士称，今次被抓捕的暴徒，大部份有黑社会背景。目前正调查其涉案的目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法轮功学员周胜表示，近日各个真相点多了不少警方便衣巡逻，加强治安，令意图继续施暴的暴徒的恶行被及时制止。她奉劝暴力袭击法轮功学员的暴徒，不要为蝇头小利而为共产党卖命，香港是法治社会，犯法就要付出代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也推荐他们看看《九评共产党》一书，了解共产党的本性，“历史的教训是：共产党的任何承诺都不能相信，任何保证都不会兑现。谁在什么问题上相信了共产党，就会在什么问题上送掉小命。”◇</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1960200" cy="1191240"/>
                          </a:xfrm>
                          <a:prstGeom prst="rect">
                            <a:avLst/>
                          </a:prstGeom>
                          <a:ln w="0">
                            <a:noFill/>
                          </a:ln>
                        </pic:spPr>
                      </pic:pic>
                    </wpg:wgp>
                  </a:graphicData>
                </a:graphic>
              </wp:anchor>
            </w:drawing>
          </mc:Choice>
          <mc:Fallback>
            <w:pict>
              <v:group id="shape_0" style="position:absolute;margin-left:0pt;margin-top:128.45pt;width:154.35pt;height:683.4pt" coordorigin="0,2569" coordsize="3087,13668">
                <v:shape id="shape_0" stroked="f" o:allowincell="f" style="position:absolute;left:0;top:4800;width:3083;height:114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香港法轮功真相点连续遭中共暴徒袭击、毁坏物品，引起国际社会关注，多国法轮功学员都先后到中领馆抗议。针对此案件，香港警方4月22日公布，至少拘捕了8名涉嫌刑毁（刑事毁坏）的男子，并呼吁市民切勿以身试法，又提醒刑毁属严重罪行，一经定罪，最高判监10年。对于警方抓捕破坏真相点的暴徒，香港法轮功学员表示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不完全统计，从4月2日至9日，一周内至少有6个法轮功真相点，10多次遭凶徒破坏或袭击。警方指，案件仍在调查中，不排除再有更多人被捕。并重申，任何人犯罪行，不论背景，警方定必公平公正调查，绝不姑息。据警方消息人士称，今次被抓捕的暴徒，大部份有黑社会背景。目前正调查其涉案的目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法轮功学员周胜表示，近日各个真相点多了不少警方便衣巡逻，加强治安，令意图继续施暴的暴徒的恶行被及时制止。她奉劝暴力袭击法轮功学员的暴徒，不要为蝇头小利而为共产党卖命，香港是法治社会，犯法就要付出代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也推荐他们看看《九评共产党》一书，了解共产党的本性，“历史的教训是：共产党的任何承诺都不能相信，任何保证都不会兑现。谁在什么问题上相信了共产党，就会在什么问题上送掉小命。”◇</w:t>
                        </w:r>
                      </w:p>
                    </w:txbxContent>
                  </v:textbox>
                  <v:fill o:detectmouseclick="t" on="false"/>
                  <v:stroke color="#3465a4" joinstyle="round" endcap="flat"/>
                  <w10:wrap type="none"/>
                </v:shape>
                <v:shape id="shape_0" stroked="f" o:allowincell="f" style="position:absolute;left:0;top:2569;width:3086;height:187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5月</w:t>
                              </w:r>
                              <w:r>
                                <w:rPr>
                                  <w:kern w:val="2"/>
                                  <w:sz w:val="22"/>
                                  <w:szCs w:val="22"/>
                                  <w:rFonts w:ascii="黑体;SimHei" w:hAnsi="黑体;SimHei" w:eastAsia="黑体;SimHei" w:cs="黑体;SimHei"/>
                                  <w:color w:val="auto"/>
                                  <w:lang w:eastAsia="zh-CN" w:bidi="ar-SA" w:val="en-US"/>
                                </w:rPr>
                                <w:t>6</w:t>
                              </w:r>
                              <w:r>
                                <w:rPr>
                                  <w:kern w:val="2"/>
                                  <w:sz w:val="22"/>
                                  <w:szCs w:val="22"/>
                                  <w:rFonts w:ascii="黑体;SimHei" w:hAnsi="黑体;SimHei" w:eastAsia="黑体;SimHei" w:cs="黑体;SimHei"/>
                                  <w:color w:val="auto"/>
                                  <w:lang w:eastAsia="zh-CN" w:bidi="ar-SA" w:val="de-DE"/>
                                </w:rPr>
                                <w:t>日   第204期  【兰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5月</w:t>
                        </w:r>
                        <w:r>
                          <w:rPr>
                            <w:kern w:val="2"/>
                            <w:sz w:val="22"/>
                            <w:szCs w:val="22"/>
                            <w:rFonts w:ascii="黑体;SimHei" w:hAnsi="黑体;SimHei" w:eastAsia="黑体;SimHei" w:cs="黑体;SimHei"/>
                            <w:color w:val="auto"/>
                            <w:lang w:eastAsia="zh-CN" w:bidi="ar-SA" w:val="en-US"/>
                          </w:rPr>
                          <w:t>6</w:t>
                        </w:r>
                        <w:r>
                          <w:rPr>
                            <w:kern w:val="2"/>
                            <w:sz w:val="22"/>
                            <w:szCs w:val="22"/>
                            <w:rFonts w:ascii="黑体;SimHei" w:hAnsi="黑体;SimHei" w:eastAsia="黑体;SimHei" w:cs="黑体;SimHei"/>
                            <w:color w:val="auto"/>
                            <w:lang w:eastAsia="zh-CN" w:bidi="ar-SA" w:val="de-DE"/>
                          </w:rPr>
                          <w:t>日   第204期  【兰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6238875</wp:posOffset>
                </wp:positionH>
                <wp:positionV relativeFrom="paragraph">
                  <wp:posOffset>2641600</wp:posOffset>
                </wp:positionV>
                <wp:extent cx="521970" cy="1137920"/>
                <wp:effectExtent l="0" t="0" r="0" b="0"/>
                <wp:wrapNone/>
                <wp:docPr id="6" name="Frame1"/>
                <a:graphic xmlns:a="http://schemas.openxmlformats.org/drawingml/2006/main">
                  <a:graphicData uri="http://schemas.microsoft.com/office/word/2010/wordprocessingShape">
                    <wps:wsp>
                      <wps:cNvSpPr txBox="1"/>
                      <wps:spPr>
                        <a:xfrm>
                          <a:off x="0" y="0"/>
                          <a:ext cx="521970" cy="1137920"/>
                        </a:xfrm>
                        <a:prstGeom prst="rect"/>
                        <a:solidFill>
                          <a:srgbClr val="FFFFFF">
                            <a:alpha val="0"/>
                          </a:srgbClr>
                        </a:solidFill>
                      </wps:spPr>
                      <wps:txbx>
                        <w:txbxContent>
                          <w:p>
                            <w:pPr>
                              <w:pStyle w:val="Style13"/>
                              <w:rPr>
                                <w:sz w:val="20"/>
                                <w:szCs w:val="20"/>
                              </w:rPr>
                            </w:pPr>
                            <w:r>
                              <w:rPr>
                                <w:sz w:val="20"/>
                                <w:szCs w:val="20"/>
                              </w:rPr>
                              <w:t>◄</w:t>
                            </w:r>
                            <w:r>
                              <w:rPr>
                                <w:sz w:val="20"/>
                                <w:szCs w:val="20"/>
                              </w:rPr>
                              <w:t>香港法轮功学员坚持传递真相，一天都没有停止过。</w:t>
                            </w:r>
                          </w:p>
                          <w:p>
                            <w:pPr>
                              <w:pStyle w:val="Style13"/>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1.1pt;height:89.6pt;mso-wrap-distance-left:9.05pt;mso-wrap-distance-right:9.05pt;mso-wrap-distance-top:0pt;mso-wrap-distance-bottom:0pt;margin-top:208pt;mso-position-vertical-relative:text;margin-left:491.25pt;mso-position-horizontal-relative:text">
                <v:fill opacity="0f"/>
                <v:textbox inset="0.000694444444444445in,0.000694444444444445in,0.000694444444444445in,0.000694444444444445in">
                  <w:txbxContent>
                    <w:p>
                      <w:pPr>
                        <w:pStyle w:val="Style13"/>
                        <w:rPr>
                          <w:sz w:val="20"/>
                          <w:szCs w:val="20"/>
                        </w:rPr>
                      </w:pPr>
                      <w:r>
                        <w:rPr>
                          <w:sz w:val="20"/>
                          <w:szCs w:val="20"/>
                        </w:rPr>
                        <w:t>◄</w:t>
                      </w:r>
                      <w:r>
                        <w:rPr>
                          <w:sz w:val="20"/>
                          <w:szCs w:val="20"/>
                        </w:rPr>
                        <w:t>香港法轮功学员坚持传递真相，一天都没有停止过。</w:t>
                      </w:r>
                    </w:p>
                    <w:p>
                      <w:pPr>
                        <w:pStyle w:val="Style13"/>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798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55pt;width:533.55pt;height:23.95pt" coordorigin="0,611" coordsize="10671,479">
                <v:shape id="shape_0" stroked="f" o:allowincell="f" style="position:absolute;left:438;top:702;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6日</w:t>
                        </w:r>
                      </w:p>
                    </w:txbxContent>
                  </v:textbox>
                  <v:fill o:detectmouseclick="t" on="false"/>
                  <v:stroke color="#3465a4" joinstyle="round" endcap="flat"/>
                  <w10:wrap type="none"/>
                </v:shape>
                <v:shape id="shape_0" stroked="f" o:allowincell="f" style="position:absolute;left:0;top:611;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04;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20;width:1277;height:250;mso-wrap-style:none;v-text-anchor:middle" type="_x0000_t75">
                  <v:imagedata r:id="rId9" o:detectmouseclick="t"/>
                  <v:stroke color="#3465a4" joinstyle="round" endcap="flat"/>
                  <w10:wrap type="none"/>
                </v:shape>
                <v:shape id="shape_0" stroked="t" o:allowincell="f" style="position:absolute;left:369;top:1031;width:10301;height:1" type="_x0000_t32">
                  <v:stroke color="#100a88" weight="9360" joinstyle="miter" endcap="flat"/>
                  <v:fill o:detectmouseclick="t" on="false"/>
                  <w10:wrap type="none"/>
                </v:shape>
                <v:shape id="shape_0" stroked="f" o:allowincell="f" style="position:absolute;left:7670;top:702;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21385</wp:posOffset>
                </wp:positionV>
                <wp:extent cx="6900545" cy="9518650"/>
                <wp:effectExtent l="0" t="0" r="7063105" b="0"/>
                <wp:wrapNone/>
                <wp:docPr id="8" name=""/>
                <a:graphic xmlns:a="http://schemas.openxmlformats.org/drawingml/2006/main">
                  <a:graphicData uri="http://schemas.microsoft.com/office/word/2010/wordprocessingGroup">
                    <wpg:wgp>
                      <wpg:cNvGrpSpPr/>
                      <wpg:grpSpPr>
                        <a:xfrm>
                          <a:off x="0" y="0"/>
                          <a:ext cx="6900480" cy="9518760"/>
                          <a:chOff x="0" y="0"/>
                          <a:chExt cx="6900480" cy="9518760"/>
                        </a:xfrm>
                      </wpg:grpSpPr>
                      <pic:pic xmlns:pic="http://schemas.openxmlformats.org/drawingml/2006/picture">
                        <pic:nvPicPr>
                          <pic:cNvPr id="4" name="" descr=""/>
                          <pic:cNvPicPr/>
                        </pic:nvPicPr>
                        <pic:blipFill>
                          <a:blip r:embed="rId10"/>
                          <a:stretch/>
                        </pic:blipFill>
                        <pic:spPr>
                          <a:xfrm>
                            <a:off x="1440" y="0"/>
                            <a:ext cx="6774840" cy="2473200"/>
                          </a:xfrm>
                          <a:prstGeom prst="rect">
                            <a:avLst/>
                          </a:prstGeom>
                          <a:ln w="0">
                            <a:noFill/>
                          </a:ln>
                        </pic:spPr>
                      </pic:pic>
                      <wps:wsp>
                        <wps:cNvSpPr txBox="1"/>
                        <wps:spPr>
                          <a:xfrm>
                            <a:off x="4680720" y="2900160"/>
                            <a:ext cx="2095560" cy="65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苦的考验后，他终于可以用中文流利朗读《转法轮》了。这一路史考特走了10年，看似很慢却非常扎实的一条路。现在《转法轮》中出现的字他都能认识并可以正确地读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让他没想到的是，读中文《转法轮》后出现的奇迹。原本大块头的他饮食习惯很自然地改变了，不再执着于糖和甜食，饭量自然地减少，却不觉得饿，自然健康地减重50磅，而且体重稳定地保持在这个状态，身材匀称，精力充沛。修炼22年来，史考特没在公司请过一天病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2015年到2020年新冠疫情爆发前，史考特每天都去纽约市“洛克菲勒中心”向中国游客讲真相，讲自己修炼后身心受益的经历和揭露中共对法轮功的残酷迫害。他可以和游客用简单的中文交流，实现了自己于2002年天安门之行后立下的誓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想告诉中国民众：“通过20多年的实践，我的亲身经历证实了‘法轮大法好，真善忍好’！作为一个美国人，我花了10多年的时间学习中文，只为能够阅读《转法轮》原著。作为母语是中文的中国人，这是多么幸运的事，为什么不找一本《转法轮》读一读呢？看看这本书到底为什么是世界上被翻译成最多种语言的中文书。”◇</w:t>
                              </w:r>
                            </w:p>
                          </w:txbxContent>
                        </wps:txbx>
                        <wps:bodyPr wrap="square" lIns="0" rIns="0" tIns="0" bIns="0" anchor="t">
                          <a:noAutofit/>
                        </wps:bodyPr>
                      </wps:wsp>
                      <wps:wsp>
                        <wps:cNvSpPr txBox="1"/>
                        <wps:spPr>
                          <a:xfrm>
                            <a:off x="0" y="2900520"/>
                            <a:ext cx="2095560" cy="661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学时史考特相信无神论，但对生命终极问题感兴趣，尝试过佛教和印度教，还读过老子的《道德经》。他想要参透人生真谛，却找不到方向。内心苦闷和空虚，各种痴心杂念始终无法摆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走进法轮大法的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9年6月，史考特在纽约的一家软件公司就职。一位中国同事向他推荐法轮大法，他开始阅读英文版《转法轮》。因为有生物学和计算机科学等方面的背景，他能很快理解李洪志先生在《转法轮》中阐述的内容，例如另外空间和各种粒子运动的规律等，他认为《转法轮》讲述的内容是真正的科学。很快他开始参加在纽约市西切斯特地区的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的初期，史考特就感受到《转法轮》这本书的力量。当时的他还是个29岁的小伙子，常常焦虑、烦躁和恐惧，尤其爱妒嫉。如果自己心仪的女孩子跟其他的男孩子出去，他会非常妒嫉。正是《转法轮》这本书归正了他迷失的心。只要他一读书，书中的道理就会给他指出问题所在和产生问题的原因。一旦找到了自己的症结，他就开始在这方面努力改正，很快问题就解决了。就这样，他在《转法轮》的指导下不断向上攀登，提升自己的境界。史考特说这就是修炼的过程。</w:t>
                              </w:r>
                            </w:p>
                          </w:txbxContent>
                        </wps:txbx>
                        <wps:bodyPr wrap="square" lIns="0" rIns="0" tIns="0" bIns="0" anchor="t">
                          <a:noAutofit/>
                        </wps:bodyPr>
                      </wps:wsp>
                      <wps:wsp>
                        <wps:cNvSpPr txBox="1"/>
                        <wps:spPr>
                          <a:xfrm>
                            <a:off x="2961000" y="2499480"/>
                            <a:ext cx="3939480" cy="24336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zh-CN" w:eastAsia="zh-CN" w:bidi="ar-SA"/>
                                </w:rPr>
                                <w:t>▲斯考特2017年参加纽约中国城游行，担任西人舞龙队的龙头手。</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900520"/>
                            <a:ext cx="2095560" cy="66178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面对中国警察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他发誓要学会中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很多西人法轮功学员为了更好地理解《转法轮》，都开始学中文。史考特并不感兴趣，觉得太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刚一个月，在中国大陆就开始了对法轮功的迫害。2002年，为了还法轮大法清白并让中国人知道法轮功真相，史考特和另外70名来自世界各地的西人法轮功学员赶赴北京，在天安门广场和平请愿。很快他们被天安门警察抓捕，在附近的拘留所关了一夜。在拘留所里，当这些金发碧眼的西方人向粗暴无礼、甚至拳脚相加的中国警察讲他们在法轮大法修炼中亲身受益的故事时，他们发现这些警察都听不懂英文。第2天他们被强制离开中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段经历让史考特终生难忘，他发誓一定要学中文、讲中文，为了更好地理解《转法轮》，也为了让更多的中国人了解法轮功真相。就这样史考特开始了艰苦的汉语自学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需要工作照顾家庭，史考特无法去语言学校专门学习，只能利用有限的业余时间自学。他的教材就是一本中文《转法轮》。他每周参加三个不同的中文集体阅读《转法轮》的小组。在经历了紧张，害怕，丢脸，失望等一系列</w:t>
                              </w:r>
                            </w:p>
                          </w:txbxContent>
                        </wps:txbx>
                        <wps:bodyPr wrap="square" lIns="0" rIns="0" tIns="0" bIns="0" anchor="t">
                          <a:noAutofit/>
                        </wps:bodyPr>
                      </wps:wsp>
                      <wps:wsp>
                        <wps:cNvSpPr txBox="1"/>
                        <wps:spPr>
                          <a:xfrm>
                            <a:off x="1440" y="554400"/>
                            <a:ext cx="2592000" cy="215316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 xml:space="preserve">        </w:t>
                              </w:r>
                              <w:r>
                                <w:rPr>
                                  <w:kern w:val="2"/>
                                  <w:sz w:val="23"/>
                                  <w:szCs w:val="23"/>
                                  <w:rFonts w:ascii="华文楷体" w:hAnsi="华文楷体" w:eastAsia="华文楷体" w:cs="华文楷体"/>
                                  <w:color w:val="auto"/>
                                  <w:lang w:eastAsia="zh-CN" w:bidi="ar-SA" w:val="zh-CN"/>
                                </w:rPr>
                                <w:t>【明慧网】史考特·秦是一个典型的美国西海岸白领菁英。1970年，他出生在美国加州旧金山湾区，一个中产阶级家庭。大学时就读于加州大学戴维斯分校，专业是动物学，后来主攻分子生物学。毕业后他被加州大学伯克利分校录取，攻读分子生物学博士。上世纪90年代正是计算机行业迅猛发展的时期，史考特转行进入计算机领域，专注于软件开发。他过去从没想到自己一生会与中文有交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2.55pt;width:543.35pt;height:749.45pt" coordorigin="0,1451" coordsize="10867,14989">
                <v:shape id="shape_0" stroked="f" o:allowincell="f" style="position:absolute;left:2;top:1451;width:10668;height:3894;mso-wrap-style:none;v-text-anchor:middle" type="_x0000_t75">
                  <v:imagedata r:id="rId11" o:detectmouseclick="t"/>
                  <v:stroke color="#3465a4" joinstyle="round" endcap="flat"/>
                  <w10:wrap type="none"/>
                </v:shape>
                <v:shape id="shape_0" stroked="f" o:allowincell="f" style="position:absolute;left:7371;top:6018;width:3299;height:103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苦的考验后，他终于可以用中文流利朗读《转法轮》了。这一路史考特走了10年，看似很慢却非常扎实的一条路。现在《转法轮》中出现的字他都能认识并可以正确地读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让他没想到的是，读中文《转法轮》后出现的奇迹。原本大块头的他饮食习惯很自然地改变了，不再执着于糖和甜食，饭量自然地减少，却不觉得饿，自然健康地减重50磅，而且体重稳定地保持在这个状态，身材匀称，精力充沛。修炼22年来，史考特没在公司请过一天病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从2015年到2020年新冠疫情爆发前，史考特每天都去纽约市“洛克菲勒中心”向中国游客讲真相，讲自己修炼后身心受益的经历和揭露中共对法轮功的残酷迫害。他可以和游客用简单的中文交流，实现了自己于2002年天安门之行后立下的誓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想告诉中国民众：“通过20多年的实践，我的亲身经历证实了‘法轮大法好，真善忍好’！作为一个美国人，我花了10多年的时间学习中文，只为能够阅读《转法轮》原著。作为母语是中文的中国人，这是多么幸运的事，为什么不找一本《转法轮》读一读呢？看看这本书到底为什么是世界上被翻译成最多种语言的中文书。”◇</w:t>
                        </w:r>
                      </w:p>
                    </w:txbxContent>
                  </v:textbox>
                  <v:fill o:detectmouseclick="t" on="false"/>
                  <v:stroke color="#3465a4" joinstyle="round" endcap="flat"/>
                  <w10:wrap type="none"/>
                </v:shape>
                <v:shape id="shape_0" stroked="f" o:allowincell="f" style="position:absolute;left:0;top:6019;width:3299;height:104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学时史考特相信无神论，但对生命终极问题感兴趣，尝试过佛教和印度教，还读过老子的《道德经》。他想要参透人生真谛，却找不到方向。内心苦闷和空虚，各种痴心杂念始终无法摆脱。</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走进法轮大法的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1999年6月，史考特在纽约的一家软件公司就职。一位中国同事向他推荐法轮大法，他开始阅读英文版《转法轮》。因为有生物学和计算机科学等方面的背景，他能很快理解李洪志先生在《转法轮》中阐述的内容，例如另外空间和各种粒子运动的规律等，他认为《转法轮》讲述的内容是真正的科学。很快他开始参加在纽约市西切斯特地区的炼功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的初期，史考特就感受到《转法轮》这本书的力量。当时的他还是个29岁的小伙子，常常焦虑、烦躁和恐惧，尤其爱妒嫉。如果自己心仪的女孩子跟其他的男孩子出去，他会非常妒嫉。正是《转法轮》这本书归正了他迷失的心。只要他一读书，书中的道理就会给他指出问题所在和产生问题的原因。一旦找到了自己的症结，他就开始在这方面努力改正，很快问题就解决了。就这样，他在《转法轮》的指导下不断向上攀登，提升自己的境界。史考特说这就是修炼的过程。</w:t>
                        </w:r>
                      </w:p>
                    </w:txbxContent>
                  </v:textbox>
                  <v:fill o:detectmouseclick="t" on="false"/>
                  <v:stroke color="#3465a4" joinstyle="round" endcap="flat"/>
                  <w10:wrap type="none"/>
                </v:shape>
                <v:shape id="shape_0" stroked="f" o:allowincell="f" style="position:absolute;left:4663;top:5387;width:6203;height:382;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zh-CN" w:eastAsia="zh-CN" w:bidi="ar-SA"/>
                          </w:rPr>
                          <w:t>▲斯考特2017年参加纽约中国城游行，担任西人舞龙队的龙头手。</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019;width:3299;height:104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面对中国警察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他发誓要学会中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初很多西人法轮功学员为了更好地理解《转法轮》，都开始学中文。史考特并不感兴趣，觉得太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刚一个月，在中国大陆就开始了对法轮功的迫害。2002年，为了还法轮大法清白并让中国人知道法轮功真相，史考特和另外70名来自世界各地的西人法轮功学员赶赴北京，在天安门广场和平请愿。很快他们被天安门警察抓捕，在附近的拘留所关了一夜。在拘留所里，当这些金发碧眼的西方人向粗暴无礼、甚至拳脚相加的中国警察讲他们在法轮大法修炼中亲身受益的故事时，他们发现这些警察都听不懂英文。第2天他们被强制离开中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段经历让史考特终生难忘，他发誓一定要学中文、讲中文，为了更好地理解《转法轮》，也为了让更多的中国人了解法轮功真相。就这样史考特开始了艰苦的汉语自学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因为需要工作照顾家庭，史考特无法去语言学校专门学习，只能利用有限的业余时间自学。他的教材就是一本中文《转法轮》。他每周参加三个不同的中文集体阅读《转法轮》的小组。在经历了紧张，害怕，丢脸，失望等一系列</w:t>
                        </w:r>
                      </w:p>
                    </w:txbxContent>
                  </v:textbox>
                  <v:fill o:detectmouseclick="t" on="false"/>
                  <v:stroke color="#3465a4" joinstyle="round" endcap="flat"/>
                  <w10:wrap type="none"/>
                </v:shape>
                <v:shape id="shape_0" stroked="f" o:allowincell="f" style="position:absolute;left:2;top:2324;width:4081;height:3390;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 xml:space="preserve">        </w:t>
                        </w:r>
                        <w:r>
                          <w:rPr>
                            <w:kern w:val="2"/>
                            <w:sz w:val="23"/>
                            <w:szCs w:val="23"/>
                            <w:rFonts w:ascii="华文楷体" w:hAnsi="华文楷体" w:eastAsia="华文楷体" w:cs="华文楷体"/>
                            <w:color w:val="auto"/>
                            <w:lang w:eastAsia="zh-CN" w:bidi="ar-SA" w:val="zh-CN"/>
                          </w:rPr>
                          <w:t>【明慧网】史考特·秦是一个典型的美国西海岸白领菁英。1970年，他出生在美国加州旧金山湾区，一个中产阶级家庭。大学时就读于加州大学戴维斯分校，专业是动物学，后来主攻分子生物学。毕业后他被加州大学伯克利分校录取，攻读分子生物学博士。上世纪90年代正是计算机行业迅猛发展的时期，史考特转行进入计算机领域，专注于软件开发。他过去从没想到自己一生会与中文有交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33070</wp:posOffset>
                </wp:positionV>
                <wp:extent cx="6787515" cy="304165"/>
                <wp:effectExtent l="635" t="0" r="0" b="0"/>
                <wp:wrapNone/>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5月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4.1pt;width:534.45pt;height:23.95pt" coordorigin="0,682" coordsize="10689,479">
                <v:shape id="shape_0" stroked="f" o:allowincell="f" style="position:absolute;left:7980;top:796;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5月6日</w:t>
                        </w:r>
                      </w:p>
                    </w:txbxContent>
                  </v:textbox>
                  <v:fill o:detectmouseclick="t" on="false"/>
                  <v:stroke color="#3465a4" joinstyle="round" endcap="flat"/>
                  <w10:wrap type="none"/>
                </v:shape>
                <v:shape id="shape_0" stroked="f" o:allowincell="f" style="position:absolute;left:10417;top:682;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9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803;width:1277;height:250;mso-wrap-style:none;v-text-anchor:middle" type="_x0000_t75">
                  <v:imagedata r:id="rId13" o:detectmouseclick="t"/>
                  <v:stroke color="#3465a4" joinstyle="round" endcap="flat"/>
                  <w10:wrap type="none"/>
                </v:shape>
                <v:shape id="shape_0" stroked="t" o:allowincell="f" style="position:absolute;left:0;top:1124;width:10302;height:1" type="_x0000_t32">
                  <v:stroke color="#100a88" weight="9360" joinstyle="miter" endcap="flat"/>
                  <v:fill o:detectmouseclick="t" on="false"/>
                  <w10:wrap type="none"/>
                </v:shape>
                <v:shape id="shape_0" stroked="f" o:allowincell="f" style="position:absolute;left:1573;top:796;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92735</wp:posOffset>
                </wp:positionH>
                <wp:positionV relativeFrom="paragraph">
                  <wp:posOffset>10076180</wp:posOffset>
                </wp:positionV>
                <wp:extent cx="7345680" cy="497840"/>
                <wp:effectExtent l="0" t="0" r="0" b="0"/>
                <wp:wrapNone/>
                <wp:docPr id="10"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5</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6</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3.05pt;margin-top:793.4pt;width:578.4pt;height:39.2pt" coordorigin="-461,15868" coordsize="11568,784">
                <v:shape id="shape_0" stroked="f" o:allowincell="f" style="position:absolute;left:1849;top:16012;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5</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6</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3;top:15877;width:10670;height:2" type="_x0000_t32">
                  <v:stroke color="black" joinstyle="miter" endcap="flat"/>
                  <v:fill o:detectmouseclick="t" on="false"/>
                  <w10:wrap type="none"/>
                </v:shape>
                <v:shape id="shape_0" stroked="f" o:allowincell="f" style="position:absolute;left:-461;top:15868;width:2182;height:78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1535</wp:posOffset>
                </wp:positionV>
                <wp:extent cx="6776085" cy="9206865"/>
                <wp:effectExtent l="0" t="0" r="13221335" b="0"/>
                <wp:wrapNone/>
                <wp:docPr id="11" name=""/>
                <a:graphic xmlns:a="http://schemas.openxmlformats.org/drawingml/2006/main">
                  <a:graphicData uri="http://schemas.microsoft.com/office/word/2010/wordprocessingGroup">
                    <wpg:wgp>
                      <wpg:cNvGrpSpPr/>
                      <wpg:grpSpPr>
                        <a:xfrm>
                          <a:off x="0" y="0"/>
                          <a:ext cx="6775920" cy="9207000"/>
                          <a:chOff x="0" y="0"/>
                          <a:chExt cx="6775920" cy="9207000"/>
                        </a:xfrm>
                      </wpg:grpSpPr>
                      <wps:wsp>
                        <wps:cNvSpPr txBox="1"/>
                        <wps:spPr>
                          <a:xfrm>
                            <a:off x="0" y="562680"/>
                            <a:ext cx="2095560" cy="8631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零二一年四月二十二日上午九点左右，兰州市七里河区法轮功学员金怡均接到工大社区综治员林婧的电话，说政法委的人要在下午和金怡均见面。得知金怡均没有时间后，将时间改为二十五日（星期天）早晨，在西湖街道办事处综治办办公室见面，政法委的人在那里等金怡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月二十五日早晨十点左右，金怡均来到西湖街道办事处综治办，见到办公室有很多人。在办公室坐了不到几分钟，就让所有的人到一个会议室的房间围坐一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参与的人有七里河区政法委书记强生辉、七里河区“610”（中共迫害法轮功的非法组织）主任蔺主任、七里河区国保大队副队长孙队长（女）、七里河区小西湖派出所教导员王芳雄、小西湖派出所片警陈大洪、西湖街道办事处管政法的副书记王宁、西湖街道综治办主任杨斌、还有一男一女两个综治员、工大社区书记巴娟娟、工大社区综治员林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派出所教导员在金怡均到的时候，衣服上就戴着执法记录仪，把执法记录仪放到桌子上，对着金怡均。还有一个不知名的穿警服的女警察，还有两个人在门口靠墙角的桌子旁坐着，看似为大家负责倒水。房间的另一角立着一个摄像机，直对着所有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人是为“转化”金怡均有备而来，有准备好的视频让金怡均看，金怡均不看。他们说的都是让法轮功学员“转化”的那一套话，问话也是。主要以政法委书记强生辉、街道副书记王宁来主讲，王宁所言全是对法轮功的污蔑诽谤之词，金怡均不跟其直接对话，只是跟政法委书记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我今天来之前也想过，要么是综治员又骗我是政法委书记来了，要么我可能真能见</w:t>
                              </w:r>
                            </w:p>
                          </w:txbxContent>
                        </wps:txbx>
                        <wps:bodyPr wrap="square" lIns="0" rIns="0" tIns="0" bIns="0" anchor="t">
                          <a:noAutofit/>
                        </wps:bodyPr>
                      </wps:wsp>
                      <wps:wsp>
                        <wps:cNvSpPr txBox="1"/>
                        <wps:spPr>
                          <a:xfrm>
                            <a:off x="2340720" y="562680"/>
                            <a:ext cx="2095560" cy="864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政法委强书记，也可能你们会很多人等在这里。但是，我还是选择来了。因为我想告诉你们一句话，就是不要再参与迫害法轮功了，对你们不好，会伤及你们的生命。”政法委书记说那是迷信，如何如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我找政法委书记，是要书记帮助我解决问题的。社区人员、综治办杨主任，动不动让人去我家，敲我的门，给我拍照。普查人口的时候，还安排人到我家砸门，骚扰十几天。三月三日，又给我家断电断水。警察带二十多人到我家，还开着警车在我的家属院招摇过市，说是上门入户。有带着二十多人上门入户的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给我家从三月二日断电、断水到三日他们离开我家，这个行为非常恶劣。你让我们怎么生活？你们这种做法如果我的家人不理解，怎么办？是不是会导致我们夫妻不和，家庭破裂？你们那么不愿意我的孩子有爹、有妈吗？你们跟我有仇吗？我今天在这里说了多遍，你们没有一个人站出来说说社区巴书记，说说综治办杨主任，不为我主持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真善忍就是法轮功，法轮功就是真善忍。任何时候我都说真善忍好，难道不是吗？对法轮功的打压就是一场彻头彻尾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一点，对法轮功学员是先抓人，后立依据。七月二十日抓人，所有针对法轮功的所谓依据都是之后出现的。你们觉的这先抓人，后拿依据合适不合适？关于‘天安门自焚’，从九九年迫害至今二十一年里，就只有那五个人自焚。翻开法轮功书看看，法轮功是禁止杀生的，自杀是有罪的，连堕胎都是有罪的。只要看过法轮功书的人都知道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再三提到，你们都是司法人员，政法委的、派出所的、</w:t>
                              </w:r>
                            </w:p>
                          </w:txbxContent>
                        </wps:txbx>
                        <wps:bodyPr wrap="square" lIns="0" rIns="0" tIns="0" bIns="0" anchor="t">
                          <a:noAutofit/>
                        </wps:bodyPr>
                      </wps:wsp>
                      <wps:wsp>
                        <wps:cNvSpPr txBox="1"/>
                        <wps:spPr>
                          <a:xfrm>
                            <a:off x="4680720" y="562680"/>
                            <a:ext cx="2095560" cy="8631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分局的。可是你们桌子上什么都没有，你们没有任何依据告诉我法轮功是违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街道书记王宁最后用恐吓的口吻告诉金怡均，如果他们再接到“不许骚扰某某某”的电话，他们就会来查找根源，让金怡均想清楚。后来金怡均了解到，因为去年九月份明慧网曝光了街道综治办人员骚扰一事，这些人接到了法轮功的真相电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们认为金怡均是法轮功的骨干，因接到这些电话很生气，就出现了普查人口人员借普查人口为名上门骚扰、故意砸门的事，以及三月三日来二十多人，用这种方式来恐吓和吓唬金怡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对政法委书记说，自己之前被冤，现在被持续骚扰，作为政法委书记，协调一下法院，还金怡均公道。政法委书记说：他们也会考虑以后让检察院、法院出面解决金怡均思想“转化”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西湖街道也试图在法轮功学员“转化”上做出一点成绩。前一段时间含冤离世的法轮功学员康茜华，就是长期遭受派出所人员的骚扰，二零一九年四月被小西湖派出所绑架、非法拘留。七里河区法轮功学员袁秀英被绑架、被非法判刑，也是小西湖派出所、西湖街道参与其中。他们只不过再找更多的理由来迫害法轮功学员而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十二点左右，政法委书记说：“双方不在一个频道上。”金怡均就告诉他们自己要回去了。又对他们说：“我今天来的目的就是要告诉你们，不要再参与迫害法轮功了，对你们不好。”金怡均告诉政法委书记等人，自己还会去政法委找强书记和蔺主任，也会去派出所找教导员，会拿着书面的材料告诉你们，上门骚扰就是违法的。这些人也说他们会在办公室等。而后，金怡均离开了街道办事处。◇</w:t>
                              </w:r>
                            </w:p>
                          </w:txbxContent>
                        </wps:txbx>
                        <wps:bodyPr wrap="square" lIns="0" rIns="0" tIns="0" bIns="0" anchor="t">
                          <a:noAutofit/>
                        </wps:bodyPr>
                      </wps:wsp>
                      <wps:wsp>
                        <wps:cNvSpPr txBox="1"/>
                        <wps:spPr>
                          <a:xfrm>
                            <a:off x="712440" y="0"/>
                            <a:ext cx="5469840" cy="515160"/>
                          </a:xfrm>
                          <a:prstGeom prst="rect">
                            <a:avLst/>
                          </a:prstGeom>
                          <a:noFill/>
                          <a:ln w="0">
                            <a:noFill/>
                          </a:ln>
                        </wps:spPr>
                        <wps:txbx>
                          <w:txbxContent>
                            <w:p>
                              <w:pPr>
                                <w:overflowPunct w:val="false"/>
                                <w:bidi w:val="0"/>
                                <w:spacing w:before="0" w:after="0" w:lineRule="auto" w:line="240"/>
                                <w:jc w:val="both"/>
                                <w:rPr/>
                              </w:pPr>
                              <w:r>
                                <w:rPr>
                                  <w:kern w:val="2"/>
                                  <w:sz w:val="56"/>
                                  <w:szCs w:val="56"/>
                                  <w:rFonts w:ascii="方正兰亭粗黑_GBK" w:hAnsi="方正兰亭粗黑_GBK" w:eastAsia="方正兰亭粗黑_GBK" w:cs="华文楷体"/>
                                  <w:color w:val="auto"/>
                                  <w:lang w:val="de-DE" w:eastAsia="zh-CN" w:bidi="ar-SA"/>
                                </w:rPr>
                                <w:t>兰州市七里河区政法委骚扰金怡均</w:t>
                              </w:r>
                            </w:p>
                          </w:txbxContent>
                        </wps:txbx>
                        <wps:bodyPr wrap="square" lIns="0" rIns="0" tIns="0" bIns="0" anchor="t">
                          <a:noAutofit/>
                        </wps:bodyPr>
                      </wps:wsp>
                    </wpg:wgp>
                  </a:graphicData>
                </a:graphic>
              </wp:anchor>
            </w:drawing>
          </mc:Choice>
          <mc:Fallback>
            <w:pict>
              <v:group id="shape_0" style="position:absolute;margin-left:0pt;margin-top:67.05pt;width:533.55pt;height:724.95pt" coordorigin="0,1341" coordsize="10671,14499">
                <v:shape id="shape_0" stroked="f" o:allowincell="f" style="position:absolute;left:0;top:2227;width:3299;height:1359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二零二一年四月二十二日上午九点左右，兰州市七里河区法轮功学员金怡均接到工大社区综治员林婧的电话，说政法委的人要在下午和金怡均见面。得知金怡均没有时间后，将时间改为二十五日（星期天）早晨，在西湖街道办事处综治办办公室见面，政法委的人在那里等金怡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月二十五日早晨十点左右，金怡均来到西湖街道办事处综治办，见到办公室有很多人。在办公室坐了不到几分钟，就让所有的人到一个会议室的房间围坐一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参与的人有七里河区政法委书记强生辉、七里河区“610”（中共迫害法轮功的非法组织）主任蔺主任、七里河区国保大队副队长孙队长（女）、七里河区小西湖派出所教导员王芳雄、小西湖派出所片警陈大洪、西湖街道办事处管政法的副书记王宁、西湖街道综治办主任杨斌、还有一男一女两个综治员、工大社区书记巴娟娟、工大社区综治员林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派出所教导员在金怡均到的时候，衣服上就戴着执法记录仪，把执法记录仪放到桌子上，对着金怡均。还有一个不知名的穿警服的女警察，还有两个人在门口靠墙角的桌子旁坐着，看似为大家负责倒水。房间的另一角立着一个摄像机，直对着所有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人是为“转化”金怡均有备而来，有准备好的视频让金怡均看，金怡均不看。他们说的都是让法轮功学员“转化”的那一套话，问话也是。主要以政法委书记强生辉、街道副书记王宁来主讲，王宁所言全是对法轮功的污蔑诽谤之词，金怡均不跟其直接对话，只是跟政法委书记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我今天来之前也想过，要么是综治员又骗我是政法委书记来了，要么我可能真能见</w:t>
                        </w:r>
                      </w:p>
                    </w:txbxContent>
                  </v:textbox>
                  <v:fill o:detectmouseclick="t" on="false"/>
                  <v:stroke color="#3465a4" joinstyle="round" endcap="flat"/>
                  <w10:wrap type="none"/>
                </v:shape>
                <v:shape id="shape_0" stroked="f" o:allowincell="f" style="position:absolute;left:3686;top:2227;width:3299;height:1361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政法委强书记，也可能你们会很多人等在这里。但是，我还是选择来了。因为我想告诉你们一句话，就是不要再参与迫害法轮功了，对你们不好，会伤及你们的生命。”政法委书记说那是迷信，如何如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我找政法委书记，是要书记帮助我解决问题的。社区人员、综治办杨主任，动不动让人去我家，敲我的门，给我拍照。普查人口的时候，还安排人到我家砸门，骚扰十几天。三月三日，又给我家断电断水。警察带二十多人到我家，还开着警车在我的家属院招摇过市，说是上门入户。有带着二十多人上门入户的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给我家从三月二日断电、断水到三日他们离开我家，这个行为非常恶劣。你让我们怎么生活？你们这种做法如果我的家人不理解，怎么办？是不是会导致我们夫妻不和，家庭破裂？你们那么不愿意我的孩子有爹、有妈吗？你们跟我有仇吗？我今天在这里说了多遍，你们没有一个人站出来说说社区巴书记，说说综治办杨主任，不为我主持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说：“真善忍就是法轮功，法轮功就是真善忍。任何时候我都说真善忍好，难道不是吗？对法轮功的打压就是一场彻头彻尾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一点，对法轮功学员是先抓人，后立依据。七月二十日抓人，所有针对法轮功的所谓依据都是之后出现的。你们觉的这先抓人，后拿依据合适不合适？关于‘天安门自焚’，从九九年迫害至今二十一年里，就只有那五个人自焚。翻开法轮功书看看，法轮功是禁止杀生的，自杀是有罪的，连堕胎都是有罪的。只要看过法轮功书的人都知道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再三提到，你们都是司法人员，政法委的、派出所的、</w:t>
                        </w:r>
                      </w:p>
                    </w:txbxContent>
                  </v:textbox>
                  <v:fill o:detectmouseclick="t" on="false"/>
                  <v:stroke color="#3465a4" joinstyle="round" endcap="flat"/>
                  <w10:wrap type="none"/>
                </v:shape>
                <v:shape id="shape_0" stroked="f" o:allowincell="f" style="position:absolute;left:7371;top:2227;width:3299;height:1359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分局的。可是你们桌子上什么都没有，你们没有任何依据告诉我法轮功是违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街道书记王宁最后用恐吓的口吻告诉金怡均，如果他们再接到“不许骚扰某某某”的电话，他们就会来查找根源，让金怡均想清楚。后来金怡均了解到，因为去年九月份明慧网曝光了街道综治办人员骚扰一事，这些人接到了法轮功的真相电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们认为金怡均是法轮功的骨干，因接到这些电话很生气，就出现了普查人口人员借普查人口为名上门骚扰、故意砸门的事，以及三月三日来二十多人，用这种方式来恐吓和吓唬金怡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金怡均对政法委书记说，自己之前被冤，现在被持续骚扰，作为政法委书记，协调一下法院，还金怡均公道。政法委书记说：他们也会考虑以后让检察院、法院出面解决金怡均思想“转化”问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西湖街道也试图在法轮功学员“转化”上做出一点成绩。前一段时间含冤离世的法轮功学员康茜华，就是长期遭受派出所人员的骚扰，二零一九年四月被小西湖派出所绑架、非法拘留。七里河区法轮功学员袁秀英被绑架、被非法判刑，也是小西湖派出所、西湖街道参与其中。他们只不过再找更多的理由来迫害法轮功学员而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了十二点左右，政法委书记说：“双方不在一个频道上。”金怡均就告诉他们自己要回去了。又对他们说：“我今天来的目的就是要告诉你们，不要再参与迫害法轮功了，对你们不好。”金怡均告诉政法委书记等人，自己还会去政法委找强书记和蔺主任，也会去派出所找教导员，会拿着书面的材料告诉你们，上门骚扰就是违法的。这些人也说他们会在办公室等。而后，金怡均离开了街道办事处。◇</w:t>
                        </w:r>
                      </w:p>
                    </w:txbxContent>
                  </v:textbox>
                  <v:fill o:detectmouseclick="t" on="false"/>
                  <v:stroke color="#3465a4" joinstyle="round" endcap="flat"/>
                  <w10:wrap type="none"/>
                </v:shape>
                <v:shape id="shape_0" stroked="f" o:allowincell="f" style="position:absolute;left:1122;top:1341;width:8613;height:810;mso-wrap-style:square;v-text-anchor:top" type="_x0000_t202">
                  <v:textbox>
                    <w:txbxContent>
                      <w:p>
                        <w:pPr>
                          <w:overflowPunct w:val="false"/>
                          <w:bidi w:val="0"/>
                          <w:spacing w:before="0" w:after="0" w:lineRule="auto" w:line="240"/>
                          <w:jc w:val="both"/>
                          <w:rPr/>
                        </w:pPr>
                        <w:r>
                          <w:rPr>
                            <w:kern w:val="2"/>
                            <w:sz w:val="56"/>
                            <w:szCs w:val="56"/>
                            <w:rFonts w:ascii="方正兰亭粗黑_GBK" w:hAnsi="方正兰亭粗黑_GBK" w:eastAsia="方正兰亭粗黑_GBK" w:cs="华文楷体"/>
                            <w:color w:val="auto"/>
                            <w:lang w:val="de-DE" w:eastAsia="zh-CN" w:bidi="ar-SA"/>
                          </w:rPr>
                          <w:t>兰州市七里河区政法委骚扰金怡均</w:t>
                        </w:r>
                      </w:p>
                    </w:txbxContent>
                  </v:textbox>
                  <v:fill o:detectmouseclick="t" on="false"/>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1000</wp:posOffset>
                </wp:positionV>
                <wp:extent cx="6776085" cy="304165"/>
                <wp:effectExtent l="0" t="0" r="635" b="0"/>
                <wp:wrapNone/>
                <wp:docPr id="1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pt;width:533.55pt;height:23.95pt" coordorigin="0,600" coordsize="10671,479">
                <v:shape id="shape_0" stroked="f" o:allowincell="f" style="position:absolute;left:438;top:691;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5月6日</w:t>
                        </w:r>
                      </w:p>
                    </w:txbxContent>
                  </v:textbox>
                  <v:fill o:detectmouseclick="t" on="false"/>
                  <v:stroke color="#3465a4" joinstyle="round" endcap="flat"/>
                  <w10:wrap type="none"/>
                </v:shape>
                <v:shape id="shape_0" stroked="f" o:allowincell="f" style="position:absolute;left:0;top:600;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09;width:1277;height:250;mso-wrap-style:none;v-text-anchor:middle" type="_x0000_t75">
                  <v:imagedata r:id="rId17" o:detectmouseclick="t"/>
                  <v:stroke color="#3465a4" joinstyle="round" endcap="flat"/>
                  <w10:wrap type="none"/>
                </v:shape>
                <v:shape id="shape_0" stroked="t" o:allowincell="f" style="position:absolute;left:369;top:1020;width:10301;height:2" type="_x0000_t32">
                  <v:stroke color="#100a88" weight="9360" joinstyle="miter" endcap="flat"/>
                  <v:fill o:detectmouseclick="t" on="false"/>
                  <w10:wrap type="none"/>
                </v:shape>
                <v:shape id="shape_0" stroked="f" o:allowincell="f" style="position:absolute;left:7670;top:691;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兰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46455</wp:posOffset>
                </wp:positionV>
                <wp:extent cx="6776085" cy="4140835"/>
                <wp:effectExtent l="0" t="0" r="6475095" b="0"/>
                <wp:wrapNone/>
                <wp:docPr id="13" name=""/>
                <a:graphic xmlns:a="http://schemas.openxmlformats.org/drawingml/2006/main">
                  <a:graphicData uri="http://schemas.microsoft.com/office/word/2010/wordprocessingGroup">
                    <wpg:wgp>
                      <wpg:cNvGrpSpPr/>
                      <wpg:grpSpPr>
                        <a:xfrm>
                          <a:off x="0" y="0"/>
                          <a:ext cx="6775920" cy="4140720"/>
                          <a:chOff x="0" y="0"/>
                          <a:chExt cx="6775920" cy="4140720"/>
                        </a:xfrm>
                      </wpg:grpSpPr>
                      <wps:wsp>
                        <wps:cNvSpPr txBox="1"/>
                        <wps:spPr>
                          <a:xfrm>
                            <a:off x="4680720" y="590400"/>
                            <a:ext cx="2095560" cy="3452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关的起诉书中，苏共把叶若夫曾经强加给别人的罪名原封不动地还给了叶若夫：“叶若夫与国外情报机关以及敌视苏联的国家有间谍关系，并领导了内务人民委员部内部的阴谋活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克格勃头领有5人遭枪决，每一个人都认为是苏共选择自己来结束不忠诚的前任，却不知道在其为共产党卖命杀戮的同时，自己正在成为下一个被捕杀的对象。在《历届克格勃主席的命运》（列昂尼德•姆列钦著）中，作者写道：“很多人在掌声中迈进了这座位于卢比扬卡广场的著名建筑物、在这里获取了权力和奖赏，然而很少有人是出于自愿或是由于职务的提升而离开卢比扬卡的。”◇</w:t>
                              </w:r>
                            </w:p>
                          </w:txbxContent>
                        </wps:txbx>
                        <wps:bodyPr wrap="square" lIns="0" rIns="0" tIns="0" bIns="0" anchor="t">
                          <a:noAutofit/>
                        </wps:bodyPr>
                      </wps:wsp>
                      <wps:wsp>
                        <wps:cNvSpPr txBox="1"/>
                        <wps:spPr>
                          <a:xfrm>
                            <a:off x="2340720" y="590400"/>
                            <a:ext cx="2095560" cy="3452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员奖章等殊荣。他的大幅照片出现在报纸上，他的丰功伟绩被苏联画家和作家用宣传画、雕塑、小说、诗歌等艺术形式广为传颂，许多城镇、街道、场馆被冠上了他的名字……苏共领导赫鲁晓夫曾在秘密报告中称“叶若夫是恶魔第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每一轮苏共的大清洗都导致堆积如山的冤案，而每一次的冤案都要有人担责。和中共一样，苏共也标榜其决定永远是“伟大而正确”的，所以每次处理冤案，永远是下面执行的人犯了错误，永远需要从下面执行的人中找出最佳替罪羊。这一次，最好的打手叶若夫成了那个最佳替罪羊。1939年4月10日，叶若夫被捕。在检察</w:t>
                              </w:r>
                            </w:p>
                          </w:txbxContent>
                        </wps:txbx>
                        <wps:bodyPr wrap="square" lIns="0" rIns="0" tIns="0" bIns="0" anchor="t">
                          <a:noAutofit/>
                        </wps:bodyPr>
                      </wps:wsp>
                      <wps:wsp>
                        <wps:cNvSpPr txBox="1"/>
                        <wps:spPr>
                          <a:xfrm>
                            <a:off x="0" y="590400"/>
                            <a:ext cx="2095560" cy="3550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从1934年到1940年这段时间，苏联有大约1900万人被捕，很多人在劳改营中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叶若夫是克格勃（国家安全委员会）1934年至1939年期间的负责人，被称为最忠实于斯大林的“共产主义战士”，对于苏共指派的任务从来无条件服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克格勃特务组织是苏共用来制造冤案的头号打手。叶若夫一上台，首先在克格勃内部开始大清洗，将大批参与或知情前任克格勃镇压清洗的干部枪毙。仅在叶若夫当政的最后两年，1937～1938两年间，苏联内部大清洗达到高潮，约有350万—450万人遭到镇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苏共不失时机地给叶若夫颁发了各种荣誉，列宁勋章、荣誉契</w:t>
                              </w:r>
                            </w:p>
                          </w:txbxContent>
                        </wps:txbx>
                        <wps:bodyPr wrap="square" lIns="0" rIns="0" tIns="0" bIns="0" anchor="t">
                          <a:noAutofit/>
                        </wps:bodyPr>
                      </wps:wsp>
                      <wps:wsp>
                        <wps:cNvSpPr txBox="1"/>
                        <wps:spPr>
                          <a:xfrm>
                            <a:off x="0" y="0"/>
                            <a:ext cx="6769080" cy="455760"/>
                          </a:xfrm>
                          <a:prstGeom prst="rect">
                            <a:avLst/>
                          </a:prstGeom>
                          <a:noFill/>
                          <a:ln w="0">
                            <a:noFill/>
                          </a:ln>
                        </wps:spPr>
                        <wps:txbx>
                          <w:txbxContent>
                            <w:p>
                              <w:pPr>
                                <w:overflowPunct w:val="false"/>
                                <w:bidi w:val="0"/>
                                <w:spacing w:before="0" w:after="0" w:lineRule="auto" w:line="240"/>
                                <w:ind w:hanging="0"/>
                                <w:jc w:val="center"/>
                                <w:rPr/>
                              </w:pPr>
                              <w:r>
                                <w:rPr>
                                  <w:kern w:val="2"/>
                                  <w:sz w:val="54"/>
                                  <w:szCs w:val="54"/>
                                  <w:rFonts w:ascii="方正兰亭粗黑_GBK" w:hAnsi="方正兰亭粗黑_GBK" w:eastAsia="方正兰亭粗黑_GBK" w:cs="Times New Roman"/>
                                  <w:color w:val="auto"/>
                                  <w:lang w:val="de-DE" w:eastAsia="zh-CN" w:bidi="ar-SA"/>
                                </w:rPr>
                                <w:t>从“最棒子”打手到“最优质”替罪羊</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65pt;width:533.55pt;height:326pt" coordorigin="0,1333" coordsize="10671,6520">
                <v:shape id="shape_0" stroked="f" o:allowincell="f" style="position:absolute;left:7371;top:2263;width:3299;height:54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关的起诉书中，苏共把叶若夫曾经强加给别人的罪名原封不动地还给了叶若夫：“叶若夫与国外情报机关以及敌视苏联的国家有间谍关系，并领导了内务人民委员部内部的阴谋活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克格勃头领有5人遭枪决，每一个人都认为是苏共选择自己来结束不忠诚的前任，却不知道在其为共产党卖命杀戮的同时，自己正在成为下一个被捕杀的对象。在《历届克格勃主席的命运》（列昂尼德•姆列钦著）中，作者写道：“很多人在掌声中迈进了这座位于卢比扬卡广场的著名建筑物、在这里获取了权力和奖赏，然而很少有人是出于自愿或是由于职务的提升而离开卢比扬卡的。”◇</w:t>
                        </w:r>
                      </w:p>
                    </w:txbxContent>
                  </v:textbox>
                  <v:fill o:detectmouseclick="t" on="false"/>
                  <v:stroke color="#3465a4" joinstyle="round" endcap="flat"/>
                  <w10:wrap type="none"/>
                </v:shape>
                <v:shape id="shape_0" stroked="f" o:allowincell="f" style="position:absolute;left:3686;top:2263;width:3299;height:543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员奖章等殊荣。他的大幅照片出现在报纸上，他的丰功伟绩被苏联画家和作家用宣传画、雕塑、小说、诗歌等艺术形式广为传颂，许多城镇、街道、场馆被冠上了他的名字……苏共领导赫鲁晓夫曾在秘密报告中称“叶若夫是恶魔第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每一轮苏共的大清洗都导致堆积如山的冤案，而每一次的冤案都要有人担责。和中共一样，苏共也标榜其决定永远是“伟大而正确”的，所以每次处理冤案，永远是下面执行的人犯了错误，永远需要从下面执行的人中找出最佳替罪羊。这一次，最好的打手叶若夫成了那个最佳替罪羊。1939年4月10日，叶若夫被捕。在检察</w:t>
                        </w:r>
                      </w:p>
                    </w:txbxContent>
                  </v:textbox>
                  <v:fill o:detectmouseclick="t" on="false"/>
                  <v:stroke color="#3465a4" joinstyle="round" endcap="flat"/>
                  <w10:wrap type="none"/>
                </v:shape>
                <v:shape id="shape_0" stroked="f" o:allowincell="f" style="position:absolute;left:0;top:2263;width:3299;height:559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从1934年到1940年这段时间，苏联有大约1900万人被捕，很多人在劳改营中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叶若夫是克格勃（国家安全委员会）1934年至1939年期间的负责人，被称为最忠实于斯大林的“共产主义战士”，对于苏共指派的任务从来无条件服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克格勃特务组织是苏共用来制造冤案的头号打手。叶若夫一上台，首先在克格勃内部开始大清洗，将大批参与或知情前任克格勃镇压清洗的干部枪毙。仅在叶若夫当政的最后两年，1937～1938两年间，苏联内部大清洗达到高潮，约有350万—450万人遭到镇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苏共不失时机地给叶若夫颁发了各种荣誉，列宁勋章、荣誉契</w:t>
                        </w:r>
                      </w:p>
                    </w:txbxContent>
                  </v:textbox>
                  <v:fill o:detectmouseclick="t" on="false"/>
                  <v:stroke color="#3465a4" joinstyle="round" endcap="flat"/>
                  <w10:wrap type="none"/>
                </v:shape>
                <v:shape id="shape_0" stroked="f" o:allowincell="f" style="position:absolute;left:0;top:1333;width:10659;height:717;mso-wrap-style:square;v-text-anchor:top" type="_x0000_t202">
                  <v:textbox>
                    <w:txbxContent>
                      <w:p>
                        <w:pPr>
                          <w:overflowPunct w:val="false"/>
                          <w:bidi w:val="0"/>
                          <w:spacing w:before="0" w:after="0" w:lineRule="auto" w:line="240"/>
                          <w:ind w:hanging="0"/>
                          <w:jc w:val="center"/>
                          <w:rPr/>
                        </w:pPr>
                        <w:r>
                          <w:rPr>
                            <w:kern w:val="2"/>
                            <w:sz w:val="54"/>
                            <w:szCs w:val="54"/>
                            <w:rFonts w:ascii="方正兰亭粗黑_GBK" w:hAnsi="方正兰亭粗黑_GBK" w:eastAsia="方正兰亭粗黑_GBK" w:cs="Times New Roman"/>
                            <w:color w:val="auto"/>
                            <w:lang w:val="de-DE" w:eastAsia="zh-CN" w:bidi="ar-SA"/>
                          </w:rPr>
                          <w:t>从“最棒子”打手到“最优质”替罪羊</w:t>
                        </w:r>
                      </w:p>
                      <w:p>
                        <w:pPr>
                          <w:overflowPunct w:val="false"/>
                          <w:bidi w:val="0"/>
                          <w:spacing w:before="0" w:after="200" w:lineRule="auto"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103495</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35pt;margin-top:401.8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304790</wp:posOffset>
                </wp:positionV>
                <wp:extent cx="6881495" cy="3479165"/>
                <wp:effectExtent l="0" t="0" r="6847840" b="0"/>
                <wp:wrapNone/>
                <wp:docPr id="15" name=""/>
                <a:graphic xmlns:a="http://schemas.openxmlformats.org/drawingml/2006/main">
                  <a:graphicData uri="http://schemas.microsoft.com/office/word/2010/wordprocessingGroup">
                    <wpg:wgp>
                      <wpg:cNvGrpSpPr/>
                      <wpg:grpSpPr>
                        <a:xfrm>
                          <a:off x="0" y="0"/>
                          <a:ext cx="6881400" cy="3479040"/>
                          <a:chOff x="0" y="0"/>
                          <a:chExt cx="6881400" cy="3479040"/>
                        </a:xfrm>
                      </wpg:grpSpPr>
                      <wps:wsp>
                        <wps:cNvSpPr txBox="1"/>
                        <wps:spPr>
                          <a:xfrm>
                            <a:off x="720" y="568440"/>
                            <a:ext cx="2095560" cy="2910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阳明（1472—1529），明代哲学家、教育家，名守仁，字伯安，浙江余姚人，曾筑室会稽阳明洞，故世称阳明先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阳明先生有一次到金山寺去朝拜，觉得寺中的景物非常熟悉，一草一木似曾相识。信步浏览，走到一间关房之前，只见房门口贴了一张封条，左右观看，好象曾经住过。王阳明终于按捺不住心中的好奇，请知客师父打开关房瞧个究竟，知客师父连忙道歉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不起！这间关房是我们一位老祖师五十年前圆寂的地方，里面供奉着他的全身舍利，他老人</w:t>
                              </w:r>
                            </w:p>
                          </w:txbxContent>
                        </wps:txbx>
                        <wps:bodyPr wrap="square" lIns="0" rIns="0" tIns="0" bIns="0" anchor="t">
                          <a:noAutofit/>
                        </wps:bodyPr>
                      </wps:wsp>
                      <wps:wsp>
                        <wps:cNvSpPr txBox="1"/>
                        <wps:spPr>
                          <a:xfrm>
                            <a:off x="2341080" y="568440"/>
                            <a:ext cx="2095560" cy="2910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遗嘱交待不可以开启，请您原谅，千万开不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既然房子设有门窗，那里有永远不能打开的道理？今天无论如何请您慈悲开下来看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王阳明一再请求，知客师父碍于情面无法违抗，只好万分为难的打开房门，让王阳明进去。昏黄的夕照里，只见一位圆寂的老和尚亘古如昔地端坐在蒲团上，王阳明一看，咦！怎么和自己的容貌如此的相像？举头看去，墙上还有一首诗，写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五十年后王阳明，开门犹是闭门人；精灵闭后还归复，始信</w:t>
                              </w:r>
                            </w:p>
                          </w:txbxContent>
                        </wps:txbx>
                        <wps:bodyPr wrap="square" lIns="0" rIns="0" tIns="0" bIns="0" anchor="t">
                          <a:noAutofit/>
                        </wps:bodyPr>
                      </wps:wsp>
                      <wps:wsp>
                        <wps:cNvSpPr txBox="1"/>
                        <wps:spPr>
                          <a:xfrm>
                            <a:off x="0" y="0"/>
                            <a:ext cx="4425480" cy="455760"/>
                          </a:xfrm>
                          <a:prstGeom prst="rect">
                            <a:avLst/>
                          </a:prstGeom>
                          <a:noFill/>
                          <a:ln w="0">
                            <a:noFill/>
                          </a:ln>
                        </wps:spPr>
                        <wps:txbx>
                          <w:txbxContent>
                            <w:p>
                              <w:pPr>
                                <w:overflowPunct w:val="false"/>
                                <w:bidi w:val="0"/>
                                <w:spacing w:before="0" w:after="200" w:lineRule="auto" w:line="276"/>
                                <w:rPr/>
                              </w:pPr>
                              <w:r>
                                <w:rPr>
                                  <w:kern w:val="2"/>
                                  <w:sz w:val="44"/>
                                  <w:szCs w:val="48"/>
                                  <w:rFonts w:ascii="方正兰亭中黑_GBK" w:hAnsi="方正兰亭中黑_GBK" w:eastAsia="方正兰亭中黑_GBK" w:cs="Times New Roman"/>
                                  <w:color w:val="auto"/>
                                  <w:lang w:val="de-DE" w:eastAsia="zh-CN" w:bidi="ar-SA"/>
                                </w:rPr>
                                <w:t>通晓因果：开门犹是闭门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4677480" y="42480"/>
                            <a:ext cx="2098800" cy="1621080"/>
                          </a:xfrm>
                          <a:prstGeom prst="rect">
                            <a:avLst/>
                          </a:prstGeom>
                          <a:ln w="0">
                            <a:noFill/>
                          </a:ln>
                        </pic:spPr>
                      </pic:pic>
                      <wps:wsp>
                        <wps:cNvSpPr txBox="1"/>
                        <wps:spPr>
                          <a:xfrm>
                            <a:off x="4681080" y="1900440"/>
                            <a:ext cx="2095560" cy="1578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门不坏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王阳明的前生就是这位坐化的老和尚，昔日自闭门扉，今日还来自启，为后世子孙留下一点证明。王阳明为了纪念这件事，曾经在金山寺留下诗句：“金山一点大如拳，打破维阳水底天；闲依妙高台上月，玉箫吹彻洞龙眠。”◇</w:t>
                              </w:r>
                            </w:p>
                          </w:txbxContent>
                        </wps:txbx>
                        <wps:bodyPr wrap="square" lIns="0" rIns="0" tIns="0" bIns="0" anchor="t">
                          <a:noAutofit/>
                        </wps:bodyPr>
                      </wps:wsp>
                      <wps:wsp>
                        <wps:cNvSpPr txBox="1"/>
                        <wps:spPr>
                          <a:xfrm>
                            <a:off x="6627600" y="34920"/>
                            <a:ext cx="254160" cy="624240"/>
                          </a:xfrm>
                          <a:prstGeom prst="rect">
                            <a:avLst/>
                          </a:prstGeom>
                          <a:noFill/>
                          <a:ln w="0">
                            <a:noFill/>
                          </a:ln>
                        </wps:spPr>
                        <wps:txbx>
                          <w:txbxContent>
                            <w:p>
                              <w:pPr>
                                <w:overflowPunct w:val="false"/>
                                <w:bidi w:val="0"/>
                                <w:spacing w:before="0" w:after="0" w:lineRule="exact" w:line="300"/>
                                <w:jc w:val="both"/>
                                <w:rPr/>
                              </w:pPr>
                              <w:r>
                                <w:rPr>
                                  <w:kern w:val="2"/>
                                  <w:spacing w:val="-20"/>
                                  <w:sz w:val="22"/>
                                  <w:szCs w:val="22"/>
                                  <w:rFonts w:ascii="华文楷体" w:hAnsi="华文楷体" w:eastAsia="华文楷体" w:cs="华文楷体"/>
                                  <w:color w:val="auto"/>
                                  <w:lang w:val="de-DE" w:eastAsia="zh-CN" w:bidi="ar-SA"/>
                                </w:rPr>
                                <w:t>王阳明</w:t>
                              </w:r>
                            </w:p>
                          </w:txbxContent>
                        </wps:txbx>
                        <wps:bodyPr wrap="square" lIns="0" rIns="0" tIns="0" bIns="0" anchor="t" vert="eaVert">
                          <a:noAutofit/>
                        </wps:bodyPr>
                      </wps:wsp>
                    </wpg:wgp>
                  </a:graphicData>
                </a:graphic>
              </wp:anchor>
            </w:drawing>
          </mc:Choice>
          <mc:Fallback>
            <w:pict>
              <v:group id="shape_0" style="position:absolute;margin-left:0pt;margin-top:417.7pt;width:541.85pt;height:274pt" coordorigin="0,8354" coordsize="10837,5480">
                <v:shape id="shape_0" stroked="f" o:allowincell="f" style="position:absolute;left:1;top:9249;width:3299;height:45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阳明（1472—1529），明代哲学家、教育家，名守仁，字伯安，浙江余姚人，曾筑室会稽阳明洞，故世称阳明先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阳明先生有一次到金山寺去朝拜，觉得寺中的景物非常熟悉，一草一木似曾相识。信步浏览，走到一间关房之前，只见房门口贴了一张封条，左右观看，好象曾经住过。王阳明终于按捺不住心中的好奇，请知客师父打开关房瞧个究竟，知客师父连忙道歉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不起！这间关房是我们一位老祖师五十年前圆寂的地方，里面供奉着他的全身舍利，他老人</w:t>
                        </w:r>
                      </w:p>
                    </w:txbxContent>
                  </v:textbox>
                  <v:fill o:detectmouseclick="t" on="false"/>
                  <v:stroke color="#3465a4" joinstyle="round" endcap="flat"/>
                  <w10:wrap type="none"/>
                </v:shape>
                <v:shape id="shape_0" stroked="f" o:allowincell="f" style="position:absolute;left:3687;top:9249;width:3299;height:45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遗嘱交待不可以开启，请您原谅，千万开不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既然房子设有门窗，那里有永远不能打开的道理？今天无论如何请您慈悲开下来看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王阳明一再请求，知客师父碍于情面无法违抗，只好万分为难的打开房门，让王阳明进去。昏黄的夕照里，只见一位圆寂的老和尚亘古如昔地端坐在蒲团上，王阳明一看，咦！怎么和自己的容貌如此的相像？举头看去，墙上还有一首诗，写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五十年后王阳明，开门犹是闭门人；精灵闭后还归复，始信</w:t>
                        </w:r>
                      </w:p>
                    </w:txbxContent>
                  </v:textbox>
                  <v:fill o:detectmouseclick="t" on="false"/>
                  <v:stroke color="#3465a4" joinstyle="round" endcap="flat"/>
                  <w10:wrap type="none"/>
                </v:shape>
                <v:shape id="shape_0" stroked="f" o:allowincell="f" style="position:absolute;left:0;top:8354;width:6968;height:717;mso-wrap-style:square;v-text-anchor:top" type="_x0000_t202">
                  <v:textbox>
                    <w:txbxContent>
                      <w:p>
                        <w:pPr>
                          <w:overflowPunct w:val="false"/>
                          <w:bidi w:val="0"/>
                          <w:spacing w:before="0" w:after="200" w:lineRule="auto" w:line="276"/>
                          <w:rPr/>
                        </w:pPr>
                        <w:r>
                          <w:rPr>
                            <w:kern w:val="2"/>
                            <w:sz w:val="44"/>
                            <w:szCs w:val="48"/>
                            <w:rFonts w:ascii="方正兰亭中黑_GBK" w:hAnsi="方正兰亭中黑_GBK" w:eastAsia="方正兰亭中黑_GBK" w:cs="Times New Roman"/>
                            <w:color w:val="auto"/>
                            <w:lang w:val="de-DE" w:eastAsia="zh-CN" w:bidi="ar-SA"/>
                          </w:rPr>
                          <w:t>通晓因果：开门犹是闭门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6;top:8421;width:3304;height:2552;mso-wrap-style:none;v-text-anchor:middle" type="_x0000_t75">
                  <v:imagedata r:id="rId19" o:detectmouseclick="t"/>
                  <v:stroke color="#3465a4" joinstyle="round" endcap="flat"/>
                  <w10:wrap type="none"/>
                </v:shape>
                <v:shape id="shape_0" stroked="f" o:allowincell="f" style="position:absolute;left:7372;top:11347;width:3299;height:24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门不坏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王阳明的前生就是这位坐化的老和尚，昔日自闭门扉，今日还来自启，为后世子孙留下一点证明。王阳明为了纪念这件事，曾经在金山寺留下诗句：“金山一点大如拳，打破维阳水底天；闲依妙高台上月，玉箫吹彻洞龙眠。”◇</w:t>
                        </w:r>
                      </w:p>
                    </w:txbxContent>
                  </v:textbox>
                  <v:fill o:detectmouseclick="t" on="false"/>
                  <v:stroke color="#3465a4" joinstyle="round" endcap="flat"/>
                  <w10:wrap type="none"/>
                </v:shape>
                <v:shape id="shape_0" stroked="f" o:allowincell="f" style="position:absolute;left:10437;top:8409;width:399;height:982;mso-wrap-style:square;v-text-anchor:top" type="_x0000_t202">
                  <v:textbox style="layout-flow:vertical">
                    <w:txbxContent>
                      <w:p>
                        <w:pPr>
                          <w:overflowPunct w:val="false"/>
                          <w:bidi w:val="0"/>
                          <w:spacing w:before="0" w:after="0" w:lineRule="exact" w:line="300"/>
                          <w:jc w:val="both"/>
                          <w:rPr/>
                        </w:pPr>
                        <w:r>
                          <w:rPr>
                            <w:kern w:val="2"/>
                            <w:spacing w:val="-20"/>
                            <w:sz w:val="22"/>
                            <w:szCs w:val="22"/>
                            <w:rFonts w:ascii="华文楷体" w:hAnsi="华文楷体" w:eastAsia="华文楷体" w:cs="华文楷体"/>
                            <w:color w:val="auto"/>
                            <w:lang w:val="de-DE" w:eastAsia="zh-CN" w:bidi="ar-SA"/>
                          </w:rPr>
                          <w:t>王阳明</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69375</wp:posOffset>
                </wp:positionV>
                <wp:extent cx="6776085" cy="1270"/>
                <wp:effectExtent l="635" t="635" r="635" b="635"/>
                <wp:wrapNone/>
                <wp:docPr id="16"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706.2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116695</wp:posOffset>
                </wp:positionV>
                <wp:extent cx="6770370" cy="1183005"/>
                <wp:effectExtent l="0" t="0" r="2800350" b="0"/>
                <wp:wrapNone/>
                <wp:docPr id="17" name=""/>
                <a:graphic xmlns:a="http://schemas.openxmlformats.org/drawingml/2006/main">
                  <a:graphicData uri="http://schemas.microsoft.com/office/word/2010/wordprocessingGroup">
                    <wpg:wgp>
                      <wpg:cNvGrpSpPr/>
                      <wpg:grpSpPr>
                        <a:xfrm>
                          <a:off x="0" y="0"/>
                          <a:ext cx="6770520" cy="1182960"/>
                          <a:chOff x="0" y="0"/>
                          <a:chExt cx="6770520" cy="1182960"/>
                        </a:xfrm>
                      </wpg:grpSpPr>
                      <wps:wsp>
                        <wps:cNvSpPr txBox="1"/>
                        <wps:spPr>
                          <a:xfrm>
                            <a:off x="1367280" y="0"/>
                            <a:ext cx="5403240" cy="11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False Fire》）获第51届哥伦布国际电影电视节荣誉奖。</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0" y="59040"/>
                            <a:ext cx="1159560" cy="883440"/>
                          </a:xfrm>
                          <a:prstGeom prst="rect">
                            <a:avLst/>
                          </a:prstGeom>
                          <a:ln w="0">
                            <a:noFill/>
                          </a:ln>
                        </pic:spPr>
                      </pic:pic>
                    </wpg:wgp>
                  </a:graphicData>
                </a:graphic>
              </wp:anchor>
            </w:drawing>
          </mc:Choice>
          <mc:Fallback>
            <w:pict>
              <v:group id="shape_0" style="position:absolute;margin-left:0pt;margin-top:717.85pt;width:533.1pt;height:93.15pt" coordorigin="0,14357" coordsize="10662,1863">
                <v:shape id="shape_0" stroked="f" o:allowincell="f" style="position:absolute;left:2153;top:14357;width:8508;height:1862;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3年11月8日，由新唐人电视台制作的揭露“天安门自焚”真相的纪录片《伪火》（《False Fire》）获第51届哥伦布国际电影电视节荣誉奖。</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0;top:14450;width:1825;height:1390;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7838440</wp:posOffset>
                </wp:positionV>
                <wp:extent cx="2095500" cy="869950"/>
                <wp:effectExtent l="0" t="0" r="0" b="0"/>
                <wp:wrapNone/>
                <wp:docPr id="18" name="Frame2"/>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sectPr>
      <w:footerReference w:type="default" r:id="rId22"/>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CharChar">
    <w:name w:val=" Char Char"/>
    <w:qFormat/>
    <w:rPr>
      <w:rFonts w:cs="Times New Roman"/>
      <w:sz w:val="24"/>
      <w:szCs w:val="24"/>
    </w:rPr>
  </w:style>
  <w:style w:type="character" w:styleId="InternetLink">
    <w:name w:val="Hyperlink"/>
    <w:rPr>
      <w:rFonts w:cs="Times New Roman"/>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23:44:00Z</dcterms:created>
  <dc:creator/>
  <dc:description/>
  <cp:keywords/>
  <dc:language>en-US</dc:language>
  <cp:lastModifiedBy>andre</cp:lastModifiedBy>
  <cp:lastPrinted>2021-05-05T20:26:00Z</cp:lastPrinted>
  <dcterms:modified xsi:type="dcterms:W3CDTF">2021-05-06T01:26:00Z</dcterms:modified>
  <cp:revision>4</cp:revision>
  <dc:subject/>
  <dc:title> </dc:title>
</cp:coreProperties>
</file>