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git.io/fgp88     |    安卓版翻墙APP下载：https://git.io/fgma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长春版|第</w:t>
                                </w:r>
                                <w:r>
                                  <w:rPr>
                                    <w:kern w:val="2"/>
                                    <w:w w:val="105"/>
                                    <w:sz w:val="22"/>
                                    <w:szCs w:val="22"/>
                                    <w:spacing w:val="11"/>
                                    <w:rFonts w:ascii="华文细黑" w:hAnsi="华文细黑" w:eastAsia="华文细黑" w:cs="华文细黑"/>
                                    <w:color w:val="000000"/>
                                    <w:lang w:val="zh-CN" w:eastAsia="zh-CN" w:bidi="ar-SA"/>
                                  </w:rPr>
                                  <w:t>445</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1</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7</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1</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git.io/fgp88     |    安卓版翻墙APP下载：https://git.io/fgma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长春版|第</w:t>
                          </w:r>
                          <w:r>
                            <w:rPr>
                              <w:kern w:val="2"/>
                              <w:w w:val="105"/>
                              <w:sz w:val="22"/>
                              <w:szCs w:val="22"/>
                              <w:spacing w:val="11"/>
                              <w:rFonts w:ascii="华文细黑" w:hAnsi="华文细黑" w:eastAsia="华文细黑" w:cs="华文细黑"/>
                              <w:color w:val="000000"/>
                              <w:lang w:val="zh-CN" w:eastAsia="zh-CN" w:bidi="ar-SA"/>
                            </w:rPr>
                            <w:t>445</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1</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7</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1</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2340610</wp:posOffset>
                </wp:positionH>
                <wp:positionV relativeFrom="paragraph">
                  <wp:posOffset>1656080</wp:posOffset>
                </wp:positionV>
                <wp:extent cx="4447540" cy="8754110"/>
                <wp:effectExtent l="0" t="0" r="8451850" b="0"/>
                <wp:wrapNone/>
                <wp:docPr id="4" name=""/>
                <a:graphic xmlns:a="http://schemas.openxmlformats.org/drawingml/2006/main">
                  <a:graphicData uri="http://schemas.microsoft.com/office/word/2010/wordprocessingGroup">
                    <wpg:wgp>
                      <wpg:cNvGrpSpPr/>
                      <wpg:grpSpPr>
                        <a:xfrm>
                          <a:off x="0" y="0"/>
                          <a:ext cx="4447440" cy="8754120"/>
                          <a:chOff x="0" y="0"/>
                          <a:chExt cx="4447440" cy="8754120"/>
                        </a:xfrm>
                      </wpg:grpSpPr>
                      <wpg:grpSp>
                        <wpg:cNvGrpSpPr/>
                        <wpg:grpSpPr>
                          <a:xfrm>
                            <a:off x="0" y="3019320"/>
                            <a:ext cx="4447440" cy="5734800"/>
                          </a:xfrm>
                        </wpg:grpSpPr>
                        <wps:wsp>
                          <wps:cNvSpPr txBox="1"/>
                          <wps:spPr>
                            <a:xfrm>
                              <a:off x="0" y="523440"/>
                              <a:ext cx="2095560" cy="5211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据明慧网2021年1至6月的资料统计，长春地区法轮功学员遭长春市政法委、610组织迫害，法轮功学员王胜等三人被迫害离世；46人被非法判刑或非法开庭，至少有38人次遭绑架迫害，136人次遭骚扰迫害。</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被踹断腿的王胜被迫害离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胜老人，一九九三年开始修炼法轮大法，去掉了吃、喝、嫖、赌、抽等恶习，身体上的各种疾病不翼而飞，家庭变得和睦、幸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迫害发生后，王胜至少三次遭绑架迫害，曾一度被当地610、派出所迫害得流离失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四年四月二十六日，王胜参加完亲属孩子的婚礼，从长春刚下客车，公主岭市公安局国保大队队长李建奇等人把王胜架住，毒打王胜，在公路旁众多人的围观下，将王胜这个当时六十岁老人的腿踹断，还不住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王胜被非法判刑三年六个月被送到公主岭监狱。王胜遭受酷刑和洗脑迫害。二零一六年十二月二十八日，王胜出狱时，精神与身体受到极大伤害。</w:t>
                                </w:r>
                              </w:p>
                            </w:txbxContent>
                          </wps:txbx>
                          <wps:bodyPr wrap="square" lIns="0" rIns="0" tIns="0" bIns="0" anchor="t">
                            <a:noAutofit/>
                          </wps:bodyPr>
                        </wps:wsp>
                        <wps:wsp>
                          <wps:cNvSpPr txBox="1"/>
                          <wps:spPr>
                            <a:xfrm>
                              <a:off x="2340000" y="523440"/>
                              <a:ext cx="2095560" cy="5211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出狱后，警察经常上门骚扰王胜，王胜在遭多次骚扰迫害后，于二零二一年四月三日含冤离世。</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教师付燕飞被非法判刑五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长春法轮功学员付燕飞，二零二零年七月七日在公园讲真相被和顺街派出所绑架、构陷，二零二一年元月五日被非法判刑五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付燕飞，女，45岁，毕业于东北师范大学生命科学学院本科，是高中教师，于一九九七年毕业前夕开始修炼法轮功，觉得这个大法太好、太神奇了，结果还没学动作，就得到了师父给予身体的净化，孱弱的病体完全康复。迫害发生后，付燕飞遭三次绑架，并被非法判刑三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一至六月长春地区法轮功学员遭迫害遭非法判刑或非法开庭案例、绑架案例、骚扰案例，主要原因是长春市政法委、610执行所谓的“清零”及讲真相遭迫害所致，参与迫害的主要责任人是长春市政法委、610及部分市县区政法委、610、国保、派出所、街道社区人员以及吉林省政法委、610。◇</w:t>
                                </w:r>
                              </w:p>
                            </w:txbxContent>
                          </wps:txbx>
                          <wps:bodyPr wrap="square" lIns="0" rIns="0" tIns="0" bIns="0" anchor="t">
                            <a:noAutofit/>
                          </wps:bodyPr>
                        </wps:wsp>
                        <wps:wsp>
                          <wps:cNvSpPr txBox="1"/>
                          <wps:spPr>
                            <a:xfrm>
                              <a:off x="19080" y="0"/>
                              <a:ext cx="4428360" cy="356400"/>
                            </a:xfrm>
                            <a:prstGeom prst="rect">
                              <a:avLst/>
                            </a:prstGeom>
                          </wps:spPr>
                          <wps:txbx>
                            <w:txbxContent>
                              <w:p>
                                <w:pPr>
                                  <w:overflowPunct w:val="false"/>
                                  <w:bidi w:val="0"/>
                                  <w:spacing w:before="0" w:after="0" w:lineRule="auto" w:line="240"/>
                                  <w:rPr/>
                                </w:pPr>
                                <w:r>
                                  <w:rPr>
                                    <w:sz w:val="40"/>
                                    <w:b w:val="false"/>
                                    <w:i w:val="false"/>
                                    <w:kern w:val="2"/>
                                    <w:spacing w:val="1"/>
                                    <w:rFonts w:ascii="方正大标宋简体" w:hAnsi="方正大标宋简体" w:eastAsia="方正大标宋简体" w:cs="方正大标宋简体"/>
                                    <w:lang w:val="en-US" w:bidi="hi-IN"/>
                                  </w:rPr>
                                  <w:t>2021年1～6月长春地区法轮功学员遭迫害事实</w:t>
                                </w:r>
                              </w:p>
                            </w:txbxContent>
                          </wps:txbx>
                          <wps:bodyPr wrap="none" lIns="158760" rIns="158760" tIns="82440" bIns="82440" anchor="t">
                            <a:prstTxWarp prst="textPlain">
                              <a:avLst>
                                <a:gd name="adj" fmla="val 50000"/>
                              </a:avLst>
                            </a:prstTxWarp>
                            <a:noAutofit/>
                          </wps:bodyPr>
                        </wps:wsp>
                      </wpg:grpSp>
                      <wpg:grpSp>
                        <wpg:cNvGrpSpPr/>
                        <wpg:grpSpPr>
                          <a:xfrm>
                            <a:off x="5040" y="0"/>
                            <a:ext cx="4415040" cy="2707560"/>
                          </a:xfrm>
                        </wpg:grpSpPr>
                        <pic:pic xmlns:pic="http://schemas.openxmlformats.org/drawingml/2006/picture">
                          <pic:nvPicPr>
                            <pic:cNvPr id="1" name="Picture 8" descr="C:\Users\a\Desktop\2021-07-09_135022.jpg"/>
                            <pic:cNvPicPr/>
                          </pic:nvPicPr>
                          <pic:blipFill>
                            <a:blip r:embed="rId4"/>
                            <a:stretch/>
                          </pic:blipFill>
                          <pic:spPr>
                            <a:xfrm>
                              <a:off x="0" y="0"/>
                              <a:ext cx="4415040" cy="2707560"/>
                            </a:xfrm>
                            <a:prstGeom prst="rect">
                              <a:avLst/>
                            </a:prstGeom>
                            <a:ln w="0">
                              <a:noFill/>
                            </a:ln>
                          </pic:spPr>
                        </pic:pic>
                        <wps:wsp>
                          <wps:cNvSpPr txBox="1"/>
                          <wps:spPr>
                            <a:xfrm>
                              <a:off x="2804760" y="153720"/>
                              <a:ext cx="1514520" cy="628560"/>
                            </a:xfrm>
                            <a:prstGeom prst="rect">
                              <a:avLst/>
                            </a:prstGeom>
                            <a:noFill/>
                            <a:ln w="0">
                              <a:noFill/>
                            </a:ln>
                          </wps:spPr>
                          <wps:txbx>
                            <w:txbxContent>
                              <w:p>
                                <w:pPr>
                                  <w:overflowPunct w:val="false"/>
                                  <w:bidi w:val="0"/>
                                  <w:spacing w:before="0" w:after="0" w:lineRule="exact" w:line="280"/>
                                  <w:jc w:val="both"/>
                                  <w:rPr/>
                                </w:pPr>
                                <w:r>
                                  <w:rPr>
                                    <w:kern w:val="2"/>
                                    <w:sz w:val="22"/>
                                    <w:b/>
                                    <w:szCs w:val="22"/>
                                    <w:rFonts w:ascii="华文楷体" w:hAnsi="华文楷体" w:eastAsia="华文楷体" w:cs="华文楷体"/>
                                    <w:color w:val="FFFFFF"/>
                                    <w:lang w:val="zh-CN" w:eastAsia="zh-CN" w:bidi="ar-SA"/>
                                  </w:rPr>
                                  <w:t>2018年6月20日美国法轮功学员在首都华盛顿举行反迫害大游行。</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84.3pt;margin-top:130.4pt;width:350.2pt;height:689.3pt" coordorigin="3686,2608" coordsize="7004,13786">
                <v:group id="shape_0" style="position:absolute;left:3686;top:7363;width:7004;height:9031">
                  <v:shape id="shape_0" stroked="f" o:allowincell="f" style="position:absolute;left:3686;top:8187;width:3299;height:82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据明慧网2021年1至6月的资料统计，长春地区法轮功学员遭长春市政法委、610组织迫害，法轮功学员王胜等三人被迫害离世；46人被非法判刑或非法开庭，至少有38人次遭绑架迫害，136人次遭骚扰迫害。</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被踹断腿的王胜被迫害离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胜老人，一九九三年开始修炼法轮大法，去掉了吃、喝、嫖、赌、抽等恶习，身体上的各种疾病不翼而飞，家庭变得和睦、幸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迫害发生后，王胜至少三次遭绑架迫害，曾一度被当地610、派出所迫害得流离失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四年四月二十六日，王胜参加完亲属孩子的婚礼，从长春刚下客车，公主岭市公安局国保大队队长李建奇等人把王胜架住，毒打王胜，在公路旁众多人的围观下，将王胜这个当时六十岁老人的腿踹断，还不住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王胜被非法判刑三年六个月被送到公主岭监狱。王胜遭受酷刑和洗脑迫害。二零一六年十二月二十八日，王胜出狱时，精神与身体受到极大伤害。</w:t>
                          </w:r>
                        </w:p>
                      </w:txbxContent>
                    </v:textbox>
                    <v:fill o:detectmouseclick="t" on="false"/>
                    <v:stroke color="#3465a4" joinstyle="round" endcap="flat"/>
                    <w10:wrap type="none"/>
                  </v:shape>
                  <v:shape id="shape_0" stroked="f" o:allowincell="f" style="position:absolute;left:7371;top:8187;width:3299;height:82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出狱后，警察经常上门骚扰王胜，王胜在遭多次骚扰迫害后，于二零二一年四月三日含冤离世。</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教师付燕飞被非法判刑五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长春法轮功学员付燕飞，二零二零年七月七日在公园讲真相被和顺街派出所绑架、构陷，二零二一年元月五日被非法判刑五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付燕飞，女，45岁，毕业于东北师范大学生命科学学院本科，是高中教师，于一九九七年毕业前夕开始修炼法轮功，觉得这个大法太好、太神奇了，结果还没学动作，就得到了师父给予身体的净化，孱弱的病体完全康复。迫害发生后，付燕飞遭三次绑架，并被非法判刑三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一至六月长春地区法轮功学员遭迫害遭非法判刑或非法开庭案例、绑架案例、骚扰案例，主要原因是长春市政法委、610执行所谓的“清零”及讲真相遭迫害所致，参与迫害的主要责任人是长春市政法委、610及部分市县区政法委、610、国保、派出所、街道社区人员以及吉林省政法委、610。◇</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716;top:7363;width:6973;height:560;mso-wrap-style:none;v-text-anchor:middle" type="_x0000_t136">
                    <v:path textpathok="t"/>
                    <v:textpath on="t" fitshape="t" string="2021年1～6月长春地区法轮功学员遭迫害事实" style="font-family:&quot;方正大标宋简体&quot;;font-size:20pt"/>
                    <v:fill o:detectmouseclick="t" type="solid" color2="white"/>
                    <v:stroke color="#3465a4" joinstyle="round" endcap="flat"/>
                    <w10:wrap type="none"/>
                  </v:shape>
                </v:group>
                <v:group id="shape_0" style="position:absolute;left:3694;top:2608;width:6953;height:4264">
                  <v:shape id="shape_0" ID="Picture 8" stroked="f" o:allowincell="f" style="position:absolute;left:3694;top:2608;width:6952;height:4263;mso-wrap-style:none;v-text-anchor:middle" type="_x0000_t75">
                    <v:imagedata r:id="rId5" o:detectmouseclick="t"/>
                    <v:stroke color="#3465a4" joinstyle="round" endcap="flat"/>
                    <w10:wrap type="none"/>
                  </v:shape>
                  <v:shape id="shape_0" stroked="f" o:allowincell="f" style="position:absolute;left:8111;top:2850;width:2384;height:989;mso-wrap-style:square;v-text-anchor:top" type="_x0000_t202">
                    <v:textbox>
                      <w:txbxContent>
                        <w:p>
                          <w:pPr>
                            <w:overflowPunct w:val="false"/>
                            <w:bidi w:val="0"/>
                            <w:spacing w:before="0" w:after="0" w:lineRule="exact" w:line="280"/>
                            <w:jc w:val="both"/>
                            <w:rPr/>
                          </w:pPr>
                          <w:r>
                            <w:rPr>
                              <w:kern w:val="2"/>
                              <w:sz w:val="22"/>
                              <w:b/>
                              <w:szCs w:val="22"/>
                              <w:rFonts w:ascii="华文楷体" w:hAnsi="华文楷体" w:eastAsia="华文楷体" w:cs="华文楷体"/>
                              <w:color w:val="FFFFFF"/>
                              <w:lang w:val="zh-CN" w:eastAsia="zh-CN" w:bidi="ar-SA"/>
                            </w:rPr>
                            <w:t>2018年6月20日美国法轮功学员在首都华盛顿举行反迫害大游行。</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
                <wp:simplePos x="0" y="0"/>
                <wp:positionH relativeFrom="column">
                  <wp:posOffset>-6985</wp:posOffset>
                </wp:positionH>
                <wp:positionV relativeFrom="paragraph">
                  <wp:posOffset>1637030</wp:posOffset>
                </wp:positionV>
                <wp:extent cx="2016125" cy="8829675"/>
                <wp:effectExtent l="0" t="0" r="4663440" b="0"/>
                <wp:wrapNone/>
                <wp:docPr id="5" name=""/>
                <a:graphic xmlns:a="http://schemas.openxmlformats.org/drawingml/2006/main">
                  <a:graphicData uri="http://schemas.microsoft.com/office/word/2010/wordprocessingGroup">
                    <wpg:wgp>
                      <wpg:cNvGrpSpPr/>
                      <wpg:grpSpPr>
                        <a:xfrm>
                          <a:off x="0" y="0"/>
                          <a:ext cx="2016000" cy="8829720"/>
                          <a:chOff x="0" y="0"/>
                          <a:chExt cx="2016000" cy="8829720"/>
                        </a:xfrm>
                      </wpg:grpSpPr>
                      <wpg:grpSp>
                        <wpg:cNvGrpSpPr/>
                        <wpg:grpSpPr>
                          <a:xfrm>
                            <a:off x="6840" y="0"/>
                            <a:ext cx="1969920" cy="5870520"/>
                          </a:xfrm>
                        </wpg:grpSpPr>
                        <wps:wsp>
                          <wps:cNvSpPr txBox="1"/>
                          <wps:spPr>
                            <a:xfrm>
                              <a:off x="0" y="653400"/>
                              <a:ext cx="1958400" cy="5217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txbxContent>
                          </wps:txbx>
                          <wps:bodyPr wrap="square" lIns="0" rIns="0" tIns="0" bIns="0" anchor="t">
                            <a:noAutofit/>
                          </wps:bodyPr>
                        </wps:wsp>
                        <wps:wsp>
                          <wps:cNvSpPr txBox="1"/>
                          <wps:spPr>
                            <a:xfrm>
                              <a:off x="658800" y="7560"/>
                              <a:ext cx="1311120" cy="4935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7200" y="0"/>
                              <a:ext cx="610920" cy="465480"/>
                            </a:xfrm>
                            <a:prstGeom prst="rect">
                              <a:avLst/>
                            </a:prstGeom>
                            <a:ln w="0">
                              <a:noFill/>
                            </a:ln>
                          </pic:spPr>
                        </pic:pic>
                      </wpg:grpSp>
                      <wpg:grpSp>
                        <wpg:cNvGrpSpPr/>
                        <wpg:grpSpPr>
                          <a:xfrm>
                            <a:off x="0" y="5987520"/>
                            <a:ext cx="2016000" cy="2842200"/>
                          </a:xfrm>
                        </wpg:grpSpPr>
                        <wps:wsp>
                          <wps:cNvSpPr txBox="1"/>
                          <wps:spPr>
                            <a:xfrm>
                              <a:off x="29880" y="1466640"/>
                              <a:ext cx="1958400" cy="137556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p>
                            </w:txbxContent>
                          </wps:txbx>
                          <wps:bodyPr wrap="square" lIns="0" rIns="0" tIns="0" bIns="0" anchor="t">
                            <a:noAutofit/>
                          </wps:bodyPr>
                        </wps:wsp>
                        <pic:pic xmlns:pic="http://schemas.openxmlformats.org/drawingml/2006/picture">
                          <pic:nvPicPr>
                            <pic:cNvPr id="3" name="" descr=""/>
                            <pic:cNvPicPr/>
                          </pic:nvPicPr>
                          <pic:blipFill>
                            <a:blip r:embed="rId7"/>
                            <a:stretch/>
                          </pic:blipFill>
                          <pic:spPr>
                            <a:xfrm>
                              <a:off x="0" y="0"/>
                              <a:ext cx="2016000" cy="1347480"/>
                            </a:xfrm>
                            <a:prstGeom prst="rect">
                              <a:avLst/>
                            </a:prstGeom>
                            <a:ln w="0">
                              <a:noFill/>
                            </a:ln>
                          </pic:spPr>
                        </pic:pic>
                      </wpg:grpSp>
                    </wpg:wgp>
                  </a:graphicData>
                </a:graphic>
              </wp:anchor>
            </w:drawing>
          </mc:Choice>
          <mc:Fallback>
            <w:pict>
              <v:group id="shape_0" style="position:absolute;margin-left:-0.55pt;margin-top:128.9pt;width:158.75pt;height:695.25pt" coordorigin="-11,2578" coordsize="3175,13905">
                <v:group id="shape_0" style="position:absolute;left:0;top:2578;width:3102;height:9245">
                  <v:shape id="shape_0" stroked="f" o:allowincell="f" style="position:absolute;left:0;top:3607;width:3083;height:82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txbxContent>
                    </v:textbox>
                    <v:fill o:detectmouseclick="t" on="false"/>
                    <v:stroke color="#3465a4" joinstyle="round" endcap="flat"/>
                    <w10:wrap type="none"/>
                  </v:shape>
                  <v:shape id="shape_0" fillcolor="black" stroked="f" o:allowincell="f" style="position:absolute;left:1037;top:2590;width:2064;height:776;mso-wrap-style:none;v-text-anchor:middle" type="_x0000_t136">
                    <v:path textpathok="t"/>
                    <v:textpath on="t" fitshape="t" string="法轮功在中国&#10;一直是合法的" style="font-family:&quot;方正兰亭中黑_GBK&quot;;font-size:16pt"/>
                    <v:fill o:detectmouseclick="t" type="solid" color2="white"/>
                    <v:stroke color="#3465a4" joinstyle="round" endcap="flat"/>
                    <w10:wrap type="none"/>
                  </v:shape>
                  <v:shape id="shape_0" stroked="f" o:allowincell="f" style="position:absolute;left:11;top:2578;width:961;height:732;mso-wrap-style:none;v-text-anchor:middle" type="_x0000_t75">
                    <v:imagedata r:id="rId8" o:detectmouseclick="t"/>
                    <v:stroke color="#3465a4" joinstyle="round" endcap="flat"/>
                    <w10:wrap type="none"/>
                  </v:shape>
                </v:group>
                <v:group id="shape_0" style="position:absolute;left:-11;top:12007;width:3175;height:4475">
                  <v:shape id="shape_0" stroked="f" o:allowincell="f" style="position:absolute;left:36;top:14317;width:3083;height:2165;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p>
                      </w:txbxContent>
                    </v:textbox>
                    <v:fill o:detectmouseclick="t" on="false"/>
                    <v:stroke color="#3465a4" joinstyle="round" endcap="flat"/>
                    <w10:wrap type="none"/>
                  </v:shape>
                  <v:shape id="shape_0" stroked="f" o:allowincell="f" style="position:absolute;left:-11;top:12007;width:3174;height:2121;mso-wrap-style:none;v-text-anchor:middle" type="_x0000_t75">
                    <v:imagedata r:id="rId9"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61950</wp:posOffset>
                </wp:positionV>
                <wp:extent cx="6776085" cy="332740"/>
                <wp:effectExtent l="635" t="0" r="635" b="0"/>
                <wp:wrapNone/>
                <wp:docPr id="7" name=""/>
                <a:graphic xmlns:a="http://schemas.openxmlformats.org/drawingml/2006/main">
                  <a:graphicData uri="http://schemas.microsoft.com/office/word/2010/wordprocessingGroup">
                    <wpg:wgp>
                      <wpg:cNvGrpSpPr/>
                      <wpg:grpSpPr>
                        <a:xfrm>
                          <a:off x="0" y="0"/>
                          <a:ext cx="6775920" cy="332640"/>
                          <a:chOff x="0" y="0"/>
                          <a:chExt cx="6775920" cy="332640"/>
                        </a:xfrm>
                      </wpg:grpSpPr>
                      <wps:wsp>
                        <wps:cNvCnPr/>
                        <wps:spPr>
                          <a:xfrm>
                            <a:off x="0" y="294840"/>
                            <a:ext cx="6776280" cy="1440"/>
                          </a:xfrm>
                          <a:prstGeom prst="straightConnector1">
                            <a:avLst/>
                          </a:prstGeom>
                          <a:ln w="0">
                            <a:solidFill>
                              <a:srgbClr val="000000"/>
                            </a:solidFill>
                          </a:ln>
                        </wps:spPr>
                        <wps:bodyPr/>
                      </wps:wsp>
                      <wps:wsp>
                        <wps:cNvSpPr txBox="1"/>
                        <wps:spPr>
                          <a:xfrm>
                            <a:off x="0" y="0"/>
                            <a:ext cx="5770800" cy="3326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1</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11</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83160"/>
                            <a:ext cx="810360" cy="138600"/>
                          </a:xfrm>
                          <a:prstGeom prst="rect">
                            <a:avLst/>
                          </a:prstGeom>
                          <a:ln w="0">
                            <a:noFill/>
                          </a:ln>
                        </pic:spPr>
                      </pic:pic>
                    </wpg:wgp>
                  </a:graphicData>
                </a:graphic>
              </wp:anchor>
            </w:drawing>
          </mc:Choice>
          <mc:Fallback>
            <w:pict>
              <v:group id="shape_0" style="position:absolute;margin-left:0pt;margin-top:28.5pt;width:533.55pt;height:26.2pt" coordorigin="0,570" coordsize="10671,524">
                <v:shape id="shape_0" stroked="t" o:allowincell="f" style="position:absolute;left:0;top:1034;width:10670;height:1" type="_x0000_t32">
                  <v:stroke color="black" joinstyle="miter" endcap="flat"/>
                  <v:fill o:detectmouseclick="t" on="false"/>
                  <w10:wrap type="none"/>
                </v:shape>
                <v:shape id="shape_0" stroked="f" o:allowincell="f" style="position:absolute;left:0;top:570;width:9087;height:523;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1</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11</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01;width:1275;height:217;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71550</wp:posOffset>
                </wp:positionV>
                <wp:extent cx="6786245" cy="9410065"/>
                <wp:effectExtent l="0" t="0" r="5374640" b="0"/>
                <wp:wrapNone/>
                <wp:docPr id="8" name=""/>
                <a:graphic xmlns:a="http://schemas.openxmlformats.org/drawingml/2006/main">
                  <a:graphicData uri="http://schemas.microsoft.com/office/word/2010/wordprocessingGroup">
                    <wpg:wgp>
                      <wpg:cNvGrpSpPr/>
                      <wpg:grpSpPr>
                        <a:xfrm>
                          <a:off x="0" y="0"/>
                          <a:ext cx="6786360" cy="9410040"/>
                          <a:chOff x="0" y="0"/>
                          <a:chExt cx="6786360" cy="9410040"/>
                        </a:xfrm>
                      </wpg:grpSpPr>
                      <wpg:grpSp>
                        <wpg:cNvGrpSpPr/>
                        <wpg:grpSpPr>
                          <a:xfrm>
                            <a:off x="0" y="0"/>
                            <a:ext cx="6775920" cy="9410040"/>
                          </a:xfrm>
                        </wpg:grpSpPr>
                        <wps:wsp>
                          <wps:cNvSpPr txBox="1"/>
                          <wps:spPr>
                            <a:xfrm>
                              <a:off x="4680720" y="947880"/>
                              <a:ext cx="2095560" cy="6319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次。因迫害人权而遭受报应者包括：吉林省委副书记田学仁获无期徒刑、原吉林省教育厅副厅长于兴昌获无期徒刑、吉林省政法委“六一零”主任孙恒山遭砍数十刀死亡、前长春市纪检书记刘元俊死于肝癌、前长春市副市长兼公安局局长田中林获刑十一年、前长春市中级法院院长孙万胜被双规、长春市中级法院刑事一庭庭长张晖暴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恶人榜迄今共收集了105580名参与迫害法轮功学员者的名单，并将他们的个人信息和恶行等记录在案，目的在于制止迫害、维护善良、支持正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在公门好修行”。身为公检法人员，如果上司命令你参与迫害，“枪口抬高一厘米”，你有“枪打不准”的权利，这是人类面对恶政时的抵抗与良知的自救，也是明哲保身的智慧宝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所有共产国家的垮台都是树倒猢狲散。有个形象的说法，说推倒共产党执政的政权，在波兰用了十年，匈牙利十个月，民主德国十周，捷克十天，在罗马尼亚只用了十个小时。世界共产政权现存只有中国、朝鲜、越南，中共导致政权的崩溃指日可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风雨兼程，一同见证了这段历史，也愿我们站在同一地平线上，迎接新的纪元，愿您平安！</w:t>
                                </w:r>
                              </w:p>
                            </w:txbxContent>
                          </wps:txbx>
                          <wps:bodyPr wrap="square" lIns="0" rIns="0" tIns="0" bIns="0" anchor="t">
                            <a:noAutofit/>
                          </wps:bodyPr>
                        </wps:wsp>
                        <wps:wsp>
                          <wps:cNvSpPr txBox="1"/>
                          <wps:spPr>
                            <a:xfrm>
                              <a:off x="2340720" y="947880"/>
                              <a:ext cx="2095560" cy="6395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二零二一年四月二十日，谢蓉春和妻子徐丽娜被八里堡派出所警察绑架，均被刑事拘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试想，一个启发了人的善良本性，为人开启了人生意义，将一个人从疾病的痛苦甚至生命的最后时刻带出来，并给他一个完完全全健康身体的功法——法轮大法，人怎么能不去珍惜他？不让炼的人能给这些炼功人一个健康的身体和充实的人生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江泽民发起的这场对法轮功的迫害中，法轮功学员风雨兼程的走过了二十二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作为公检法系统的工作人员，你们既是迫害政策的执行者，也是这场迫害的见证者。你们面对的是一群遵纪守法、善良诚信的百姓，这一点，你们心里最清楚。你们中有一部份人真的是被动地参与绑架、关押、骚扰，弄得上下不是人；而有一部份人只拉车不看路，他们为了自己一点小利，为了升官，助纣为虐。善恶有报的天理，人不信，可是结果终究会来，参与其中的人，已有数万人遭恶报，有的葬送性命，有的锒铛入狱，有的重病缠身，有的殃及家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截止二零二零年十月，二十年来长春地区参与迫害法轮功而遭遇厄运者至少有674人。其中，死亡156人、落马260人、病伤残废179人、灾祸17人、祸及家人6</w:t>
                                </w:r>
                              </w:p>
                            </w:txbxContent>
                          </wps:txbx>
                          <wps:bodyPr wrap="square" lIns="0" rIns="0" tIns="0" bIns="0" anchor="t">
                            <a:noAutofit/>
                          </wps:bodyPr>
                        </wps:wsp>
                        <wps:wsp>
                          <wps:cNvSpPr txBox="1"/>
                          <wps:spPr>
                            <a:xfrm>
                              <a:off x="0" y="947520"/>
                              <a:ext cx="2095560" cy="8462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们是普通公民，想向您讲述两个生命奇迹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健，今年47岁，聪敏好学，成绩优异，曾经考上四中专。但他小时受过伤，一只眼睛失明，另一只眼睛视力也不好，只好放弃学业、工作。那一年，他还不到二十岁。就是在这样的绝望中，他的家庭接触到了法轮功。在修炼法轮功后，妈妈朱淑玲高血压、心脏病都消失了。看到法轮功的神奇功效，张健也走入了修炼，从此，他的生命有了光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功后的张健，按照真善忍做好人，大法不但保住他一只眼睛，还使他乐观豁达，与世无争。虽然他没有工作，但他没有自怨自艾，而是力所能及的承担家务：洗衣、擦地，帮助哥哥带小孩……无微不至地孝顺双亲。给父亲送终后，又继续照料、陪伴八十多岁的母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这样一个孝子，没有做任何对这个社会和他人有害的事情，二零二一年四月十五日，却被警察绑架了，将被以所谓“破坏法律实施”荒谬的告上法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谢蓉春，今年51岁，高级软件工程师。谢蓉春出生于知识分子家庭，从小体弱多病，对人生感到困惑迷茫，曾经多次入山拜庙，寻找人生真谛，被某高僧收为入门弟子，但宗教中的勾心斗角，让他难以驻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直到有一天，他听到邻居家播放的法轮功创始人讲法录音。他隔墙听了两天后，深以为然，冒昧敲开邻居的门，从此他有缘开始修炼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后，谢蓉春的身体获得健康，身心愉悦，与人为善，用大法的法理待人处世，带领公司团队刷新、创造公司销售业绩，获得职工上下的认可和好评。</w:t>
                                </w:r>
                              </w:p>
                            </w:txbxContent>
                          </wps:txbx>
                          <wps:bodyPr wrap="square" lIns="0" rIns="0" tIns="0" bIns="0" anchor="t">
                            <a:noAutofit/>
                          </wps:bodyPr>
                        </wps:wsp>
                        <wps:wsp>
                          <wps:cNvSpPr txBox="1"/>
                          <wps:spPr>
                            <a:xfrm>
                              <a:off x="312480" y="0"/>
                              <a:ext cx="6238800" cy="324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大法给予生命奇迹　做好人至今被非法关押</w:t>
                                </w:r>
                              </w:p>
                            </w:txbxContent>
                          </wps:txbx>
                          <wps:bodyPr wrap="none" lIns="158760" rIns="158760" tIns="82440" bIns="82440" anchor="t">
                            <a:prstTxWarp prst="textPlain">
                              <a:avLst>
                                <a:gd name="adj" fmla="val 50000"/>
                              </a:avLst>
                            </a:prstTxWarp>
                            <a:noAutofit/>
                          </wps:bodyPr>
                        </wps:wsp>
                        <wps:wsp>
                          <wps:cNvSpPr txBox="1"/>
                          <wps:spPr>
                            <a:xfrm>
                              <a:off x="1874520" y="457200"/>
                              <a:ext cx="3067200" cy="243360"/>
                            </a:xfrm>
                            <a:prstGeom prst="rect">
                              <a:avLst/>
                            </a:prstGeom>
                          </wps:spPr>
                          <wps:txbx>
                            <w:txbxContent>
                              <w:p>
                                <w:pPr>
                                  <w:overflowPunct w:val="false"/>
                                  <w:bidi w:val="0"/>
                                  <w:spacing w:before="0" w:after="0" w:lineRule="auto" w:line="240"/>
                                  <w:rPr/>
                                </w:pPr>
                                <w:r>
                                  <w:rPr>
                                    <w:sz w:val="40"/>
                                    <w:b w:val="false"/>
                                    <w:i w:val="false"/>
                                    <w:kern w:val="2"/>
                                    <w:spacing w:val="1"/>
                                    <w:rFonts w:ascii="方正兰亭中黑_GBK" w:hAnsi="方正兰亭中黑_GBK" w:eastAsia="方正兰亭中黑_GBK" w:cs="方正兰亭中黑_GBK"/>
                                    <w:lang w:val="en-US" w:bidi="hi-IN"/>
                                  </w:rPr>
                                  <w:t>——给长春公安国保人员的信</w:t>
                                </w:r>
                              </w:p>
                            </w:txbxContent>
                          </wps:txbx>
                          <wps:bodyPr wrap="none" lIns="158760" rIns="158760" tIns="82440" bIns="82440" anchor="t">
                            <a:prstTxWarp prst="textPlain">
                              <a:avLst>
                                <a:gd name="adj" fmla="val 50000"/>
                              </a:avLst>
                            </a:prstTxWarp>
                            <a:noAutofit/>
                          </wps:bodyPr>
                        </wps:wsp>
                      </wpg:grpSp>
                      <wpg:grpSp>
                        <wpg:cNvGrpSpPr/>
                        <wpg:grpSpPr>
                          <a:xfrm>
                            <a:off x="2350080" y="7348680"/>
                            <a:ext cx="4436280" cy="2024280"/>
                          </a:xfrm>
                        </wpg:grpSpPr>
                        <wps:wsp>
                          <wps:cNvSpPr txBox="1"/>
                          <wps:spPr>
                            <a:xfrm>
                              <a:off x="3763080" y="623880"/>
                              <a:ext cx="673200" cy="1400760"/>
                            </a:xfrm>
                            <a:prstGeom prst="rect">
                              <a:avLst/>
                            </a:prstGeom>
                            <a:noFill/>
                            <a:ln w="0">
                              <a:noFill/>
                            </a:ln>
                          </wps:spPr>
                          <wps:txbx>
                            <w:txbxContent>
                              <w:p>
                                <w:pPr>
                                  <w:overflowPunct w:val="false"/>
                                  <w:bidi w:val="0"/>
                                  <w:spacing w:before="0" w:after="200" w:lineRule="exact" w:line="300"/>
                                  <w:jc w:val="both"/>
                                  <w:rPr/>
                                </w:pPr>
                                <w:r>
                                  <w:rPr>
                                    <w:kern w:val="2"/>
                                    <w:sz w:val="22"/>
                                    <w:szCs w:val="22"/>
                                    <w:rFonts w:ascii="华文楷体" w:hAnsi="华文楷体" w:eastAsia="华文楷体" w:cs="华文楷体"/>
                                    <w:color w:val="auto"/>
                                    <w:lang w:val="de-DE" w:eastAsia="zh-CN" w:bidi="ar-SA"/>
                                  </w:rPr>
                                  <w:t>◄2018年6月20日美国法轮功学员在首都举行反迫害大游行。</w:t>
                                </w:r>
                              </w:p>
                            </w:txbxContent>
                          </wps:txbx>
                          <wps:bodyPr wrap="square" lIns="0" rIns="0" tIns="0" bIns="0" anchor="t">
                            <a:noAutofit/>
                          </wps:bodyPr>
                        </wps:wsp>
                        <pic:pic xmlns:pic="http://schemas.openxmlformats.org/drawingml/2006/picture">
                          <pic:nvPicPr>
                            <pic:cNvPr id="5" name="Picture 2" descr="C:\Users\a\Desktop\2021-07-09_122958.jpg"/>
                            <pic:cNvPicPr/>
                          </pic:nvPicPr>
                          <pic:blipFill>
                            <a:blip r:embed="rId12"/>
                            <a:stretch/>
                          </pic:blipFill>
                          <pic:spPr>
                            <a:xfrm>
                              <a:off x="0" y="0"/>
                              <a:ext cx="3686760" cy="1943640"/>
                            </a:xfrm>
                            <a:prstGeom prst="rect">
                              <a:avLst/>
                            </a:prstGeom>
                            <a:ln w="0">
                              <a:noFill/>
                            </a:ln>
                          </pic:spPr>
                        </pic:pic>
                      </wpg:grpSp>
                    </wpg:wgp>
                  </a:graphicData>
                </a:graphic>
              </wp:anchor>
            </w:drawing>
          </mc:Choice>
          <mc:Fallback>
            <w:pict>
              <v:group id="shape_0" style="position:absolute;margin-left:0pt;margin-top:76.5pt;width:534.35pt;height:741pt" coordorigin="0,1530" coordsize="10687,14820">
                <v:group id="shape_0" style="position:absolute;left:0;top:1530;width:10671;height:14820">
                  <v:shape id="shape_0" stroked="f" o:allowincell="f" style="position:absolute;left:7371;top:3023;width:3299;height:995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次。因迫害人权而遭受报应者包括：吉林省委副书记田学仁获无期徒刑、原吉林省教育厅副厅长于兴昌获无期徒刑、吉林省政法委“六一零”主任孙恒山遭砍数十刀死亡、前长春市纪检书记刘元俊死于肝癌、前长春市副市长兼公安局局长田中林获刑十一年、前长春市中级法院院长孙万胜被双规、长春市中级法院刑事一庭庭长张晖暴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恶人榜迄今共收集了105580名参与迫害法轮功学员者的名单，并将他们的个人信息和恶行等记录在案，目的在于制止迫害、维护善良、支持正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在公门好修行”。身为公检法人员，如果上司命令你参与迫害，“枪口抬高一厘米”，你有“枪打不准”的权利，这是人类面对恶政时的抵抗与良知的自救，也是明哲保身的智慧宝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所有共产国家的垮台都是树倒猢狲散。有个形象的说法，说推倒共产党执政的政权，在波兰用了十年，匈牙利十个月，民主德国十周，捷克十天，在罗马尼亚只用了十个小时。世界共产政权现存只有中国、朝鲜、越南，中共导致政权的崩溃指日可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风雨兼程，一同见证了这段历史，也愿我们站在同一地平线上，迎接新的纪元，愿您平安！</w:t>
                          </w:r>
                        </w:p>
                      </w:txbxContent>
                    </v:textbox>
                    <v:fill o:detectmouseclick="t" on="false"/>
                    <v:stroke color="#3465a4" joinstyle="round" endcap="flat"/>
                    <w10:wrap type="none"/>
                  </v:shape>
                  <v:shape id="shape_0" stroked="f" o:allowincell="f" style="position:absolute;left:3686;top:3023;width:3299;height:100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二零二一年四月二十日，谢蓉春和妻子徐丽娜被八里堡派出所警察绑架，均被刑事拘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试想，一个启发了人的善良本性，为人开启了人生意义，将一个人从疾病的痛苦甚至生命的最后时刻带出来，并给他一个完完全全健康身体的功法——法轮大法，人怎么能不去珍惜他？不让炼的人能给这些炼功人一个健康的身体和充实的人生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江泽民发起的这场对法轮功的迫害中，法轮功学员风雨兼程的走过了二十二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作为公检法系统的工作人员，你们既是迫害政策的执行者，也是这场迫害的见证者。你们面对的是一群遵纪守法、善良诚信的百姓，这一点，你们心里最清楚。你们中有一部份人真的是被动地参与绑架、关押、骚扰，弄得上下不是人；而有一部份人只拉车不看路，他们为了自己一点小利，为了升官，助纣为虐。善恶有报的天理，人不信，可是结果终究会来，参与其中的人，已有数万人遭恶报，有的葬送性命，有的锒铛入狱，有的重病缠身，有的殃及家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截止二零二零年十月，二十年来长春地区参与迫害法轮功而遭遇厄运者至少有674人。其中，死亡156人、落马260人、病伤残废179人、灾祸17人、祸及家人6</w:t>
                          </w:r>
                        </w:p>
                      </w:txbxContent>
                    </v:textbox>
                    <v:fill o:detectmouseclick="t" on="false"/>
                    <v:stroke color="#3465a4" joinstyle="round" endcap="flat"/>
                    <w10:wrap type="none"/>
                  </v:shape>
                  <v:shape id="shape_0" stroked="f" o:allowincell="f" style="position:absolute;left:0;top:3022;width:3299;height:1332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们是普通公民，想向您讲述两个生命奇迹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健，今年47岁，聪敏好学，成绩优异，曾经考上四中专。但他小时受过伤，一只眼睛失明，另一只眼睛视力也不好，只好放弃学业、工作。那一年，他还不到二十岁。就是在这样的绝望中，他的家庭接触到了法轮功。在修炼法轮功后，妈妈朱淑玲高血压、心脏病都消失了。看到法轮功的神奇功效，张健也走入了修炼，从此，他的生命有了光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功后的张健，按照真善忍做好人，大法不但保住他一只眼睛，还使他乐观豁达，与世无争。虽然他没有工作，但他没有自怨自艾，而是力所能及的承担家务：洗衣、擦地，帮助哥哥带小孩……无微不至地孝顺双亲。给父亲送终后，又继续照料、陪伴八十多岁的母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这样一个孝子，没有做任何对这个社会和他人有害的事情，二零二一年四月十五日，却被警察绑架了，将被以所谓“破坏法律实施”荒谬的告上法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谢蓉春，今年51岁，高级软件工程师。谢蓉春出生于知识分子家庭，从小体弱多病，对人生感到困惑迷茫，曾经多次入山拜庙，寻找人生真谛，被某高僧收为入门弟子，但宗教中的勾心斗角，让他难以驻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直到有一天，他听到邻居家播放的法轮功创始人讲法录音。他隔墙听了两天后，深以为然，冒昧敲开邻居的门，从此他有缘开始修炼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后，谢蓉春的身体获得健康，身心愉悦，与人为善，用大法的法理待人处世，带领公司团队刷新、创造公司销售业绩，获得职工上下的认可和好评。</w:t>
                          </w:r>
                        </w:p>
                      </w:txbxContent>
                    </v:textbox>
                    <v:fill o:detectmouseclick="t" on="false"/>
                    <v:stroke color="#3465a4" joinstyle="round" endcap="flat"/>
                    <w10:wrap type="none"/>
                  </v:shape>
                  <v:shape id="shape_0" fillcolor="black" stroked="f" o:allowincell="f" style="position:absolute;left:492;top:1530;width:9824;height:509;mso-wrap-style:none;v-text-anchor:middle" type="_x0000_t136">
                    <v:path textpathok="t"/>
                    <v:textpath on="t" fitshape="t" string="法轮大法给予生命奇迹　做好人至今被非法关押" style="font-family:&quot;方正兰亭中黑_GBK&quot;;font-size:20pt"/>
                    <v:fill o:detectmouseclick="t" type="solid" color2="white"/>
                    <v:stroke color="#3465a4" joinstyle="round" endcap="flat"/>
                    <w10:wrap type="none"/>
                  </v:shape>
                  <v:shape id="shape_0" fillcolor="black" stroked="f" o:allowincell="f" style="position:absolute;left:2952;top:2250;width:4829;height:382;mso-wrap-style:none;v-text-anchor:middle" type="_x0000_t136">
                    <v:path textpathok="t"/>
                    <v:textpath on="t" fitshape="t" string="——给长春公安国保人员的信" style="font-family:&quot;方正兰亭中黑_GBK&quot;;font-size:20pt"/>
                    <v:fill o:detectmouseclick="t" type="solid" color2="white"/>
                    <v:stroke color="#3465a4" joinstyle="round" endcap="flat"/>
                    <w10:wrap type="none"/>
                  </v:shape>
                </v:group>
                <v:group id="shape_0" style="position:absolute;left:3701;top:13103;width:6986;height:3189">
                  <v:shape id="shape_0" stroked="f" o:allowincell="f" style="position:absolute;left:9627;top:14085;width:1059;height:2205;mso-wrap-style:square;v-text-anchor:top" type="_x0000_t202">
                    <v:textbox>
                      <w:txbxContent>
                        <w:p>
                          <w:pPr>
                            <w:overflowPunct w:val="false"/>
                            <w:bidi w:val="0"/>
                            <w:spacing w:before="0" w:after="200" w:lineRule="exact" w:line="300"/>
                            <w:jc w:val="both"/>
                            <w:rPr/>
                          </w:pPr>
                          <w:r>
                            <w:rPr>
                              <w:kern w:val="2"/>
                              <w:sz w:val="22"/>
                              <w:szCs w:val="22"/>
                              <w:rFonts w:ascii="华文楷体" w:hAnsi="华文楷体" w:eastAsia="华文楷体" w:cs="华文楷体"/>
                              <w:color w:val="auto"/>
                              <w:lang w:val="de-DE" w:eastAsia="zh-CN" w:bidi="ar-SA"/>
                            </w:rPr>
                            <w:t>◄2018年6月20日美国法轮功学员在首都举行反迫害大游行。</w:t>
                          </w:r>
                        </w:p>
                      </w:txbxContent>
                    </v:textbox>
                    <v:fill o:detectmouseclick="t" on="false"/>
                    <v:stroke color="#3465a4" joinstyle="round" endcap="flat"/>
                    <w10:wrap type="none"/>
                  </v:shape>
                  <v:shape id="shape_0" ID="Picture 2" stroked="f" o:allowincell="f" style="position:absolute;left:3701;top:13103;width:5805;height:3060;mso-wrap-style:none;v-text-anchor:middle" type="_x0000_t75">
                    <v:imagedata r:id="rId13"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footerReference w:type="default" r:id="rId14"/>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大标宋简体">
    <w:charset w:val="01"/>
    <w:family w:val="roman"/>
    <w:pitch w:val="default"/>
  </w:font>
  <w:font w:name="方正兰亭中黑_GB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9:54:00Z</dcterms:created>
  <dc:creator/>
  <dc:description/>
  <cp:keywords/>
  <dc:language>en-US</dc:language>
  <cp:lastModifiedBy>andre</cp:lastModifiedBy>
  <cp:lastPrinted>2021-07-10T20:20:00Z</cp:lastPrinted>
  <dcterms:modified xsi:type="dcterms:W3CDTF">2021-07-11T01:20:00Z</dcterms:modified>
  <cp:revision>6</cp:revision>
  <dc:subject/>
  <dc:title/>
</cp:coreProperties>
</file>