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0">
                <wp:simplePos x="0" y="0"/>
                <wp:positionH relativeFrom="column">
                  <wp:posOffset>2306320</wp:posOffset>
                </wp:positionH>
                <wp:positionV relativeFrom="paragraph">
                  <wp:posOffset>1231265</wp:posOffset>
                </wp:positionV>
                <wp:extent cx="4462145" cy="8910320"/>
                <wp:effectExtent l="0" t="0" r="8243570" b="0"/>
                <wp:wrapNone/>
                <wp:docPr id="1" name=""/>
                <a:graphic xmlns:a="http://schemas.openxmlformats.org/drawingml/2006/main">
                  <a:graphicData uri="http://schemas.microsoft.com/office/word/2010/wordprocessingGroup">
                    <wpg:wgp>
                      <wpg:cNvGrpSpPr/>
                      <wpg:grpSpPr>
                        <a:xfrm>
                          <a:off x="0" y="0"/>
                          <a:ext cx="4462200" cy="8910360"/>
                          <a:chOff x="0" y="0"/>
                          <a:chExt cx="4462200" cy="8910360"/>
                        </a:xfrm>
                      </wpg:grpSpPr>
                      <wps:wsp>
                        <wps:cNvSpPr txBox="1"/>
                        <wps:spPr>
                          <a:xfrm>
                            <a:off x="2374200" y="2747160"/>
                            <a:ext cx="2088000" cy="6163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透都应该停止。我们需要保护我们的下一代免受这种事情的影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于法轮功学员坚持二十多年的真相点，他说：“我们需要看到更多这样的真相摊位。我还看到了（展示真相的）汽车游行，法轮功学员们做得很出色。整个世界都需要站出来做点什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塔尔还表示，已经在自己的社交圈分享了了解到的真相，临走还多拿了几份真相单张，准备发给自己的员工。</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澳洲居民：法轮功正在帮助社区中的每个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简.塔塞尔今年六十七岁，在老年护理机构兼职工作，她说：“我多年来一直关注法轮功的消息，我觉得中共的人权迫害情况越来越糟。看看中共对西藏、香港、新疆都做了什么。我去过中国和香港，那里的情况很糟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还说：“我们的政府应该采取严肃的行动，人们应该了解发生了什么，尤其是年轻一代，应该在学校由政府设置相关的课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塔塞尔对法轮功学员的无畏表示敬佩，她说：“我认为法轮功学员真的很有勇气，这么多年来坚持揭露迫害。一旦更多的人了解这些，形势会发生变化的。</w:t>
                              </w:r>
                              <w:r>
                                <w:rPr>
                                  <w:kern w:val="2"/>
                                  <w:sz w:val="22"/>
                                  <w:szCs w:val="22"/>
                                  <w:rFonts w:ascii="宋体;SimSun" w:hAnsi="宋体;SimSun" w:eastAsia="宋体;SimSun" w:cs="宋体;SimSun"/>
                                  <w:color w:val="auto"/>
                                  <w:lang w:val="en-US" w:bidi="en-US"/>
                                </w:rPr>
                                <w:t>”</w:t>
                              </w:r>
                              <w:r>
                                <w:rPr>
                                  <w:kern w:val="2"/>
                                  <w:sz w:val="22"/>
                                  <w:szCs w:val="22"/>
                                  <w:spacing w:val="4"/>
                                  <w:rFonts w:ascii="宋体;SimSun" w:hAnsi="宋体;SimSun" w:eastAsia="宋体;SimSun" w:cs="宋体;SimSun"/>
                                  <w:color w:val="auto"/>
                                  <w:lang w:val="en-US" w:bidi="en-US" w:eastAsia="zh-CN"/>
                                </w:rPr>
                                <w:t>◇</w:t>
                              </w:r>
                            </w:p>
                          </w:txbxContent>
                        </wps:txbx>
                        <wps:bodyPr wrap="square" lIns="0" rIns="0" tIns="0" bIns="0" anchor="t">
                          <a:noAutofit/>
                        </wps:bodyPr>
                      </wps:wsp>
                      <wps:wsp>
                        <wps:cNvSpPr txBox="1"/>
                        <wps:spPr>
                          <a:xfrm>
                            <a:off x="34200" y="2745720"/>
                            <a:ext cx="2088000" cy="6096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澳洲政府取消疫情禁足令，墨尔本唐人街等几个法轮功真相点立即恢复运作。每天都有不少过往民众在征签表上签名，支持法轮功反迫害。民众表示，为了保护下一代不被共产主义侵蚀，需要更多这样的法轮功真相摊位。</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会计师：中共迫害人权  澳洲政府应公开谴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退休注册会计师约翰</w:t>
                              </w:r>
                              <w:r>
                                <w:rPr>
                                  <w:kern w:val="2"/>
                                  <w:sz w:val="22"/>
                                  <w:szCs w:val="22"/>
                                  <w:rFonts w:ascii="微软雅黑" w:hAnsi="微软雅黑" w:eastAsia="微软雅黑" w:cs="微软雅黑"/>
                                  <w:color w:val="auto"/>
                                  <w:lang w:val="en-US" w:bidi="en-US"/>
                                </w:rPr>
                                <w:t>・</w:t>
                              </w:r>
                              <w:r>
                                <w:rPr>
                                  <w:kern w:val="2"/>
                                  <w:sz w:val="22"/>
                                  <w:szCs w:val="22"/>
                                  <w:rFonts w:ascii="宋体;SimSun" w:hAnsi="宋体;SimSun" w:eastAsia="宋体;SimSun" w:cs="宋体;SimSun"/>
                                  <w:color w:val="auto"/>
                                  <w:lang w:val="en-US" w:bidi="en-US" w:eastAsia="zh-CN"/>
                                </w:rPr>
                                <w:t>柯希那斯在征签表上签名后，他说：“我今年八十岁了，母亲是俄罗斯人，父亲是德国人，我出生在苏联。母亲家族是虔诚的东正教教徒，因此遭受苏联共产党的迫害，被迫逃到德国，我九岁时和家人移民澳洲，就是为了远离共产主义。我非常清楚共产党的邪恶本质，在共产主义国家，没有自由可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期对澳洲人的民调中，有超过60%的民众要求澳洲政府对中共的人权迫害发声。对此，柯希那斯说：“中共迫害任何人都是错误的，我们的政府应该公开发声谴责。”</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企业家：为了子孙后代，需要更多法轮功真相摊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拉德</w:t>
                              </w:r>
                              <w:r>
                                <w:rPr>
                                  <w:kern w:val="2"/>
                                  <w:sz w:val="22"/>
                                  <w:szCs w:val="22"/>
                                  <w:rFonts w:ascii="微软雅黑" w:hAnsi="微软雅黑" w:eastAsia="微软雅黑" w:cs="微软雅黑"/>
                                  <w:color w:val="auto"/>
                                  <w:lang w:val="en-US" w:bidi="en-US"/>
                                </w:rPr>
                                <w:t>・</w:t>
                              </w:r>
                              <w:r>
                                <w:rPr>
                                  <w:kern w:val="2"/>
                                  <w:sz w:val="22"/>
                                  <w:szCs w:val="22"/>
                                  <w:rFonts w:ascii="宋体;SimSun" w:hAnsi="宋体;SimSun" w:eastAsia="宋体;SimSun" w:cs="宋体;SimSun"/>
                                  <w:color w:val="auto"/>
                                  <w:lang w:val="en-US" w:bidi="en-US" w:eastAsia="zh-CN"/>
                                </w:rPr>
                                <w:t>斯塔尔是墨尔本一家知名企业的老板，在唐人街真相点签名后，他表示：“中共对中国民众的所有迫害，对海外的所有</w:t>
                              </w:r>
                            </w:p>
                          </w:txbxContent>
                        </wps:txbx>
                        <wps:bodyPr wrap="square" lIns="0" rIns="0" tIns="0" bIns="0" anchor="t">
                          <a:noAutofit/>
                        </wps:bodyPr>
                      </wps:wsp>
                      <wps:wsp>
                        <wps:cNvSpPr txBox="1"/>
                        <wps:spPr>
                          <a:xfrm>
                            <a:off x="40680" y="1897920"/>
                            <a:ext cx="1503000" cy="2354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澳洲企业家：</w:t>
                              </w:r>
                            </w:p>
                          </w:txbxContent>
                        </wps:txbx>
                        <wps:bodyPr wrap="none" lIns="158760" rIns="158760" tIns="82440" bIns="82440" anchor="t">
                          <a:prstTxWarp prst="textPlain">
                            <a:avLst>
                              <a:gd name="adj" fmla="val 50000"/>
                            </a:avLst>
                          </a:prstTxWarp>
                          <a:noAutofit/>
                        </wps:bodyPr>
                      </wps:wsp>
                      <wps:wsp>
                        <wps:cNvSpPr txBox="1"/>
                        <wps:spPr>
                          <a:xfrm>
                            <a:off x="33120" y="2203920"/>
                            <a:ext cx="4381560" cy="3690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我们需要更多法轮功真相点</w:t>
                              </w:r>
                            </w:p>
                          </w:txbxContent>
                        </wps:txbx>
                        <wps:bodyPr wrap="none" lIns="158760" rIns="158760" tIns="82440" bIns="82440" anchor="t">
                          <a:prstTxWarp prst="textPlain">
                            <a:avLst>
                              <a:gd name="adj" fmla="val 50000"/>
                            </a:avLst>
                          </a:prstTxWarp>
                          <a:noAutofit/>
                        </wps:bodyPr>
                      </wps:wsp>
                      <wps:wsp>
                        <wps:cNvSpPr txBox="1"/>
                        <wps:spPr>
                          <a:xfrm>
                            <a:off x="3697560" y="0"/>
                            <a:ext cx="764640" cy="177876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墨尔本民众在唐人街真相摊位签名，支持法轮功揭露中共迫害，也希望共同制止中共对澳洲的渗透。</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3240"/>
                            <a:ext cx="3628440" cy="1694880"/>
                          </a:xfrm>
                          <a:prstGeom prst="rect">
                            <a:avLst/>
                          </a:prstGeom>
                          <a:ln w="0">
                            <a:noFill/>
                          </a:ln>
                        </pic:spPr>
                      </pic:pic>
                    </wpg:wgp>
                  </a:graphicData>
                </a:graphic>
              </wp:anchor>
            </w:drawing>
          </mc:Choice>
          <mc:Fallback>
            <w:pict>
              <v:group id="shape_0" style="position:absolute;margin-left:181.6pt;margin-top:96.95pt;width:351.35pt;height:701.6pt" coordorigin="3632,1939" coordsize="7027,14032">
                <v:shapetype id="_x0000_t202" coordsize="21600,21600" o:spt="202" path="m,l,21600l21600,21600l21600,xe">
                  <v:stroke joinstyle="miter"/>
                  <v:path gradientshapeok="t" o:connecttype="rect"/>
                </v:shapetype>
                <v:shape id="shape_0" stroked="f" o:allowincell="f" style="position:absolute;left:7371;top:6265;width:3287;height:97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透都应该停止。我们需要保护我们的下一代免受这种事情的影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于法轮功学员坚持二十多年的真相点，他说：“我们需要看到更多这样的真相摊位。我还看到了（展示真相的）汽车游行，法轮功学员们做得很出色。整个世界都需要站出来做点什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塔尔还表示，已经在自己的社交圈分享了了解到的真相，临走还多拿了几份真相单张，准备发给自己的员工。</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澳洲居民：法轮功正在帮助社区中的每个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简.塔塞尔今年六十七岁，在老年护理机构兼职工作，她说：“我多年来一直关注法轮功的消息，我觉得中共的人权迫害情况越来越糟。看看中共对西藏、香港、新疆都做了什么。我去过中国和香港，那里的情况很糟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还说：“我们的政府应该采取严肃的行动，人们应该了解发生了什么，尤其是年轻一代，应该在学校由政府设置相关的课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塔塞尔对法轮功学员的无畏表示敬佩，她说：“我认为法轮功学员真的很有勇气，这么多年来坚持揭露迫害。一旦更多的人了解这些，形势会发生变化的。</w:t>
                        </w:r>
                        <w:r>
                          <w:rPr>
                            <w:kern w:val="2"/>
                            <w:sz w:val="22"/>
                            <w:szCs w:val="22"/>
                            <w:rFonts w:ascii="宋体;SimSun" w:hAnsi="宋体;SimSun" w:eastAsia="宋体;SimSun" w:cs="宋体;SimSun"/>
                            <w:color w:val="auto"/>
                            <w:lang w:val="en-US" w:bidi="en-US"/>
                          </w:rPr>
                          <w:t>”</w:t>
                        </w:r>
                        <w:r>
                          <w:rPr>
                            <w:kern w:val="2"/>
                            <w:sz w:val="22"/>
                            <w:szCs w:val="22"/>
                            <w:spacing w:val="4"/>
                            <w:rFonts w:ascii="宋体;SimSun" w:hAnsi="宋体;SimSun" w:eastAsia="宋体;SimSun" w:cs="宋体;SimSun"/>
                            <w:color w:val="auto"/>
                            <w:lang w:val="en-US" w:bidi="en-US" w:eastAsia="zh-CN"/>
                          </w:rPr>
                          <w:t>◇</w:t>
                        </w:r>
                      </w:p>
                    </w:txbxContent>
                  </v:textbox>
                  <v:fill o:detectmouseclick="t" on="false"/>
                  <v:stroke color="#3465a4" joinstyle="round" endcap="flat"/>
                  <w10:wrap type="none"/>
                </v:shape>
                <v:shape id="shape_0" stroked="f" o:allowincell="f" style="position:absolute;left:3686;top:6263;width:3287;height:960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澳洲政府取消疫情禁足令，墨尔本唐人街等几个法轮功真相点立即恢复运作。每天都有不少过往民众在征签表上签名，支持法轮功反迫害。民众表示，为了保护下一代不被共产主义侵蚀，需要更多这样的法轮功真相摊位。</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会计师：中共迫害人权  澳洲政府应公开谴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退休注册会计师约翰</w:t>
                        </w:r>
                        <w:r>
                          <w:rPr>
                            <w:kern w:val="2"/>
                            <w:sz w:val="22"/>
                            <w:szCs w:val="22"/>
                            <w:rFonts w:ascii="微软雅黑" w:hAnsi="微软雅黑" w:eastAsia="微软雅黑" w:cs="微软雅黑"/>
                            <w:color w:val="auto"/>
                            <w:lang w:val="en-US" w:bidi="en-US"/>
                          </w:rPr>
                          <w:t>・</w:t>
                        </w:r>
                        <w:r>
                          <w:rPr>
                            <w:kern w:val="2"/>
                            <w:sz w:val="22"/>
                            <w:szCs w:val="22"/>
                            <w:rFonts w:ascii="宋体;SimSun" w:hAnsi="宋体;SimSun" w:eastAsia="宋体;SimSun" w:cs="宋体;SimSun"/>
                            <w:color w:val="auto"/>
                            <w:lang w:val="en-US" w:bidi="en-US" w:eastAsia="zh-CN"/>
                          </w:rPr>
                          <w:t>柯希那斯在征签表上签名后，他说：“我今年八十岁了，母亲是俄罗斯人，父亲是德国人，我出生在苏联。母亲家族是虔诚的东正教教徒，因此遭受苏联共产党的迫害，被迫逃到德国，我九岁时和家人移民澳洲，就是为了远离共产主义。我非常清楚共产党的邪恶本质，在共产主义国家，没有自由可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期对澳洲人的民调中，有超过60%的民众要求澳洲政府对中共的人权迫害发声。对此，柯希那斯说：“中共迫害任何人都是错误的，我们的政府应该公开发声谴责。”</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企业家：为了子孙后代，需要更多法轮功真相摊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拉德</w:t>
                        </w:r>
                        <w:r>
                          <w:rPr>
                            <w:kern w:val="2"/>
                            <w:sz w:val="22"/>
                            <w:szCs w:val="22"/>
                            <w:rFonts w:ascii="微软雅黑" w:hAnsi="微软雅黑" w:eastAsia="微软雅黑" w:cs="微软雅黑"/>
                            <w:color w:val="auto"/>
                            <w:lang w:val="en-US" w:bidi="en-US"/>
                          </w:rPr>
                          <w:t>・</w:t>
                        </w:r>
                        <w:r>
                          <w:rPr>
                            <w:kern w:val="2"/>
                            <w:sz w:val="22"/>
                            <w:szCs w:val="22"/>
                            <w:rFonts w:ascii="宋体;SimSun" w:hAnsi="宋体;SimSun" w:eastAsia="宋体;SimSun" w:cs="宋体;SimSun"/>
                            <w:color w:val="auto"/>
                            <w:lang w:val="en-US" w:bidi="en-US" w:eastAsia="zh-CN"/>
                          </w:rPr>
                          <w:t>斯塔尔是墨尔本一家知名企业的老板，在唐人街真相点签名后，他表示：“中共对中国民众的所有迫害，对海外的所有</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696;top:4928;width:2366;height:370;mso-wrap-style:none;v-text-anchor:middle" type="_x0000_t136">
                  <v:path textpathok="t"/>
                  <v:textpath on="t" fitshape="t" string="澳洲企业家：" style="font-family:&quot;方正兰亭粗黑_GBK&quot;;font-size:20pt"/>
                  <v:fill o:detectmouseclick="t" type="solid" color2="white"/>
                  <v:stroke color="#3465a4" joinstyle="round" endcap="flat"/>
                  <w10:wrap type="none"/>
                </v:shape>
                <v:shape id="shape_0" fillcolor="black" stroked="f" o:allowincell="f" style="position:absolute;left:3684;top:5410;width:6899;height:580;mso-wrap-style:none;v-text-anchor:middle" type="_x0000_t136">
                  <v:path textpathok="t"/>
                  <v:textpath on="t" fitshape="t" string="我们需要更多法轮功真相点" style="font-family:&quot;方正兰亭粗黑_GBK&quot;;font-size:20pt"/>
                  <v:fill o:detectmouseclick="t" type="solid" color2="white"/>
                  <v:stroke color="#3465a4" joinstyle="round" endcap="flat"/>
                  <w10:wrap type="none"/>
                </v:shape>
                <v:shape id="shape_0" stroked="f" o:allowincell="f" style="position:absolute;left:9455;top:1939;width:1203;height:280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墨尔本民众在唐人街真相摊位签名，支持法轮功揭露中共迫害，也希望共同制止中共对澳洲的渗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2;top:1944;width:5713;height:2668;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53975</wp:posOffset>
                </wp:positionH>
                <wp:positionV relativeFrom="paragraph">
                  <wp:posOffset>217170</wp:posOffset>
                </wp:positionV>
                <wp:extent cx="6671945" cy="1011555"/>
                <wp:effectExtent l="635" t="0" r="0" b="0"/>
                <wp:wrapNone/>
                <wp:docPr id="2"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1年7月</w:t>
                              </w:r>
                              <w:r>
                                <w:rPr>
                                  <w:kern w:val="2"/>
                                  <w:sz w:val="22"/>
                                  <w:szCs w:val="22"/>
                                  <w:rFonts w:ascii="黑体;SimHei" w:hAnsi="黑体;SimHei" w:cs="黑体;SimHei" w:eastAsia="PMingLiU;Microsoft JhengHei"/>
                                  <w:color w:val="auto"/>
                                  <w:lang w:val="en-US" w:bidi="en-US" w:eastAsia="zh-TW"/>
                                </w:rPr>
                                <w:t>5</w:t>
                              </w:r>
                              <w:r>
                                <w:rPr>
                                  <w:kern w:val="2"/>
                                  <w:sz w:val="22"/>
                                  <w:szCs w:val="22"/>
                                  <w:rFonts w:ascii="黑体;SimHei" w:hAnsi="黑体;SimHei" w:cs="黑体;SimHei" w:eastAsia="黑体;SimHei"/>
                                  <w:color w:val="auto"/>
                                  <w:lang w:val="en-US" w:bidi="en-US" w:eastAsia="zh-CN"/>
                                </w:rPr>
                                <w:t>日   第162期  【西安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88</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88</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2520" y="0"/>
                            <a:ext cx="3562200" cy="671040"/>
                          </a:xfrm>
                          <a:prstGeom prst="rect">
                            <a:avLst/>
                          </a:prstGeom>
                          <a:ln w="0">
                            <a:noFill/>
                          </a:ln>
                        </pic:spPr>
                      </pic:pic>
                    </wpg:wgp>
                  </a:graphicData>
                </a:graphic>
              </wp:anchor>
            </w:drawing>
          </mc:Choice>
          <mc:Fallback>
            <w:pict>
              <v:group id="shape_0" style="position:absolute;margin-left:4.25pt;margin-top:17.1pt;width:525.35pt;height:79.65pt" coordorigin="85,342" coordsize="10507,1593">
                <v:shapetype id="_x0000_t32" coordsize="21600,21600" o:spt="32" path="m,l21600,21600nfe">
                  <v:stroke joinstyle="miter"/>
                  <v:path gradientshapeok="t" o:connecttype="rect" textboxrect="0,0,21600,21600"/>
                </v:shapetype>
                <v:shape id="shape_0" stroked="t" o:allowincell="f" style="position:absolute;left:85;top:1873;width:10488;height:1" type="_x0000_t32">
                  <v:stroke color="#000099" weight="3240" joinstyle="miter" endcap="flat"/>
                  <v:fill o:detectmouseclick="t" on="false"/>
                  <w10:wrap type="none"/>
                </v:shape>
                <v:shape id="shape_0" stroked="f" o:allowincell="f" style="position:absolute;left:516;top:1476;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1年7月</w:t>
                        </w:r>
                        <w:r>
                          <w:rPr>
                            <w:kern w:val="2"/>
                            <w:sz w:val="22"/>
                            <w:szCs w:val="22"/>
                            <w:rFonts w:ascii="黑体;SimHei" w:hAnsi="黑体;SimHei" w:cs="黑体;SimHei" w:eastAsia="PMingLiU;Microsoft JhengHei"/>
                            <w:color w:val="auto"/>
                            <w:lang w:val="en-US" w:bidi="en-US" w:eastAsia="zh-TW"/>
                          </w:rPr>
                          <w:t>5</w:t>
                        </w:r>
                        <w:r>
                          <w:rPr>
                            <w:kern w:val="2"/>
                            <w:sz w:val="22"/>
                            <w:szCs w:val="22"/>
                            <w:rFonts w:ascii="黑体;SimHei" w:hAnsi="黑体;SimHei" w:cs="黑体;SimHei" w:eastAsia="黑体;SimHei"/>
                            <w:color w:val="auto"/>
                            <w:lang w:val="en-US" w:bidi="en-US" w:eastAsia="zh-CN"/>
                          </w:rPr>
                          <w:t>日   第162期  【西安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5;top:417;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88</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88</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89;top:342;width:5609;height:1056;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59205</wp:posOffset>
                </wp:positionV>
                <wp:extent cx="2118995" cy="8773795"/>
                <wp:effectExtent l="0" t="0" r="2346325" b="0"/>
                <wp:wrapNone/>
                <wp:docPr id="3" name=""/>
                <a:graphic xmlns:a="http://schemas.openxmlformats.org/drawingml/2006/main">
                  <a:graphicData uri="http://schemas.microsoft.com/office/word/2010/wordprocessingGroup">
                    <wpg:wgp>
                      <wpg:cNvGrpSpPr/>
                      <wpg:grpSpPr>
                        <a:xfrm>
                          <a:off x="0" y="0"/>
                          <a:ext cx="2118960" cy="8773920"/>
                          <a:chOff x="0" y="0"/>
                          <a:chExt cx="2118960" cy="8773920"/>
                        </a:xfrm>
                      </wpg:grpSpPr>
                      <wps:wsp>
                        <wps:cNvSpPr txBox="1"/>
                        <wps:spPr>
                          <a:xfrm>
                            <a:off x="0" y="1191960"/>
                            <a:ext cx="2088000" cy="6220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7月1日的临近，中共“百年党庆”的宣传铺天盖地，从全民学“党史”，到遍地“红歌”，再到习近平等中共高官观看“党庆”演出，逐步升级。但是，当局的所有宣传中，都避而不提那些导致中国民众大规模非正常死亡的重大事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比如，1958年中共发动“大跃进”运动，直接导致三年大饥荒，死亡人数大约4,500万，并将中国带入了“造假浮夸”的社会状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66年毛泽东发动的十年文革，在全国范围内掀起了大规模阶级斗争、武斗，非正常死亡2000万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89年6月4日，中共制造了天安门广场屠杀示威学生和民众的惨案，外交档案显示，平民死亡人数至少为10,000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7月20日，中共江泽民集团在全国发动了对法轮功信仰团体的大规模迫害。根据明慧网统计，从1999年7月至2021年6月，已知姓名的被中共迫害致死的法轮功学员共计4,660人，另有更多无法统计的法轮功学员被失踪、被活摘器官等。至今，中共对法轮功的迫害仍在持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者认为，中共阻挡真相传播，草木皆兵，说明它内部异常恐惧。</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720" y="423720"/>
                            <a:ext cx="1454760" cy="2552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中共百年党庆唱赞歌</w:t>
                              </w:r>
                            </w:p>
                          </w:txbxContent>
                        </wps:txbx>
                        <wps:bodyPr wrap="none" lIns="158760" rIns="158760" tIns="82440" bIns="82440" anchor="t">
                          <a:prstTxWarp prst="textPlain">
                            <a:avLst>
                              <a:gd name="adj" fmla="val 50000"/>
                            </a:avLst>
                          </a:prstTxWarp>
                          <a:noAutofit/>
                        </wps:bodyPr>
                      </wps:wsp>
                      <wps:wsp>
                        <wps:cNvSpPr txBox="1"/>
                        <wps:spPr>
                          <a:xfrm>
                            <a:off x="720" y="766440"/>
                            <a:ext cx="2118240" cy="3060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刻意掩盖了哪些事？</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0" y="0"/>
                            <a:ext cx="762480" cy="355680"/>
                          </a:xfrm>
                          <a:prstGeom prst="rect">
                            <a:avLst/>
                          </a:prstGeom>
                          <a:ln w="0">
                            <a:noFill/>
                          </a:ln>
                        </pic:spPr>
                      </pic:pic>
                      <pic:pic xmlns:pic="http://schemas.openxmlformats.org/drawingml/2006/picture">
                        <pic:nvPicPr>
                          <pic:cNvPr id="3" name="" descr=""/>
                          <pic:cNvPicPr/>
                        </pic:nvPicPr>
                        <pic:blipFill>
                          <a:blip r:embed="rId7"/>
                          <a:stretch/>
                        </pic:blipFill>
                        <pic:spPr>
                          <a:xfrm>
                            <a:off x="0" y="7382520"/>
                            <a:ext cx="2088000" cy="1391400"/>
                          </a:xfrm>
                          <a:prstGeom prst="rect">
                            <a:avLst/>
                          </a:prstGeom>
                          <a:ln w="0">
                            <a:noFill/>
                          </a:ln>
                        </pic:spPr>
                      </pic:pic>
                      <wpg:grpSp>
                        <wpg:cNvGrpSpPr/>
                        <wpg:grpSpPr>
                          <a:xfrm>
                            <a:off x="38160" y="8650440"/>
                            <a:ext cx="876240" cy="98280"/>
                          </a:xfrm>
                        </wpg:grpSpPr>
                        <wps:wsp>
                          <wps:cNvSpPr txBox="1"/>
                          <wps:spPr>
                            <a:xfrm>
                              <a:off x="0" y="0"/>
                              <a:ext cx="876240" cy="982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活摘器官示意图</w:t>
                                </w:r>
                              </w:p>
                            </w:txbxContent>
                          </wps:txbx>
                          <wps:bodyPr wrap="none" lIns="158760" rIns="158760" tIns="16560" bIns="16560" anchor="t" anchorCtr="1">
                            <a:prstTxWarp prst="textPlain">
                              <a:avLst>
                                <a:gd name="adj" fmla="val 50000"/>
                              </a:avLst>
                            </a:prstTxWarp>
                            <a:noAutofit/>
                          </wps:bodyPr>
                        </wps:wsp>
                        <wps:wsp>
                          <wps:cNvSpPr txBox="1"/>
                          <wps:spPr>
                            <a:xfrm>
                              <a:off x="0" y="0"/>
                              <a:ext cx="876240" cy="982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活摘器官示意图</w:t>
                                </w:r>
                              </w:p>
                            </w:txbxContent>
                          </wps:txbx>
                          <wps:bodyPr wrap="none" lIns="158760" rIns="158760" tIns="16560" bIns="16560" anchor="t" anchorCtr="1">
                            <a:prstTxWarp prst="textPlain">
                              <a:avLst>
                                <a:gd name="adj" fmla="val 50000"/>
                              </a:avLst>
                            </a:prstTxWarp>
                            <a:noAutofit/>
                          </wps:bodyPr>
                        </wps:wsp>
                      </wpg:grpSp>
                    </wpg:wgp>
                  </a:graphicData>
                </a:graphic>
              </wp:anchor>
            </w:drawing>
          </mc:Choice>
          <mc:Fallback>
            <w:pict>
              <v:group id="shape_0" style="position:absolute;margin-left:0pt;margin-top:99.15pt;width:166.85pt;height:690.85pt" coordorigin="0,1983" coordsize="3337,13817">
                <v:shape id="shape_0" stroked="f" o:allowincell="f" style="position:absolute;left:0;top:3860;width:3287;height:979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7月1日的临近，中共“百年党庆”的宣传铺天盖地，从全民学“党史”，到遍地“红歌”，再到习近平等中共高官观看“党庆”演出，逐步升级。但是，当局的所有宣传中，都避而不提那些导致中国民众大规模非正常死亡的重大事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比如，1958年中共发动“大跃进”运动，直接导致三年大饥荒，死亡人数大约4,500万，并将中国带入了“造假浮夸”的社会状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66年毛泽东发动的十年文革，在全国范围内掀起了大规模阶级斗争、武斗，非正常死亡2000万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89年6月4日，中共制造了天安门广场屠杀示威学生和民众的惨案，外交档案显示，平民死亡人数至少为10,000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7月20日，中共江泽民集团在全国发动了对法轮功信仰团体的大规模迫害。根据明慧网统计，从1999年7月至2021年6月，已知姓名的被中共迫害致死的法轮功学员共计4,660人，另有更多无法统计的法轮功学员被失踪、被活摘器官等。至今，中共对法轮功的迫害仍在持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者认为，中共阻挡真相传播，草木皆兵，说明它内部异常恐惧。</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1;top:2650;width:2290;height:401;mso-wrap-style:none;v-text-anchor:middle" type="_x0000_t136">
                  <v:path textpathok="t"/>
                  <v:textpath on="t" fitshape="t" string="中共百年党庆唱赞歌" style="font-family:&quot;方正兰亭粗黑_GBK&quot;;font-size:24pt"/>
                  <v:fill o:detectmouseclick="t" type="solid" color2="white"/>
                  <v:stroke color="#3465a4" joinstyle="round" endcap="flat"/>
                  <w10:wrap type="none"/>
                </v:shape>
                <v:shape id="shape_0" fillcolor="black" stroked="f" o:allowincell="f" style="position:absolute;left:1;top:3190;width:3335;height:481;mso-wrap-style:none;v-text-anchor:middle" type="_x0000_t136">
                  <v:path textpathok="t"/>
                  <v:textpath on="t" fitshape="t" string="刻意掩盖了哪些事？" style="font-family:&quot;方正兰亭粗黑_GBK&quot;;font-size:24pt"/>
                  <v:fill o:detectmouseclick="t" type="solid" color2="white"/>
                  <v:stroke color="#3465a4" joinstyle="round" endcap="flat"/>
                  <w10:wrap type="none"/>
                </v:shape>
                <v:shape id="shape_0" stroked="f" o:allowincell="f" style="position:absolute;left:0;top:1983;width:1200;height:559;mso-wrap-style:none;v-text-anchor:middle" type="_x0000_t75">
                  <v:imagedata r:id="rId8" o:detectmouseclick="t"/>
                  <v:stroke color="#3465a4" joinstyle="round" endcap="flat"/>
                  <w10:wrap type="none"/>
                </v:shape>
                <v:shape id="shape_0" stroked="f" o:allowincell="f" style="position:absolute;left:0;top:13609;width:3287;height:2190;mso-wrap-style:none;v-text-anchor:middle" type="_x0000_t75">
                  <v:imagedata r:id="rId9" o:detectmouseclick="t"/>
                  <v:stroke color="#3465a4" joinstyle="round" endcap="flat"/>
                  <w10:wrap type="none"/>
                </v:shape>
                <v:group id="shape_0" style="position:absolute;left:60;top:15606;width:1380;height:155">
                  <v:shape id="shape_0" fillcolor="black" stroked="t" o:allowincell="f" style="position:absolute;left:60;top:15606;width:1379;height:154;mso-wrap-style:none;v-text-anchor:middle" type="_x0000_t136">
                    <v:path textpathok="t"/>
                    <v:textpath on="t" fitshape="t" string="活摘器官示意图" style="font-family:&quot;黑体&quot;;font-size:12pt"/>
                    <v:fill o:detectmouseclick="t" type="solid" color2="white"/>
                    <v:stroke color="black" weight="38160" joinstyle="miter" endcap="flat"/>
                    <w10:wrap type="none"/>
                  </v:shape>
                  <v:shape id="shape_0" fillcolor="white" stroked="f" o:allowincell="f" style="position:absolute;left:60;top:15606;width:1379;height:154;mso-wrap-style:none;v-text-anchor:middle" type="_x0000_t136">
                    <v:path textpathok="t"/>
                    <v:textpath on="t" fitshape="t" string="活摘器官示意图" style="font-family:&quot;黑体&quot;;font-size:12pt"/>
                    <v:fill o:detectmouseclick="t" type="solid" color2="black"/>
                    <v:stroke color="#3465a4" joinstyle="round" endcap="flat"/>
                    <w10:wrap type="none"/>
                  </v:shape>
                </v:group>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27940</wp:posOffset>
                </wp:positionH>
                <wp:positionV relativeFrom="paragraph">
                  <wp:posOffset>67945</wp:posOffset>
                </wp:positionV>
                <wp:extent cx="6746240" cy="438785"/>
                <wp:effectExtent l="0" t="0" r="0" b="0"/>
                <wp:wrapNone/>
                <wp:docPr id="5"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西安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 xml:space="preserve"> </w:t>
                              </w:r>
                              <w:r>
                                <w:rPr>
                                  <w:kern w:val="2"/>
                                  <w:sz w:val="22"/>
                                  <w:szCs w:val="22"/>
                                  <w:rFonts w:ascii="黑体;SimHei" w:hAnsi="黑体;SimHei" w:eastAsia="黑体;SimHei" w:cs="黑体;SimHei"/>
                                  <w:color w:val="auto"/>
                                  <w:lang w:val="en-US" w:eastAsia="zh-CN" w:bidi="en-US"/>
                                </w:rPr>
                                <w:t>2021年7月</w:t>
                              </w:r>
                              <w:r>
                                <w:rPr>
                                  <w:kern w:val="2"/>
                                  <w:sz w:val="22"/>
                                  <w:szCs w:val="22"/>
                                  <w:rFonts w:ascii="黑体;SimHei" w:hAnsi="黑体;SimHei" w:cs="黑体;SimHei" w:eastAsia="PMingLiU;Microsoft JhengHei"/>
                                  <w:color w:val="auto"/>
                                  <w:lang w:val="en-US" w:bidi="en-US" w:eastAsia="zh-TW"/>
                                </w:rPr>
                                <w:t>5</w:t>
                              </w:r>
                              <w:r>
                                <w:rPr>
                                  <w:kern w:val="2"/>
                                  <w:sz w:val="22"/>
                                  <w:szCs w:val="22"/>
                                  <w:rFonts w:ascii="黑体;SimHei" w:hAnsi="黑体;SimHei" w:cs="黑体;SimHei" w:eastAsia="黑体;SimHei"/>
                                  <w:color w:val="auto"/>
                                  <w:lang w:val="en-US" w:bidi="en-US" w:eastAsia="zh-CN"/>
                                </w:rPr>
                                <w:t>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923800" y="90000"/>
                              <a:ext cx="822240" cy="159480"/>
                            </a:xfrm>
                            <a:prstGeom prst="rect">
                              <a:avLst/>
                            </a:prstGeom>
                            <a:ln w="0">
                              <a:noFill/>
                            </a:ln>
                          </pic:spPr>
                        </pic:pic>
                        <wps:wsp>
                          <wps:cNvCnPr/>
                          <wps:spPr>
                            <a:xfrm>
                              <a:off x="237960" y="286920"/>
                              <a:ext cx="649692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2.2pt;margin-top:5.35pt;width:531.2pt;height:34.55pt" coordorigin="44,107" coordsize="10624,691">
                <v:shape id="shape_0" stroked="f" o:allowincell="f" style="position:absolute;left:7432;top:215;width:1658;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西安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86;top:234;width:221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 xml:space="preserve"> </w:t>
                        </w:r>
                        <w:r>
                          <w:rPr>
                            <w:kern w:val="2"/>
                            <w:sz w:val="22"/>
                            <w:szCs w:val="22"/>
                            <w:rFonts w:ascii="黑体;SimHei" w:hAnsi="黑体;SimHei" w:eastAsia="黑体;SimHei" w:cs="黑体;SimHei"/>
                            <w:color w:val="auto"/>
                            <w:lang w:val="en-US" w:eastAsia="zh-CN" w:bidi="en-US"/>
                          </w:rPr>
                          <w:t>2021年7月</w:t>
                        </w:r>
                        <w:r>
                          <w:rPr>
                            <w:kern w:val="2"/>
                            <w:sz w:val="22"/>
                            <w:szCs w:val="22"/>
                            <w:rFonts w:ascii="黑体;SimHei" w:hAnsi="黑体;SimHei" w:cs="黑体;SimHei" w:eastAsia="PMingLiU;Microsoft JhengHei"/>
                            <w:color w:val="auto"/>
                            <w:lang w:val="en-US" w:bidi="en-US" w:eastAsia="zh-TW"/>
                          </w:rPr>
                          <w:t>5</w:t>
                        </w:r>
                        <w:r>
                          <w:rPr>
                            <w:kern w:val="2"/>
                            <w:sz w:val="22"/>
                            <w:szCs w:val="22"/>
                            <w:rFonts w:ascii="黑体;SimHei" w:hAnsi="黑体;SimHei" w:cs="黑体;SimHei" w:eastAsia="黑体;SimHei"/>
                            <w:color w:val="auto"/>
                            <w:lang w:val="en-US" w:bidi="en-US" w:eastAsia="zh-CN"/>
                          </w:rPr>
                          <w:t>日</w:t>
                        </w:r>
                      </w:p>
                    </w:txbxContent>
                  </v:textbox>
                  <v:fill o:detectmouseclick="t" on="false"/>
                  <v:stroke color="#3465a4" joinstyle="round" endcap="flat"/>
                  <w10:wrap type="none"/>
                </v:shape>
                <v:group id="shape_0" style="position:absolute;left:44;top:107;width:10624;height:691">
                  <v:shape id="shape_0" stroked="f" o:allowincell="f" style="position:absolute;left:44;top:107;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61;top:166;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73;top:249;width:1294;height:250;mso-wrap-style:none;v-text-anchor:middle" type="_x0000_t75">
                    <v:imagedata r:id="rId11" o:detectmouseclick="t"/>
                    <v:stroke color="#3465a4" joinstyle="round" endcap="flat"/>
                    <w10:wrap type="none"/>
                  </v:shape>
                  <v:shape id="shape_0" stroked="t" o:allowincell="f" style="position:absolute;left:419;top:559;width:10230;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63245</wp:posOffset>
                </wp:positionV>
                <wp:extent cx="6769100" cy="9547225"/>
                <wp:effectExtent l="0" t="0" r="10345420" b="0"/>
                <wp:wrapNone/>
                <wp:docPr id="6" name=""/>
                <a:graphic xmlns:a="http://schemas.openxmlformats.org/drawingml/2006/main">
                  <a:graphicData uri="http://schemas.microsoft.com/office/word/2010/wordprocessingGroup">
                    <wpg:wgp>
                      <wpg:cNvGrpSpPr/>
                      <wpg:grpSpPr>
                        <a:xfrm>
                          <a:off x="0" y="0"/>
                          <a:ext cx="6769080" cy="9547200"/>
                          <a:chOff x="0" y="0"/>
                          <a:chExt cx="6769080" cy="9547200"/>
                        </a:xfrm>
                      </wpg:grpSpPr>
                      <pic:pic xmlns:pic="http://schemas.openxmlformats.org/drawingml/2006/picture">
                        <pic:nvPicPr>
                          <pic:cNvPr id="5" name="" descr=""/>
                          <pic:cNvPicPr/>
                        </pic:nvPicPr>
                        <pic:blipFill>
                          <a:blip r:embed="rId12"/>
                          <a:stretch/>
                        </pic:blipFill>
                        <pic:spPr>
                          <a:xfrm>
                            <a:off x="3632760" y="0"/>
                            <a:ext cx="3097440" cy="2306880"/>
                          </a:xfrm>
                          <a:prstGeom prst="rect">
                            <a:avLst/>
                          </a:prstGeom>
                          <a:ln w="0">
                            <a:noFill/>
                          </a:ln>
                        </pic:spPr>
                      </pic:pic>
                      <wps:wsp>
                        <wps:cNvSpPr txBox="1"/>
                        <wps:spPr>
                          <a:xfrm>
                            <a:off x="720" y="2227680"/>
                            <a:ext cx="2088000" cy="7319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的陈传斌即将从美国著名的南加大（USC）毕业，拿下MBA学位。从垫底生到优秀生，又从名校毕业，这位90后年轻人庆幸自己在最迷茫时有机缘修炼法轮功。</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受人欺负而压抑 修炼后变得豁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传斌小时候是别人眼中那类“很好欺负”的小孩，他虽然表面不计较、不会还手，但内心却很疑惑，更看不到人生的方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不喜欢上学，我不知道上学的目的是什么？不过，我的母亲与其他华裔母亲一样，希望我有一个好成绩。而我一直勉强维持在仅及格的水平。所以母亲会责备我，也会因为我轻易被骗、被人欺负而生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直到2007年，陈传斌的母亲开始修炼法轮大法，一切才出现转机。“当时母亲送给我一本英文版《转法轮》。我翻开书一读，就觉得内心瞬间清亮，感觉这是我等待已久的，我相信在人之上有更高的生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那之后，陈传斌明白了人要按照真、善、忍做好人，也明白了人与人之间的恩怨都是有原因的。随之，他被同学欺负而积压的疑惑和委屈也一扫而空。从此，他变得豁达，并开始体谅母亲。</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从“C等生”变成“A等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当时不理解上学的意义何在，高中毕业时，陈传斌学习成绩并不理想，“但我还是如父母之愿上了大学，主修生物工程，但</w:t>
                              </w:r>
                            </w:p>
                          </w:txbxContent>
                        </wps:txbx>
                        <wps:bodyPr wrap="square" lIns="0" rIns="0" tIns="0" bIns="0" anchor="t">
                          <a:noAutofit/>
                        </wps:bodyPr>
                      </wps:wsp>
                      <wps:wsp>
                        <wps:cNvSpPr txBox="1"/>
                        <wps:spPr>
                          <a:xfrm>
                            <a:off x="2341080" y="2413080"/>
                            <a:ext cx="2088000" cy="7113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绩有时却不及格。在我父母看来，只要我最终能毕业就心满意足了。那时我刚开始修炼，对师父的法理解得也比较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学第二年，陈传斌遇到了学生生涯中最大的瓶颈。“我的成绩一般都是‘D等’或者是‘C-等’，所以当时我面临被退学的处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突然警醒：身为一名法轮功修炼者，师父让我们在各种环境中都要做个好人，做好本职工作。既然这样，我做为学生就应该好好学习，认真做功课。这些做不到，如何能有好成绩？我怎么能说自己是在按照‘真、善、忍’做一个好人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想明白后，他开始每天认真阅读《转法轮》，改掉了以往打游戏、不做功课、考试前一晚才想起看书的不良习惯，同时通过校方提供的特殊课程重拾学业。“不可思议的是，我的成绩也从‘C’一路飙升到了‘A’。”</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整个大学课程，陈传斌虽然比别人多花了一年的时间完成，但最终如愿地以优异成绩毕业。他说，法轮大法就是他人生中的导航灯，在他最迷茫时，“真、善、忍”为他指出了正确的人生方向。</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初入社会  以真、善、忍约束自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学毕业后，陈传斌的第一份工作任职于一家环境化学检测公司，负责在实验室检测水样和土壤样本。之后，他又转行到另一家公司工作，在5年的时间内，他从</w:t>
                              </w:r>
                            </w:p>
                          </w:txbxContent>
                        </wps:txbx>
                        <wps:bodyPr wrap="square" lIns="0" rIns="0" tIns="0" bIns="0" anchor="t">
                          <a:noAutofit/>
                        </wps:bodyPr>
                      </wps:wsp>
                      <wps:wsp>
                        <wps:cNvSpPr txBox="1"/>
                        <wps:spPr>
                          <a:xfrm>
                            <a:off x="4681080" y="2413080"/>
                            <a:ext cx="2088000" cy="7113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术支持、软件测试工程，一直做到产品管理职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作为一名职场新人，陈传斌说自己或许没有那么多的社会阅历，但始终以真、善、忍原则去处理与同事间的关系，认真对待自己的工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与同事有冲突时，我会耐心与他们沟通，从不在背后说别人坏话；出现问题或不公时，表面上看我有充分的理由去找人大声理论反击对方，但这时我会用修炼人的标准，以良好的心态与同事沟通，或许他们当时不接受，但经常是几天后，他们会主动跟我道歉，因为觉得我很尊重他们。如果不修炼，我觉得我很难做得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传斌说，因为工作努力出色，每天到了下午2点多，他基本上就能完成本职工作，领导就允许他到公司其它部门，跟同事学习其它技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感恩师父将我从低谷中捞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工作了几年后，陈传斌决定重返校园、充实自己。他于2018年进入著名的私立大学南加大进修MBA，今年如期毕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顾过去14年的修炼历程，陈传斌心中感恩大法彻底改变了他的人生。他说，“如果不是因为修炼法轮大法，自己或许就在迷茫中自暴自弃，被社会腐蚀，沾染上社会中的不良习气。我很庆幸在很年轻时就得法。感恩师父将我从低谷中捞起，让我重新振作起来。谢谢师父！”</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13320" y="60840"/>
                            <a:ext cx="2941920" cy="33732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是什么让90后青年</w:t>
                              </w:r>
                            </w:p>
                          </w:txbxContent>
                        </wps:txbx>
                        <wps:bodyPr wrap="none" lIns="158760" rIns="158760" tIns="82440" bIns="82440" anchor="t">
                          <a:prstTxWarp prst="textPlain">
                            <a:avLst>
                              <a:gd name="adj" fmla="val 50000"/>
                            </a:avLst>
                          </a:prstTxWarp>
                          <a:noAutofit/>
                        </wps:bodyPr>
                      </wps:wsp>
                      <wps:wsp>
                        <wps:cNvSpPr txBox="1"/>
                        <wps:spPr>
                          <a:xfrm>
                            <a:off x="0" y="1112040"/>
                            <a:ext cx="3227760" cy="997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陈传斌是在美国长大的华裔青年，大学二年级时他遇到人生中第一个转折点：因学业跟不上面临退学的状况，恰逢此时，他靠着阅读法轮大法主要著作——《转法轮》，让迷失的心灵重新找回航向。图为陈传斌正在炼法轮功第五套功法。</w:t>
                              </w:r>
                            </w:p>
                          </w:txbxContent>
                        </wps:txbx>
                        <wps:bodyPr wrap="square" lIns="0" rIns="0" tIns="0" bIns="0" anchor="t">
                          <a:noAutofit/>
                        </wps:bodyPr>
                      </wps:wsp>
                      <wps:wsp>
                        <wps:cNvSpPr txBox="1"/>
                        <wps:spPr>
                          <a:xfrm>
                            <a:off x="925200" y="562680"/>
                            <a:ext cx="2641680" cy="3772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走出人生低谷？</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44.35pt;width:533pt;height:751.8pt" coordorigin="0,887" coordsize="10660,15036">
                <v:shape id="shape_0" stroked="f" o:allowincell="f" style="position:absolute;left:5721;top:887;width:4877;height:3632;mso-wrap-style:none;v-text-anchor:middle" type="_x0000_t75">
                  <v:imagedata r:id="rId13" o:detectmouseclick="t"/>
                  <v:stroke color="#3465a4" joinstyle="round" endcap="flat"/>
                  <w10:wrap type="none"/>
                </v:shape>
                <v:shape id="shape_0" stroked="f" o:allowincell="f" style="position:absolute;left:1;top:4395;width:3287;height:115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的陈传斌即将从美国著名的南加大（USC）毕业，拿下MBA学位。从垫底生到优秀生，又从名校毕业，这位90后年轻人庆幸自己在最迷茫时有机缘修炼法轮功。</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受人欺负而压抑 修炼后变得豁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传斌小时候是别人眼中那类“很好欺负”的小孩，他虽然表面不计较、不会还手，但内心却很疑惑，更看不到人生的方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不喜欢上学，我不知道上学的目的是什么？不过，我的母亲与其他华裔母亲一样，希望我有一个好成绩。而我一直勉强维持在仅及格的水平。所以母亲会责备我，也会因为我轻易被骗、被人欺负而生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直到2007年，陈传斌的母亲开始修炼法轮大法，一切才出现转机。“当时母亲送给我一本英文版《转法轮》。我翻开书一读，就觉得内心瞬间清亮，感觉这是我等待已久的，我相信在人之上有更高的生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那之后，陈传斌明白了人要按照真、善、忍做好人，也明白了人与人之间的恩怨都是有原因的。随之，他被同学欺负而积压的疑惑和委屈也一扫而空。从此，他变得豁达，并开始体谅母亲。</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从“C等生”变成“A等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当时不理解上学的意义何在，高中毕业时，陈传斌学习成绩并不理想，“但我还是如父母之愿上了大学，主修生物工程，但</w:t>
                        </w:r>
                      </w:p>
                    </w:txbxContent>
                  </v:textbox>
                  <v:fill o:detectmouseclick="t" on="false"/>
                  <v:stroke color="#3465a4" joinstyle="round" endcap="flat"/>
                  <w10:wrap type="none"/>
                </v:shape>
                <v:shape id="shape_0" stroked="f" o:allowincell="f" style="position:absolute;left:3687;top:4687;width:3287;height:1120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绩有时却不及格。在我父母看来，只要我最终能毕业就心满意足了。那时我刚开始修炼，对师父的法理解得也比较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学第二年，陈传斌遇到了学生生涯中最大的瓶颈。“我的成绩一般都是‘D等’或者是‘C-等’，所以当时我面临被退学的处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突然警醒：身为一名法轮功修炼者，师父让我们在各种环境中都要做个好人，做好本职工作。既然这样，我做为学生就应该好好学习，认真做功课。这些做不到，如何能有好成绩？我怎么能说自己是在按照‘真、善、忍’做一个好人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想明白后，他开始每天认真阅读《转法轮》，改掉了以往打游戏、不做功课、考试前一晚才想起看书的不良习惯，同时通过校方提供的特殊课程重拾学业。“不可思议的是，我的成绩也从‘C’一路飙升到了‘A’。”</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整个大学课程，陈传斌虽然比别人多花了一年的时间完成，但最终如愿地以优异成绩毕业。他说，法轮大法就是他人生中的导航灯，在他最迷茫时，“真、善、忍”为他指出了正确的人生方向。</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初入社会  以真、善、忍约束自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学毕业后，陈传斌的第一份工作任职于一家环境化学检测公司，负责在实验室检测水样和土壤样本。之后，他又转行到另一家公司工作，在5年的时间内，他从</w:t>
                        </w:r>
                      </w:p>
                    </w:txbxContent>
                  </v:textbox>
                  <v:fill o:detectmouseclick="t" on="false"/>
                  <v:stroke color="#3465a4" joinstyle="round" endcap="flat"/>
                  <w10:wrap type="none"/>
                </v:shape>
                <v:shape id="shape_0" stroked="f" o:allowincell="f" style="position:absolute;left:7372;top:4687;width:3287;height:1120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术支持、软件测试工程，一直做到产品管理职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作为一名职场新人，陈传斌说自己或许没有那么多的社会阅历，但始终以真、善、忍原则去处理与同事间的关系，认真对待自己的工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与同事有冲突时，我会耐心与他们沟通，从不在背后说别人坏话；出现问题或不公时，表面上看我有充分的理由去找人大声理论反击对方，但这时我会用修炼人的标准，以良好的心态与同事沟通，或许他们当时不接受，但经常是几天后，他们会主动跟我道歉，因为觉得我很尊重他们。如果不修炼，我觉得我很难做得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传斌说，因为工作努力出色，每天到了下午2点多，他基本上就能完成本职工作，领导就允许他到公司其它部门，跟同事学习其它技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感恩师父将我从低谷中捞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工作了几年后，陈传斌决定重返校园、充实自己。他于2018年进入著名的私立大学南加大进修MBA，今年如期毕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顾过去14年的修炼历程，陈传斌心中感恩大法彻底改变了他的人生。他说，“如果不是因为修炼法轮大法，自己或许就在迷茫中自暴自弃，被社会腐蚀，沾染上社会中的不良习气。我很庆幸在很年轻时就得法。感恩师父将我从低谷中捞起，让我重新振作起来。谢谢师父！”</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21;top:983;width:4632;height:530;mso-wrap-style:none;v-text-anchor:middle" type="_x0000_t136">
                  <v:path textpathok="t"/>
                  <v:textpath on="t" fitshape="t" string="是什么让90后青年" style="font-family:&quot;方正兰亭粗黑_GBK&quot;;font-size:24pt"/>
                  <v:fill o:detectmouseclick="t" type="solid" color2="white"/>
                  <v:stroke color="#3465a4" joinstyle="round" endcap="flat"/>
                  <w10:wrap type="none"/>
                </v:shape>
                <v:shape id="shape_0" stroked="f" o:allowincell="f" style="position:absolute;left:0;top:2638;width:5082;height:1570;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陈传斌是在美国长大的华裔青年，大学二年级时他遇到人生中第一个转折点：因学业跟不上面临退学的状况，恰逢此时，他靠着阅读法轮大法主要著作——《转法轮》，让迷失的心灵重新找回航向。图为陈传斌正在炼法轮功第五套功法。</w:t>
                        </w:r>
                      </w:p>
                    </w:txbxContent>
                  </v:textbox>
                  <v:fill o:detectmouseclick="t" on="false"/>
                  <v:stroke color="#3465a4" joinstyle="round" endcap="flat"/>
                  <w10:wrap type="none"/>
                </v:shape>
                <v:shape id="shape_0" fillcolor="black" stroked="f" o:allowincell="f" style="position:absolute;left:1457;top:1773;width:4159;height:593;mso-wrap-style:none;v-text-anchor:middle" type="_x0000_t136">
                  <v:path textpathok="t"/>
                  <v:textpath on="t" fitshape="t" string="走出人生低谷？" style="font-family:&quot;方正兰亭粗黑_GBK&quot;;font-size:24pt"/>
                  <v:fill o:detectmouseclick="t" type="solid" color2="whit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00"/>
        <w:ind w:firstLine="454"/>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8"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2700</wp:posOffset>
                </wp:positionH>
                <wp:positionV relativeFrom="paragraph">
                  <wp:posOffset>67945</wp:posOffset>
                </wp:positionV>
                <wp:extent cx="6811645" cy="485140"/>
                <wp:effectExtent l="0" t="0" r="0" b="198120"/>
                <wp:wrapNone/>
                <wp:docPr id="10"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西安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1年7月</w:t>
                              </w:r>
                              <w:r>
                                <w:rPr>
                                  <w:kern w:val="2"/>
                                  <w:sz w:val="22"/>
                                  <w:szCs w:val="22"/>
                                  <w:rFonts w:ascii="华文细黑" w:hAnsi="华文细黑" w:cs="华文细黑" w:eastAsia="PMingLiU;Microsoft JhengHei"/>
                                  <w:color w:val="auto"/>
                                  <w:lang w:val="en-US" w:bidi="en-US" w:eastAsia="zh-TW"/>
                                </w:rPr>
                                <w:t>5</w:t>
                              </w:r>
                              <w:r>
                                <w:rPr>
                                  <w:kern w:val="2"/>
                                  <w:sz w:val="22"/>
                                  <w:szCs w:val="22"/>
                                  <w:rFonts w:ascii="华文细黑" w:hAnsi="华文细黑" w:cs="华文细黑" w:eastAsia="华文细黑"/>
                                  <w:color w:val="auto"/>
                                  <w:lang w:val="en-US" w:bidi="en-US" w:eastAsia="zh-CN"/>
                                </w:rPr>
                                <w:t>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240" y="288720"/>
                              <a:ext cx="6480720" cy="180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1pt;margin-top:5.35pt;width:536.3pt;height:38.2pt" coordorigin="20,107" coordsize="10726,764">
                <v:shape id="shape_0" stroked="f" o:allowincell="f" style="position:absolute;left:1674;top:168;width:2165;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西安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87;top:161;width:224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1年7月</w:t>
                        </w:r>
                        <w:r>
                          <w:rPr>
                            <w:kern w:val="2"/>
                            <w:sz w:val="22"/>
                            <w:szCs w:val="22"/>
                            <w:rFonts w:ascii="华文细黑" w:hAnsi="华文细黑" w:cs="华文细黑" w:eastAsia="PMingLiU;Microsoft JhengHei"/>
                            <w:color w:val="auto"/>
                            <w:lang w:val="en-US" w:bidi="en-US" w:eastAsia="zh-TW"/>
                          </w:rPr>
                          <w:t>5</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20;top:107;width:10726;height:764">
                  <v:shape id="shape_0" stroked="f" o:allowincell="f" style="position:absolute;left:10319;top:107;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04;top:125;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25;top:562;width:10205;height:2" type="_x0000_t32">
                    <v:stroke color="#100a88" weight="15840" joinstyle="miter" endcap="flat"/>
                    <v:fill o:detectmouseclick="t" on="false"/>
                    <w10:wrap type="none"/>
                  </v:shape>
                  <v:shape id="shape_0" ID="Picture 0" stroked="f" o:allowincell="f" style="position:absolute;left:20;top:256;width:129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745990</wp:posOffset>
                </wp:positionV>
                <wp:extent cx="6768465" cy="5113020"/>
                <wp:effectExtent l="0" t="635" r="12520930" b="0"/>
                <wp:wrapNone/>
                <wp:docPr id="11" name=""/>
                <a:graphic xmlns:a="http://schemas.openxmlformats.org/drawingml/2006/main">
                  <a:graphicData uri="http://schemas.microsoft.com/office/word/2010/wordprocessingGroup">
                    <wpg:wgp>
                      <wpg:cNvGrpSpPr/>
                      <wpg:grpSpPr>
                        <a:xfrm>
                          <a:off x="0" y="0"/>
                          <a:ext cx="6768360" cy="5113080"/>
                          <a:chOff x="0" y="0"/>
                          <a:chExt cx="6768360" cy="5113080"/>
                        </a:xfrm>
                      </wpg:grpSpPr>
                      <pic:pic xmlns:pic="http://schemas.openxmlformats.org/drawingml/2006/picture">
                        <pic:nvPicPr>
                          <pic:cNvPr id="7" name="" descr=""/>
                          <pic:cNvPicPr/>
                        </pic:nvPicPr>
                        <pic:blipFill>
                          <a:blip r:embed="rId16"/>
                          <a:stretch/>
                        </pic:blipFill>
                        <pic:spPr>
                          <a:xfrm>
                            <a:off x="2343240" y="574560"/>
                            <a:ext cx="3181320" cy="1980720"/>
                          </a:xfrm>
                          <a:prstGeom prst="rect">
                            <a:avLst/>
                          </a:prstGeom>
                          <a:ln w="0">
                            <a:noFill/>
                          </a:ln>
                        </pic:spPr>
                      </pic:pic>
                      <wps:wsp>
                        <wps:cNvSpPr txBox="1"/>
                        <wps:spPr>
                          <a:xfrm>
                            <a:off x="0" y="557640"/>
                            <a:ext cx="2088000" cy="4555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明慧网报道统计，二零二一年上半年获知，至少有63名修炼法轮大法信仰真善忍的好人遭中共迫害含冤离世，其中二零二一年38人，二零二零年21人。他们中有各界各行业精英人士，其中包括军官、教师、工程师、干部、预算员、会计、法轮功义务辅导站负责人等，他们中有1人在派出所、6人在看守所、6人在监狱非法关押中迫害离世，至少有38人曾被中共非法判刑、劳教、洗脑等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海市72岁老人卢秀丽生前被二十次关入精神病院迫害；辽宁省沈阳市沈北新区59岁女法轮功学员王淑梅，遭十年冤狱、二十多种酷刑迫害。原山东省预备役高炮师副参谋长公丕启在山东省济南监狱被迫害致死，遗体头部有伤，耳朵有血流出。河南省郑州市法轮功学员郭保军，在郑州市第三看守所被迫害致死，看守所至今不让</w:t>
                              </w:r>
                            </w:p>
                          </w:txbxContent>
                        </wps:txbx>
                        <wps:bodyPr wrap="square" lIns="0" rIns="0" tIns="0" bIns="0" anchor="t">
                          <a:noAutofit/>
                        </wps:bodyPr>
                      </wps:wsp>
                      <wps:wsp>
                        <wps:cNvSpPr txBox="1"/>
                        <wps:spPr>
                          <a:xfrm>
                            <a:off x="17640" y="0"/>
                            <a:ext cx="6689880" cy="365040"/>
                          </a:xfrm>
                          <a:prstGeom prst="rect">
                            <a:avLst/>
                          </a:prstGeom>
                        </wps:spPr>
                        <wps:txbx>
                          <w:txbxContent>
                            <w:p>
                              <w:pPr>
                                <w:overflowPunct w:val="false"/>
                                <w:bidi w:val="0"/>
                                <w:ind w:hanging="0"/>
                                <w:rPr/>
                              </w:pPr>
                              <w:r>
                                <w:rPr>
                                  <w:sz w:val="40"/>
                                  <w:b w:val="false"/>
                                  <w:i w:val="false"/>
                                  <w:kern w:val="2"/>
                                  <w:spacing w:val="1"/>
                                  <w:szCs w:val="24"/>
                                  <w:rFonts w:ascii="方正兰亭中黑_GBK" w:hAnsi="方正兰亭中黑_GBK" w:eastAsia="方正兰亭中黑_GBK" w:cs="方正兰亭中黑_GBK"/>
                                  <w:lang w:bidi="hi-IN"/>
                                </w:rPr>
                                <w:t>2021上半年获知63名法轮功学员被迫害离世</w:t>
                              </w:r>
                            </w:p>
                          </w:txbxContent>
                        </wps:txbx>
                        <wps:bodyPr wrap="none" lIns="158760" rIns="158760" tIns="82440" bIns="82440" anchor="t" anchorCtr="1">
                          <a:prstTxWarp prst="textPlain">
                            <a:avLst>
                              <a:gd name="adj" fmla="val 50000"/>
                            </a:avLst>
                          </a:prstTxWarp>
                          <a:noAutofit/>
                        </wps:bodyPr>
                      </wps:wsp>
                      <wps:wsp>
                        <wps:cNvSpPr txBox="1"/>
                        <wps:spPr>
                          <a:xfrm>
                            <a:off x="2340720" y="2648520"/>
                            <a:ext cx="2088000" cy="2389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属见遗体。内蒙古赤峰市松山区法轮功学员郭振芳，在赤峰市松山区看守所被迫害致死，家人发现郭振芳鼻孔有血迹，后背腰部以下呈紫红色，一条腿的膝盖内侧有伤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上半年，中共为了所谓“建党百年大庆”，对法轮功学员进行“清零”迫害，骚扰、绑架、抄家、判刑等迫害连绵不断。 河南省安阳市法轮功学员李现习，二零二一年五月十一日被警察绑架，非法关押在安阳市看守所一个月</w:t>
                              </w:r>
                            </w:p>
                          </w:txbxContent>
                        </wps:txbx>
                        <wps:bodyPr wrap="square" lIns="0" rIns="0" tIns="0" bIns="0" anchor="t">
                          <a:noAutofit/>
                        </wps:bodyPr>
                      </wps:wsp>
                      <wps:wsp>
                        <wps:cNvSpPr txBox="1"/>
                        <wps:spPr>
                          <a:xfrm>
                            <a:off x="5612760" y="606600"/>
                            <a:ext cx="1097280" cy="19810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上半年获知被中共迫害致死的部分法轮功学员。上排从左至右：公丕启、刘秀芳、丁桂英、毛坤、吕关茹；下排从左至右：吕松明、李红伟、谢德文、李彩娥、张翠翠</w:t>
                              </w:r>
                            </w:p>
                          </w:txbxContent>
                        </wps:txbx>
                        <wps:bodyPr wrap="square" lIns="0" rIns="0" tIns="0" bIns="0" anchor="t">
                          <a:noAutofit/>
                        </wps:bodyPr>
                      </wps:wsp>
                      <wps:wsp>
                        <wps:cNvSpPr txBox="1"/>
                        <wps:spPr>
                          <a:xfrm>
                            <a:off x="4680720" y="2638440"/>
                            <a:ext cx="2088000" cy="2400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迫害致死。浙江金华市永康市法轮功学员施梦巧女士，在永康市看守所被迫害致脑颅内受伤，看守所掩盖罪行，称脑梗死、脑瘤，在未经过家属同意签字的情况下，私自动手术，将施梦巧转入重症监护室。施梦巧一直昏迷，于二零二一年六月六日含冤离世。山东省烟台市龙口市法轮功学员姚新人被非法关押在龙口市张家沟看守所期间，被迫害出脑溢血，开颅手术致昏迷不醒含冤离世。</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373.7pt;width:532.95pt;height:402.6pt" coordorigin="0,7474" coordsize="10659,8052">
                <v:shape id="shape_0" stroked="f" o:allowincell="f" style="position:absolute;left:3690;top:8379;width:5009;height:3118;mso-wrap-style:none;v-text-anchor:middle" type="_x0000_t75">
                  <v:imagedata r:id="rId17" o:detectmouseclick="t"/>
                  <v:stroke color="#3465a4" joinstyle="round" endcap="flat"/>
                  <w10:wrap type="none"/>
                </v:shape>
                <v:shape id="shape_0" stroked="f" o:allowincell="f" style="position:absolute;left:0;top:8352;width:3287;height:717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明慧网报道统计，二零二一年上半年获知，至少有63名修炼法轮大法信仰真善忍的好人遭中共迫害含冤离世，其中二零二一年38人，二零二零年21人。他们中有各界各行业精英人士，其中包括军官、教师、工程师、干部、预算员、会计、法轮功义务辅导站负责人等，他们中有1人在派出所、6人在看守所、6人在监狱非法关押中迫害离世，至少有38人曾被中共非法判刑、劳教、洗脑等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海市72岁老人卢秀丽生前被二十次关入精神病院迫害；辽宁省沈阳市沈北新区59岁女法轮功学员王淑梅，遭十年冤狱、二十多种酷刑迫害。原山东省预备役高炮师副参谋长公丕启在山东省济南监狱被迫害致死，遗体头部有伤，耳朵有血流出。河南省郑州市法轮功学员郭保军，在郑州市第三看守所被迫害致死，看守所至今不让</w:t>
                        </w:r>
                      </w:p>
                    </w:txbxContent>
                  </v:textbox>
                  <v:fill o:detectmouseclick="t" on="false"/>
                  <v:stroke color="#3465a4" joinstyle="round" endcap="flat"/>
                  <w10:wrap type="none"/>
                </v:shape>
                <v:shape id="shape_0" fillcolor="black" stroked="f" o:allowincell="f" style="position:absolute;left:28;top:7474;width:10534;height:574;mso-wrap-style:none;v-text-anchor:middle" type="_x0000_t136">
                  <v:path textpathok="t"/>
                  <v:textpath on="t" fitshape="t" string="2021上半年获知63名法轮功学员被迫害离世" style="font-family:&quot;方正兰亭中黑_GBK&quot;;font-size:20pt"/>
                  <v:fill o:detectmouseclick="t" type="solid" color2="white"/>
                  <v:stroke color="#3465a4" joinstyle="round" endcap="flat"/>
                  <w10:wrap type="none"/>
                </v:shape>
                <v:shape id="shape_0" stroked="f" o:allowincell="f" style="position:absolute;left:3686;top:11645;width:3287;height:376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属见遗体。内蒙古赤峰市松山区法轮功学员郭振芳，在赤峰市松山区看守所被迫害致死，家人发现郭振芳鼻孔有血迹，后背腰部以下呈紫红色，一条腿的膝盖内侧有伤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上半年，中共为了所谓“建党百年大庆”，对法轮功学员进行“清零”迫害，骚扰、绑架、抄家、判刑等迫害连绵不断。 河南省安阳市法轮功学员李现习，二零二一年五月十一日被警察绑架，非法关押在安阳市看守所一个月</w:t>
                        </w:r>
                      </w:p>
                    </w:txbxContent>
                  </v:textbox>
                  <v:fill o:detectmouseclick="t" on="false"/>
                  <v:stroke color="#3465a4" joinstyle="round" endcap="flat"/>
                  <w10:wrap type="none"/>
                </v:shape>
                <v:shape id="shape_0" stroked="f" o:allowincell="f" style="position:absolute;left:8839;top:8429;width:1727;height:311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上半年获知被中共迫害致死的部分法轮功学员。上排从左至右：公丕启、刘秀芳、丁桂英、毛坤、吕关茹；下排从左至右：吕松明、李红伟、谢德文、李彩娥、张翠翠</w:t>
                        </w:r>
                      </w:p>
                    </w:txbxContent>
                  </v:textbox>
                  <v:fill o:detectmouseclick="t" on="false"/>
                  <v:stroke color="#3465a4" joinstyle="round" endcap="flat"/>
                  <w10:wrap type="none"/>
                </v:shape>
                <v:shape id="shape_0" stroked="f" o:allowincell="f" style="position:absolute;left:7371;top:11629;width:3287;height:37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迫害致死。浙江金华市永康市法轮功学员施梦巧女士，在永康市看守所被迫害致脑颅内受伤，看守所掩盖罪行，称脑梗死、脑瘤，在未经过家属同意签字的情况下，私自动手术，将施梦巧转入重症监护室。施梦巧一直昏迷，于二零二一年六月六日含冤离世。山东省烟台市龙口市法轮功学员姚新人被非法关押在龙口市张家沟看守所期间，被迫害出脑溢血，开颅手术致昏迷不醒含冤离世。</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81280</wp:posOffset>
                </wp:positionH>
                <wp:positionV relativeFrom="paragraph">
                  <wp:posOffset>9785985</wp:posOffset>
                </wp:positionV>
                <wp:extent cx="6849110" cy="488950"/>
                <wp:effectExtent l="0" t="3175" r="0" b="0"/>
                <wp:wrapNone/>
                <wp:docPr id="12" name=""/>
                <a:graphic xmlns:a="http://schemas.openxmlformats.org/drawingml/2006/main">
                  <a:graphicData uri="http://schemas.microsoft.com/office/word/2010/wordprocessingGroup">
                    <wpg:wgp>
                      <wpg:cNvGrpSpPr/>
                      <wpg:grpSpPr>
                        <a:xfrm>
                          <a:off x="0" y="0"/>
                          <a:ext cx="6849000" cy="488880"/>
                          <a:chOff x="0" y="0"/>
                          <a:chExt cx="6849000" cy="488880"/>
                        </a:xfrm>
                      </wpg:grpSpPr>
                      <pic:pic xmlns:pic="http://schemas.openxmlformats.org/drawingml/2006/picture">
                        <pic:nvPicPr>
                          <pic:cNvPr id="8" name="" descr=""/>
                          <pic:cNvPicPr/>
                        </pic:nvPicPr>
                        <pic:blipFill>
                          <a:blip r:embed="rId18"/>
                          <a:stretch/>
                        </pic:blipFill>
                        <pic:spPr>
                          <a:xfrm>
                            <a:off x="0" y="2520"/>
                            <a:ext cx="1240920" cy="486360"/>
                          </a:xfrm>
                          <a:prstGeom prst="rect">
                            <a:avLst/>
                          </a:prstGeom>
                          <a:ln w="0">
                            <a:noFill/>
                          </a:ln>
                        </pic:spPr>
                      </pic:pic>
                      <wps:wsp>
                        <wps:cNvSpPr txBox="1"/>
                        <wps:spPr>
                          <a:xfrm>
                            <a:off x="1235160" y="42480"/>
                            <a:ext cx="5614200" cy="322560"/>
                          </a:xfrm>
                          <a:prstGeom prst="rect">
                            <a:avLst/>
                          </a:prstGeom>
                          <a:noFill/>
                          <a:ln w="0">
                            <a:noFill/>
                          </a:ln>
                        </wps:spPr>
                        <wps:txbx>
                          <w:txbxContent>
                            <w:p>
                              <w:pPr>
                                <w:overflowPunct w:val="false"/>
                                <w:bidi w:val="0"/>
                                <w:spacing w:lineRule="exact" w:line="280"/>
                                <w:ind w:hanging="0"/>
                                <w:jc w:val="both"/>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1</w:t>
                              </w:r>
                              <w:r>
                                <w:rPr>
                                  <w:kern w:val="2"/>
                                  <w:spacing w:val="-10"/>
                                  <w:sz w:val="21"/>
                                  <w:szCs w:val="21"/>
                                  <w:rFonts w:ascii="黑体;SimHei" w:hAnsi="黑体;SimHei" w:eastAsia="黑体;SimHei" w:cs="华文仿宋"/>
                                  <w:color w:val="auto"/>
                                  <w:lang w:eastAsia="zh-CN" w:bidi="en-US" w:val="zh-CN"/>
                                </w:rPr>
                                <w:t>年</w:t>
                              </w:r>
                              <w:r>
                                <w:rPr>
                                  <w:kern w:val="2"/>
                                  <w:spacing w:val="-10"/>
                                  <w:sz w:val="21"/>
                                  <w:szCs w:val="21"/>
                                  <w:rFonts w:ascii="黑体;SimHei" w:hAnsi="黑体;SimHei" w:eastAsia="黑体;SimHei" w:cs="华文仿宋"/>
                                  <w:color w:val="auto"/>
                                  <w:lang w:eastAsia="zh-CN" w:bidi="en-US" w:val="en-US"/>
                                </w:rPr>
                                <w:t>7</w:t>
                              </w:r>
                              <w:r>
                                <w:rPr>
                                  <w:kern w:val="2"/>
                                  <w:spacing w:val="-10"/>
                                  <w:sz w:val="21"/>
                                  <w:szCs w:val="21"/>
                                  <w:rFonts w:ascii="黑体;SimHei" w:hAnsi="黑体;SimHei" w:eastAsia="黑体;SimHei" w:cs="华文仿宋"/>
                                  <w:color w:val="auto"/>
                                  <w:lang w:eastAsia="zh-CN" w:bidi="en-US" w:val="zh-CN"/>
                                </w:rPr>
                                <w:t>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8</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wps:txbx>
                        <wps:bodyPr wrap="square" lIns="36360" rIns="36360" tIns="36360" bIns="0" anchor="t">
                          <a:noAutofit/>
                        </wps:bodyPr>
                      </wps:wsp>
                      <wps:wsp>
                        <wps:cNvCnPr/>
                        <wps:spPr>
                          <a:xfrm>
                            <a:off x="1283400" y="0"/>
                            <a:ext cx="5509080" cy="1800"/>
                          </a:xfrm>
                          <a:prstGeom prst="straightConnector1">
                            <a:avLst/>
                          </a:prstGeom>
                          <a:ln w="6480">
                            <a:solidFill>
                              <a:srgbClr val="000000"/>
                            </a:solidFill>
                            <a:miter/>
                          </a:ln>
                        </wps:spPr>
                        <wps:bodyPr/>
                      </wps:wsp>
                    </wpg:wgp>
                  </a:graphicData>
                </a:graphic>
              </wp:anchor>
            </w:drawing>
          </mc:Choice>
          <mc:Fallback>
            <w:pict>
              <v:group id="shape_0" style="position:absolute;margin-left:-6.4pt;margin-top:770.55pt;width:539.3pt;height:38.5pt" coordorigin="-128,15411" coordsize="10786,770">
                <v:shape id="shape_0" stroked="f" o:allowincell="f" style="position:absolute;left:-128;top:15415;width:1953;height:765;mso-wrap-style:none;v-text-anchor:middle" type="_x0000_t75">
                  <v:imagedata r:id="rId19" o:detectmouseclick="t"/>
                  <v:stroke color="#3465a4" joinstyle="round" endcap="flat"/>
                  <w10:wrap type="none"/>
                </v:shape>
                <v:shape id="shape_0" stroked="f" o:allowincell="f" style="position:absolute;left:1817;top:15478;width:8840;height:507;mso-wrap-style:square;v-text-anchor:top" type="_x0000_t202">
                  <v:textbox>
                    <w:txbxContent>
                      <w:p>
                        <w:pPr>
                          <w:overflowPunct w:val="false"/>
                          <w:bidi w:val="0"/>
                          <w:spacing w:lineRule="exact" w:line="280"/>
                          <w:ind w:hanging="0"/>
                          <w:jc w:val="both"/>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1</w:t>
                        </w:r>
                        <w:r>
                          <w:rPr>
                            <w:kern w:val="2"/>
                            <w:spacing w:val="-10"/>
                            <w:sz w:val="21"/>
                            <w:szCs w:val="21"/>
                            <w:rFonts w:ascii="黑体;SimHei" w:hAnsi="黑体;SimHei" w:eastAsia="黑体;SimHei" w:cs="华文仿宋"/>
                            <w:color w:val="auto"/>
                            <w:lang w:eastAsia="zh-CN" w:bidi="en-US" w:val="zh-CN"/>
                          </w:rPr>
                          <w:t>年</w:t>
                        </w:r>
                        <w:r>
                          <w:rPr>
                            <w:kern w:val="2"/>
                            <w:spacing w:val="-10"/>
                            <w:sz w:val="21"/>
                            <w:szCs w:val="21"/>
                            <w:rFonts w:ascii="黑体;SimHei" w:hAnsi="黑体;SimHei" w:eastAsia="黑体;SimHei" w:cs="华文仿宋"/>
                            <w:color w:val="auto"/>
                            <w:lang w:eastAsia="zh-CN" w:bidi="en-US" w:val="en-US"/>
                          </w:rPr>
                          <w:t>7</w:t>
                        </w:r>
                        <w:r>
                          <w:rPr>
                            <w:kern w:val="2"/>
                            <w:spacing w:val="-10"/>
                            <w:sz w:val="21"/>
                            <w:szCs w:val="21"/>
                            <w:rFonts w:ascii="黑体;SimHei" w:hAnsi="黑体;SimHei" w:eastAsia="黑体;SimHei" w:cs="华文仿宋"/>
                            <w:color w:val="auto"/>
                            <w:lang w:eastAsia="zh-CN" w:bidi="en-US" w:val="zh-CN"/>
                          </w:rPr>
                          <w:t>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8</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893;top:15411;width:8675;height:2" type="_x0000_t32">
                  <v:stroke color="black" weight="64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556895</wp:posOffset>
                </wp:positionV>
                <wp:extent cx="6768465" cy="3999230"/>
                <wp:effectExtent l="0" t="1270" r="1941830" b="0"/>
                <wp:wrapNone/>
                <wp:docPr id="13" name=""/>
                <a:graphic xmlns:a="http://schemas.openxmlformats.org/drawingml/2006/main">
                  <a:graphicData uri="http://schemas.microsoft.com/office/word/2010/wordprocessingGroup">
                    <wpg:wgp>
                      <wpg:cNvGrpSpPr/>
                      <wpg:grpSpPr>
                        <a:xfrm>
                          <a:off x="0" y="0"/>
                          <a:ext cx="6768360" cy="3999240"/>
                          <a:chOff x="0" y="0"/>
                          <a:chExt cx="6768360" cy="3999240"/>
                        </a:xfrm>
                      </wpg:grpSpPr>
                      <wps:wsp>
                        <wps:cNvSpPr txBox="1"/>
                        <wps:spPr>
                          <a:xfrm>
                            <a:off x="698400" y="0"/>
                            <a:ext cx="5173920" cy="35640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陕西省法轮功学员被迫害简讯</w:t>
                              </w:r>
                            </w:p>
                          </w:txbxContent>
                        </wps:txbx>
                        <wps:bodyPr wrap="none" lIns="158760" rIns="158760" tIns="82440" bIns="82440" anchor="t">
                          <a:prstTxWarp prst="textPlain">
                            <a:avLst>
                              <a:gd name="adj" fmla="val 50000"/>
                            </a:avLst>
                          </a:prstTxWarp>
                          <a:noAutofit/>
                        </wps:bodyPr>
                      </wps:wsp>
                      <wps:wsp>
                        <wps:cNvSpPr txBox="1"/>
                        <wps:spPr>
                          <a:xfrm>
                            <a:off x="2340720" y="1456560"/>
                            <a:ext cx="2088000" cy="2542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九九七年修炼法轮功，在《转法轮》找到了答案，他觉得这本书说的很正！当时他和别人刚给人打工做假酒，看完法轮功书之后就觉得做假酒不对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自1999年7月20日中共江泽民集团迫害法轮功后，东大派出所不定期到单位找张熙哲、至其家里骚扰，2001年东大所协同东大村委员张拖拉（非冠名、已报应饮酒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亡）在张熙哲刚找到工作还没稳定期间，强制拉张熙哲去所谓“法制教育”，强制洗脑关了一个月。</w:t>
                              </w:r>
                            </w:p>
                          </w:txbxContent>
                        </wps:txbx>
                        <wps:bodyPr wrap="square" lIns="0" rIns="0" tIns="0" bIns="0" anchor="t">
                          <a:noAutofit/>
                        </wps:bodyPr>
                      </wps:wsp>
                      <wps:wsp>
                        <wps:cNvSpPr txBox="1"/>
                        <wps:spPr>
                          <a:xfrm>
                            <a:off x="0" y="474840"/>
                            <a:ext cx="2088000" cy="3496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方正兰亭中黑_GBK" w:hAnsi="方正兰亭中黑_GBK" w:eastAsia="方正兰亭中黑_GBK" w:cs="宋体;SimSun"/>
                                  <w:color w:val="auto"/>
                                  <w:lang w:val="en-US" w:eastAsia="zh-CN" w:bidi="en-US"/>
                                </w:rPr>
                                <w:t>西安市长安区东大派出所持续骚扰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自所谓“敲门”行动起，陕西省西安市长安区东大派出所每隔一段时间就以“走访名义”敲门骚扰法轮功学员张熙哲，没有出示任何依据，有一次不开门，就敲窗叫张熙哲80岁母亲开门。2021年6月11日晚9点，他们又来骚扰，张熙哲不予理会，他们就隔一会儿敲一下门，使张熙哲正常工作无法开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熙哲做空调厂家售后服务，晚九点后还需上门。他报110，东大所出警，不但不依法处理骚扰，反而配合骚扰人员骚扰张熙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熙哲由于气功热期间身体发生的特异现象（人体起飘），</w:t>
                              </w:r>
                            </w:p>
                          </w:txbxContent>
                        </wps:txbx>
                        <wps:bodyPr wrap="square" lIns="0" rIns="0" tIns="0" bIns="0" anchor="t">
                          <a:noAutofit/>
                        </wps:bodyPr>
                      </wps:wsp>
                      <wps:wsp>
                        <wps:cNvSpPr txBox="1"/>
                        <wps:spPr>
                          <a:xfrm>
                            <a:off x="4680720" y="474840"/>
                            <a:ext cx="2088000" cy="3466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方正兰亭中黑_GBK" w:hAnsi="方正兰亭中黑_GBK" w:eastAsia="方正兰亭中黑_GBK" w:cs="宋体;SimSun"/>
                                  <w:color w:val="auto"/>
                                  <w:lang w:val="en-US" w:eastAsia="zh-CN" w:bidi="en-US"/>
                                </w:rPr>
                                <w:t>勉县法轮功学员唐秀云等被当地派出所骚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期，陕西省勉县法轮功学员唐秀云被当地派出所骚扰。唐秀云正好不在家中，派出所强迫唐秀云家人在非法材料上签了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自6月份以来，勉县城东、城西、新街子、定军派出所先后骚扰了勉县法轮功学员赵秀兰、杜淑慧、薛丽君、侯秀英、龚云、刘继红、杜梦玉、张恩平等人。</w:t>
                              </w:r>
                            </w:p>
                            <w:p>
                              <w:pPr>
                                <w:overflowPunct w:val="false"/>
                                <w:bidi w:val="0"/>
                                <w:spacing w:lineRule="exact" w:line="300"/>
                                <w:ind w:firstLine="454"/>
                                <w:jc w:val="both"/>
                                <w:rPr/>
                              </w:pPr>
                              <w:r>
                                <w:rPr>
                                  <w:kern w:val="2"/>
                                  <w:sz w:val="22"/>
                                  <w:szCs w:val="22"/>
                                  <w:rFonts w:ascii="方正兰亭中黑_GBK" w:hAnsi="方正兰亭中黑_GBK" w:eastAsia="方正兰亭中黑_GBK" w:cs="宋体;SimSun"/>
                                  <w:color w:val="auto"/>
                                  <w:lang w:val="en-US" w:eastAsia="zh-CN" w:bidi="en-US"/>
                                </w:rPr>
                                <w:t>三原法轮功学员被冤判四年半 已回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陕西省三原县法轮功学员魏在强被冤狱四年半，6月18日已回家。可是他的母亲知道她儿子被冤判，不长时间就去世了，他回家前，还不知道母亲去世。</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2333160" y="487080"/>
                            <a:ext cx="2095560" cy="866880"/>
                          </a:xfrm>
                          <a:prstGeom prst="rect">
                            <a:avLst/>
                          </a:prstGeom>
                          <a:ln w="0">
                            <a:noFill/>
                          </a:ln>
                        </pic:spPr>
                      </pic:pic>
                    </wpg:wgp>
                  </a:graphicData>
                </a:graphic>
              </wp:anchor>
            </w:drawing>
          </mc:Choice>
          <mc:Fallback>
            <w:pict>
              <v:group id="shape_0" style="position:absolute;margin-left:0pt;margin-top:43.85pt;width:532.95pt;height:314.9pt" coordorigin="0,877" coordsize="10659,6298">
                <v:shape id="shape_0" fillcolor="black" stroked="f" o:allowincell="f" style="position:absolute;left:1100;top:877;width:8147;height:560;mso-wrap-style:none;v-text-anchor:middle" type="_x0000_t136">
                  <v:path textpathok="t"/>
                  <v:textpath on="t" fitshape="t" string="陕西省法轮功学员被迫害简讯" style="font-family:&quot;方正兰亭中黑_GBK&quot;;font-size:20pt"/>
                  <v:fill o:detectmouseclick="t" type="solid" color2="white"/>
                  <v:stroke color="#3465a4" joinstyle="round" endcap="flat"/>
                  <w10:wrap type="none"/>
                </v:shape>
                <v:shape id="shape_0" stroked="f" o:allowincell="f" style="position:absolute;left:3686;top:3171;width:3287;height:400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九九七年修炼法轮功，在《转法轮》找到了答案，他觉得这本书说的很正！当时他和别人刚给人打工做假酒，看完法轮功书之后就觉得做假酒不对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自1999年7月20日中共江泽民集团迫害法轮功后，东大派出所不定期到单位找张熙哲、至其家里骚扰，2001年东大所协同东大村委员张拖拉（非冠名、已报应饮酒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亡）在张熙哲刚找到工作还没稳定期间，强制拉张熙哲去所谓“法制教育”，强制洗脑关了一个月。</w:t>
                        </w:r>
                      </w:p>
                    </w:txbxContent>
                  </v:textbox>
                  <v:fill o:detectmouseclick="t" on="false"/>
                  <v:stroke color="#3465a4" joinstyle="round" endcap="flat"/>
                  <w10:wrap type="none"/>
                </v:shape>
                <v:shape id="shape_0" stroked="f" o:allowincell="f" style="position:absolute;left:0;top:1625;width:3287;height:5505;mso-wrap-style:square;v-text-anchor:top" type="_x0000_t202">
                  <v:textbox>
                    <w:txbxContent>
                      <w:p>
                        <w:pPr>
                          <w:overflowPunct w:val="false"/>
                          <w:bidi w:val="0"/>
                          <w:spacing w:lineRule="exact" w:line="300"/>
                          <w:ind w:firstLine="454"/>
                          <w:jc w:val="both"/>
                          <w:rPr/>
                        </w:pPr>
                        <w:r>
                          <w:rPr>
                            <w:kern w:val="2"/>
                            <w:sz w:val="22"/>
                            <w:szCs w:val="22"/>
                            <w:rFonts w:ascii="方正兰亭中黑_GBK" w:hAnsi="方正兰亭中黑_GBK" w:eastAsia="方正兰亭中黑_GBK" w:cs="宋体;SimSun"/>
                            <w:color w:val="auto"/>
                            <w:lang w:val="en-US" w:eastAsia="zh-CN" w:bidi="en-US"/>
                          </w:rPr>
                          <w:t>西安市长安区东大派出所持续骚扰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自所谓“敲门”行动起，陕西省西安市长安区东大派出所每隔一段时间就以“走访名义”敲门骚扰法轮功学员张熙哲，没有出示任何依据，有一次不开门，就敲窗叫张熙哲80岁母亲开门。2021年6月11日晚9点，他们又来骚扰，张熙哲不予理会，他们就隔一会儿敲一下门，使张熙哲正常工作无法开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熙哲做空调厂家售后服务，晚九点后还需上门。他报110，东大所出警，不但不依法处理骚扰，反而配合骚扰人员骚扰张熙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熙哲由于气功热期间身体发生的特异现象（人体起飘），</w:t>
                        </w:r>
                      </w:p>
                    </w:txbxContent>
                  </v:textbox>
                  <v:fill o:detectmouseclick="t" on="false"/>
                  <v:stroke color="#3465a4" joinstyle="round" endcap="flat"/>
                  <w10:wrap type="none"/>
                </v:shape>
                <v:shape id="shape_0" stroked="f" o:allowincell="f" style="position:absolute;left:7371;top:1625;width:3287;height:5458;mso-wrap-style:square;v-text-anchor:top" type="_x0000_t202">
                  <v:textbox>
                    <w:txbxContent>
                      <w:p>
                        <w:pPr>
                          <w:overflowPunct w:val="false"/>
                          <w:bidi w:val="0"/>
                          <w:spacing w:lineRule="exact" w:line="300"/>
                          <w:ind w:firstLine="454"/>
                          <w:jc w:val="both"/>
                          <w:rPr/>
                        </w:pPr>
                        <w:r>
                          <w:rPr>
                            <w:kern w:val="2"/>
                            <w:sz w:val="22"/>
                            <w:szCs w:val="22"/>
                            <w:rFonts w:ascii="方正兰亭中黑_GBK" w:hAnsi="方正兰亭中黑_GBK" w:eastAsia="方正兰亭中黑_GBK" w:cs="宋体;SimSun"/>
                            <w:color w:val="auto"/>
                            <w:lang w:val="en-US" w:eastAsia="zh-CN" w:bidi="en-US"/>
                          </w:rPr>
                          <w:t>勉县法轮功学员唐秀云等被当地派出所骚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期，陕西省勉县法轮功学员唐秀云被当地派出所骚扰。唐秀云正好不在家中，派出所强迫唐秀云家人在非法材料上签了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自6月份以来，勉县城东、城西、新街子、定军派出所先后骚扰了勉县法轮功学员赵秀兰、杜淑慧、薛丽君、侯秀英、龚云、刘继红、杜梦玉、张恩平等人。</w:t>
                        </w:r>
                      </w:p>
                      <w:p>
                        <w:pPr>
                          <w:overflowPunct w:val="false"/>
                          <w:bidi w:val="0"/>
                          <w:spacing w:lineRule="exact" w:line="300"/>
                          <w:ind w:firstLine="454"/>
                          <w:jc w:val="both"/>
                          <w:rPr/>
                        </w:pPr>
                        <w:r>
                          <w:rPr>
                            <w:kern w:val="2"/>
                            <w:sz w:val="22"/>
                            <w:szCs w:val="22"/>
                            <w:rFonts w:ascii="方正兰亭中黑_GBK" w:hAnsi="方正兰亭中黑_GBK" w:eastAsia="方正兰亭中黑_GBK" w:cs="宋体;SimSun"/>
                            <w:color w:val="auto"/>
                            <w:lang w:val="en-US" w:eastAsia="zh-CN" w:bidi="en-US"/>
                          </w:rPr>
                          <w:t>三原法轮功学员被冤判四年半 已回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陕西省三原县法轮功学员魏在强被冤狱四年半，6月18日已回家。可是他的母亲知道她儿子被冤判，不长时间就去世了，他回家前，还不知道母亲去世。</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3674;top:1644;width:3299;height:1364;mso-wrap-style:none;v-text-anchor:middle" type="_x0000_t75">
                  <v:imagedata r:id="rId21" o:detectmouseclick="t"/>
                  <v:stroke color="#3465a4" joinstyle="round" endcap="flat"/>
                  <w10:wrap type="none"/>
                </v:shape>
              </v:group>
            </w:pict>
          </mc:Fallback>
        </mc:AlternateContent>
      </w:r>
      <w:r>
        <w:br w:type="page"/>
      </w:r>
    </w:p>
    <w:p>
      <w:pPr>
        <w:pStyle w:val="Normal"/>
        <w:spacing w:lineRule="exact" w:line="300"/>
        <w:ind w:firstLine="454"/>
        <w:jc w:val="both"/>
        <w:rPr>
          <w:rFonts w:ascii="Arial" w:hAnsi="Arial" w:cs="Arial"/>
          <w:vanish/>
          <w:color w:val="100A88"/>
          <w:sz w:val="48"/>
          <w:szCs w:val="48"/>
        </w:rPr>
      </w:pPr>
      <w:r>
        <w:rPr>
          <w:rFonts w:cs="Arial" w:ascii="Arial" w:hAnsi="Arial"/>
          <w:vanish/>
          <w:color w:val="100A88"/>
          <w:sz w:val="48"/>
          <w:szCs w:val="4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1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9pt;margin-top:-338.9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17"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54.85pt;margin-top:-593.2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40640</wp:posOffset>
                </wp:positionH>
                <wp:positionV relativeFrom="paragraph">
                  <wp:posOffset>75565</wp:posOffset>
                </wp:positionV>
                <wp:extent cx="6715125" cy="438785"/>
                <wp:effectExtent l="0" t="0" r="0" b="0"/>
                <wp:wrapNone/>
                <wp:docPr id="18"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西安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7月</w:t>
                              </w:r>
                              <w:r>
                                <w:rPr>
                                  <w:kern w:val="2"/>
                                  <w:sz w:val="22"/>
                                  <w:szCs w:val="22"/>
                                  <w:rFonts w:ascii="华文细黑" w:hAnsi="华文细黑" w:cs="华文细黑" w:eastAsia="PMingLiU;Microsoft JhengHei"/>
                                  <w:color w:val="auto"/>
                                  <w:lang w:val="en-US" w:bidi="en-US" w:eastAsia="zh-TW"/>
                                </w:rPr>
                                <w:t>5</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22"/>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6920"/>
                              <a:ext cx="64972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5.95pt;width:528.75pt;height:34.55pt" coordorigin="64,119" coordsize="10575,691">
                <v:shape id="shape_0" stroked="f" o:allowincell="f" style="position:absolute;left:6736;top:256;width:2363;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西安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49;width:2245;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7月</w:t>
                        </w:r>
                        <w:r>
                          <w:rPr>
                            <w:kern w:val="2"/>
                            <w:sz w:val="22"/>
                            <w:szCs w:val="22"/>
                            <w:rFonts w:ascii="华文细黑" w:hAnsi="华文细黑" w:cs="华文细黑" w:eastAsia="PMingLiU;Microsoft JhengHei"/>
                            <w:color w:val="auto"/>
                            <w:lang w:val="en-US" w:bidi="en-US" w:eastAsia="zh-TW"/>
                          </w:rPr>
                          <w:t>5</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64;top:119;width:10575;height:691">
                  <v:shape id="shape_0" stroked="f" o:allowincell="f" style="position:absolute;left:64;top:119;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62;width:1294;height:250;mso-wrap-style:none;v-text-anchor:middle" type="_x0000_t75">
                    <v:imagedata r:id="rId23" o:detectmouseclick="t"/>
                    <v:stroke color="#3465a4" joinstyle="round" endcap="flat"/>
                    <w10:wrap type="none"/>
                  </v:shape>
                  <v:shape id="shape_0" stroked="f" o:allowincell="f" style="position:absolute;left:4240;top:170;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571;width:1023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468630</wp:posOffset>
                </wp:positionV>
                <wp:extent cx="6768465" cy="6440805"/>
                <wp:effectExtent l="0" t="0" r="9704070" b="0"/>
                <wp:wrapNone/>
                <wp:docPr id="19" name=""/>
                <a:graphic xmlns:a="http://schemas.openxmlformats.org/drawingml/2006/main">
                  <a:graphicData uri="http://schemas.microsoft.com/office/word/2010/wordprocessingGroup">
                    <wpg:wgp>
                      <wpg:cNvGrpSpPr/>
                      <wpg:grpSpPr>
                        <a:xfrm>
                          <a:off x="0" y="0"/>
                          <a:ext cx="6768360" cy="6440760"/>
                          <a:chOff x="0" y="0"/>
                          <a:chExt cx="6768360" cy="6440760"/>
                        </a:xfrm>
                      </wpg:grpSpPr>
                      <pic:pic xmlns:pic="http://schemas.openxmlformats.org/drawingml/2006/picture">
                        <pic:nvPicPr>
                          <pic:cNvPr id="11" name="" descr=""/>
                          <pic:cNvPicPr/>
                        </pic:nvPicPr>
                        <pic:blipFill>
                          <a:blip r:embed="rId24"/>
                          <a:stretch/>
                        </pic:blipFill>
                        <pic:spPr>
                          <a:xfrm>
                            <a:off x="4680720" y="0"/>
                            <a:ext cx="2088000" cy="1574280"/>
                          </a:xfrm>
                          <a:prstGeom prst="rect">
                            <a:avLst/>
                          </a:prstGeom>
                          <a:ln w="0">
                            <a:noFill/>
                          </a:ln>
                        </pic:spPr>
                      </pic:pic>
                      <wps:wsp>
                        <wps:cNvSpPr txBox="1"/>
                        <wps:spPr>
                          <a:xfrm>
                            <a:off x="4680000" y="1772280"/>
                            <a:ext cx="2075760" cy="4617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北上建都洛阳。京城的官员和绅士都来迎接更始帝，众将都头戴百姓的头巾，身穿绣花的短袖女人服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见到这种景象，有的人窃窃私语，有的抿嘴偷笑，有的吓得跑开了。那些朝廷的元老们叹息道：这是服妖的不祥之兆，不久将会有灾祸降到更始帝头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更始帝战败弃城逃亡，被赤眉斩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光武帝刘秀带着手下官员来到洛阳时，穿戴与旧时汉官一样的冠服入城。许多官吏看到，很高兴能再看到汉官的威仪。光武帝刘秀结束了西汉末年的纷乱局面，建立东汉，将汉代的基业延续了两百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天用道义规范人的行为，人敬天重德就能趋利避害。人的仪容、形貌符合了道德礼义，是内心敬奉天地与尊敬先人、君主、师长的表现，在个人行为上也会遵规守德。</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622800"/>
                            <a:ext cx="2088000" cy="5817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小时候常常听老人说，站有站相，坐有坐相，吃有吃相。那时候并不知道其深刻的涵义，只是浅表地理解为美与丑。有时候，下班回家直接就躺在客厅沙发上；为了方便穿着拖鞋就出门。走在街上也会看到人们披头散发穿着睡衣，男子留长发梳着怪异的发型；有的裤子上露出两个破洞，有的穿着带骷髅头的衣服、配饰等。直到阅读了相关古籍，才真正明白老人说“站有站相，坐有坐相，吃有吃相”背后的真正涵义。</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男人恭敬、女人姣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尚书·洪范》中说：有五件事很重要，第一件就是“貌”。仪容，就是要求男人恭敬、女人姣好，高低贵贱各有不同，老幼尊卑有序，行动合乎规矩，拱手如抱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服饰上，中国古代天子穿山和龙图案的服装，诸侯穿火形图案的服装，大夫穿斧形花纹的服装，士人穿“己”字形花纹的服装。衣冠规矩，内心越中规中矩，道德越高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孔子说：“为人恭敬符合礼仪，就会远离耻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形貌、衣冠不正，是人从内心失去了礼节所表达的道德规范，</w:t>
                              </w:r>
                            </w:p>
                          </w:txbxContent>
                        </wps:txbx>
                        <wps:bodyPr wrap="square" lIns="0" rIns="0" tIns="0" bIns="0" anchor="t">
                          <a:noAutofit/>
                        </wps:bodyPr>
                      </wps:wsp>
                      <wps:wsp>
                        <wps:cNvSpPr txBox="1"/>
                        <wps:spPr>
                          <a:xfrm>
                            <a:off x="2340720" y="629280"/>
                            <a:ext cx="2088000" cy="5744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带来不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古代社会视人们穿奇装异服，男着女装、女着男装，或佩戴不符合自己身份的服饰、饰品，画奇特的妆容，这些都被称为“服妖”。</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杂色奇服</w:t>
                              </w:r>
                              <w:r>
                                <w:rPr>
                                  <w:kern w:val="2"/>
                                  <w:sz w:val="24"/>
                                  <w:szCs w:val="22"/>
                                  <w:rFonts w:eastAsia="黑体;SimHei" w:cs="宋体;SimSun" w:ascii="宋体;SimSun" w:hAnsi="宋体;SimSun"/>
                                  <w:color w:val="auto"/>
                                  <w:lang w:val="de-DE" w:eastAsia="zh-CN" w:bidi="ar-SA"/>
                                </w:rPr>
                                <w:t xml:space="preserve"> 不正之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氏传》载，愍公二年，晋献公派太子申生在冬天率军出征，让申生穿左右两色的偏衣，佩上金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晋大夫狐突对此叹气说：太子出征时间与着装、配饰都明示着身份与出征的成败。大王要疏远太子了——如果信任太子就让他穿颜色纯正的官服，佩带忠心无贰的玉，在年初命他出发。大王用服装配饰疏远太子，冬季出征预示无成，块状黄金意味着寒冷的诀绝，衣服上的杂色意味凉薄。太子已经没有依靠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罕夷说：杂色奇服表示事不正常，金块表示去而无回，国君有害太子之心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年后，申生因受谗言陷害而自杀，此事应了服妖之说。</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 xml:space="preserve">男着女装 </w:t>
                              </w:r>
                              <w:r>
                                <w:rPr>
                                  <w:kern w:val="2"/>
                                  <w:sz w:val="24"/>
                                  <w:szCs w:val="22"/>
                                  <w:rFonts w:eastAsia="黑体;SimHei" w:cs="宋体;SimSun" w:ascii="黑体;SimHei" w:hAnsi="黑体;SimHei"/>
                                  <w:color w:val="auto"/>
                                  <w:lang w:val="de-DE" w:eastAsia="zh-CN" w:bidi="ar-SA"/>
                                </w:rPr>
                                <w:t>威仪扫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西汉末年，天下大乱，更始</w:t>
                              </w:r>
                            </w:p>
                          </w:txbxContent>
                        </wps:txbx>
                        <wps:bodyPr wrap="square" lIns="0" rIns="0" tIns="0" bIns="0" anchor="t">
                          <a:noAutofit/>
                        </wps:bodyPr>
                      </wps:wsp>
                      <wps:wsp>
                        <wps:cNvSpPr txBox="1"/>
                        <wps:spPr>
                          <a:xfrm>
                            <a:off x="15120" y="119880"/>
                            <a:ext cx="4461480" cy="37476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形貌仪容只是为了美丑吗？</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36.9pt;width:532.95pt;height:507.15pt" coordorigin="0,738" coordsize="10659,10143">
                <v:shape id="shape_0" stroked="f" o:allowincell="f" style="position:absolute;left:7371;top:738;width:3287;height:2478;mso-wrap-style:none;v-text-anchor:middle" type="_x0000_t75">
                  <v:imagedata r:id="rId25" o:detectmouseclick="t"/>
                  <v:stroke color="#3465a4" joinstyle="round" endcap="flat"/>
                  <w10:wrap type="none"/>
                </v:shape>
                <v:shape id="shape_0" stroked="f" o:allowincell="f" style="position:absolute;left:7370;top:3529;width:3268;height:727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北上建都洛阳。京城的官员和绅士都来迎接更始帝，众将都头戴百姓的头巾，身穿绣花的短袖女人服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见到这种景象，有的人窃窃私语，有的抿嘴偷笑，有的吓得跑开了。那些朝廷的元老们叹息道：这是服妖的不祥之兆，不久将会有灾祸降到更始帝头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更始帝战败弃城逃亡，被赤眉斩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光武帝刘秀带着手下官员来到洛阳时，穿戴与旧时汉官一样的冠服入城。许多官吏看到，很高兴能再看到汉官的威仪。光武帝刘秀结束了西汉末年的纷乱局面，建立东汉，将汉代的基业延续了两百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天用道义规范人的行为，人敬天重德就能趋利避害。人的仪容、形貌符合了道德礼义，是内心敬奉天地与尊敬先人、君主、师长的表现，在个人行为上也会遵规守德。</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0;top:1719;width:3287;height:9161;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小时候常常听老人说，站有站相，坐有坐相，吃有吃相。那时候并不知道其深刻的涵义，只是浅表地理解为美与丑。有时候，下班回家直接就躺在客厅沙发上；为了方便穿着拖鞋就出门。走在街上也会看到人们披头散发穿着睡衣，男子留长发梳着怪异的发型；有的裤子上露出两个破洞，有的穿着带骷髅头的衣服、配饰等。直到阅读了相关古籍，才真正明白老人说“站有站相，坐有坐相，吃有吃相”背后的真正涵义。</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男人恭敬、女人姣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尚书·洪范》中说：有五件事很重要，第一件就是“貌”。仪容，就是要求男人恭敬、女人姣好，高低贵贱各有不同，老幼尊卑有序，行动合乎规矩，拱手如抱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服饰上，中国古代天子穿山和龙图案的服装，诸侯穿火形图案的服装，大夫穿斧形花纹的服装，士人穿“己”字形花纹的服装。衣冠规矩，内心越中规中矩，道德越高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孔子说：“为人恭敬符合礼仪，就会远离耻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形貌、衣冠不正，是人从内心失去了礼节所表达的道德规范，</w:t>
                        </w:r>
                      </w:p>
                    </w:txbxContent>
                  </v:textbox>
                  <v:fill o:detectmouseclick="t" on="false"/>
                  <v:stroke color="#3465a4" joinstyle="round" endcap="flat"/>
                  <w10:wrap type="none"/>
                </v:shape>
                <v:shape id="shape_0" stroked="f" o:allowincell="f" style="position:absolute;left:3686;top:1729;width:3287;height:904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带来不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古代社会视人们穿奇装异服，男着女装、女着男装，或佩戴不符合自己身份的服饰、饰品，画奇特的妆容，这些都被称为“服妖”。</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杂色奇服</w:t>
                        </w:r>
                        <w:r>
                          <w:rPr>
                            <w:kern w:val="2"/>
                            <w:sz w:val="24"/>
                            <w:szCs w:val="22"/>
                            <w:rFonts w:eastAsia="黑体;SimHei" w:cs="宋体;SimSun" w:ascii="宋体;SimSun" w:hAnsi="宋体;SimSun"/>
                            <w:color w:val="auto"/>
                            <w:lang w:val="de-DE" w:eastAsia="zh-CN" w:bidi="ar-SA"/>
                          </w:rPr>
                          <w:t xml:space="preserve"> 不正之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氏传》载，愍公二年，晋献公派太子申生在冬天率军出征，让申生穿左右两色的偏衣，佩上金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晋大夫狐突对此叹气说：太子出征时间与着装、配饰都明示着身份与出征的成败。大王要疏远太子了——如果信任太子就让他穿颜色纯正的官服，佩带忠心无贰的玉，在年初命他出发。大王用服装配饰疏远太子，冬季出征预示无成，块状黄金意味着寒冷的诀绝，衣服上的杂色意味凉薄。太子已经没有依靠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罕夷说：杂色奇服表示事不正常，金块表示去而无回，国君有害太子之心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年后，申生因受谗言陷害而自杀，此事应了服妖之说。</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 xml:space="preserve">男着女装 </w:t>
                        </w:r>
                        <w:r>
                          <w:rPr>
                            <w:kern w:val="2"/>
                            <w:sz w:val="24"/>
                            <w:szCs w:val="22"/>
                            <w:rFonts w:eastAsia="黑体;SimHei" w:cs="宋体;SimSun" w:ascii="黑体;SimHei" w:hAnsi="黑体;SimHei"/>
                            <w:color w:val="auto"/>
                            <w:lang w:val="de-DE" w:eastAsia="zh-CN" w:bidi="ar-SA"/>
                          </w:rPr>
                          <w:t>威仪扫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西汉末年，天下大乱，更始</w:t>
                        </w:r>
                      </w:p>
                    </w:txbxContent>
                  </v:textbox>
                  <v:fill o:detectmouseclick="t" on="false"/>
                  <v:stroke color="#3465a4" joinstyle="round" endcap="flat"/>
                  <w10:wrap type="none"/>
                </v:shape>
                <v:shape id="shape_0" fillcolor="black" stroked="f" o:allowincell="f" style="position:absolute;left:24;top:927;width:7025;height:589;mso-wrap-style:none;v-text-anchor:middle" type="_x0000_t136">
                  <v:path textpathok="t"/>
                  <v:textpath on="t" fitshape="t" string="形貌仪容只是为了美丑吗？" style="font-family:&quot;方正兰亭粗黑_GBK&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7046595</wp:posOffset>
                </wp:positionV>
                <wp:extent cx="6768465" cy="3048635"/>
                <wp:effectExtent l="0" t="635" r="5815330" b="0"/>
                <wp:wrapNone/>
                <wp:docPr id="20" name=""/>
                <a:graphic xmlns:a="http://schemas.openxmlformats.org/drawingml/2006/main">
                  <a:graphicData uri="http://schemas.microsoft.com/office/word/2010/wordprocessingGroup">
                    <wpg:wgp>
                      <wpg:cNvGrpSpPr/>
                      <wpg:grpSpPr>
                        <a:xfrm>
                          <a:off x="0" y="0"/>
                          <a:ext cx="6768360" cy="3048480"/>
                          <a:chOff x="0" y="0"/>
                          <a:chExt cx="6768360" cy="3048480"/>
                        </a:xfrm>
                      </wpg:grpSpPr>
                      <wps:wsp>
                        <wps:cNvSpPr/>
                        <wps:spPr>
                          <a:xfrm>
                            <a:off x="4861440" y="0"/>
                            <a:ext cx="1730520" cy="483840"/>
                          </a:xfrm>
                          <a:prstGeom prst="ellipse">
                            <a:avLst/>
                          </a:prstGeom>
                          <a:solidFill>
                            <a:srgbClr val="cc9900"/>
                          </a:solidFill>
                          <a:ln w="0">
                            <a:solidFill>
                              <a:srgbClr val="cc9900"/>
                            </a:solidFill>
                          </a:ln>
                        </wps:spPr>
                        <wps:style>
                          <a:lnRef idx="0"/>
                          <a:fillRef idx="0"/>
                          <a:effectRef idx="0"/>
                          <a:fontRef idx="minor"/>
                        </wps:style>
                        <wps:bodyPr/>
                      </wps:wsp>
                      <wps:wsp>
                        <wps:cNvSpPr txBox="1"/>
                        <wps:spPr>
                          <a:xfrm>
                            <a:off x="38160" y="17640"/>
                            <a:ext cx="2978640" cy="329400"/>
                          </a:xfrm>
                          <a:prstGeom prst="rect">
                            <a:avLst/>
                          </a:prstGeom>
                        </wps:spPr>
                        <wps:txbx>
                          <w:txbxContent>
                            <w:p>
                              <w:pPr>
                                <w:overflowPunct w:val="false"/>
                                <w:bidi w:val="0"/>
                                <w:ind w:hanging="0"/>
                                <w:rPr/>
                              </w:pPr>
                              <w:r>
                                <w:rPr>
                                  <w:kern w:val="2"/>
                                  <w:spacing w:val="1"/>
                                  <w:sz w:val="21"/>
                                  <w:szCs w:val="24"/>
                                  <w:rFonts w:ascii="方正兰亭黑_GBK" w:hAnsi="方正兰亭黑_GBK" w:eastAsia="方正兰亭黑_GBK" w:cs="方正兰亭黑_GBK"/>
                                  <w:lang w:bidi="hi-IN"/>
                                </w:rPr>
                                <w:t>趴着开门　走着送客</w:t>
                              </w:r>
                            </w:p>
                          </w:txbxContent>
                        </wps:txbx>
                        <wps:bodyPr wrap="none" lIns="158760" rIns="158760" tIns="82440" bIns="82440" anchor="t">
                          <a:prstTxWarp prst="textPlain">
                            <a:avLst>
                              <a:gd name="adj" fmla="val 50000"/>
                            </a:avLst>
                          </a:prstTxWarp>
                          <a:noAutofit/>
                        </wps:bodyPr>
                      </wps:wsp>
                      <wps:wsp>
                        <wps:cNvSpPr txBox="1"/>
                        <wps:spPr>
                          <a:xfrm>
                            <a:off x="0" y="515160"/>
                            <a:ext cx="2088000" cy="2533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年前，我们这里下了一场雪。邻居家女主人往储藏室里推电动车时，因为储藏室门槛太高，又陡又滑，一不小心，她连人带车一块摔倒在雪地里，腿疼得站不起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天早上，我送孙子上幼儿园，只见她女儿用力架着她，她一步一拖的从外面回来。她告诉了我原委，并说当地医院建议她们去省立医院。她娘俩想打私家车去省立医院，好不容易等了两辆车，但因为路滑，司机都不敢去。</w:t>
                              </w:r>
                            </w:p>
                          </w:txbxContent>
                        </wps:txbx>
                        <wps:bodyPr wrap="square" lIns="0" rIns="0" tIns="0" bIns="0" anchor="t">
                          <a:noAutofit/>
                        </wps:bodyPr>
                      </wps:wsp>
                      <wps:wsp>
                        <wps:cNvSpPr txBox="1"/>
                        <wps:spPr>
                          <a:xfrm>
                            <a:off x="2340720" y="512280"/>
                            <a:ext cx="2088000" cy="2520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送孙子回来后，就拿上法轮功真相资料，去邻居家敲门。门迟迟不开，等了好长时间门才开。原来她女儿出门给她拿药去了，她自己走不动，只好两手趴在凳子上，一拖一拖地过来开门。我把她扶回坐下。她说腿疼得一宿没睡着觉，不敢平躺，腿也不敢平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给她讲了法轮大法真相。前几天，我被警察绑架抄家，对她有一些负面影响，我回答了她的一些问题，并讲了法轮大法在世界上弘传的盛况，她都一一接受。</w:t>
                              </w:r>
                            </w:p>
                          </w:txbxContent>
                        </wps:txbx>
                        <wps:bodyPr wrap="square" lIns="0" rIns="0" tIns="0" bIns="0" anchor="t">
                          <a:noAutofit/>
                        </wps:bodyPr>
                      </wps:wsp>
                      <wps:wsp>
                        <wps:cNvSpPr txBox="1"/>
                        <wps:spPr>
                          <a:xfrm>
                            <a:off x="4680720" y="513720"/>
                            <a:ext cx="2088000" cy="2501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起身告辞时，她站起来，把我送到门口。她突然说：“我能走路了！”我这才回过神来，真的是她自己走过来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真的是太神奇了！我修炼二十多年了，尽管大法的神迹与超常在我和亲朋好友中不断显现，但这次我还是感到不可思议，世人在接受大法真相的同时，慈悲的大法师父就替世人承受苦难、消减业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又过了几天，我看见邻居已经正常上街了。</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5048280" y="113760"/>
                            <a:ext cx="1353240" cy="272520"/>
                          </a:xfrm>
                          <a:prstGeom prst="rect">
                            <a:avLst/>
                          </a:prstGeom>
                        </wps:spPr>
                        <wps:txbx>
                          <w:txbxContent>
                            <w:p>
                              <w:pPr>
                                <w:overflowPunct w:val="false"/>
                                <w:bidi w:val="0"/>
                                <w:ind w:hanging="0"/>
                                <w:rPr/>
                              </w:pPr>
                              <w:r>
                                <w:rPr>
                                  <w:kern w:val="2"/>
                                  <w:spacing w:val="1"/>
                                  <w:sz w:val="21"/>
                                  <w:szCs w:val="24"/>
                                  <w:rFonts w:ascii="方正粗圆简体" w:hAnsi="方正粗圆简体" w:eastAsia="方正粗圆简体" w:cs="方正粗圆简体"/>
                                  <w:lang w:bidi="hi-IN"/>
                                </w:rPr>
                                <w:t>明真相  得福报</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554.85pt;width:532.95pt;height:240.05pt" coordorigin="0,11097" coordsize="10659,4801">
                <v:oval id="shape_0" fillcolor="#cc9900" stroked="t" o:allowincell="f" style="position:absolute;left:7656;top:11097;width:2724;height:761;mso-wrap-style:none;v-text-anchor:middle">
                  <v:fill o:detectmouseclick="t" type="solid" color2="#3366ff"/>
                  <v:stroke color="#cc9900" joinstyle="miter" endcap="flat"/>
                  <w10:wrap type="none"/>
                </v:oval>
                <v:shape id="shape_0" fillcolor="black" stroked="t" o:allowincell="f" style="position:absolute;left:60;top:11125;width:4690;height:518;mso-wrap-style:none;v-text-anchor:middle" type="_x0000_t136">
                  <v:path textpathok="t"/>
                  <v:textpath on="t" fitshape="t" string="趴着开门　走着送客" style="font-family:&quot;方正兰亭黑_GBK&quot;;font-size:20pt"/>
                  <v:fill o:detectmouseclick="t" type="solid" color2="white"/>
                  <v:stroke color="black" joinstyle="miter" endcap="flat"/>
                  <w10:wrap type="none"/>
                </v:shape>
                <v:shape id="shape_0" stroked="f" o:allowincell="f" style="position:absolute;left:0;top:11908;width:3287;height:39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年前，我们这里下了一场雪。邻居家女主人往储藏室里推电动车时，因为储藏室门槛太高，又陡又滑，一不小心，她连人带车一块摔倒在雪地里，腿疼得站不起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天早上，我送孙子上幼儿园，只见她女儿用力架着她，她一步一拖的从外面回来。她告诉了我原委，并说当地医院建议她们去省立医院。她娘俩想打私家车去省立医院，好不容易等了两辆车，但因为路滑，司机都不敢去。</w:t>
                        </w:r>
                      </w:p>
                    </w:txbxContent>
                  </v:textbox>
                  <v:fill o:detectmouseclick="t" on="false"/>
                  <v:stroke color="#3465a4" joinstyle="round" endcap="flat"/>
                  <w10:wrap type="none"/>
                </v:shape>
                <v:shape id="shape_0" stroked="f" o:allowincell="f" style="position:absolute;left:3686;top:11904;width:3287;height:396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送孙子回来后，就拿上法轮功真相资料，去邻居家敲门。门迟迟不开，等了好长时间门才开。原来她女儿出门给她拿药去了，她自己走不动，只好两手趴在凳子上，一拖一拖地过来开门。我把她扶回坐下。她说腿疼得一宿没睡着觉，不敢平躺，腿也不敢平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给她讲了法轮大法真相。前几天，我被警察绑架抄家，对她有一些负面影响，我回答了她的一些问题，并讲了法轮大法在世界上弘传的盛况，她都一一接受。</w:t>
                        </w:r>
                      </w:p>
                    </w:txbxContent>
                  </v:textbox>
                  <v:fill o:detectmouseclick="t" on="false"/>
                  <v:stroke color="#3465a4" joinstyle="round" endcap="flat"/>
                  <w10:wrap type="none"/>
                </v:shape>
                <v:shape id="shape_0" stroked="f" o:allowincell="f" style="position:absolute;left:7371;top:11906;width:3287;height:393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起身告辞时，她站起来，把我送到门口。她突然说：“我能走路了！”我这才回过神来，真的是她自己走过来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真的是太神奇了！我修炼二十多年了，尽管大法的神迹与超常在我和亲朋好友中不断显现，但这次我还是感到不可思议，世人在接受大法真相的同时，慈悲的大法师父就替世人承受苦难、消减业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又过了几天，我看见邻居已经正常上街了。</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t" o:allowincell="f" style="position:absolute;left:7950;top:11276;width:2130;height:428;mso-wrap-style:none;v-text-anchor:middle" type="_x0000_t136">
                  <v:path textpathok="t"/>
                  <v:textpath on="t" fitshape="t" string="明真相  得福报" style="font-family:&quot;方正粗圆简体&quot;;font-size:20pt"/>
                  <v:fill o:detectmouseclick="t" type="solid" color2="white"/>
                  <v:stroke color="white" weight="9360" joinstyle="miter" endcap="flat"/>
                  <w10:wrap type="none"/>
                </v:shape>
              </v:group>
            </w:pict>
          </mc:Fallback>
        </mc:AlternateContent>
      </w:r>
      <w:bookmarkStart w:id="0" w:name="_PictureBullets"/>
      <w:bookmarkStart w:id="1" w:name="_PictureBullets"/>
      <w:bookmarkEnd w:id="1"/>
    </w:p>
    <w:sectPr>
      <w:headerReference w:type="default" r:id="rId26"/>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微软雅黑">
    <w:charset w:val="86"/>
    <w:family w:val="swiss"/>
    <w:pitch w:val="variable"/>
  </w:font>
  <w:font w:name="方正兰亭粗黑_GBK">
    <w:charset w:val="01"/>
    <w:family w:val="roman"/>
    <w:pitch w:val="default"/>
  </w:font>
  <w:font w:name="隶书">
    <w:charset w:val="86"/>
    <w:family w:val="modern"/>
    <w:pitch w:val="default"/>
  </w:font>
  <w:font w:name="黑体">
    <w:charset w:val="01"/>
    <w:family w:val="roman"/>
    <w:pitch w:val="default"/>
  </w:font>
  <w:font w:name="华文细黑">
    <w:charset w:val="86"/>
    <w:family w:val="auto"/>
    <w:pitch w:val="variable"/>
  </w:font>
  <w:font w:name="华文隶书">
    <w:charset w:val="86"/>
    <w:family w:val="auto"/>
    <w:pitch w:val="variable"/>
  </w:font>
  <w:font w:name="方正兰亭中黑_GBK">
    <w:charset w:val="01"/>
    <w:family w:val="roman"/>
    <w:pitch w:val="default"/>
  </w:font>
  <w:font w:name="方正兰亭中黑_GBK">
    <w:charset w:val="86"/>
    <w:family w:val="auto"/>
    <w:pitch w:val="variable"/>
  </w:font>
  <w:font w:name="方正兰亭黑_GBK">
    <w:charset w:val="01"/>
    <w:family w:val="roman"/>
    <w:pitch w:val="default"/>
  </w:font>
  <w:font w:name="方正粗圆简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1">
    <w:name w:val="Subtle Emphasis1"/>
    <w:qFormat/>
    <w:rPr>
      <w:i/>
      <w:iCs/>
      <w:color w:val="5A5A5A"/>
    </w:rPr>
  </w:style>
  <w:style w:type="character" w:styleId="IntenseEmphasis1">
    <w:name w:val="Intense Emphasis1"/>
    <w:qFormat/>
    <w:rPr>
      <w:b/>
      <w:bCs/>
      <w:i/>
      <w:iCs/>
      <w:color w:val="4F81BD"/>
      <w:sz w:val="22"/>
      <w:szCs w:val="22"/>
    </w:rPr>
  </w:style>
  <w:style w:type="character" w:styleId="SubtleReference1">
    <w:name w:val="Subtle Reference1"/>
    <w:qFormat/>
    <w:rPr>
      <w:color w:val="000000"/>
      <w:u w:val="single" w:color="9BBB59"/>
    </w:rPr>
  </w:style>
  <w:style w:type="character" w:styleId="IntenseReference1">
    <w:name w:val="Intense Reference1"/>
    <w:qFormat/>
    <w:rPr>
      <w:b/>
      <w:bCs/>
      <w:color w:val="76923C"/>
      <w:u w:val="single" w:color="9BBB59"/>
    </w:rPr>
  </w:style>
  <w:style w:type="character" w:styleId="BookTitle1">
    <w:name w:val="Book Title1"/>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UnresolvedMention">
    <w:name w:val="Unresolved Mention"/>
    <w:qFormat/>
    <w:rPr>
      <w:color w:val="605E5C"/>
      <w:shd w:fill="E1DFDD" w:val="clear"/>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1">
    <w:name w:val="No Spacing1"/>
    <w:basedOn w:val="Normal"/>
    <w:qFormat/>
    <w:pPr>
      <w:ind w:hanging="0"/>
    </w:pPr>
    <w:rPr/>
  </w:style>
  <w:style w:type="paragraph" w:styleId="ListParagraph1">
    <w:name w:val="List Paragraph1"/>
    <w:basedOn w:val="Normal"/>
    <w:qFormat/>
    <w:pPr>
      <w:spacing w:before="0" w:after="0"/>
      <w:ind w:left="720" w:firstLine="360"/>
      <w:contextualSpacing/>
    </w:pPr>
    <w:rPr/>
  </w:style>
  <w:style w:type="paragraph" w:styleId="Quote1">
    <w:name w:val="Quote1"/>
    <w:basedOn w:val="Normal"/>
    <w:next w:val="Normal"/>
    <w:qFormat/>
    <w:pPr/>
    <w:rPr>
      <w:rFonts w:ascii="Cambria" w:hAnsi="Cambria" w:cs="Cambria"/>
      <w:i/>
      <w:iCs/>
      <w:color w:val="5A5A5A"/>
      <w:sz w:val="20"/>
      <w:szCs w:val="20"/>
      <w:lang w:val="en-US" w:bidi="ar-SA"/>
    </w:rPr>
  </w:style>
  <w:style w:type="paragraph" w:styleId="IntenseQuote1">
    <w:name w:val="Intense Quote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1">
    <w:name w:val="TOC Heading1"/>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1">
    <w:name w:val="正文-1"/>
    <w:basedOn w:val="Normal"/>
    <w:qFormat/>
    <w:pPr>
      <w:spacing w:lineRule="exact" w:line="300"/>
      <w:ind w:firstLine="437"/>
      <w:jc w:val="both"/>
    </w:pPr>
    <w:rPr>
      <w:rFonts w:ascii="宋体;SimSun" w:hAnsi="宋体;SimSun" w:cs="宋体;SimSun"/>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2:43:00Z</dcterms:created>
  <dc:creator/>
  <dc:description/>
  <cp:keywords/>
  <dc:language>en-US</dc:language>
  <cp:lastModifiedBy/>
  <cp:lastPrinted>2021-07-04T19:45:00Z</cp:lastPrinted>
  <dcterms:modified xsi:type="dcterms:W3CDTF">2021-07-05T00:45:00Z</dcterms:modified>
  <cp:revision>5</cp:revision>
  <dc:subject/>
  <dc:title> </dc:title>
</cp:coreProperties>
</file>