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68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de-DE" w:eastAsia="zh-CN" w:bidi="ar-SA"/>
                                  </w:rPr>
                                  <w:t>贵州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版|第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6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月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640" y="461160"/>
                              <a:ext cx="12358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5pt" coordorigin="-36,5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899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8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de-DE" w:eastAsia="zh-CN" w:bidi="ar-SA"/>
                            </w:rPr>
                            <w:t>贵州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版|第4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64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月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4;top:1314;width:1945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5195</wp:posOffset>
                </wp:positionH>
                <wp:positionV relativeFrom="paragraph">
                  <wp:posOffset>1645285</wp:posOffset>
                </wp:positionV>
                <wp:extent cx="1270" cy="86620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129.55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3470</wp:posOffset>
                </wp:positionH>
                <wp:positionV relativeFrom="paragraph">
                  <wp:posOffset>1718310</wp:posOffset>
                </wp:positionV>
                <wp:extent cx="4435475" cy="8674735"/>
                <wp:effectExtent l="0" t="635" r="1061656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8674560"/>
                          <a:chOff x="0" y="0"/>
                          <a:chExt cx="4435560" cy="8674560"/>
                        </a:xfrm>
                      </wpg:grpSpPr>
                      <wps:wsp>
                        <wps:cNvSpPr txBox="1"/>
                        <wps:spPr>
                          <a:xfrm>
                            <a:off x="0" y="543600"/>
                            <a:ext cx="2095560" cy="813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〖中国湖南来稿〗我们市场来了一位买菜的法轮功朋友，他来这里买菜差不多两年了。这位朋友以前是位主治医师，因为坚持信仰法轮功，被中共恶党不断迫害，最后被迫失去了原来的工作，现在在某医院打工，负责买菜等服务工作。与他打交道多的商贩，逐渐成为他的朋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他每次与厨师一起买菜，厨师抽烟、喝酒，还吃槟榔。这位法轮功朋友不抽烟，不喝酒，也不吃槟榔。时间久了，了解了他的品行后，我们每次都不需要给他敬烟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槟榔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过年后，他第一次来买菜，很客气地给我们拜年，按规矩，我们给每位客人发一包烟。开始他坚持不收，最后实在推辞不掉，他一转手，给了与他一起来的厨师同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第二，法轮功朋友买菜从来不要质量不好的菜。他跟我们讲，医院的病人本来身体有病，吃的菜必须绝对的放心。医生对食品要求也很严的，哪怕是价格高些，也必须质量好的。因此，我们每次都把质量过关的菜推荐给他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第三，法轮功朋友为老板买菜不需要我们开收据。开始我们觉得很奇怪，不开票，他回去怎么报账啊！到我们这里买菜的，有的一次就要多开几百元钱的票，回去报销呢！但法轮功朋友每次都如实地记录。我们这里的金额，每次不但不多记，还把我们这里给他优惠的几元钱的“零头”都忠实地记录下来，哪怕一元钱的便宜都不占。随着时间长了，我们就真正明白老板为什么这么信任他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一次啊，我算错了价格，少收了他几百元钱，他发现后，立即把少收的钱给了我。我当时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251800"/>
                            <a:ext cx="209556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谢谢你，现在生意清淡，赚钱相当不容易，你太好了！”他立即说：“是法轮功师父叫我们在哪里都要做个好人！你要谢就谢法轮功师父！”我马上说：“谢谢法轮功师父！法轮大法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每到过年时，一年到头在我们这里买菜的客户，我们都给他们一些菜，带回去过年吃。唯独法轮功朋友坚持按价付钱，我们坚持不收，他临走时，把钱丢在我们摊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上，我们坚持打折，收了一部份。可过年后，他从老家给我们带来了他们家乡的特产小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们都觉得，与“法轮功”这样的朋友做生意、打交道，舒心、踏实。他们诚实、厚道，即为工作单位着想，也体谅我们。从他们身上完全可以看出法轮大法一定是正法！他告诉我们的真相我们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家人有一次胆结石病发作，疼痛难忍，正好碰到法轮功朋友来进菜。他告诉我们诚心念“法轮大法好”一定有效。果然，我们诚心念诵“法轮大法好”后逐渐疼痛缓解。带有“法轮大法好”、“真善忍好”等内容的纸币，我们也爱用。同时，这九字真言我们也牢记在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朋友，不知您在工作、生活中是不是也象我一样幸运地碰上这样的好朋友，如果幸运地碰上了，也请您珍惜与他们的缘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0"/>
                            <a:ext cx="423432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跟法轮功朋友做生意舒心、踏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0280" y="453240"/>
                            <a:ext cx="164772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pt;margin-top:135.3pt;width:349.25pt;height:683.05pt" coordorigin="3722,2706" coordsize="6985,13661">
                <v:shape id="shape_0" stroked="f" o:allowincell="f" style="position:absolute;left:3722;top:3562;width:3299;height:12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〖中国湖南来稿〗我们市场来了一位买菜的法轮功朋友，他来这里买菜差不多两年了。这位朋友以前是位主治医师，因为坚持信仰法轮功，被中共恶党不断迫害，最后被迫失去了原来的工作，现在在某医院打工，负责买菜等服务工作。与他打交道多的商贩，逐渐成为他的朋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他每次与厨师一起买菜，厨师抽烟、喝酒，还吃槟榔。这位法轮功朋友不抽烟，不喝酒，也不吃槟榔。时间久了，了解了他的品行后，我们每次都不需要给他敬烟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槟榔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过年后，他第一次来买菜，很客气地给我们拜年，按规矩，我们给每位客人发一包烟。开始他坚持不收，最后实在推辞不掉，他一转手，给了与他一起来的厨师同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第二，法轮功朋友买菜从来不要质量不好的菜。他跟我们讲，医院的病人本来身体有病，吃的菜必须绝对的放心。医生对食品要求也很严的，哪怕是价格高些，也必须质量好的。因此，我们每次都把质量过关的菜推荐给他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第三，法轮功朋友为老板买菜不需要我们开收据。开始我们觉得很奇怪，不开票，他回去怎么报账啊！到我们这里买菜的，有的一次就要多开几百元钱的票，回去报销呢！但法轮功朋友每次都如实地记录。我们这里的金额，每次不但不多记，还把我们这里给他优惠的几元钱的“零头”都忠实地记录下来，哪怕一元钱的便宜都不占。随着时间长了，我们就真正明白老板为什么这么信任他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一次啊，我算错了价格，少收了他几百元钱，他发现后，立即把少收的钱给了我。我当时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6252;width:3299;height:10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谢谢你，现在生意清淡，赚钱相当不容易，你太好了！”他立即说：“是法轮功师父叫我们在哪里都要做个好人！你要谢就谢法轮功师父！”我马上说：“谢谢法轮功师父！法轮大法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每到过年时，一年到头在我们这里买菜的客户，我们都给他们一些菜，带回去过年吃。唯独法轮功朋友坚持按价付钱，我们坚持不收，他临走时，把钱丢在我们摊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上，我们坚持打折，收了一部份。可过年后，他从老家给我们带来了他们家乡的特产小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们都觉得，与“法轮功”这样的朋友做生意、打交道，舒心、踏实。他们诚实、厚道，即为工作单位着想，也体谅我们。从他们身上完全可以看出法轮大法一定是正法！他告诉我们的真相我们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家人有一次胆结石病发作，疼痛难忍，正好碰到法轮功朋友来进菜。他告诉我们诚心念“法轮大法好”一定有效。果然，我们诚心念诵“法轮大法好”后逐渐疼痛缓解。带有“法轮大法好”、“真善忍好”等内容的纸币，我们也爱用。同时，这九字真言我们也牢记在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朋友，不知您在工作、生活中是不是也象我一样幸运地碰上这样的好朋友，如果幸运地碰上了，也请您珍惜与他们的缘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770;top:2706;width:6667;height:520;mso-wrap-style:none;v-text-anchor:middle" type="_x0000_t136">
                  <v:path textpathok="t"/>
                  <v:textpath on="t" fitshape="t" string="跟法轮功朋友做生意舒心、踏实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675;top:3420;width:2594;height:26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-0.25pt;margin-top:493.3pt;width:160.75pt;height:50.25pt;mso-wrap-style:none;v-text-anchor:middle" type="_x0000_t136">
            <v:path textpathok="t"/>
            <v:textpath on="t" fitshape="t" string="六盘水市六枝特区法轮功学员&#10;杨红萍、毛桂芸被迫害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9.35pt;margin-top:148.7pt;width:153.95pt;height:17.7pt;mso-wrap-style:none;v-text-anchor:middle" type="_x0000_t136">
            <v:path textpathok="t"/>
            <v:textpath on="t" fitshape="t" string="政法委科长自暴“自焚”真相" style="font-family:&quot;方正兰亭黑_GBK&quot;;font-size:20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pt;margin-top:121.6pt;width:156.25pt;height:20.05pt;mso-wrap-style:none;v-text-anchor:middle" type="_x0000_t136">
            <v:path textpathok="t"/>
            <v:textpath on="t" fitshape="t" string="公安部事先有通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016750</wp:posOffset>
                </wp:positionV>
                <wp:extent cx="2029460" cy="31788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贵州省六盘水市六枝特区法轮功学员杨红萍，女、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岁。</w:t>
                            </w:r>
                            <w:r>
                              <w:rPr/>
                              <w:t>202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中旬在六枝特区街上发真相资料被坏人举报、后被六枝特区国保大队抄家，大法书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真相币等被非法抄走，杨红萍本着修炼人的善念给国保警察们讲大法真相，善恶报应，当天被释放回家，半月后杨红萍又被六枝特区国保关押至六盘水看守所（一看或二看）至今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六盘水市六枝特区法轮功学员毛桂芸，女，约</w:t>
                            </w:r>
                            <w:r>
                              <w:rPr/>
                              <w:t>75</w:t>
                            </w:r>
                            <w:r>
                              <w:rPr/>
                              <w:t>岁，当时报导的是发真相资料后被抓当天释放，一个月后又被非法关押六盘水看守所至今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50.3pt;mso-wrap-distance-left:9.05pt;mso-wrap-distance-right:9.05pt;mso-wrap-distance-top:0pt;mso-wrap-distance-bottom:0pt;margin-top:55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贵州省六盘水市六枝特区法轮功学员杨红萍，女、</w:t>
                      </w:r>
                      <w:r>
                        <w:rPr/>
                        <w:t>70</w:t>
                      </w:r>
                      <w:r>
                        <w:rPr/>
                        <w:t>岁。</w:t>
                      </w:r>
                      <w:r>
                        <w:rPr/>
                        <w:t>2021</w:t>
                      </w:r>
                      <w:r>
                        <w:rPr/>
                        <w:t>年</w:t>
                      </w:r>
                      <w:r>
                        <w:rPr/>
                        <w:t>12</w:t>
                      </w:r>
                      <w:r>
                        <w:rPr/>
                        <w:t>月中旬在六枝特区街上发真相资料被坏人举报、后被六枝特区国保大队抄家，大法书</w:t>
                      </w:r>
                      <w:r>
                        <w:rPr/>
                        <w:t>、</w:t>
                      </w:r>
                      <w:r>
                        <w:rPr/>
                        <w:t>真相币等被非法抄走，杨红萍本着修炼人的善念给国保警察们讲大法真相，善恶报应，当天被释放回家，半月后杨红萍又被六枝特区国保关押至六盘水看守所（一看或二看）至今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六盘水市六枝特区法轮功学员毛桂芸，女，约</w:t>
                      </w:r>
                      <w:r>
                        <w:rPr/>
                        <w:t>75</w:t>
                      </w:r>
                      <w:r>
                        <w:rPr/>
                        <w:t>岁，当时报导的是发真相资料后被抓当天释放，一个月后又被非法关押六盘水看守所至今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02815</wp:posOffset>
                </wp:positionV>
                <wp:extent cx="2029460" cy="38741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日上午，法轮功学员又对赵玉龙讲述“天安门自焚”真相。赵玉龙接过话说：“‘自焚’这件事我们事先就知道。这件事发生在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，我们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日就接到公安部紧急通知，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法轮功在天安门广场有重大事件发生。”法轮功学员说：“看，他们怎么就知道要发生这件事？这不是事先策划好的吗？”赵玉龙知道自己说走了嘴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305.05pt;mso-wrap-distance-left:9.05pt;mso-wrap-distance-right:9.05pt;mso-wrap-distance-top:0pt;mso-wrap-distance-bottom:0pt;margin-top:173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2</w:t>
                      </w:r>
                      <w:r>
                        <w:rPr/>
                        <w:t>日上午，法轮功学员又对赵玉龙讲述“天安门自焚”真相。赵玉龙接过话说：“‘自焚’这件事我们事先就知道。这件事发生在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，我们在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1</w:t>
                      </w:r>
                      <w:r>
                        <w:rPr/>
                        <w:t>日就接到公安部紧急通知，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法轮功在天安门广场有重大事件发生。”法轮功学员说：“看，他们怎么就知道要发生这件事？这不是事先策划好的吗？”赵玉龙知道自己说走了嘴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贵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贵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0</wp:posOffset>
                </wp:positionH>
                <wp:positionV relativeFrom="paragraph">
                  <wp:posOffset>760095</wp:posOffset>
                </wp:positionV>
                <wp:extent cx="2063750" cy="5902960"/>
                <wp:effectExtent l="0" t="1270" r="465074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5902920"/>
                          <a:chOff x="0" y="0"/>
                          <a:chExt cx="2063880" cy="590292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2063880" cy="52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0"/>
                            <a:ext cx="1311120" cy="49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1092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59.85pt;width:162.5pt;height:464.8pt" coordorigin="7420,1197" coordsize="3250,9296">
                <v:shape id="shape_0" stroked="f" o:allowincell="f" style="position:absolute;left:7420;top:2277;width:3249;height:8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而不能依照政治运动中的报道或内部指令来办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8460;top:1197;width:2064;height:776;mso-wrap-style:none;v-text-anchor:middle" type="_x0000_t136">
                  <v:path textpathok="t"/>
                  <v:textpath on="t" fitshape="t" string="法轮功在中国&#10;一直是合法的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420;top:1197;width:961;height:7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2970</wp:posOffset>
                </wp:positionH>
                <wp:positionV relativeFrom="paragraph">
                  <wp:posOffset>6698615</wp:posOffset>
                </wp:positionV>
                <wp:extent cx="2063115" cy="2775585"/>
                <wp:effectExtent l="0" t="0" r="2279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775600"/>
                          <a:chOff x="0" y="0"/>
                          <a:chExt cx="2063160" cy="2775600"/>
                        </a:xfrm>
                      </wpg:grpSpPr>
                      <wps:wsp>
                        <wps:cNvSpPr txBox="1"/>
                        <wps:spPr>
                          <a:xfrm>
                            <a:off x="0" y="159084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2021-07-09 21 40 5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7160" y="0"/>
                            <a:ext cx="2016000" cy="14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pt;margin-top:527.45pt;width:162.5pt;height:218.55pt" coordorigin="7422,10549" coordsize="3250,4371">
                <v:shape id="shape_0" stroked="f" o:allowincell="f" style="position:absolute;left:7422;top:13054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09 21 40 57" stroked="f" o:allowincell="f" style="position:absolute;left:7497;top:10549;width:3174;height:22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107950" distL="114935" distR="114935" simplePos="0" locked="0" layoutInCell="0" allowOverlap="1" relativeHeight="14">
            <wp:simplePos x="0" y="0"/>
            <wp:positionH relativeFrom="column">
              <wp:posOffset>79375</wp:posOffset>
            </wp:positionH>
            <wp:positionV relativeFrom="margin">
              <wp:posOffset>838200</wp:posOffset>
            </wp:positionV>
            <wp:extent cx="2197735" cy="144716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4471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11400</wp:posOffset>
            </wp:positionH>
            <wp:positionV relativeFrom="paragraph">
              <wp:posOffset>826135</wp:posOffset>
            </wp:positionV>
            <wp:extent cx="1932940" cy="1472565"/>
            <wp:effectExtent l="0" t="0" r="0" b="0"/>
            <wp:wrapNone/>
            <wp:docPr id="15" name="z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zf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81" t="-10" r="47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5805</wp:posOffset>
                </wp:positionH>
                <wp:positionV relativeFrom="paragraph">
                  <wp:posOffset>705485</wp:posOffset>
                </wp:positionV>
                <wp:extent cx="1270" cy="7379335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796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15pt;margin-top:55.55pt;width:0.1pt;height:58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02175</wp:posOffset>
            </wp:positionH>
            <wp:positionV relativeFrom="paragraph">
              <wp:posOffset>9490710</wp:posOffset>
            </wp:positionV>
            <wp:extent cx="2082800" cy="7772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7724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2980690</wp:posOffset>
                </wp:positionV>
                <wp:extent cx="2012950" cy="520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520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二零零一年一月二十三日，天安门自焚惨案震惊中外。随后，自焚伪案的多处造假之处被曝光，揭示中共导演自焚是为了煽动民众的仇恨，为迫害法轮功制造借口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零一年二月四日，美国《华盛顿邮报》发表报导《自焚的火焰照亮了中国的黑幕》，邮报记者亲自到自焚死亡者之一的刘春玲的家乡河南开封实地调查，发现刘春玲靠在酒吧三陪为生，不是法轮功学员。通过央视录像的慢镜头可看到，刘春玲是被警察用重物击打致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自焚者”小女孩刘思影做了气管切开手术，却声音清脆地接受采访，还能唱歌，创造了“医学奇迹”！烧伤病人要严防感染，记者却近距离采访，不穿隔离衣，也不戴口罩帽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</w:rPr>
                              <w:t>自焚者”王进东两腿间盛着汽油的雪碧瓶在火焰中，竟然完好无损；头发最容易被火燎，但是画面中王进东的头发完好；王进东背后的警察拿着灭火毯，等王进东喊完口号后才把灭火毯盖在他头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造假之处还有：警察本来是不背着灭火器巡逻的，所谓自焚的当天，天安门警察几分钟内从两辆警车里拿出</w:t>
                            </w:r>
                            <w:r>
                              <w:rPr>
                                <w:sz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</w:rPr>
                              <w:t>多个灭火器和灭火毯应付此“突发”事件。喉舌媒体的记者更是早就知道了此“突发”事件，他们有备而来，拍摄了近景、远景和特写。能够拍摄整个天安门广场的长焦镜头，被解释说是大会堂上面的监视器，但是监视器是固定的，而自焚画面中镜头是紧跟事件发展移动的。麦克风能录下洪亮的口号，摄影师能拍到各种大特写，甚至抓拍到小孩喊妈妈的镜头。显然，这场所谓“自焚”是中共导演和拍摄的煽动仇恨的假戏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国际教育发展组织（</w:t>
                            </w:r>
                            <w:r>
                              <w:rPr>
                                <w:sz w:val="22"/>
                              </w:rPr>
                              <w:t>IED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  <w:r>
                              <w:rPr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</w:rPr>
                              <w:t>日在联合国会议上，就天安门自焚事件，强烈谴责中共的“国家恐怖主义行为”。声明说：从录像分析表明，整个事件是“政府一手导演的”。中国代表团面对确凿的证据，没有辩辞。该声明已被联合国备案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409.7pt;mso-wrap-distance-left:9.05pt;mso-wrap-distance-right:9.05pt;mso-wrap-distance-top:0pt;mso-wrap-distance-bottom:0pt;margin-top:234.7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二零零一年一月二十三日，天安门自焚惨案震惊中外。随后，自焚伪案的多处造假之处被曝光，揭示中共导演自焚是为了煽动民众的仇恨，为迫害法轮功制造借口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零一年二月四日，美国《华盛顿邮报》发表报导《自焚的火焰照亮了中国的黑幕》，邮报记者亲自到自焚死亡者之一的刘春玲的家乡河南开封实地调查，发现刘春玲靠在酒吧三陪为生，不是法轮功学员。通过央视录像的慢镜头可看到，刘春玲是被警察用重物击打致死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自焚者”小女孩刘思影做了气管切开手术，却声音清脆地接受采访，还能唱歌，创造了“医学奇迹”！烧伤病人要严防感染，记者却近距离采访，不穿隔离衣，也不戴口罩帽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sz w:val="22"/>
                        </w:rPr>
                        <w:t>自焚者”王进东两腿间盛着汽油的雪碧瓶在火焰中，竟然完好无损；头发最容易被火燎，但是画面中王进东的头发完好；王进东背后的警察拿着灭火毯，等王进东喊完口号后才把灭火毯盖在他头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造假之处还有：警察本来是不背着灭火器巡逻的，所谓自焚的当天，天安门警察几分钟内从两辆警车里拿出</w:t>
                      </w:r>
                      <w:r>
                        <w:rPr>
                          <w:sz w:val="22"/>
                        </w:rPr>
                        <w:t>20</w:t>
                      </w:r>
                      <w:r>
                        <w:rPr>
                          <w:sz w:val="22"/>
                        </w:rPr>
                        <w:t>多个灭火器和灭火毯应付此“突发”事件。喉舌媒体的记者更是早就知道了此“突发”事件，他们有备而来，拍摄了近景、远景和特写。能够拍摄整个天安门广场的长焦镜头，被解释说是大会堂上面的监视器，但是监视器是固定的，而自焚画面中镜头是紧跟事件发展移动的。麦克风能录下洪亮的口号，摄影师能拍到各种大特写，甚至抓拍到小孩喊妈妈的镜头。显然，这场所谓“自焚”是中共导演和拍摄的煽动仇恨的假戏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国际教育发展组织（</w:t>
                      </w:r>
                      <w:r>
                        <w:rPr>
                          <w:sz w:val="22"/>
                        </w:rPr>
                        <w:t>IED</w:t>
                      </w:r>
                      <w:r>
                        <w:rPr>
                          <w:sz w:val="22"/>
                        </w:rPr>
                        <w:t>）</w:t>
                      </w:r>
                      <w:r>
                        <w:rPr>
                          <w:sz w:val="22"/>
                        </w:rPr>
                        <w:t>2001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8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4</w:t>
                      </w:r>
                      <w:r>
                        <w:rPr>
                          <w:sz w:val="22"/>
                        </w:rPr>
                        <w:t>日在联合国会议上，就天安门自焚事件，强烈谴责中共的“国家恐怖主义行为”。声明说：从录像分析表明，整个事件是“政府一手导演的”。中国代表团面对确凿的证据，没有辩辞。该声明已被联合国备案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2472690</wp:posOffset>
                </wp:positionV>
                <wp:extent cx="4667250" cy="4324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 w:before="60" w:after="200"/>
                              <w:rPr/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spacing w:val="6"/>
                                <w:sz w:val="46"/>
                                <w:szCs w:val="36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spacing w:val="6"/>
                                <w:sz w:val="4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大标宋简体" w:hAnsi="方正大标宋简体" w:cs="Times" w:eastAsia="方正大标宋简体"/>
                                <w:spacing w:val="6"/>
                                <w:sz w:val="46"/>
                                <w:szCs w:val="36"/>
                              </w:rPr>
                              <w:t>天安门自焚”中共炮制的伪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34.05pt;mso-wrap-distance-left:9.05pt;mso-wrap-distance-right:9.05pt;mso-wrap-distance-top:0pt;mso-wrap-distance-bottom:0pt;margin-top:194.7pt;mso-position-vertical-relative:text;margin-left:-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 w:before="60" w:after="200"/>
                        <w:rPr/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spacing w:val="6"/>
                          <w:sz w:val="46"/>
                          <w:szCs w:val="36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方正大标宋简体" w:cs="方正大标宋简体" w:ascii="方正大标宋简体" w:hAnsi="方正大标宋简体"/>
                          <w:spacing w:val="6"/>
                          <w:sz w:val="46"/>
                          <w:szCs w:val="36"/>
                        </w:rPr>
                        <w:t>“</w:t>
                      </w:r>
                      <w:r>
                        <w:rPr>
                          <w:rFonts w:ascii="方正大标宋简体" w:hAnsi="方正大标宋简体" w:cs="Times" w:eastAsia="方正大标宋简体"/>
                          <w:spacing w:val="6"/>
                          <w:sz w:val="46"/>
                          <w:szCs w:val="36"/>
                        </w:rPr>
                        <w:t>天安门自焚”中共炮制的伪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5840</wp:posOffset>
                </wp:positionH>
                <wp:positionV relativeFrom="paragraph">
                  <wp:posOffset>2980690</wp:posOffset>
                </wp:positionV>
                <wp:extent cx="2071370" cy="51727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517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407.3pt;mso-wrap-distance-left:9.05pt;mso-wrap-distance-right:9.05pt;mso-wrap-distance-top:0pt;mso-wrap-distance-bottom:0pt;margin-top:234.7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8380730</wp:posOffset>
                </wp:positionV>
                <wp:extent cx="4440555" cy="1805305"/>
                <wp:effectExtent l="0" t="0" r="17145" b="17145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方正兰亭中黑_GBK" w:hAnsi="方正兰亭中黑_GBK" w:eastAsia="方正兰亭中黑_GBK" w:cs="黑体;SimHei"/>
                                <w:bCs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bCs/>
                                <w:sz w:val="32"/>
                                <w:szCs w:val="32"/>
                                <w:shd w:fill="FFFFFF" w:val="clear"/>
                              </w:rPr>
                              <w:t>法轮功学员为什么要出来发破网卡、讲真相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</w:r>
                          </w:p>
                        </w:txbxContent>
                      </wps:txbx>
                      <wps:bodyPr anchor="t" lIns="45720" tIns="9144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51pt;height:143.5pt;mso-wrap-distance-left:9.05pt;mso-wrap-distance-right:9.05pt;mso-wrap-distance-top:0pt;mso-wrap-distance-bottom:0pt;margin-top:659.9pt;mso-position-vertical-relative:text;margin-left:0.05pt;mso-position-horizontal-relative:text">
                <v:shadow on="t" color="#205867" offset="1.35pt,1.35pt"/>
                <v:fill opacity="0f"/>
                <v:textbox inset="0.05in,0.1in,0.05in">
                  <w:txbxContent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rFonts w:ascii="方正兰亭中黑_GBK" w:hAnsi="方正兰亭中黑_GBK" w:eastAsia="方正兰亭中黑_GBK" w:cs="黑体;SimHei"/>
                          <w:bCs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bCs/>
                          <w:sz w:val="32"/>
                          <w:szCs w:val="32"/>
                          <w:shd w:fill="FFFFFF" w:val="clear"/>
                        </w:rPr>
                        <w:t>法轮功学员为什么要出来发破网卡、讲真相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法轮功学员冒着危险出来发破网卡、讲真相，不是为了自己，而是为了那些还不了解法轮功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1:24:00Z</dcterms:created>
  <dc:creator/>
  <dc:description/>
  <cp:keywords/>
  <dc:language>en-US</dc:language>
  <cp:lastModifiedBy>andre</cp:lastModifiedBy>
  <cp:lastPrinted>2022-01-21T16:33:00Z</cp:lastPrinted>
  <dcterms:modified xsi:type="dcterms:W3CDTF">2022-01-21T22:34:00Z</dcterms:modified>
  <cp:revision>108</cp:revision>
  <dc:subject/>
  <dc:title> </dc:title>
</cp:coreProperties>
</file>