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right="159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373380</wp:posOffset>
                </wp:positionV>
                <wp:extent cx="6798945" cy="103505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000"/>
                          <a:chOff x="0" y="0"/>
                          <a:chExt cx="6798960" cy="103500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3040"/>
                            <a:ext cx="677556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6775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7556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60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青岛版|第343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年1月8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53160" y="46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9.4pt;width:535.35pt;height:81.5pt" coordorigin="-36,588" coordsize="10707,1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6;top:5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1900;width:1067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00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18;width:0;height:0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9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6;top:588;width:1984;height:1205">
                  <v:shape id="shape_0" stroked="f" o:allowincell="f" style="position:absolute;left:8686;top:5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9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青岛版|第343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年1月8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660;top:131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1.6pt;margin-top:0.4pt;width:452.45pt;height:33.25pt;mso-wrap-style:none;v-text-anchor:middle" type="_x0000_t136">
            <v:path textpathok="t"/>
            <v:textpath on="t" fitshape="t" string="青岛平度市李丽走出冤狱后仍被骚扰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ind w:right="1596" w:hanging="0"/>
        <w:rPr/>
      </w:pPr>
      <w:r>
        <w:rPr/>
      </w:r>
    </w:p>
    <w:p>
      <w:pPr>
        <w:pStyle w:val="Style12"/>
        <w:ind w:right="1596" w:hanging="0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4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1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4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1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6769735" cy="8092440"/>
                <wp:effectExtent l="0" t="0" r="1458277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800" cy="8092440"/>
                          <a:chOff x="0" y="0"/>
                          <a:chExt cx="6769800" cy="8092440"/>
                        </a:xfrm>
                      </wpg:grpSpPr>
                      <wps:wsp>
                        <wps:cNvSpPr txBox="1"/>
                        <wps:spPr>
                          <a:xfrm>
                            <a:off x="0" y="1064880"/>
                            <a:ext cx="2095560" cy="49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遭中共十三年半冤狱迫害　九死一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丽现年50岁，家住青岛平度凤台街道店前村。1999年正月，李丽开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大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她努力按照大法师父讲的真、善、忍标准做人，在家里体贴丈夫，在单位里经常受到领导的表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999年7月，江泽民发起对法轮功的迫害后，李丽多次遭绑架、关押，被单位无理开除公职，被关精神病院123天，被非法劳教两年，两次被非法判刑四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17年10月11日，李丽因向民众传递法轮大法好的福音，再被冤判三年半。2017年12月，她被劫入山东省女子监狱，遭到了恶警坏人惨无人道的迫害，曾历经野蛮灌食、熬鹰、毒打、吊铐、打毒针、罚站、罚坐、关禁闭等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酷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九死一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丽因为信仰法轮大法、做好人，累计被中共不法人员非法判刑十三年半，她五十年的人生中有四分之一的时间被中共冤狱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1065600"/>
                            <a:ext cx="2095560" cy="693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一、正告村委人员：监视法轮功学员是侵犯人权的违法行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1年9月2日，平度凤台街道店前村妇女主任王洁清来找过李丽。9月3日，王洁清又打电话给李丽的丈夫，问李丽什么时间上下班，想到李丽家见面聊一聊。随后，李丽到村委给相关人员讲了法轮功真相，明确告知他们参与迫害的严重后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1年9月底的一天，王洁清再一次给李丽的丈夫打电话，询问李丽是否与娘家人有来往。第二天，李丽到村委找王洁清，问是否找过她，王洁清慌忙否认：“没有，没有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丽问：“我听我丈夫说你找我了。”王洁清含含糊糊道：“上边让按时间问问你的情况，象你们这样刚（从监狱）出来的，肯定要看着的，不只你们（法轮功学员），别人刚出来也这样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丽严肃地说：“我是合法公民，看着（监视）我是侵犯人权，是违法行为。即使当年我被关在监狱，也是无罪的，是被迫害的，是非法关押，是冤假错案。所有参与迫害我的人，我都要追究他们的法律责任。是谁让你问我的情况的？”王洁清支支吾吾地不说，李丽严肃地问了她两遍，她才说：“是党委叫问问，你放心，村里一定会为你好的。我对他们说人家上班好好的，问人家干什么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丽善意又严肃地告诉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4240" y="1063080"/>
                            <a:ext cx="2095560" cy="70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我不能承认这种行为（监视骚扰）是为我好，你作为朋友，到我家玩，我会请你喝茶，你以这种身份（监视骚扰者），我不欢迎你。在监狱、劳教所，警察犯人一边用尽各种酷刑折磨我，逼迫我放弃修炼法轮大法，一边说是为我好，说什么家长管教孩子，为了孩子好，也会打几下。我告诉他们，他们是执法犯法者，我是被他们迫害的，他们没资格与我家长相提并论。上次，我已经告诉你参与迫害法轮功学员的后果，不要参与迫害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几天之后，李丽看到王洁清，真诚地对她说：“我脾气急，说话直来直去。”王洁清郑重地回答：“很好，很好，善良是美德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二、正告派出所警察：修炼法轮功合法，迫害有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1年10月初的一天，平度泰山路派出所警察徐增全，到李丽工作的小型超市买东西（泰山路派出所离这个小超市很远，一般人不会跑这么远路到这买东西的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徐增全假装挑东西，却恶狠狠地瞅着李丽。李丽走过去，劝他不要参与迫害法轮功了。他阴沉着脸，让李丽不要跟他讲这些，否则他可以抓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李丽正告他：“抓我，你犯法。这些年，我多次被绑架、冤判，我要控告所有参与绑架迫害我的人，追究他们的法律责任，包括你。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没违法，是你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val="en-US" w:eastAsia="zh-CN" w:bidi="ar-SA"/>
                                </w:rPr>
                                <w:t>转下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0"/>
                            <a:ext cx="426456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【明慧网】2020年10月10日，被投入冤狱三年半的法轮功学员李丽走出山东省女子监狱。2021年9月2日以来，李丽居住的凤台街道店前村妇女主任王洁清、泰山路派出所警察徐增全、平度市政法610头目国玉成多次骚扰她。李丽堂堂正正地告诉他们：参与骚扰迫害法轮功学员，是违法犯罪行为，将追究相关人员的法律责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74240" y="12600"/>
                            <a:ext cx="1931760" cy="9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3.05pt;width:533.05pt;height:637.25pt" coordorigin="18,61" coordsize="10661,12745">
                <v:shape id="shape_0" stroked="f" o:allowincell="f" style="position:absolute;left:18;top:1738;width:3299;height:7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遭中共十三年半冤狱迫害　九死一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丽现年50岁，家住青岛平度凤台街道店前村。1999年正月，李丽开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大法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她努力按照大法师父讲的真、善、忍标准做人，在家里体贴丈夫，在单位里经常受到领导的表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999年7月，江泽民发起对法轮功的迫害后，李丽多次遭绑架、关押，被单位无理开除公职，被关精神病院123天，被非法劳教两年，两次被非法判刑四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17年10月11日，李丽因向民众传递法轮大法好的福音，再被冤判三年半。2017年12月，她被劫入山东省女子监狱，遭到了恶警坏人惨无人道的迫害，曾历经野蛮灌食、熬鹰、毒打、吊铐、打毒针、罚站、罚坐、关禁闭等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酷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九死一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丽因为信仰法轮大法、做好人，累计被中共不法人员非法判刑十三年半，她五十年的人生中有四分之一的时间被中共冤狱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1739;width:3299;height:10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一、正告村委人员：监视法轮功学员是侵犯人权的违法行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1年9月2日，平度凤台街道店前村妇女主任王洁清来找过李丽。9月3日，王洁清又打电话给李丽的丈夫，问李丽什么时间上下班，想到李丽家见面聊一聊。随后，李丽到村委给相关人员讲了法轮功真相，明确告知他们参与迫害的严重后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1年9月底的一天，王洁清再一次给李丽的丈夫打电话，询问李丽是否与娘家人有来往。第二天，李丽到村委找王洁清，问是否找过她，王洁清慌忙否认：“没有，没有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丽问：“我听我丈夫说你找我了。”王洁清含含糊糊道：“上边让按时间问问你的情况，象你们这样刚（从监狱）出来的，肯定要看着的，不只你们（法轮功学员），别人刚出来也这样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丽严肃地说：“我是合法公民，看着（监视）我是侵犯人权，是违法行为。即使当年我被关在监狱，也是无罪的，是被迫害的，是非法关押，是冤假错案。所有参与迫害我的人，我都要追究他们的法律责任。是谁让你问我的情况的？”王洁清支支吾吾地不说，李丽严肃地问了她两遍，她才说：“是党委叫问问，你放心，村里一定会为你好的。我对他们说人家上班好好的，问人家干什么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丽善意又严肃地告诉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1735;width:3299;height:11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我不能承认这种行为（监视骚扰）是为我好，你作为朋友，到我家玩，我会请你喝茶，你以这种身份（监视骚扰者），我不欢迎你。在监狱、劳教所，警察犯人一边用尽各种酷刑折磨我，逼迫我放弃修炼法轮大法，一边说是为我好，说什么家长管教孩子，为了孩子好，也会打几下。我告诉他们，他们是执法犯法者，我是被他们迫害的，他们没资格与我家长相提并论。上次，我已经告诉你参与迫害法轮功学员的后果，不要参与迫害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几天之后，李丽看到王洁清，真诚地对她说：“我脾气急，说话直来直去。”王洁清郑重地回答：“很好，很好，善良是美德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二、正告派出所警察：修炼法轮功合法，迫害有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1年10月初的一天，平度泰山路派出所警察徐增全，到李丽工作的小型超市买东西（泰山路派出所离这个小超市很远，一般人不会跑这么远路到这买东西的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徐增全假装挑东西，却恶狠狠地瞅着李丽。李丽走过去，劝他不要参与迫害法轮功了。他阴沉着脸，让李丽不要跟他讲这些，否则他可以抓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李丽正告他：“抓我，你犯法。这些年，我多次被绑架、冤判，我要控告所有参与绑架迫害我的人，追究他们的法律责任，包括你。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没违法，是你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华文楷体" w:hAnsi="华文楷体" w:eastAsia="华文楷体"/>
                            <w:color w:val="auto"/>
                            <w:lang w:val="en-US" w:eastAsia="zh-CN" w:bidi="ar-SA"/>
                          </w:rPr>
                          <w:t>转下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;top:61;width:6715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【明慧网】2020年10月10日，被投入冤狱三年半的法轮功学员李丽走出山东省女子监狱。2021年9月2日以来，李丽居住的凤台街道店前村妇女主任王洁清、泰山路派出所警察徐增全、平度市政法610头目国玉成多次骚扰她。李丽堂堂正正地告诉他们：参与骚扰迫害法轮功学员，是违法犯罪行为，将追究相关人员的法律责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81;width:3041;height:149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Style12"/>
        <w:tabs>
          <w:tab w:val="clear" w:pos="708"/>
          <w:tab w:val="left" w:pos="5325" w:leader="none"/>
        </w:tabs>
        <w:ind w:right="1596" w:hanging="0"/>
        <w:rPr/>
      </w:pPr>
      <w:r>
        <w:rPr/>
        <w:tab/>
      </w:r>
    </w:p>
    <w:p>
      <w:pPr>
        <w:pStyle w:val="Style12"/>
        <w:numPr>
          <w:ilvl w:val="0"/>
          <w:numId w:val="0"/>
        </w:numPr>
        <w:ind w:right="1596" w:hanging="0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5837555</wp:posOffset>
            </wp:positionV>
            <wp:extent cx="2106930" cy="15373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7420610</wp:posOffset>
                </wp:positionV>
                <wp:extent cx="209550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酷刑演示：打毒针（绘画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.3pt;mso-wrap-distance-left:9.05pt;mso-wrap-distance-right:9.05pt;mso-wrap-distance-top:0pt;mso-wrap-distance-bottom:0pt;margin-top:584.3pt;mso-position-vertical-relative:text;margin-left: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hanging="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酷刑演示：打毒针（绘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right="159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4pt;width:533.55pt;height:21.85pt" coordorigin="0,288" coordsize="10671,437">
                <v:shape id="shape_0" stroked="t" o:allowincell="f" style="position:absolute;left:0;top:723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8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90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65</wp:posOffset>
                </wp:positionH>
                <wp:positionV relativeFrom="paragraph">
                  <wp:posOffset>197485</wp:posOffset>
                </wp:positionV>
                <wp:extent cx="6779260" cy="9546590"/>
                <wp:effectExtent l="0" t="0" r="115500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160" cy="9546480"/>
                          <a:chOff x="0" y="0"/>
                          <a:chExt cx="6779160" cy="954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954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val="en-US" w:eastAsia="zh-CN" w:bidi="ar-SA"/>
                                </w:rPr>
                                <w:t>接上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）们在违法。”徐增全说：“我绑架你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丽理直气壮地说：“对，是绑架。抓好人就是绑架。”“十四种邪教里没有法轮功（注：中共是真正的邪教），2011年3月新闻出版总署废除了对法轮功书籍的出版禁令。在中国修炼法轮功，发放法轮功资料是完全合法的。中共窃权70年，一直搞形形色色的整人运动，迫害了中国一半以上的老百姓，文化大革命以后，中共将积极参与迫害老干部的公安警察拉到云南秘密枪决了。卸磨杀驴，是中共的一贯作风。善恶有报是天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徐增全没了刚才的凶恶，让李丽帮着给他母亲买点东西。善良的李丽热心地帮他挑好礼品，并善意地告诉他枪口抬高一厘米的事件，希望他为自己留条后路。徐增全威胁道：“你再跟我讲这些，我就揍你了。”李丽正告他：“打人犯法，你是执法犯法，罪加一等。”徐增全急忙岔开话题说别的事情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突然，徐增全避开李丽，从另一条通道逃也似地走了。由于走得太急，把商品酒瓶给碰倒了，他扶又扶不好，走又不好走。李丽微笑着说：“走吧，走吧，我来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摆好酒瓶后，李丽又跟着徐增全到收银台劝善，他威胁道：“你再讲，我就不叫你干这份工作了。”李丽坦然地说：“说话、做人对得起良心最重要。”徐增全急步离开了。李丽的同事们看到了，都不言而喻地乐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过了些日子，徐增全戴着口罩，又来到了超市，李丽赶紧走过去，跟他打招呼。徐增全没了上次的气焰，没好气地说：“我戴着口罩，你都能认出我来，我一看见你，就够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丽正色道：“是你一直在伤害我，我从没伤害过你，我没嫌弃你，没说见你就够了，你怎么能这么说话？！”徐增全低着头一直往前走，不吱声，到收银台交钱时，他大声诬陷李丽，说：“你们不要惹李丽，不然，她会揍你的。”李丽高声回应他：“大家都知道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0"/>
                            <a:ext cx="2095560" cy="954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功学员打不还手、骂不还口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丽的同事对徐增全说：“我们今天搞活动，购物赠一把芹菜，你拿两把吧。”另一个同事奇怪地问：“别人都给一把，你怎么给他两把？”得到的回答是：“他这不是认识李丽吗？”徐增全赶紧说：“我这是跟李丽沾光了，我这是沾李丽光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徐增全罪行：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12年7月徐增全参与绑架迫害李丽，当年李丽被冤判四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17年1月31日，徐增全参与绑架李丽，在泰山路派出所，徐增全诬陷李丽的婆婆被李丽夫妇给气死了，企图污蔑法轮功。李丽当即指出：“我婆婆年轻时就有疾病，很早就去世了。那时我们还没结婚。”徐增全还迫使李丽坐在审讯椅子上，李丽一直讲法轮功真相，没有配合非法的审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2017年4月11日，徐增全带头绑架李丽，非法抄家，抢走打印机和电脑，警察逼问：电脑、打印机是谁的？徐增全教唆李丽的丈夫说：“你就说这都是李丽的。”，当年李丽被冤判三年半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三、正告610头子国玉成：参与骚扰迫害是违法犯罪行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1年11月10日上午11点左右，国玉成给李丽的丈夫打电话，问李丽的事。李丽在当天下午12点40多分，两次给国玉成打电话，对方都未接。17点27分，李丽拨通国玉成的电话，李丽问他打电话有什么事？国玉成说：“没有事，就是随便问问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丽严肃的说：“问什么问？！这是骚扰我。” 国玉成心虚地说：“我问问你不行了？”李丽正气道：“不行！这是骚扰我，你迫害了我这么多年，使我不能正常工作、正常生活，现在我上个班，都不安顿，还骚扰我。你今天上这（法轮功学员）家骚扰，明天上那家骚扰，你知不知道你在犯罪？坏人你们不管，却骚扰这些骂不还口、打不还手的好人，你知不知道你在犯罪？你和刘杰（平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600" y="0"/>
                            <a:ext cx="2095560" cy="954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安国保大队警察，一直参与迫害法轮功学员）这一类坏人是国际通缉犯，不敢出国，出国就起诉、逮捕你们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国玉成心虚地嘟囔：“你管我出不出国干什么？不该你事（注：与你无关）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丽正告国玉成：“这些年参与绑架迫害我的人都违法了。我要控告他们，追究他们的法律责任。在中国修炼法轮大法完全合法！你去监狱接我时说，你经常到监狱学习，我告诉你，你学的那些都是谎言，所谓的讲道理是骗人的幌子，其实是酷刑折磨、威逼，侵犯最基本的人权。我就是从监狱里走出来的，我比你更知道那里是怎么迫害法轮功学员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国玉成威胁道：“你怎么这么说呢？你这样，还得抓你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丽：“你在犯罪，迫害好人……”国玉成立即挂断电话。随后李丽连续两次给国玉成打电话，他都不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1年11月17日下午4点26分，李丽想到国玉成参与迫害法轮功，迫害佛法修炼人会连累他全家遭报，觉得于心不忍，就又给他打了电话。李丽真诚地说：“这些年，我经历的迫害太多，说起这些事，未免有些激动。”他说：“是呀，我也没说什么，就是问问你（关于李丽的隐私）。你不好好想想，这几年，为什么老进去（被监狱非法关押）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李丽说：“那不是我的错，是共产党在迫害。”国玉成说：“我也没说什么，就是想跟你交流交流。”李丽说：“好，我也想跟你交流交流，咱们约个时间吧。” 国玉成没有声音了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之后，李丽再次给国玉成打电话，国玉成还是不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5.55pt;width:533.75pt;height:751.7pt" coordorigin="-19,311" coordsize="10675,15034">
                <v:shape id="shape_0" stroked="f" o:allowincell="f" style="position:absolute;left:-19;top:311;width:3299;height:15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华文楷体" w:hAnsi="华文楷体" w:eastAsia="华文楷体"/>
                            <w:color w:val="auto"/>
                            <w:lang w:val="en-US" w:eastAsia="zh-CN" w:bidi="ar-SA"/>
                          </w:rPr>
                          <w:t>接上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en-US" w:eastAsia="zh-CN" w:bidi="ar-SA"/>
                          </w:rPr>
                          <w:t>）们在违法。”徐增全说：“我绑架你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丽理直气壮地说：“对，是绑架。抓好人就是绑架。”“十四种邪教里没有法轮功（注：中共是真正的邪教），2011年3月新闻出版总署废除了对法轮功书籍的出版禁令。在中国修炼法轮功，发放法轮功资料是完全合法的。中共窃权70年，一直搞形形色色的整人运动，迫害了中国一半以上的老百姓，文化大革命以后，中共将积极参与迫害老干部的公安警察拉到云南秘密枪决了。卸磨杀驴，是中共的一贯作风。善恶有报是天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徐增全没了刚才的凶恶，让李丽帮着给他母亲买点东西。善良的李丽热心地帮他挑好礼品，并善意地告诉他枪口抬高一厘米的事件，希望他为自己留条后路。徐增全威胁道：“你再跟我讲这些，我就揍你了。”李丽正告他：“打人犯法，你是执法犯法，罪加一等。”徐增全急忙岔开话题说别的事情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突然，徐增全避开李丽，从另一条通道逃也似地走了。由于走得太急，把商品酒瓶给碰倒了，他扶又扶不好，走又不好走。李丽微笑着说：“走吧，走吧，我来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摆好酒瓶后，李丽又跟着徐增全到收银台劝善，他威胁道：“你再讲，我就不叫你干这份工作了。”李丽坦然地说：“说话、做人对得起良心最重要。”徐增全急步离开了。李丽的同事们看到了，都不言而喻地乐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过了些日子，徐增全戴着口罩，又来到了超市，李丽赶紧走过去，跟他打招呼。徐增全没了上次的气焰，没好气地说：“我戴着口罩，你都能认出我来，我一看见你，就够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丽正色道：“是你一直在伤害我，我从没伤害过你，我没嫌弃你，没说见你就够了，你怎么能这么说话？！”徐增全低着头一直往前走，不吱声，到收银台交钱时，他大声诬陷李丽，说：“你们不要惹李丽，不然，她会揍你的。”李丽高声回应他：“大家都知道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2;top:311;width:3299;height:15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功学员打不还手、骂不还口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丽的同事对徐增全说：“我们今天搞活动，购物赠一把芹菜，你拿两把吧。”另一个同事奇怪地问：“别人都给一把，你怎么给他两把？”得到的回答是：“他这不是认识李丽吗？”徐增全赶紧说：“我这是跟李丽沾光了，我这是沾李丽光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徐增全罪行：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12年7月徐增全参与绑架迫害李丽，当年李丽被冤判四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17年1月31日，徐增全参与绑架李丽，在泰山路派出所，徐增全诬陷李丽的婆婆被李丽夫妇给气死了，企图污蔑法轮功。李丽当即指出：“我婆婆年轻时就有疾病，很早就去世了。那时我们还没结婚。”徐增全还迫使李丽坐在审讯椅子上，李丽一直讲法轮功真相，没有配合非法的审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2017年4月11日，徐增全带头绑架李丽，非法抄家，抢走打印机和电脑，警察逼问：电脑、打印机是谁的？徐增全教唆李丽的丈夫说：“你就说这都是李丽的。”，当年李丽被冤判三年半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三、正告610头子国玉成：参与骚扰迫害是违法犯罪行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1年11月10日上午11点左右，国玉成给李丽的丈夫打电话，问李丽的事。李丽在当天下午12点40多分，两次给国玉成打电话，对方都未接。17点27分，李丽拨通国玉成的电话，李丽问他打电话有什么事？国玉成说：“没有事，就是随便问问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丽严肃的说：“问什么问？！这是骚扰我。” 国玉成心虚地说：“我问问你不行了？”李丽正气道：“不行！这是骚扰我，你迫害了我这么多年，使我不能正常工作、正常生活，现在我上个班，都不安顿，还骚扰我。你今天上这（法轮功学员）家骚扰，明天上那家骚扰，你知不知道你在犯罪？坏人你们不管，却骚扰这些骂不还口、打不还手的好人，你知不知道你在犯罪？你和刘杰（平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311;width:3299;height:15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安国保大队警察，一直参与迫害法轮功学员）这一类坏人是国际通缉犯，不敢出国，出国就起诉、逮捕你们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国玉成心虚地嘟囔：“你管我出不出国干什么？不该你事（注：与你无关）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丽正告国玉成：“这些年参与绑架迫害我的人都违法了。我要控告他们，追究他们的法律责任。在中国修炼法轮大法完全合法！你去监狱接我时说，你经常到监狱学习，我告诉你，你学的那些都是谎言，所谓的讲道理是骗人的幌子，其实是酷刑折磨、威逼，侵犯最基本的人权。我就是从监狱里走出来的，我比你更知道那里是怎么迫害法轮功学员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国玉成威胁道：“你怎么这么说呢？你这样，还得抓你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丽：“你在犯罪，迫害好人……”国玉成立即挂断电话。随后李丽连续两次给国玉成打电话，他都不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1年11月17日下午4点26分，李丽想到国玉成参与迫害法轮功，迫害佛法修炼人会连累他全家遭报，觉得于心不忍，就又给他打了电话。李丽真诚地说：“这些年，我经历的迫害太多，说起这些事，未免有些激动。”他说：“是呀，我也没说什么，就是问问你（关于李丽的隐私）。你不好好想想，这几年，为什么老进去（被监狱非法关押）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李丽说：“那不是我的错，是共产党在迫害。”国玉成说：“我也没说什么，就是想跟你交流交流。”李丽说：“好，我也想跟你交流交流，咱们约个时间吧。” 国玉成没有声音了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之后，李丽再次给国玉成打电话，国玉成还是不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  <w:tab w:val="right" w:pos="1067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6913880" cy="177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4160" cy="18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0.85pt;width:544.35pt;height:1.3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6776085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.2pt;width:533.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4820285" cy="12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.2pt;width:379.5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5002530" cy="12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29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.25pt;width:393.9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1695</wp:posOffset>
                </wp:positionH>
                <wp:positionV relativeFrom="paragraph">
                  <wp:posOffset>1511935</wp:posOffset>
                </wp:positionV>
                <wp:extent cx="2103755" cy="1207135"/>
                <wp:effectExtent l="0" t="0" r="269557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1207080"/>
                          <a:chOff x="0" y="0"/>
                          <a:chExt cx="2103840" cy="1207080"/>
                        </a:xfrm>
                      </wpg:grpSpPr>
                      <pic:pic xmlns:pic="http://schemas.openxmlformats.org/drawingml/2006/picture">
                        <pic:nvPicPr>
                          <pic:cNvPr id="3" name="Picture 2" descr="A person smoking a cigaretteDescription automatically generated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30920" y="65880"/>
                            <a:ext cx="761400" cy="90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2320" y="969120"/>
                            <a:ext cx="731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 国玉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8520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华文楷体" w:hAnsi="华文楷体" w:eastAsia="华文楷体" w:cs="宋体;SimSun"/>
                                  <w:color w:val="000000"/>
                                  <w:lang w:val="de-DE" w:eastAsia="zh-CN" w:bidi="ar-SA"/>
                                </w:rPr>
                                <w:t xml:space="preserve">国玉成在平度一直充当迫害法轮功的急先锋，罪恶累累。平度凡迫害法轮功之事，国玉成是逢场必到，邪气十足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119.05pt;width:165.65pt;height:95.05pt" coordorigin="7357,2381" coordsize="3313,1901">
                <v:shape id="shape_0" ID="Picture 2" stroked="f" o:allowincell="f" style="position:absolute;left:9453;top:2485;width:1198;height:143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518;top:3907;width:115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 国玉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7;top:2381;width:2023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华文楷体" w:hAnsi="华文楷体" w:eastAsia="华文楷体" w:cs="宋体;SimSun"/>
                            <w:color w:val="000000"/>
                            <w:lang w:val="de-DE" w:eastAsia="zh-CN" w:bidi="ar-SA"/>
                          </w:rPr>
                          <w:t xml:space="preserve">国玉成在平度一直充当迫害法轮功的急先锋，罪恶累累。平度凡迫害法轮功之事，国玉成是逢场必到，邪气十足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icrosoft JhengHei 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CharChar">
    <w:name w:val=" Char Char"/>
    <w:qFormat/>
    <w:rPr>
      <w:rFonts w:ascii="Courier New" w:hAnsi="Courier New" w:cs="Courier New"/>
      <w:lang w:val="de-DE"/>
    </w:rPr>
  </w:style>
  <w:style w:type="character" w:styleId="Twittersocial">
    <w:name w:val="twittersocial"/>
    <w:qFormat/>
    <w:rPr/>
  </w:style>
  <w:style w:type="character" w:styleId="Facebooksocial">
    <w:name w:val="facebooksocial"/>
    <w:qFormat/>
    <w:rPr/>
  </w:style>
  <w:style w:type="character" w:styleId="Mailtosocial">
    <w:name w:val="mailtosocial"/>
    <w:qFormat/>
    <w:rPr/>
  </w:style>
  <w:style w:type="character" w:styleId="Printsocial">
    <w:name w:val="printsocial"/>
    <w:qFormat/>
    <w:rPr/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icrosoft JhengHei Light" w:hAnsi="Adobe 宋体 Std L;Microsoft JhengHei Light" w:eastAsia="Adobe 宋体 Std L;Microsoft JhengHei Light" w:cs="Adobe 宋体 Std L;Microsoft JhengHei 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>andre</cp:lastModifiedBy>
  <cp:lastPrinted>2022-01-07T13:32:00Z</cp:lastPrinted>
  <dcterms:modified xsi:type="dcterms:W3CDTF">2022-01-07T19:32:00Z</dcterms:modified>
  <cp:revision>165</cp:revision>
  <dc:subject/>
  <dc:title/>
</cp:coreProperties>
</file>