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6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黑龙江版|第646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2月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640" y="461160"/>
                              <a:ext cx="12358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5pt" coordorigin="-36,5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899;width:10671;height:320">
                  <v:shape id="shape_0" stroked="t" o:allowincell="f" style="position:absolute;left:0;top:18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黑龙江版|第646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2月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4;top:1314;width:1945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2.4pt;margin-top:128.65pt;width:334.05pt;height:23.1pt;mso-wrap-style:none;v-text-anchor:middle" type="_x0000_t136">
            <v:path textpathok="t"/>
            <v:textpath on="t" fitshape="t" string="弃恶向善的她被监狱虐杀了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126.65pt;width:156.1pt;height:20.25pt;mso-wrap-style:none;v-text-anchor:middle" type="_x0000_t136">
            <v:path textpathok="t"/>
            <v:textpath on="t" fitshape="t" string="黑龙江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0585</wp:posOffset>
            </wp:positionH>
            <wp:positionV relativeFrom="paragraph">
              <wp:posOffset>2047240</wp:posOffset>
            </wp:positionV>
            <wp:extent cx="2103755" cy="1156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460105</wp:posOffset>
                </wp:positionV>
                <wp:extent cx="1981200" cy="1833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833840"/>
                          <a:chOff x="0" y="0"/>
                          <a:chExt cx="1981080" cy="1833840"/>
                        </a:xfrm>
                      </wpg:grpSpPr>
                      <wps:wsp>
                        <wps:cNvSpPr txBox="1"/>
                        <wps:spPr>
                          <a:xfrm>
                            <a:off x="48240" y="1365120"/>
                            <a:ext cx="19328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漫画：中共警察闯入民宅绑架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298" r="7694" b="1525"/>
                          <a:stretch/>
                        </pic:blipFill>
                        <pic:spPr>
                          <a:xfrm>
                            <a:off x="0" y="0"/>
                            <a:ext cx="198108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66.15pt;width:156pt;height:144.4pt" coordorigin="0,13323" coordsize="3120,2888">
                <v:shape id="shape_0" stroked="f" o:allowincell="f" style="position:absolute;left:76;top:15473;width:3043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漫画：中共警察闯入民宅绑架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323;width:3119;height:20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66900</wp:posOffset>
                </wp:positionV>
                <wp:extent cx="1958340" cy="6591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59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160" w:after="140"/>
                              <w:ind w:firstLine="440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双城区团结乡法轮功学员蔡克俭被绑架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黑龙江双城区团结乡法轮功学员蔡克俭，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，在水泉乡集市上发福字、讲真相，被恶警绑架，送到五常看守所，说是非法拘留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天。警察到家里抄家，详情不知。</w:t>
                            </w:r>
                          </w:p>
                          <w:p>
                            <w:pPr>
                              <w:pStyle w:val="1"/>
                              <w:spacing w:before="160" w:after="140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哈尔滨法轮功学员孙太荣被绑架的情况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法轮功学员孙太荣在自家出租房讲真相，被举报，举报人叫五柄皓</w:t>
                            </w:r>
                            <w:r>
                              <w:rPr/>
                              <w:t>，是法院的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左右，宣庆派出所姓李的片警（</w:t>
                            </w:r>
                            <w:r>
                              <w:rPr/>
                              <w:t>15636827199</w:t>
                            </w:r>
                            <w:r>
                              <w:rPr/>
                              <w:t>）和另一个片警把孙太荣的丈夫骗去说要租房，当孙太荣丈夫去了之后，就被宣庆派出所警察和南岗国保警察挟持了，被强迫要下钥匙、手机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之后，国保大队两人，其中一人姓吕，和派出所姓李的片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去了孙太荣家，非法带走孙太荣，并抄走法像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、一台电脑、一台打印机、一本大法书，还有耗材和资料，带去南岗分局（国保大队）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，家人去要人，得知，孙太荣已被送大成派出所。</w:t>
                            </w:r>
                            <w:r>
                              <w:rPr/>
                              <w:t>黑龙江哈尔滨法轮功学员孙太荣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点左右被送去哈尔滨鸭子圈看守所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519pt;mso-wrap-distance-left:9.05pt;mso-wrap-distance-right:9.05pt;mso-wrap-distance-top:0pt;mso-wrap-distance-bottom:0pt;margin-top:14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160" w:after="140"/>
                        <w:ind w:firstLine="440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双城区团结乡法轮功学员蔡克俭被绑架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黑龙江双城区团结乡法轮功学员蔡克俭，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，在水泉乡集市上发福字、讲真相，被恶警绑架，送到五常看守所，说是非法拘留</w:t>
                      </w:r>
                      <w:r>
                        <w:rPr/>
                        <w:t>10</w:t>
                      </w:r>
                      <w:r>
                        <w:rPr/>
                        <w:t>天。警察到家里抄家，详情不知。</w:t>
                      </w:r>
                    </w:p>
                    <w:p>
                      <w:pPr>
                        <w:pStyle w:val="1"/>
                        <w:spacing w:before="160" w:after="140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哈尔滨法轮功学员孙太荣被绑架的情况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法轮功学员孙太荣在自家出租房讲真相，被举报，举报人叫五柄皓</w:t>
                      </w:r>
                      <w:r>
                        <w:rPr/>
                        <w:t>，是法院的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上午</w:t>
                      </w:r>
                      <w:r>
                        <w:rPr/>
                        <w:t>8</w:t>
                      </w:r>
                      <w:r>
                        <w:rPr/>
                        <w:t>点左右，宣庆派出所姓李的片警（</w:t>
                      </w:r>
                      <w:r>
                        <w:rPr/>
                        <w:t>15636827199</w:t>
                      </w:r>
                      <w:r>
                        <w:rPr/>
                        <w:t>）和另一个片警把孙太荣的丈夫骗去说要租房，当孙太荣丈夫去了之后，就被宣庆派出所警察和南岗国保警察挟持了，被强迫要下钥匙、手机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之后，国保大队两人，其中一人姓吕，和派出所姓李的片警</w:t>
                      </w:r>
                      <w:r>
                        <w:rPr/>
                        <w:t>3</w:t>
                      </w:r>
                      <w:r>
                        <w:rPr/>
                        <w:t>人去了孙太荣家，非法带走孙太荣，并抄走法像</w:t>
                      </w:r>
                      <w:r>
                        <w:rPr/>
                        <w:t>3</w:t>
                      </w:r>
                      <w:r>
                        <w:rPr/>
                        <w:t>个、一台电脑、一台打印机、一本大法书，还有耗材和资料，带去南岗分局（国保大队）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，家人去要人，得知，孙太荣已被送大成派出所。</w:t>
                      </w:r>
                      <w:r>
                        <w:rPr/>
                        <w:t>黑龙江哈尔滨法轮功学员孙太荣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下午</w:t>
                      </w:r>
                      <w:r>
                        <w:rPr/>
                        <w:t>1</w:t>
                      </w:r>
                      <w:r>
                        <w:rPr/>
                        <w:t>点左右被送去哈尔滨鸭子圈看守所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2061845</wp:posOffset>
                </wp:positionV>
                <wp:extent cx="2095500" cy="8215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1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报道）随着时光的流逝，黑龙江省大庆市的刘玲玲离开人世已有十四个春秋了。黑龙江省女子监狱狱警刘某说，“宁可要以前那个打人、骂人的刘玲玲，也不要现在这个（按真、善、忍做好人的）刘玲玲！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在黑龙江省女子监狱服刑期间，接触到许多被迫害的法轮功学员，法轮功学员按真、善、忍做好人的高尚品行，让她在人生的茫茫苦海中，看到了法轮大法带给人类的美好和光明。法轮功倡导的真、善、忍和监狱内盛行的邪党假、恶、斗形成鲜明的对比。刘玲玲想弃恶从善做好人，心灵深处萌生了修炼法轮功的美好愿望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在狱中修炼法轮功大约两年左右。然而，弃恶向善的她最后被监狱虐杀了。但在她生前，和她一起服刑的许多人，都见证了她因修炼法轮功而发生的天翻地覆的变化，也见证了法轮大法的美好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因为杀害自己的丈夫而被判重刑，她在黑龙江省女子监狱一监区服刑。这个监区的监区长是崔洪梅、副监区长夏凤英。黑龙江省女子监狱有个很大的厂房，分几层楼，每层都是服装生产加工车间。刘玲玲所在的监区有服装加工生产线，有做服装的，有负责熨烫的，刘玲玲在那里有一个独立的熨烫台，她每天在那里做奴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生前曾亲口说，她的母亲是教师，她有一个已婚的姐姐叫丽丽。刘玲玲身材瘦小、单薄，外貌丑陋，一只眼睛是假眼睛，还曾经是豁唇，豁唇处留有一道疤痕。刘玲玲和丈夫之间有很大的差距，她自己说婚后觉得自己配不上丈夫，又怕失去他。用她的话说：“宁可失去他，也不能让别人得到他。”可见那时的她是一个多么自私而又狠毒的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被判重刑后在黑龙江省女子监狱一监区服刑。这个监区的犯人大多数是抢劫、杀人犯，很多人都是死缓或无期徒刑，用她们的话说自己的刑期像海洋一样长。高墙下、铁窗内，苦熬、苦等，有的搞同性恋；有的千方百计骗父母，再把骗来的钱送给同性恋者挥霍；有的在监狱外诈骗，进了监狱也照样诈骗别人的钱卡；有的因为鸡毛蒜皮之类的小事发生口角动手就打，甚至往死里打。用一些犯人的话说：“这个鬼地方，能把好人改造成坏人，能把坏人改造成更坏的人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那时的刘玲玲不但外貌丑陋、心灵也变异、扭曲，还游戏人生、破罐子破摔。她魔性大发骂人时，什么样的脏话、恶毒的话都能骂出口，有时连狱警也敢骂。有人问她：“你不怕狱警报复你吗？”她说：“狱警也不干净，吃人家的嘴短，拿人家的手短，她们勒、拿、卡、要犯人或家属的钱财的某些内幕我也知道。如果把我惹急眼了，我都抖搂出来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有洁癖，她在监舍地上洗衣物时，谁不小心碰了她的洗脸盆，她不管年龄大小张嘴就破口大骂。过年过节，在监狱里能买到高价的葡萄等水果，她一箱一箱的买，吃不完烂了往外扔，也不给别人，没钱就写信向家里要。用她的话讲：我在这里遭罪，他们凭什么在外面吃香的喝辣的？她从来不反思自己杀人造成的恶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，给社会、给亲人造成的伤害，心里只装着自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在监狱服刑期间，曾被狱警指派包夹法轮功学员，在和法轮功学员接触的过程中。她亲眼目睹了监狱对法轮功学员的一些酷刑折磨，也目睹了法轮功学员被包夹犯人打骂后以德报怨的大忍之心，也看到了法轮功学员按真、善、忍标准做好人的高贵品行。在监狱这个大染缸里，法轮功学员犹如浊世的清莲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从法轮功学员身上感受到了真、善、忍的威力，了解到法轮大法是高德大法，给自己生命带来了希望，于是她也开始修炼法轮功。她那恶狠狠的目光不见了，心一天比一天善良，打人、骂人、魔性大发等恶习也渐渐远离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刘玲玲的巨变使很多犯人惊讶万分：刘玲玲变了，她炼法轮功后变好了，真的变好了。她变得善良了，不那么自私了，谁不小心碰了她，她也不恶言恶语地破口大骂了，还知道关心、帮助别人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监狱规定，早晨从监舍去车间做奴工前必须排队。一天早晨，大家看见她搀扶一个体弱多病而又贫苦的老年犯人慢慢走来，小心翼翼地搀扶着她，就像女儿搀扶母亲一样。以前遇到这样的人，有洁癖的刘玲玲不但会躲得远远的，还会嗤之以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天，刘玲玲把这位老年囚犯搀扶到自己做奴工的熨烫台旁，让她坐在自己对面，刘玲玲一边做工一边宽慰她。中午，刘玲玲还把自己的碗筷给她用，和她面对面一起吃饭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是法轮功改变了刘玲玲，是真、善、忍驱散了她心中那自私、恶毒的阴霾，让她学会善待别人。一个和她在一起服刑多年的犯人说；“我和刘玲玲在一个监区很多年，如果不是我亲眼看见她的变化，谁跟我说刘玲玲变成好人了，我都不相信，打死我都不会相信。这回，法轮功让刘玲玲变成了好人，这是我亲眼目睹的事实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可是，在中共的暴政下，是非颠倒，黑白错位。江泽民带头贪腐、淫乱，他还出卖国土，但电视、报纸对他阿谀奉承，高度赞美，给他唱颂歌，却不许中国百姓按真、善、忍提升道德水准，不许百姓按真、善、忍做道德高尚的好人。善良的法轮功学员无罪被抓、无罪被判刑，在监狱里被一些品行恶劣、道德败坏的犯人辱骂、毒打，还有一些犯人在狱警察操控下给法轮功学员实施惨无人道的酷刑，有的法轮功学员甚至被活摘器官。在监狱里修炼法轮功的刘玲玲也没能逃过中共的魔爪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当刚刚开始修炼法轮功的刘玲玲洗心革面、一心向善时，却被剥夺了按真、善、忍做好人的权利，直到在监狱离开人世。一监区的狱警一次次找刘玲玲，给她施加压力，逼迫她放弃修炼法轮功，还以干奴工不给分、不给减刑威胁她。刘玲玲不动摇，她给包组的狱警刘某讲自己修炼法轮功后的人生巨变。刘某说：宁可要以前那个打人、骂人的刘玲玲，也不要现在这个（按真、善、忍做好人的）刘玲玲！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期间，狱警还挑唆刘玲玲和亲人之间的关系，造成家人很长时间不来看她，给她造成很大的精神痛苦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不久，刘玲玲被有预谋地调到另一个监区，监狱这样做的目的是迫使她放弃信仰。刘玲玲被迫搬被褥、衣物等去另一监区，搜身时狱警发现了刘玲玲珍藏的一套手抄本《转法轮》，刘玲玲拼命去保护那本书，她想保护像命根子一样宝贵的大法，但终因人单势孤，手抄本《转法轮》不但被抢走，刘玲玲还被关押到潮湿的小号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小号阴森、恐怖、暗无天日。低矮的板铺上有两个固定的地环，那是专门实施背铐等酷刑用的。有时，潮虫和蚰蜒爬来爬去的。蚰蜒和蜈蚣相似，但比蜈蚣小，长约一寸，是黄褐色的，身上有两排像头发丝一样细的腿。当时的小号在一幢旧楼里，后来这幢旧楼被拆除了，可是那里残害过许多善良的法轮功学员，发生过许多灭绝人性的罪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因为刘玲玲已经离开人世，我们无从知晓她是怎样在小号熬过每一天的，但失去了手抄本《转法轮》，对刘玲玲来说是一种致命的伤害。以前，每当看完一遍《转法轮》，刘玲玲都感到自己的整个生命像被清洗了一遍一样；每看完一遍《转法轮》，她的道德就在回升。她按照真、善、忍的标准查找自己的缺点和不足，做错了就改，这次没做好，下次努力做好。做奴工虽然很苦、很累，可她的心里是快乐的，是阳光明媚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没有了手抄本《转法轮》，加上在小号的折磨、摧残，刘玲玲像断线的风筝一样，心灵备受伤害，身体也垮了。大约二零一六年，刘玲玲被调到病号监区。二零一七年春天，刘玲玲带着遗憾和未了的心愿离开了人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宁可要以前那个打人、骂人的刘玲玲，也不要现在这个（按真、善、忍做好人的）刘玲玲！”这不仅仅是狱警刘某的一句简单话，从中也让人看到中共体制的残暴与邪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6.9pt;mso-wrap-distance-left:9.05pt;mso-wrap-distance-right:9.05pt;mso-wrap-distance-top:0pt;mso-wrap-distance-bottom:0pt;margin-top:162.3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报道）随着时光的流逝，黑龙江省大庆市的刘玲玲离开人世已有十四个春秋了。黑龙江省女子监狱狱警刘某说，“宁可要以前那个打人、骂人的刘玲玲，也不要现在这个（按真、善、忍做好人的）刘玲玲！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在黑龙江省女子监狱服刑期间，接触到许多被迫害的法轮功学员，法轮功学员按真、善、忍做好人的高尚品行，让她在人生的茫茫苦海中，看到了法轮大法带给人类的美好和光明。法轮功倡导的真、善、忍和监狱内盛行的邪党假、恶、斗形成鲜明的对比。刘玲玲想弃恶从善做好人，心灵深处萌生了修炼法轮功的美好愿望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在狱中修炼法轮功大约两年左右。然而，弃恶向善的她最后被监狱虐杀了。但在她生前，和她一起服刑的许多人，都见证了她因修炼法轮功而发生的天翻地覆的变化，也见证了法轮大法的美好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因为杀害自己的丈夫而被判重刑，她在黑龙江省女子监狱一监区服刑。这个监区的监区长是崔洪梅、副监区长夏凤英。黑龙江省女子监狱有个很大的厂房，分几层楼，每层都是服装生产加工车间。刘玲玲所在的监区有服装加工生产线，有做服装的，有负责熨烫的，刘玲玲在那里有一个独立的熨烫台，她每天在那里做奴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生前曾亲口说，她的母亲是教师，她有一个已婚的姐姐叫丽丽。刘玲玲身材瘦小、单薄，外貌丑陋，一只眼睛是假眼睛，还曾经是豁唇，豁唇处留有一道疤痕。刘玲玲和丈夫之间有很大的差距，她自己说婚后觉得自己配不上丈夫，又怕失去他。用她的话说：“宁可失去他，也不能让别人得到他。”可见那时的她是一个多么自私而又狠毒的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被判重刑后在黑龙江省女子监狱一监区服刑。这个监区的犯人大多数是抢劫、杀人犯，很多人都是死缓或无期徒刑，用她们的话说自己的刑期像海洋一样长。高墙下、铁窗内，苦熬、苦等，有的搞同性恋；有的千方百计骗父母，再把骗来的钱送给同性恋者挥霍；有的在监狱外诈骗，进了监狱也照样诈骗别人的钱卡；有的因为鸡毛蒜皮之类的小事发生口角动手就打，甚至往死里打。用一些犯人的话说：“这个鬼地方，能把好人改造成坏人，能把坏人改造成更坏的人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那时的刘玲玲不但外貌丑陋、心灵也变异、扭曲，还游戏人生、破罐子破摔。她魔性大发骂人时，什么样的脏话、恶毒的话都能骂出口，有时连狱警也敢骂。有人问她：“你不怕狱警报复你吗？”她说：“狱警也不干净，吃人家的嘴短，拿人家的手短，她们勒、拿、卡、要犯人或家属的钱财的某些内幕我也知道。如果把我惹急眼了，我都抖搂出来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有洁癖，她在监舍地上洗衣物时，谁不小心碰了她的洗脸盆，她不管年龄大小张嘴就破口大骂。过年过节，在监狱里能买到高价的葡萄等水果，她一箱一箱的买，吃不完烂了往外扔，也不给别人，没钱就写信向家里要。用她的话讲：我在这里遭罪，他们凭什么在外面吃香的喝辣的？她从来不反思自己杀人造成的恶果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，给社会、给亲人造成的伤害，心里只装着自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在监狱服刑期间，曾被狱警指派包夹法轮功学员，在和法轮功学员接触的过程中。她亲眼目睹了监狱对法轮功学员的一些酷刑折磨，也目睹了法轮功学员被包夹犯人打骂后以德报怨的大忍之心，也看到了法轮功学员按真、善、忍标准做好人的高贵品行。在监狱这个大染缸里，法轮功学员犹如浊世的清莲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从法轮功学员身上感受到了真、善、忍的威力，了解到法轮大法是高德大法，给自己生命带来了希望，于是她也开始修炼法轮功。她那恶狠狠的目光不见了，心一天比一天善良，打人、骂人、魔性大发等恶习也渐渐远离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刘玲玲的巨变使很多犯人惊讶万分：刘玲玲变了，她炼法轮功后变好了，真的变好了。她变得善良了，不那么自私了，谁不小心碰了她，她也不恶言恶语地破口大骂了，还知道关心、帮助别人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监狱规定，早晨从监舍去车间做奴工前必须排队。一天早晨，大家看见她搀扶一个体弱多病而又贫苦的老年犯人慢慢走来，小心翼翼地搀扶着她，就像女儿搀扶母亲一样。以前遇到这样的人，有洁癖的刘玲玲不但会躲得远远的，还会嗤之以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天，刘玲玲把这位老年囚犯搀扶到自己做奴工的熨烫台旁，让她坐在自己对面，刘玲玲一边做工一边宽慰她。中午，刘玲玲还把自己的碗筷给她用，和她面对面一起吃饭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是法轮功改变了刘玲玲，是真、善、忍驱散了她心中那自私、恶毒的阴霾，让她学会善待别人。一个和她在一起服刑多年的犯人说；“我和刘玲玲在一个监区很多年，如果不是我亲眼看见她的变化，谁跟我说刘玲玲变成好人了，我都不相信，打死我都不会相信。这回，法轮功让刘玲玲变成了好人，这是我亲眼目睹的事实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可是，在中共的暴政下，是非颠倒，黑白错位。江泽民带头贪腐、淫乱，他还出卖国土，但电视、报纸对他阿谀奉承，高度赞美，给他唱颂歌，却不许中国百姓按真、善、忍提升道德水准，不许百姓按真、善、忍做道德高尚的好人。善良的法轮功学员无罪被抓、无罪被判刑，在监狱里被一些品行恶劣、道德败坏的犯人辱骂、毒打，还有一些犯人在狱警察操控下给法轮功学员实施惨无人道的酷刑，有的法轮功学员甚至被活摘器官。在监狱里修炼法轮功的刘玲玲也没能逃过中共的魔爪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当刚刚开始修炼法轮功的刘玲玲洗心革面、一心向善时，却被剥夺了按真、善、忍做好人的权利，直到在监狱离开人世。一监区的狱警一次次找刘玲玲，给她施加压力，逼迫她放弃修炼法轮功，还以干奴工不给分、不给减刑威胁她。刘玲玲不动摇，她给包组的狱警刘某讲自己修炼法轮功后的人生巨变。刘某说：宁可要以前那个打人、骂人的刘玲玲，也不要现在这个（按真、善、忍做好人的）刘玲玲！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期间，狱警还挑唆刘玲玲和亲人之间的关系，造成家人很长时间不来看她，给她造成很大的精神痛苦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不久，刘玲玲被有预谋地调到另一个监区，监狱这样做的目的是迫使她放弃信仰。刘玲玲被迫搬被褥、衣物等去另一监区，搜身时狱警发现了刘玲玲珍藏的一套手抄本《转法轮》，刘玲玲拼命去保护那本书，她想保护像命根子一样宝贵的大法，但终因人单势孤，手抄本《转法轮》不但被抢走，刘玲玲还被关押到潮湿的小号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小号阴森、恐怖、暗无天日。低矮的板铺上有两个固定的地环，那是专门实施背铐等酷刑用的。有时，潮虫和蚰蜒爬来爬去的。蚰蜒和蜈蚣相似，但比蜈蚣小，长约一寸，是黄褐色的，身上有两排像头发丝一样细的腿。当时的小号在一幢旧楼里，后来这幢旧楼被拆除了，可是那里残害过许多善良的法轮功学员，发生过许多灭绝人性的罪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因为刘玲玲已经离开人世，我们无从知晓她是怎样在小号熬过每一天的，但失去了手抄本《转法轮》，对刘玲玲来说是一种致命的伤害。以前，每当看完一遍《转法轮》，刘玲玲都感到自己的整个生命像被清洗了一遍一样；每看完一遍《转法轮》，她的道德就在回升。她按照真、善、忍的标准查找自己的缺点和不足，做错了就改，这次没做好，下次努力做好。做奴工虽然很苦、很累，可她的心里是快乐的，是阳光明媚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没有了手抄本《转法轮》，加上在小号的折磨、摧残，刘玲玲像断线的风筝一样，心灵备受伤害，身体也垮了。大约二零一六年，刘玲玲被调到病号监区。二零一七年春天，刘玲玲带着遗憾和未了的心愿离开了人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宁可要以前那个打人、骂人的刘玲玲，也不要现在这个（按真、善、忍做好人的）刘玲玲！”这不仅仅是狱警刘某的一句简单话，从中也让人看到中共体制的残暴与邪恶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3225165</wp:posOffset>
                </wp:positionV>
                <wp:extent cx="2095500" cy="7052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5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5.3pt;mso-wrap-distance-left:9.05pt;mso-wrap-distance-right:9.05pt;mso-wrap-distance-top:0pt;mso-wrap-distance-bottom:0pt;margin-top:253.9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223885</wp:posOffset>
                </wp:positionV>
                <wp:extent cx="4405630" cy="2164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2163960"/>
                          <a:chOff x="0" y="0"/>
                          <a:chExt cx="4405680" cy="2163960"/>
                        </a:xfrm>
                      </wpg:grpSpPr>
                      <pic:pic xmlns:pic="http://schemas.openxmlformats.org/drawingml/2006/picture">
                        <pic:nvPicPr>
                          <pic:cNvPr id="3" name="停止迫害法輪功。2021年4月18日，為紀念萬名法輪功學員1999年在北京和平上訪22周年，上千名大紐約地區中西族裔法輪功學員，在紐約華人社區法拉盛舉行集會遊行。（戴兵／大紀元）" descr=""/>
                          <pic:cNvPicPr/>
                        </pic:nvPicPr>
                        <pic:blipFill>
                          <a:blip r:embed="rId9"/>
                          <a:srcRect l="0" t="0" r="1602" b="0"/>
                          <a:stretch/>
                        </pic:blipFill>
                        <pic:spPr>
                          <a:xfrm>
                            <a:off x="0" y="0"/>
                            <a:ext cx="3515400" cy="20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7800" y="555120"/>
                            <a:ext cx="767880" cy="16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2021年4月18日，上千名大纽约地区中西族裔法轮功学员，在纽约法拉盛举行集会游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47.55pt;width:346.9pt;height:170.4pt" coordorigin="0,12951" coordsize="6938,3408">
                <v:shape id="shape_0" ID="停止迫害法輪功。2021年4月18日，為紀念萬名法輪功學員1999年在北京和平上訪22周年，上千名大紐約地區中西族裔法輪功學員，在紐約華人社區法拉盛舉行集會遊行。（戴兵／大紀元）" stroked="f" o:allowincell="f" style="position:absolute;left:0;top:12951;width:5535;height:324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729;top:13825;width:1208;height:2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2021年4月18日，上千名大纽约地区中西族裔法轮功学员，在纽约法拉盛举行集会游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98500</wp:posOffset>
                </wp:positionV>
                <wp:extent cx="2095500" cy="75076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1.15pt;mso-wrap-distance-left:9.05pt;mso-wrap-distance-right:9.05pt;mso-wrap-distance-top:0pt;mso-wrap-distance-bottom:0pt;margin-top: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685800</wp:posOffset>
                </wp:positionV>
                <wp:extent cx="2095500" cy="74656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85pt;mso-wrap-distance-left:9.05pt;mso-wrap-distance-right:9.05pt;mso-wrap-distance-top:0pt;mso-wrap-distance-bottom:0pt;margin-top:5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680720</wp:posOffset>
                </wp:positionV>
                <wp:extent cx="2095500" cy="9594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9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5.5pt;mso-wrap-distance-left:9.05pt;mso-wrap-distance-right:9.05pt;mso-wrap-distance-top:0pt;mso-wrap-distance-bottom:0pt;margin-top:53.6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>andre</cp:lastModifiedBy>
  <cp:lastPrinted>2022-02-04T17:15:00Z</cp:lastPrinted>
  <dcterms:modified xsi:type="dcterms:W3CDTF">2022-02-04T23:16:00Z</dcterms:modified>
  <cp:revision>71</cp:revision>
  <dc:subject/>
  <dc:title/>
</cp:coreProperties>
</file>