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373380</wp:posOffset>
                </wp:positionV>
                <wp:extent cx="6798945" cy="103505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000"/>
                          <a:chOff x="0" y="0"/>
                          <a:chExt cx="6798960" cy="103500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3040"/>
                            <a:ext cx="677556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6775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7556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60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济南版|第487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de-DE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月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53160" y="46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9.4pt;width:535.35pt;height:81.5pt" coordorigin="-36,588" coordsize="10707,1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6;top:5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1900;width:1067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00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18;width:0;height:0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9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6;top:588;width:1984;height:1205">
                  <v:shape id="shape_0" stroked="f" o:allowincell="f" style="position:absolute;left:8686;top:5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9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济南版|第487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de-DE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月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660;top:131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fldChar w:fldCharType="begin"/>
      </w:r>
      <w:r>
        <w:rPr>
          <w:sz w:val="24"/>
          <w:rFonts w:cs="宋体;SimSun"/>
          <w:lang w:val="en-US" w:eastAsia="en-US"/>
        </w:rPr>
        <w:instrText xml:space="preserve"> HYPERLINK "../../%5C%5Cmh%5Cglossary.html" \l "37"</w:instrText>
      </w:r>
      <w:r>
        <w:rPr>
          <w:sz w:val="24"/>
          <w:rFonts w:cs="宋体;SimSun"/>
          <w:lang w:val="en-US" w:eastAsia="en-US"/>
        </w:rPr>
        <w:fldChar w:fldCharType="separate"/>
      </w:r>
      <w:r>
        <w:fldChar w:fldCharType="begin"/>
      </w:r>
      <w:r>
        <w:rPr>
          <w:sz w:val="24"/>
          <w:rFonts w:cs="宋体;SimSun"/>
          <w:lang w:val="en-US" w:eastAsia="en-US"/>
        </w:rPr>
        <w:instrText xml:space="preserve"> HYPERLINK "../../%5C%5Cmh%5Cglossary.html" \l "1"</w:instrText>
      </w:r>
      <w:r>
        <w:rPr>
          <w:sz w:val="24"/>
          <w:rFonts w:cs="宋体;SimSun"/>
          <w:lang w:val="en-US" w:eastAsia="en-US"/>
        </w:rPr>
        <w:fldChar w:fldCharType="separate"/>
      </w:r>
      <w:r>
        <w:fldChar w:fldCharType="begin"/>
      </w:r>
      <w:r>
        <w:rPr>
          <w:sz w:val="24"/>
          <w:rFonts w:cs="宋体;SimSun"/>
          <w:lang w:val="en-US" w:eastAsia="en-US"/>
        </w:rPr>
        <w:instrText xml:space="preserve"> HYPERLINK "../../%5C%5Cmh%5Cglossary.html" \l "37"</w:instrText>
      </w:r>
      <w:r>
        <w:rPr>
          <w:sz w:val="24"/>
          <w:rFonts w:cs="宋体;SimSun"/>
          <w:lang w:val="en-US" w:eastAsia="en-US"/>
        </w:rPr>
        <w:fldChar w:fldCharType="separate"/>
      </w:r>
      <w:r>
        <w:fldChar w:fldCharType="begin"/>
      </w:r>
      <w:r>
        <w:rPr>
          <w:sz w:val="24"/>
          <w:rFonts w:cs="宋体;SimSun"/>
          <w:lang w:val="en-US" w:eastAsia="en-US"/>
        </w:rPr>
        <w:instrText xml:space="preserve"> HYPERLINK "../../%5C%5Cmh%5Cglossary.html" \l "1"</w:instrText>
      </w:r>
      <w:r>
        <w:rPr>
          <w:sz w:val="24"/>
          <w:rFonts w:cs="宋体;SimSun"/>
          <w:lang w:val="en-US" w:eastAsia="en-US"/>
        </w:rPr>
        <w:fldChar w:fldCharType="separate"/>
      </w:r>
      <w:r>
        <w:rPr>
          <w:rFonts w:cs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810</wp:posOffset>
                </wp:positionH>
                <wp:positionV relativeFrom="paragraph">
                  <wp:posOffset>273685</wp:posOffset>
                </wp:positionV>
                <wp:extent cx="1270" cy="86620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3pt;margin-top:21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96545</wp:posOffset>
                </wp:positionV>
                <wp:extent cx="2016760" cy="7564755"/>
                <wp:effectExtent l="0" t="0" r="477456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7564680"/>
                          <a:chOff x="0" y="0"/>
                          <a:chExt cx="2016720" cy="7564680"/>
                        </a:xfrm>
                      </wpg:grpSpPr>
                      <wps:wsp>
                        <wps:cNvSpPr txBox="1"/>
                        <wps:spPr>
                          <a:xfrm>
                            <a:off x="12240" y="507960"/>
                            <a:ext cx="1958400" cy="56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以“真、善、忍”为根本指导，包含五套动作舒缓的功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教人向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法轮大法要求修炼者按“真、善、忍”标准提升道德水准。修炼法轮大法能使人变得诚实，善良，宽容，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使人健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福益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00"/>
                                  <w:lang w:val="de-DE" w:eastAsia="zh-CN" w:bidi="ar-SA"/>
                                </w:rPr>
                                <w:t>弘传世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已弘传100多个国家和地区，受到世界人民的爱戴和尊敬。李洪志先生和法轮大法因对人类身心健康做出的杰出贡献，获各国政府褒奖、支持议案和信函5400多项。《转法轮》已有40多种文字版本，并可在法轮大法网站（falundafa.org)免费下载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40" y="6232680"/>
                            <a:ext cx="196200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016720" cy="465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6600" y="59040"/>
                              <a:ext cx="14104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61092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3.35pt;width:158.8pt;height:595.7pt" coordorigin="-19,467" coordsize="3176,11914">
                <v:shape id="shape_0" stroked="f" o:allowincell="f" style="position:absolute;left:0;top:1267;width:3083;height:8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以“真、善、忍”为根本指导，包含五套动作舒缓的功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教人向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法轮大法要求修炼者按“真、善、忍”标准提升道德水准。修炼法轮大法能使人变得诚实，善良，宽容，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使人健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福益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00"/>
                            <w:lang w:val="de-DE" w:eastAsia="zh-CN" w:bidi="ar-SA"/>
                          </w:rPr>
                          <w:t>弘传世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已弘传100多个国家和地区，受到世界人民的爱戴和尊敬。李洪志先生和法轮大法因对人类身心健康做出的杰出贡献，获各国政府褒奖、支持议案和信函5400多项。《转法轮》已有40多种文字版本，并可在法轮大法网站（falundafa.org)免费下载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282;width:3089;height:209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19;top:467;width:3176;height:733">
                  <v:shape id="shape_0" stroked="f" o:allowincell="f" style="position:absolute;left:936;top:560;width:2220;height:62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9;top:467;width:961;height:73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8070</wp:posOffset>
                </wp:positionH>
                <wp:positionV relativeFrom="paragraph">
                  <wp:posOffset>346075</wp:posOffset>
                </wp:positionV>
                <wp:extent cx="4432935" cy="8672830"/>
                <wp:effectExtent l="0" t="5080" r="47377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3040" cy="8672760"/>
                          <a:chOff x="0" y="0"/>
                          <a:chExt cx="4433040" cy="867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30880" cy="67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62400"/>
                              <a:ext cx="2095560" cy="610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山东省女子监狱利用犯人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法轮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学员，十一监区区长徐玉美是残酷迫害法轮功学员的主谋和刽子手。多年来积累了许多残忍的整人手段，她具体指挥各狱警和指使犯人迫害法轮功学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1年5月26日，犯人汤玮玮（威海人，30多岁，诈骗犯，判刑19年）不让法轮功学员王秀芹上厕所，逼迫她拉在裤子里；6月11日，犯人宋春梅打法轮功学员姜淑娥（青岛莱西），姜淑娥不写思想汇报，宋春梅把姜淑娥的牙打掉了，找别人做假证说姜淑娥原来牙不好，不是打掉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1年9月14日法轮功学员刘洪召被犯人迫害，不让她如厕，被逼拉裤子，最后她绝食反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青岛市法轮功学员高明霞因曝光监狱迫害法轮功学员的罪行，监区长徐玉美把高明霞关小屋，说你还出去曝光，高明霞说：我都是实话实说，你冬天把窗打开，地上泼水把我冻在地面上，在浴室放开水管用高温蒸，这都是事实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犯人李琴用圆珠笔戳青岛学员李淑珍的肋骨，身上扎了九个洞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犯人李春玲原来是潍坊市科学技术局局长、党组书记，60多岁，贪污受贿被判7年，在十一监区当大组长，专门管迫害法轮功学员，经常指使值班人员打法轮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5680" y="662400"/>
                              <a:ext cx="2095560" cy="442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员，把汤玮玮培养当组长接她的班，继续迫害法轮功学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贪污犯江萍，青岛人，高官情妇，被判15年，用鞋刷在女法轮功学员阴道刷来刷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狱警王建芳指使青岛犯人王小娜专门迫害法轮功学员，狱警经常从外边给她带好吃的，还专门有人洗衣服，用热水洗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徐玉美经常指示犯人对不转化的法轮功学员下不明药物，打饭时专人端饭。把这些法轮功学员关在204、206监舍，用很小的餐杯盛饭，法轮功学员在不知情的情况下吃下被施毒药的饭菜后，就出现嗜睡，头痛、头胀、大小便困难、神情呆滞、精神萎靡、四肢无力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出现幻觉、记忆力减退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等状况。犯人汤玮玮经常指使犯人张静、宋丽君、刘圆圆、丁风云把药放在杯里，药名是一种代号为JS的药。宋丽君、刘圆圆都是医生。◇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40" y="0"/>
                              <a:ext cx="4286160" cy="416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山东省女子监狱利用犯人迫害法轮功学员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60" y="6882120"/>
                            <a:ext cx="3245400" cy="1789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>
                              <a:grayscl/>
                            </a:blip>
                            <a:srcRect l="15336" t="1613" r="18613" b="0"/>
                            <a:stretch/>
                          </pic:blipFill>
                          <pic:spPr>
                            <a:xfrm>
                              <a:off x="31320" y="5040"/>
                              <a:ext cx="1425600" cy="9100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0120"/>
                              <a:ext cx="3207240" cy="82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40"/>
                                    <w:bCs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山东省女子监狱在济南高新区世纪大道3777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高新区一中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东500米路北。左图为几年前监狱大门照片，右图为现在大门口照片，因山东省女子监狱恶名昭著，为掩盖其罪恶，将名字抹去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>
                              <a:grayscl/>
                            </a:blip>
                            <a:srcRect l="25819" t="26660" r="5005" b="24402"/>
                            <a:stretch/>
                          </pic:blipFill>
                          <pic:spPr>
                            <a:xfrm>
                              <a:off x="1499760" y="0"/>
                              <a:ext cx="1745640" cy="92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93360" y="7684920"/>
                            <a:ext cx="1007280" cy="98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520" y="0"/>
                              <a:ext cx="203760" cy="9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恶警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de-DE"/>
                                  </w:rPr>
                                  <w:t>徐玉美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8280"/>
                              <a:ext cx="732240" cy="90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49000" y="4974480"/>
                            <a:ext cx="2084040" cy="26949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2084040" cy="1689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11960" y="1693800"/>
                              <a:ext cx="1071360" cy="10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▲中共酷刑示意图：注射药物。中共经常用不明药物迫害法轮功学员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pt;margin-top:27.25pt;width:349.05pt;height:682.9pt" coordorigin="3682,545" coordsize="6981,13658">
                <v:group id="shape_0" style="position:absolute;left:3682;top:545;width:6978;height:10664">
                  <v:shape id="shape_0" stroked="f" o:allowincell="f" style="position:absolute;left:3682;top:1588;width:3299;height:9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山东省女子监狱利用犯人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法轮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学员，十一监区区长徐玉美是残酷迫害法轮功学员的主谋和刽子手。多年来积累了许多残忍的整人手段，她具体指挥各狱警和指使犯人迫害法轮功学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1年5月26日，犯人汤玮玮（威海人，30多岁，诈骗犯，判刑19年）不让法轮功学员王秀芹上厕所，逼迫她拉在裤子里；6月11日，犯人宋春梅打法轮功学员姜淑娥（青岛莱西），姜淑娥不写思想汇报，宋春梅把姜淑娥的牙打掉了，找别人做假证说姜淑娥原来牙不好，不是打掉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1年9月14日法轮功学员刘洪召被犯人迫害，不让她如厕，被逼拉裤子，最后她绝食反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青岛市法轮功学员高明霞因曝光监狱迫害法轮功学员的罪行，监区长徐玉美把高明霞关小屋，说你还出去曝光，高明霞说：我都是实话实说，你冬天把窗打开，地上泼水把我冻在地面上，在浴室放开水管用高温蒸，这都是事实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犯人李琴用圆珠笔戳青岛学员李淑珍的肋骨，身上扎了九个洞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犯人李春玲原来是潍坊市科学技术局局长、党组书记，60多岁，贪污受贿被判7年，在十一监区当大组长，专门管迫害法轮功学员，经常指使值班人员打法轮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0;top:1588;width:3299;height:69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员，把汤玮玮培养当组长接她的班，继续迫害法轮功学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贪污犯江萍，青岛人，高官情妇，被判15年，用鞋刷在女法轮功学员阴道刷来刷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狱警王建芳指使青岛犯人王小娜专门迫害法轮功学员，狱警经常从外边给她带好吃的，还专门有人洗衣服，用热水洗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徐玉美经常指示犯人对不转化的法轮功学员下不明药物，打饭时专人端饭。把这些法轮功学员关在204、206监舍，用很小的餐杯盛饭，法轮功学员在不知情的情况下吃下被施毒药的饭菜后，就出现嗜睡，头痛、头胀、大小便困难、神情呆滞、精神萎靡、四肢无力、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出现幻觉、记忆力减退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等状况。犯人汤玮玮经常指使犯人张静、宋丽君、刘圆圆、丁风云把药放在杯里，药名是一种代号为JS的药。宋丽君、刘圆圆都是医生。◇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3863;top:545;width:6749;height:655;mso-wrap-style:none;v-text-anchor:middle" type="_x0000_t136">
                    <v:path textpathok="t"/>
                    <v:textpath on="t" fitshape="t" string="山东省女子监狱利用犯人迫害法轮功学员" style="font-family:&quot;黑体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711;top:11383;width:5111;height:2818">
                  <v:shape id="shape_0" stroked="t" o:allowincell="f" style="position:absolute;left:3760;top:11391;width:2244;height:1432;mso-wrap-style:none;v-text-anchor:middle" type="_x0000_t75">
                    <v:imagedata r:id="rId14" o:detectmouseclick="t"/>
                    <v:stroke color="#7f7f7f" weight="9360" joinstyle="miter" endcap="flat"/>
                    <w10:wrap type="none"/>
                  </v:shape>
                  <v:shape id="shape_0" stroked="f" o:allowincell="f" style="position:absolute;left:3711;top:12895;width:5050;height:1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40"/>
                              <w:bCs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山东省女子监狱在济南高新区世纪大道3777号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高新区一中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东500米路北。左图为几年前监狱大门照片，右图为现在大门口照片，因山东省女子监狱恶名昭著，为掩盖其罪恶，将名字抹去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3;top:11383;width:2748;height:146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9026;top:12647;width:1586;height:1556">
                  <v:shape id="shape_0" stroked="f" o:allowincell="f" style="position:absolute;left:10291;top:12647;width:320;height:1555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恶警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eastAsia="zh-CN" w:bidi="ar-SA" w:val="de-DE"/>
                            </w:rPr>
                            <w:t>徐玉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6;top:12660;width:1152;height:142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7381;top:8379;width:3282;height:4245">
                  <v:shape id="shape_0" stroked="t" o:allowincell="f" style="position:absolute;left:7381;top:8379;width:3281;height:2659;mso-wrap-style:none;v-text-anchor:middle" type="_x0000_t75">
                    <v:imagedata r:id="rId17" o:detectmouseclick="t"/>
                    <v:stroke color="#a5a5a5" weight="9360" joinstyle="miter" endcap="flat"/>
                    <w10:wrap type="none"/>
                  </v:shape>
                  <v:shape id="shape_0" stroked="f" o:allowincell="f" style="position:absolute;left:8975;top:11046;width:1686;height:1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▲中共酷刑示意图：注射药物。中共经常用不明药物迫害法轮功学员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rFonts w:cs="宋体;SimSun"/>
          <w:lang w:val="en-US" w:eastAsia="en-US"/>
        </w:rPr>
        <w:fldChar w:fldCharType="end"/>
      </w:r>
      <w:r>
        <w:rPr>
          <w:sz w:val="24"/>
          <w:rFonts w:cs="宋体;SimSun"/>
          <w:lang w:val="en-US" w:eastAsia="en-US"/>
        </w:rPr>
        <w:fldChar w:fldCharType="end"/>
      </w:r>
      <w:r>
        <w:rPr>
          <w:sz w:val="24"/>
          <w:rFonts w:cs="宋体;SimSun"/>
          <w:lang w:val="en-US" w:eastAsia="en-US"/>
        </w:rPr>
        <w:fldChar w:fldCharType="end"/>
      </w:r>
      <w:r>
        <w:rPr>
          <w:sz w:val="24"/>
          <w:rFonts w:cs="宋体;SimSun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Style12"/>
        <w:rPr>
          <w:color w:val="595959"/>
        </w:rPr>
      </w:pPr>
      <w:r>
        <w:rPr>
          <w:color w:val="595959"/>
        </w:rPr>
      </w:r>
    </w:p>
    <w:p>
      <w:pPr>
        <w:pStyle w:val="Style12"/>
        <w:rPr>
          <w:color w:val="595959"/>
        </w:rPr>
      </w:pPr>
      <w:r>
        <w:rPr>
          <w:color w:val="595959"/>
        </w:rPr>
      </w:r>
    </w:p>
    <w:p>
      <w:pPr>
        <w:pStyle w:val="Style12"/>
        <w:jc w:val="right"/>
        <w:rPr>
          <w:color w:val="595959"/>
        </w:rPr>
      </w:pPr>
      <w:r>
        <w:rPr>
          <w:color w:val="595959"/>
        </w:rPr>
      </w:r>
    </w:p>
    <w:p>
      <w:pPr>
        <w:pStyle w:val="Style12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355" w:leader="none"/>
        </w:tabs>
        <w:rPr/>
      </w:pPr>
      <w:r>
        <w:rPr/>
        <w:tab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60" w:leader="none"/>
        </w:tabs>
        <w:rPr/>
      </w:pPr>
      <w:r>
        <w:rPr/>
        <w:tab/>
      </w:r>
    </w:p>
    <w:p>
      <w:pPr>
        <w:pStyle w:val="Style12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1268095</wp:posOffset>
                </wp:positionV>
                <wp:extent cx="1958340" cy="10585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</w:rPr>
                              <w:t>▲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 xml:space="preserve">1992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年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 xml:space="preserve">1993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年的北京东方健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康博览会上，法轮功被誉为“明星功派”，获得“边缘科学进步奖”，李洪志先生荣获“受群众欢迎气功师”称号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83.35pt;mso-wrap-distance-left:9.05pt;mso-wrap-distance-right:9.05pt;mso-wrap-distance-top:0pt;mso-wrap-distance-bottom:0pt;margin-top:99.85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hanging="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</w:rPr>
                        <w:t>▲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 xml:space="preserve">1992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年和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 xml:space="preserve">1993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年的北京东方健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康博览会上，法轮功被誉为“明星功派”，获得“边缘科学进步奖”，李洪志先生荣获“受群众欢迎气功师”称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济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533.55pt;height:21.85pt" coordorigin="0,552" coordsize="10671,437">
                <v:shape id="shape_0" stroked="t" o:allowincell="f" style="position:absolute;left:0;top:9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济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4;width:1275;height:21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595959"/>
          <w:lang w:val="en-US" w:eastAsia="en-US"/>
        </w:rPr>
      </w:pPr>
      <w:hyperlink r:id="rId24">
        <w:r>
          <w:rPr>
            <w:color w:val="595959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83515</wp:posOffset>
                  </wp:positionV>
                  <wp:extent cx="6767830" cy="6603365"/>
                  <wp:effectExtent l="0" t="0" r="5535930" b="0"/>
                  <wp:wrapNone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8000" cy="6603480"/>
                            <a:chOff x="0" y="0"/>
                            <a:chExt cx="6768000" cy="660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68000" cy="660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04920"/>
                                <a:ext cx="2095560" cy="447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【明慧网】2020年正月初二，我打电话给二姐拜年，她说这两天不舒服，吃不了多少饭，吃点饭就恶心。我就打电话询问三姐，三姐哭着和我说：二姐的眼珠都是黄的了，脸也黄，身上还发痒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二姐63岁，最近这几年都在外地照顾孙女，腊月二十八才回老家过年的。我和女儿商量正月初六让她去医院。因为2020年的元旦前后，女儿领着我二姐去医院做了一个全面的检查，结果是：胃里长了息肉，胆囊血管扩张，还有一个五六公分的卵巢瘤。因为卵巢瘤和胃息肉导致经常下腹或上腹肚子疼，我和二姐商量先做妇科手术，再切胃息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住院第二天化验结果真的出人意料：晚期胆管癌。女婿说：二姨身上、脸上泛黄，都是因为胆管堵的太厉害，胆汁流不出来导致的。（这就应验了在女儿医院检查的结果：胆囊血管扩张。）要做手术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2440" y="2103840"/>
                                <a:ext cx="2095560" cy="449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能移植肝和胆，大约七八十万，还不一定有效，即使有效的话也只能维持一年的时间；这种病人最多活三个月至半年的时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回家以后就打电话给我三姐，我哭的很伤心，三姐一听病情也哭了。除了哥哥不知道，我姐妹六个都知道了，心里特别的难过。我给外甥打电话时尽管是在劝他、安慰他，可自己还是哭鼻子抹泪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第二天，我打电话跟二姐说：在医院里也遭罪，不如你诚心默念“法轮大法好、真善忍好”，只要心诚就管用。二姐听了说会照做的。其实二姐看孩子的这三四年，我把师父的讲法录音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书、炼功音乐都已经给她了，她也已经学了炼功动作了，只是偶尔的炼炼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按照医生的建议，在二姐胆管里打了三个支架，还得往外引胆汁，前后用了两个多月的时间，其中的痛苦可想而知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2440" y="0"/>
                                <a:ext cx="2095560" cy="65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020年的4月，我去二姐家住了半个多月，我给二姐看了好几个见证大法的神奇的真相视频。我陪着二姐坚持炼功、一起看书学法，二姐身体逐步的越来越好，到5月初基本上就能炼全五套功法了。并且她的最大体会是：炼第五套功法的时候特别明显的感受到，一结印就是暖呼呼的，特别舒服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到7月份，我再一次去看二姐。二姐特别的想家，这也已经半年多没回老家了。我就安排女儿女婿在周六休息时一起回家。二姐长期晕车，那一天竟然舒舒服服的坐了三个多小时的车，这也是奇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回来的那一天，家里姐妹一起相聚，看到二姐的模样，大家都很高兴。二姐也和其他的姐妹说，一定要记住、常念：“法轮大法好，真善忍好”，这可真的是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二姐有时出去遛弯的时候，遇上能说得来的人也跟他们说法轮大法好的真相，也出去发点法轮功真相资料，贴真相不干胶，让更多的人能知道法轮大法美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2020年12月10日，外甥要二姐去医院打化疗针，二姐不知道是化疗，去做检查的时候，在住院前做核酸检测的时候，一起给二姐化验血。外甥说：我妈检查的结果都很正常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二姐到现在身体都还是很好的，连她的主治医生都说这已经是很超常的了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en-US" w:eastAsia="zh-CN" w:bidi="ar-SA"/>
                                    </w:rPr>
                                    <w:t>◇/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eastAsia="zh-CN" w:bidi="ar-SA" w:val="de-DE"/>
                                    </w:rPr>
                                    <w:t>文: 山东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30600"/>
                              <a:ext cx="4387680" cy="195948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4387680" cy="195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rcRect l="1035" t="4214" r="59102" b="72495"/>
                              <a:stretch/>
                            </pic:blipFill>
                            <pic:spPr>
                              <a:xfrm>
                                <a:off x="1897200" y="294480"/>
                                <a:ext cx="2042280" cy="49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3"/>
                              <a:srcRect l="0" t="30389" r="34040" b="47362"/>
                              <a:stretch/>
                            </pic:blipFill>
                            <pic:spPr>
                              <a:xfrm>
                                <a:off x="1506960" y="767520"/>
                                <a:ext cx="2881080" cy="55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14.45pt;width:532.9pt;height:519.95pt" coordorigin="0,289" coordsize="10658,10399">
                  <v:group id="shape_0" style="position:absolute;left:0;top:289;width:10658;height:10399">
                    <v:shape id="shape_0" stroked="f" o:allowincell="f" style="position:absolute;left:0;top:3604;width:3299;height:70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【明慧网】2020年正月初二，我打电话给二姐拜年，她说这两天不舒服，吃不了多少饭，吃点饭就恶心。我就打电话询问三姐，三姐哭着和我说：二姐的眼珠都是黄的了，脸也黄，身上还发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二姐63岁，最近这几年都在外地照顾孙女，腊月二十八才回老家过年的。我和女儿商量正月初六让她去医院。因为2020年的元旦前后，女儿领着我二姐去医院做了一个全面的检查，结果是：胃里长了息肉，胆囊血管扩张，还有一个五六公分的卵巢瘤。因为卵巢瘤和胃息肉导致经常下腹或上腹肚子疼，我和二姐商量先做妇科手术，再切胃息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住院第二天化验结果真的出人意料：晚期胆管癌。女婿说：二姨身上、脸上泛黄，都是因为胆管堵的太厉害，胆汁流不出来导致的。（这就应验了在女儿医院检查的结果：胆囊血管扩张。）要做手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73;top:3602;width:3299;height:70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能移植肝和胆，大约七八十万，还不一定有效，即使有效的话也只能维持一年的时间；这种病人最多活三个月至半年的时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回家以后就打电话给我三姐，我哭的很伤心，三姐一听病情也哭了。除了哥哥不知道，我姐妹六个都知道了，心里特别的难过。我给外甥打电话时尽管是在劝他、安慰他，可自己还是哭鼻子抹泪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第二天，我打电话跟二姐说：在医院里也遭罪，不如你诚心默念“法轮大法好、真善忍好”，只要心诚就管用。二姐听了说会照做的。其实二姐看孩子的这三四年，我把师父的讲法录音、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书、炼功音乐都已经给她了，她也已经学了炼功动作了，只是偶尔的炼炼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按照医生的建议，在二姐胆管里打了三个支架，还得往外引胆汁，前后用了两个多月的时间，其中的痛苦可想而知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8;top:289;width:3299;height:10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020年的4月，我去二姐家住了半个多月，我给二姐看了好几个见证大法的神奇的真相视频。我陪着二姐坚持炼功、一起看书学法，二姐身体逐步的越来越好，到5月初基本上就能炼全五套功法了。并且她的最大体会是：炼第五套功法的时候特别明显的感受到，一结印就是暖呼呼的，特别舒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到7月份，我再一次去看二姐。二姐特别的想家，这也已经半年多没回老家了。我就安排女儿女婿在周六休息时一起回家。二姐长期晕车，那一天竟然舒舒服服的坐了三个多小时的车，这也是奇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回来的那一天，家里姐妹一起相聚，看到二姐的模样，大家都很高兴。二姐也和其他的姐妹说，一定要记住、常念：“法轮大法好，真善忍好”，这可真的是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二姐有时出去遛弯的时候，遇上能说得来的人也跟他们说法轮大法好的真相，也出去发点法轮功真相资料，贴真相不干胶，让更多的人能知道法轮大法美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2020年12月10日，外甥要二姐去医院打化疗针，二姐不知道是化疗，去做检查的时候，在住院前做核酸检测的时候，一起给二姐化验血。外甥说：我妈检查的结果都很正常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二姐到现在身体都还是很好的，连她的主治医生都说这已经是很超常的了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en-US" w:eastAsia="zh-CN" w:bidi="ar-SA"/>
                              </w:rPr>
                              <w:t>◇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eastAsia="zh-CN" w:bidi="ar-SA" w:val="de-DE"/>
                              </w:rPr>
                              <w:t>文: 山东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;top:337;width:6910;height:3086">
                    <v:shape id="shape_0" stroked="f" o:allowincell="f" style="position:absolute;left:9;top:337;width:6909;height:3085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97;top:801;width:3215;height:783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82;top:1546;width:4536;height:873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0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2000250</wp:posOffset>
                </wp:positionV>
                <wp:extent cx="6768465" cy="2901315"/>
                <wp:effectExtent l="0" t="0" r="452120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2901240"/>
                          <a:chOff x="0" y="0"/>
                          <a:chExt cx="6768360" cy="2901240"/>
                        </a:xfrm>
                      </wpg:grpSpPr>
                      <wpg:grpSp>
                        <wpg:cNvGrpSpPr/>
                        <wpg:grpSpPr>
                          <a:xfrm>
                            <a:off x="36360" y="0"/>
                            <a:ext cx="6702480" cy="3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8600" y="0"/>
                              <a:ext cx="11156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你知道吗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145760" y="120600"/>
                              <a:ext cx="255672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91240" y="24840"/>
                              <a:ext cx="162000" cy="163080"/>
                            </a:xfrm>
                            <a:prstGeom prst="rect">
                              <a:avLst/>
                            </a:prstGeom>
                            <a:solidFill>
                              <a:srgbClr val="dea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360" y="121320"/>
                              <a:ext cx="25570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71200" y="25920"/>
                              <a:ext cx="162000" cy="163080"/>
                            </a:xfrm>
                            <a:prstGeom prst="rect">
                              <a:avLst/>
                            </a:prstGeom>
                            <a:solidFill>
                              <a:srgbClr val="dea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2400"/>
                            <a:ext cx="6768360" cy="259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" y="378360"/>
                              <a:ext cx="1955880" cy="22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黑_GBK" w:hAnsi="方正兰亭黑_GBK" w:eastAsia="方正兰亭黑_GBK" w:cs="方正兰亭黑_GBK"/>
                                    <w:lang w:val="en-US" w:bidi="hi-IN"/>
                                  </w:rPr>
                                  <w:t>政法委科长自暴“自焚”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720" y="0"/>
                              <a:ext cx="2088000" cy="156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◄CCTV“自焚”镜头：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9920"/>
                              <a:ext cx="2088000" cy="183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8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6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9月22日上午，法轮功学员又对赵玉龙讲述“天安门自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80" y="33480"/>
                              <a:ext cx="1985040" cy="25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公安部事先有通知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1437480"/>
                              <a:ext cx="2088000" cy="11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6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真相。赵玉龙接过话说：“‘自焚’这件事我们事先就知道。这件事发生在2001年1月23日，我们在1月21日就接到公安部紧急通知，说1月23日法轮功在天安门广场有重大事件发生。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340720" y="46080"/>
                              <a:ext cx="2088000" cy="131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80720" y="1761840"/>
                              <a:ext cx="2088000" cy="83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6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轮功学员说：“看，他们怎么就知道要发生这件事？这不是事先策划好的吗？”赵玉龙知道自己说走了嘴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57.5pt;width:533pt;height:228.4pt" coordorigin="6,3150" coordsize="10660,4568">
                <v:group id="shape_0" style="position:absolute;left:63;top:3150;width:10555;height:537">
                  <v:shape id="shape_0" stroked="f" o:allowincell="f" style="position:absolute;left:4392;top:3150;width:1756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你知道吗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592;top:3340;width:4025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fillcolor="#dea400" stroked="f" o:allowincell="f" style="position:absolute;left:6191;top:3189;width:254;height:256;mso-wrap-style:none;v-text-anchor:middle">
                    <v:fill o:detectmouseclick="t" type="solid" color2="#215bff"/>
                    <v:stroke color="#3465a4" joinstyle="round" endcap="flat"/>
                    <w10:wrap type="none"/>
                  </v:rect>
                  <v:shape id="shape_0" stroked="t" o:allowincell="f" style="position:absolute;left:63;top:3341;width:4026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fillcolor="#dea400" stroked="f" o:allowincell="f" style="position:absolute;left:4270;top:3191;width:254;height:256;mso-wrap-style:none;v-text-anchor:middle">
                    <v:fill o:detectmouseclick="t" type="solid" color2="#215bff"/>
                    <v:stroke color="#3465a4" joinstyle="round" endcap="flat"/>
                    <w10:wrap type="none"/>
                  </v:rect>
                </v:group>
                <v:group id="shape_0" style="position:absolute;left:6;top:3626;width:10660;height:4092">
                  <v:shape id="shape_0" fillcolor="black" stroked="f" o:allowincell="f" style="position:absolute;left:116;top:4222;width:3079;height:354;mso-wrap-style:none;v-text-anchor:middle" type="_x0000_t136">
                    <v:path textpathok="t"/>
                    <v:textpath on="t" fitshape="t" string="政法委科长自暴“自焚”真相" style="font-family:&quot;方正兰亭黑_GBK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7377;top:3626;width:3287;height:2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◄CCTV“自焚”镜头：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;top:4744;width:3287;height:2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8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6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9月22日上午，法轮功学员又对赵玉龙讲述“天安门自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70;top:3679;width:3125;height:401;mso-wrap-style:none;v-text-anchor:middle" type="_x0000_t136">
                    <v:path textpathok="t"/>
                    <v:textpath on="t" fitshape="t" string="公安部事先有通知" style="font-family:&quot;方正兰亭中黑_GBK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3692;top:5890;width:3287;height:1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6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真相。赵玉龙接过话说：“‘自焚’这件事我们事先就知道。这件事发生在2001年1月23日，我们在1月21日就接到公安部紧急通知，说1月23日法轮功在天安门广场有重大事件发生。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3699;width:3287;height:207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7;top:6401;width:3287;height:1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6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轮功学员说：“看，他们怎么就知道要发生这件事？这不是事先策划好的吗？”赵玉龙知道自己说走了嘴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黑体">
    <w:charset w:val="01"/>
    <w:family w:val="roman"/>
    <w:pitch w:val="default"/>
  </w:font>
  <w:font w:name="方正兰亭黑_GBK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C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CharChar">
    <w:name w:val=" Char Char"/>
    <w:qFormat/>
    <w:rPr>
      <w:rFonts w:ascii="Courier New" w:hAnsi="Courier New" w:cs="Courier New"/>
      <w:lang w:val="de-DE"/>
    </w:rPr>
  </w:style>
  <w:style w:type="character" w:styleId="A8">
    <w:name w:val="A8"/>
    <w:qFormat/>
    <w:rPr>
      <w:rFonts w:ascii="宋体;SimSun" w:hAnsi="宋体;SimSun" w:eastAsia="宋体;SimSun" w:cs="宋体;SimSun"/>
      <w:color w:val="000000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WebCharChar">
    <w:name w:val="普通(Web) Char Char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9.png"/><Relationship Id="rId17" Type="http://schemas.openxmlformats.org/officeDocument/2006/relationships/image" Target="media/image8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hyperlink" Target="https://www.tiantibooks.org/products/zhuan-falun-simplified-chinese" TargetMode="External"/><Relationship Id="rId21" Type="http://schemas.openxmlformats.org/officeDocument/2006/relationships/image" Target="media/image11.jpe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hyperlink" Target="https://www.tiantibooks.org/products/zhuan-falun-simplified-chinese" TargetMode="External"/><Relationship Id="rId25" Type="http://schemas.openxmlformats.org/officeDocument/2006/relationships/image" Target="media/image11.jpe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22:31:00Z</dcterms:created>
  <dc:creator>User</dc:creator>
  <dc:description/>
  <cp:keywords/>
  <dc:language>en-US</dc:language>
  <cp:lastModifiedBy>andre</cp:lastModifiedBy>
  <cp:lastPrinted>2022-02-04T12:38:00Z</cp:lastPrinted>
  <dcterms:modified xsi:type="dcterms:W3CDTF">2022-02-04T18:39:00Z</dcterms:modified>
  <cp:revision>13</cp:revision>
  <dc:subject/>
  <dc:title/>
</cp:coreProperties>
</file>