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 w:before="0" w:after="0"/>
        <w:ind w:firstLine="5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</wp:posOffset>
                </wp:positionH>
                <wp:positionV relativeFrom="paragraph">
                  <wp:posOffset>373380</wp:posOffset>
                </wp:positionV>
                <wp:extent cx="6798945" cy="103568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720"/>
                          <a:chOff x="0" y="0"/>
                          <a:chExt cx="6798960" cy="103572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232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32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遂宁版|第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34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de-DE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月7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640" y="461160"/>
                              <a:ext cx="12358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9.4pt;width:535.35pt;height:81.55pt" coordorigin="-36,588" coordsize="10707,1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5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899;width:10671;height:320">
                  <v:shape id="shape_0" stroked="t" o:allowincell="f" style="position:absolute;left:0;top:1899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17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9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588;width:1984;height:1205">
                  <v:shape id="shape_0" stroked="f" o:allowincell="f" style="position:absolute;left:8686;top:5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9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遂宁版|第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344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de-DE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月7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714;top:1314;width:1945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14475</wp:posOffset>
                </wp:positionV>
                <wp:extent cx="2045970" cy="8816340"/>
                <wp:effectExtent l="0" t="0" r="1188466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8816400"/>
                          <a:chOff x="0" y="0"/>
                          <a:chExt cx="2045880" cy="8816400"/>
                        </a:xfrm>
                      </wpg:grpSpPr>
                      <wps:wsp>
                        <wps:cNvSpPr txBox="1"/>
                        <wps:spPr>
                          <a:xfrm>
                            <a:off x="0" y="768240"/>
                            <a:ext cx="2015640" cy="611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FZYaSong-EL-GBK;宋体"/>
                                  <w:color w:val="000000"/>
                                  <w:lang w:val="de-DE" w:eastAsia="zh-CN" w:bidi="ar-SA"/>
                                </w:rPr>
                                <w:t>我是一名针灸师，也是一名法轮功学员。我有一位老朋友，她叫玛利亚·苏珊娜，现已95岁。她的心脏先天功能差，全身血液循环不好，腰和肌肉经常疼痛，找我给她做针灸缓解疼痛。在接触中，我给她介绍法轮功，她明白了真相，认为法轮大法所讲的道理特别深入人心，讲出了人为何要做好人的道理，她认为当今的社会败象太多，都是因为人们远离了神，道德低下才造成的。每次她见到我和离开时都会对我说：“法轮大法好！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FZYaSong-EL-GBK;宋体"/>
                                  <w:color w:val="000000"/>
                                  <w:lang w:val="de-DE" w:eastAsia="zh-CN" w:bidi="ar-SA"/>
                                </w:rPr>
                                <w:t>2020年3月，疫情在巴西蔓延。一天玛利亚的保姆来她家打扫卫生，煮饭，与她有密切接触。第二天保姆感到不适去医院检查，确诊为感染了新冠病毒，不几天不幸去世。玛利亚却安然无恙，她说：“我心里就是认同‘真、善、忍’，想起来就念‘法轮大法好’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FZYaSong-EL-GBK;宋体"/>
                                  <w:color w:val="000000"/>
                                  <w:lang w:val="en-US" w:eastAsia="zh-CN" w:bidi="ar-SA"/>
                                </w:rPr>
                                <w:t>今年1月，玛利亚心脏突发剧烈房颤并心衰，送到医院抢救最终转危为安，回到家中。我去拜访她时，她说：“我时刻都没有忘记‘法轮大法好’，这次我能闯过危难，肯定是大法在护佑我呢！”我再去看望她时，她郑重地表示：“过些天，你来我家教我炼功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4588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szCs w:val="36"/>
                                  <w:rFonts w:ascii="方正兰亭中黑_GBK" w:hAnsi="方正兰亭中黑_GBK" w:eastAsia="方正兰亭中黑_GBK" w:cs="DengXian;Malgun Gothic Semilight"/>
                                  <w:color w:val="FF9900"/>
                                  <w:lang w:val="en-US" w:eastAsia="zh-CN" w:bidi="ar-SA"/>
                                </w:rPr>
                                <w:t>巴西95岁老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5"/>
                                  <w:szCs w:val="36"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密接不染疫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38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1" descr=""/>
                          <pic:cNvPicPr/>
                        </pic:nvPicPr>
                        <pic:blipFill>
                          <a:blip r:embed="rId4"/>
                          <a:srcRect l="0" t="2191" r="0" b="1352"/>
                          <a:stretch/>
                        </pic:blipFill>
                        <pic:spPr>
                          <a:xfrm>
                            <a:off x="7560" y="6910560"/>
                            <a:ext cx="1938600" cy="16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" y="8678520"/>
                            <a:ext cx="193356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▲95岁的玛利亚常念“法轮大法好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9.25pt;width:161.1pt;height:694.2pt" coordorigin="0,2385" coordsize="3222,13884">
                <v:shape id="shape_0" stroked="f" o:allowincell="f" style="position:absolute;left:0;top:3595;width:3173;height:96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FZYaSong-EL-GBK;宋体"/>
                            <w:color w:val="000000"/>
                            <w:lang w:val="de-DE" w:eastAsia="zh-CN" w:bidi="ar-SA"/>
                          </w:rPr>
                          <w:t>我是一名针灸师，也是一名法轮功学员。我有一位老朋友，她叫玛利亚·苏珊娜，现已95岁。她的心脏先天功能差，全身血液循环不好，腰和肌肉经常疼痛，找我给她做针灸缓解疼痛。在接触中，我给她介绍法轮功，她明白了真相，认为法轮大法所讲的道理特别深入人心，讲出了人为何要做好人的道理，她认为当今的社会败象太多，都是因为人们远离了神，道德低下才造成的。每次她见到我和离开时都会对我说：“法轮大法好！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FZYaSong-EL-GBK;宋体"/>
                            <w:color w:val="000000"/>
                            <w:lang w:val="de-DE" w:eastAsia="zh-CN" w:bidi="ar-SA"/>
                          </w:rPr>
                          <w:t>2020年3月，疫情在巴西蔓延。一天玛利亚的保姆来她家打扫卫生，煮饭，与她有密切接触。第二天保姆感到不适去医院检查，确诊为感染了新冠病毒，不几天不幸去世。玛利亚却安然无恙，她说：“我心里就是认同‘真、善、忍’，想起来就念‘法轮大法好’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FZYaSong-EL-GBK;宋体"/>
                            <w:color w:val="000000"/>
                            <w:lang w:val="en-US" w:eastAsia="zh-CN" w:bidi="ar-SA"/>
                          </w:rPr>
                          <w:t>今年1月，玛利亚心脏突发剧烈房颤并心衰，送到医院抢救最终转危为安，回到家中。我去拜访她时，她说：“我时刻都没有忘记‘法轮大法好’，这次我能闯过危难，肯定是大法在护佑我呢！”我再去看望她时，她郑重地表示：“过些天，你来我家教我炼功。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85;width:3221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45"/>
                            <w:szCs w:val="36"/>
                            <w:rFonts w:ascii="方正兰亭中黑_GBK" w:hAnsi="方正兰亭中黑_GBK" w:eastAsia="方正兰亭中黑_GBK" w:cs="DengXian;Malgun Gothic Semilight"/>
                            <w:color w:val="FF9900"/>
                            <w:lang w:val="en-US" w:eastAsia="zh-CN" w:bidi="ar-SA"/>
                          </w:rPr>
                          <w:t>巴西95岁老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45"/>
                            <w:szCs w:val="36"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密接不染疫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38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48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1" stroked="f" o:allowincell="f" style="position:absolute;left:12;top:13268;width:3052;height:26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6;top:16052;width:3044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▲95岁的玛利亚常念“法轮大法好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8075</wp:posOffset>
                </wp:positionH>
                <wp:positionV relativeFrom="paragraph">
                  <wp:posOffset>1623060</wp:posOffset>
                </wp:positionV>
                <wp:extent cx="4435475" cy="8732520"/>
                <wp:effectExtent l="0" t="635" r="74714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8732520"/>
                          <a:chOff x="0" y="0"/>
                          <a:chExt cx="4435560" cy="8732520"/>
                        </a:xfrm>
                      </wpg:grpSpPr>
                      <wps:wsp>
                        <wps:cNvSpPr txBox="1"/>
                        <wps:spPr>
                          <a:xfrm>
                            <a:off x="0" y="474840"/>
                            <a:ext cx="2095560" cy="82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居住的地方是个城中村，位置又是临街门市房，虽说不上是寸土寸金，但优越的地理位置还是让部份乡邻羡慕不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七年，我们打算把平房翻盖成三层的楼房。图纸找人设计好，相关手续办妥后，就高高兴兴开工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不料刚开工，后面的邻居就不干了，三番五次来我家，说什么盖楼影响她家隐私了，什么楼太高，遮了她家荫了，等等理由阻拦正常施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说实话，设计楼的时候，已经把很多因素都考虑在内了，遮荫大小都在国家规定的范围内。作为大法弟子，我知道出现的这一切都不是偶然的，一定要站在为他的角度考虑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于是，我说服家人，找人从新修改设计，三层楼改为两层，后窗户一个不留，后面的“滴水檐”也专门留出八十多厘米，她提出的要求我全部满足。在周围的村民看起来可能会大闹一场的议论中，崭新的二层小楼终于如期完工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我们当地农村盖房，传统观念让很大一部份人都非常注重家宅风水这方面的问题，也就是说有很多说道。二零零八年后，邻居盖楼时，在这方面遇到了麻烦。周围知道我盖楼经过的乡邻都认为，这种情况如果来找我解决她家的问题不可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没想到一天她真的来找我，面带羞愧的说：你盖楼时，我没少找了你麻烦，妒嫉你，不愿意让你盖楼，又不让你盖高，又不让你留窗的，不管多无理的要求，你都答应了我。我还和你吵，没想到你不但不和我吵，还劝我不要生气，现在想想真是对不起你。咱村的人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说，多亏你是炼法轮功的，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473760"/>
                            <a:ext cx="2095560" cy="82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193"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笑着说：事情都过去了，今天你有什么事吗？她说：盖楼遇到大事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50"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不好意思向你开口，可离了你又解决不了。你知道，我父亲和丈夫都没了，盖楼前找了个“先生”看了看，说我新盖的大门必须得和对门邻居对齐，不然我家孩子还会出大事。可要想和邻居大门对齐，除非占你家“滴水檐”那里的六十厘米土地。这人命关天的大事儿，我能不着急吗？来找你帮帮忙，你要多少钱我都答应，你看能行不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想，我是修炼人，同化新宇宙的无私无我，先他后我。为了救人和证实大法，这点利益又算得了什么。我对后邻居说：只要对你全家好，别说六十厘米，就是八十厘米都占了我也同意。我是大法弟子，一分钱也不要你的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邻居感动的热泪盈眶，她说：我准备好了五千元钱，还怕商量不通，你一分钱不要，那怎么行！说着，抱着我放声大哭：周围的人都说我办不成，我们全家可怎么感谢你啊！我安慰她说：别哭了，我说了，就一定算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借此机会，我和她讲起了法轮功真相和“三退”保平安的事，后邻居全家五口真名“三退”，后来包括她家族院里共十五口人也都真名“三退”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以德报怨，无偿让地，这件事一时间在村里成了热门话题，大家说这只有大法弟子才能做得到。后来我在村里户户进门讲真相救人，80%的都三退得救了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955960" cy="31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以德报怨　无偿让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08-2-14-hushenfu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187080" y="23400"/>
                            <a:ext cx="1179720" cy="166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5pt;margin-top:127.8pt;width:349.25pt;height:687.65pt" coordorigin="3745,2556" coordsize="6985,13753">
                <v:shape id="shape_0" stroked="f" o:allowincell="f" style="position:absolute;left:3745;top:3304;width:3299;height:13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居住的地方是个城中村，位置又是临街门市房，虽说不上是寸土寸金，但优越的地理位置还是让部份乡邻羡慕不已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七年，我们打算把平房翻盖成三层的楼房。图纸找人设计好，相关手续办妥后，就高高兴兴开工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不料刚开工，后面的邻居就不干了，三番五次来我家，说什么盖楼影响她家隐私了，什么楼太高，遮了她家荫了，等等理由阻拦正常施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说实话，设计楼的时候，已经把很多因素都考虑在内了，遮荫大小都在国家规定的范围内。作为大法弟子，我知道出现的这一切都不是偶然的，一定要站在为他的角度考虑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于是，我说服家人，找人从新修改设计，三层楼改为两层，后窗户一个不留，后面的“滴水檐”也专门留出八十多厘米，她提出的要求我全部满足。在周围的村民看起来可能会大闹一场的议论中，崭新的二层小楼终于如期完工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我们当地农村盖房，传统观念让很大一部份人都非常注重家宅风水这方面的问题，也就是说有很多说道。二零零八年后，邻居盖楼时，在这方面遇到了麻烦。周围知道我盖楼经过的乡邻都认为，这种情况如果来找我解决她家的问题不可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没想到一天她真的来找我，面带羞愧的说：你盖楼时，我没少找了你麻烦，妒嫉你，不愿意让你盖楼，又不让你盖高，又不让你留窗的，不管多无理的要求，你都答应了我。我还和你吵，没想到你不但不和我吵，还劝我不要生气，现在想想真是对不起你。咱村的人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说，多亏你是炼法轮功的，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0;top:3302;width:3299;height:13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193"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笑着说：事情都过去了，今天你有什么事吗？她说：盖楼遇到大事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50"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不好意思向你开口，可离了你又解决不了。你知道，我父亲和丈夫都没了，盖楼前找了个“先生”看了看，说我新盖的大门必须得和对门邻居对齐，不然我家孩子还会出大事。可要想和邻居大门对齐，除非占你家“滴水檐”那里的六十厘米土地。这人命关天的大事儿，我能不着急吗？来找你帮帮忙，你要多少钱我都答应，你看能行不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想，我是修炼人，同化新宇宙的无私无我，先他后我。为了救人和证实大法，这点利益又算得了什么。我对后邻居说：只要对你全家好，别说六十厘米，就是八十厘米都占了我也同意。我是大法弟子，一分钱也不要你的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邻居感动的热泪盈眶，她说：我准备好了五千元钱，还怕商量不通，你一分钱不要，那怎么行！说着，抱着我放声大哭：周围的人都说我办不成，我们全家可怎么感谢你啊！我安慰她说：别哭了，我说了，就一定算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借此机会，我和她讲起了法轮功真相和“三退”保平安的事，后邻居全家五口真名“三退”，后来包括她家族院里共十五口人也都真名“三退”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以德报怨，无偿让地，这件事一时间在村里成了热门话题，大家说这只有大法弟子才能做得到。后来我在村里户户进门讲真相救人，80%的都三退得救了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3852;top:2556;width:4654;height:492;mso-wrap-style:none;v-text-anchor:middle" type="_x0000_t136">
                  <v:path textpathok="t"/>
                  <v:textpath on="t" fitshape="t" string="以德报怨　无偿让地" style="font-family:&quot;方正兰亭中黑_GB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ID="2008-2-14-hushenfu1" stroked="f" o:allowincell="f" style="position:absolute;left:8764;top:2593;width:1857;height:26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firstLine="5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248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遂宁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3.45pt;width:533.55pt;height:21.85pt" coordorigin="0,669" coordsize="10671,437">
                <v:shape id="shape_0" stroked="t" o:allowincell="f" style="position:absolute;left:0;top:1104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66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遂宁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71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6770</wp:posOffset>
                </wp:positionV>
                <wp:extent cx="6762115" cy="3935730"/>
                <wp:effectExtent l="0" t="0" r="55632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240" cy="3935880"/>
                          <a:chOff x="0" y="0"/>
                          <a:chExt cx="6762240" cy="3935880"/>
                        </a:xfrm>
                      </wpg:grpSpPr>
                      <wps:wsp>
                        <wps:cNvSpPr txBox="1"/>
                        <wps:spPr>
                          <a:xfrm>
                            <a:off x="119520" y="0"/>
                            <a:ext cx="64015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方正大标宋简体" w:hAnsi="方正大标宋简体" w:eastAsia="方正大标宋简体" w:cs="Times New Roman"/>
                                  <w:color w:val="auto"/>
                                  <w:lang w:val="de-DE" w:eastAsia="zh-CN" w:bidi="ar-SA"/>
                                </w:rPr>
                                <w:t>年前 四川遂宁多名法轮功学员受到骚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19810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遂宁市法轮功学员易琼英的家人遭骚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1月下旬，遂宁市法轮功学员易琼英（女、70岁）的家人遭骚扰。有关人员见不着易琼英，就通知她丈夫去了川中大市场吉祥社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据说，有市纪委的人在场。他们问易琼英的丈夫：见不到易孃孃，她在哪里？我们只需要她录个音就行了。易琼英的家人也没有配合签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遂宁市金桂村三名法轮功学员被邪党人员骚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月19日，西宁派出所两个警察不同时间，到法轮功学员谭晓容、刘晓莉等家敲门骚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506880"/>
                            <a:ext cx="21088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但谭晓容、刘晓莉不在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功学员唐刚英在家，唐刚英说：你们又来干什么？警察说：我们来看一下你，你不要出去，我们再也不来了。他们就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月20日左右，西宁派出所警察，在路上拦路，给法轮功学员龚质君照像，也给法轮功学员龚述良非法照了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遂宁市法轮功学员杨文华被邪党人员骚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遂宁城区明霞路杨文华，女，60多岁。2020年多次被邪党警察上门骚扰。2021年5月15日上午10点半，三个男警察上门问她，你还在炼法轮功没有？杨文华说：我有一口气都要炼。有一个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0" y="504360"/>
                            <a:ext cx="2125440" cy="33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问，你发东西没有？杨文华没回答他。这时，警察偷照了她的像，他们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1年10月31日7点多钟，两个警察打电话、敲门骚扰，叫杨文华“签不炼法轮功”的字。杨文华说：我们真正修炼法轮功的，都是好人，签了，对你们不好！他们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今年1月2日11点，两男、两女警察先打电话，后又上门骚扰，杨文华说：怎么又是你们。他们问杨文华，还在炼法轮功没有，杨文华说在炼。有个女警察强行拍了杨文华的像，后他们就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骚扰电话：137 787 249 86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5.1pt;width:532.45pt;height:309.9pt" coordorigin="0,1302" coordsize="10649,6198">
                <v:shape id="shape_0" stroked="f" o:allowincell="f" style="position:absolute;left:188;top:1302;width:10080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方正大标宋简体" w:hAnsi="方正大标宋简体" w:eastAsia="方正大标宋简体" w:cs="Times New Roman"/>
                            <w:color w:val="auto"/>
                            <w:lang w:val="de-DE" w:eastAsia="zh-CN" w:bidi="ar-SA"/>
                          </w:rPr>
                          <w:t>年前 四川遂宁多名法轮功学员受到骚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82;width:311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遂宁市法轮功学员易琼英的家人遭骚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1月下旬，遂宁市法轮功学员易琼英（女、70岁）的家人遭骚扰。有关人员见不着易琼英，就通知她丈夫去了川中大市场吉祥社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据说，有市纪委的人在场。他们问易琼英的丈夫：见不到易孃孃，她在哪里？我们只需要她录个音就行了。易琼英的家人也没有配合签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遂宁市金桂村三名法轮功学员被邪党人员骚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月19日，西宁派出所两个警察不同时间，到法轮功学员谭晓容、刘晓莉等家敲门骚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2100;width:3320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但谭晓容、刘晓莉不在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功学员唐刚英在家，唐刚英说：你们又来干什么？警察说：我们来看一下你，你不要出去，我们再也不来了。他们就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月20日左右，西宁派出所警察，在路上拦路，给法轮功学员龚质君照像，也给法轮功学员龚述良非法照了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遂宁市法轮功学员杨文华被邪党人员骚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遂宁城区明霞路杨文华，女，60多岁。2020年多次被邪党警察上门骚扰。2021年5月15日上午10点半，三个男警察上门问她，你还在炼法轮功没有？杨文华说：我有一口气都要炼。有一个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2;top:2097;width:3346;height:5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问，你发东西没有？杨文华没回答他。这时，警察偷照了她的像，他们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1年10月31日7点多钟，两个警察打电话、敲门骚扰，叫杨文华“签不炼法轮功”的字。杨文华说：我们真正修炼法轮功的，都是好人，签了，对你们不好！他们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今年1月2日11点，两男、两女警察先打电话，后又上门骚扰，杨文华说：怎么又是你们。他们问杨文华，还在炼法轮功没有，杨文华说在炼。有个女警察强行拍了杨文华的像，后他们就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骚扰电话：137 787 249 86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756785</wp:posOffset>
                </wp:positionV>
                <wp:extent cx="6838315" cy="5666740"/>
                <wp:effectExtent l="0" t="0" r="93745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200" cy="5666760"/>
                          <a:chOff x="0" y="0"/>
                          <a:chExt cx="6838200" cy="5666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182920" y="0"/>
                            <a:ext cx="90108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8240" y="713880"/>
                            <a:ext cx="210996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，你得有职业道德。”记者说：“上级有任务，完不成任务没有奖金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43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5280"/>
                            <a:ext cx="2095560" cy="509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二百元采访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重庆永川双石镇的龙刚，家住双桥街七十号，精神病复发跳河死亡。一个姓杜的记者来采访他的妻子，把诬蔑法轮功的话写在纸上，叫她照着念，并给了她二百元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564480"/>
                            <a:ext cx="2112120" cy="500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龙刚父母投书明慧网说：“儿子确实有精神病，当时是精神病复发跳河，与法轮功没有任何关系。这是谁也抹煞不了的事实，作为父母，我们必须说真话，不能昧着良心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记者：完不成任务没奖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后，我对来访记者说：“报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99720"/>
                            <a:ext cx="4438080" cy="34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1400例假新闻  您看穿了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374.55pt;width:538.45pt;height:446.2pt" coordorigin="-28,7491" coordsize="10769,8924">
                <v:shape id="shape_0" stroked="f" o:allowincell="f" style="position:absolute;left:8134;top:7491;width:1418;height:105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418;top:8615;width:3322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，你得有职业道德。”记者说：“上级有任务，完不成任务没有奖金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43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8397;width:3299;height:80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二百元采访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重庆永川双石镇的龙刚，家住双桥街七十号，精神病复发跳河死亡。一个姓杜的记者来采访他的妻子，把诬蔑法轮功的话写在纸上，叫她照着念，并给了她二百元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8380;width:3325;height:7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龙刚父母投书明慧网说：“儿子确实有精神病，当时是精神病复发跳河，与法轮功没有任何关系。这是谁也抹煞不了的事实，作为父母，我们必须说真话，不能昧着良心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记者：完不成任务没奖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后，我对来访记者说：“报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99;top:7648;width:6988;height:540;mso-wrap-style:none;v-text-anchor:middle" type="_x0000_t136">
                  <v:path textpathok="t"/>
                  <v:textpath on="t" fitshape="t" string="1400例假新闻  您看穿了吗？" style="font-family:&quot;方正兰亭中黑_GBK&quot;;font-size:16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0430</wp:posOffset>
                </wp:positionH>
                <wp:positionV relativeFrom="paragraph">
                  <wp:posOffset>6182995</wp:posOffset>
                </wp:positionV>
                <wp:extent cx="2110740" cy="4057015"/>
                <wp:effectExtent l="5080" t="0" r="774509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4056840"/>
                          <a:chOff x="0" y="0"/>
                          <a:chExt cx="2110680" cy="4056840"/>
                        </a:xfrm>
                      </wpg:grpSpPr>
                      <wps:wsp>
                        <wps:cNvSpPr txBox="1"/>
                        <wps:spPr>
                          <a:xfrm>
                            <a:off x="0" y="267840"/>
                            <a:ext cx="2095560" cy="378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6" w:after="0" w:lineRule="exact" w:line="300"/>
                                <w:ind w:left="130" w:right="130"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CC9900"/>
                                  <w:lang w:val="de-DE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书籍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right="1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明确指出杀生和自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right="1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都是有罪的，真正的修炼人绝不会杀生或自杀、自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焚的。所有的法轮功书籍和音像资料都可以从互联网上免费下载。海外也有很多关于法轮功的正面报道。然而中共在迫害伊始就大量销毁法轮功的书籍，并在互联网上封锁一切关于法轮功的正面信息，把和法轮功有关的词汇都设成敏感词，就是害怕人们了解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30" w:right="130"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CC9900"/>
                                  <w:lang w:val="de-DE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2001年8月14日在联合国会议上，国际教育发展组织就“天安门自焚”事件强烈谴责中共当局的“国家恐怖主义行为”。声明说：从录像分析表明，整个事件是政府一手导演的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91400" y="0"/>
                            <a:ext cx="7192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9pt;margin-top:486.85pt;width:166.25pt;height:319.45pt" coordorigin="7418,9737" coordsize="3325,6389">
                <v:shape id="shape_0" stroked="t" o:allowincell="f" style="position:absolute;left:7418;top:10159;width:3299;height:59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6" w:after="0" w:lineRule="exact" w:line="300"/>
                          <w:ind w:left="130" w:right="130"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CC9900"/>
                            <w:lang w:val="de-DE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书籍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right="13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明确指出杀生和自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right="13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都是有罪的，真正的修炼人绝不会杀生或自杀、自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焚的。所有的法轮功书籍和音像资料都可以从互联网上免费下载。海外也有很多关于法轮功的正面报道。然而中共在迫害伊始就大量销毁法轮功的书籍，并在互联网上封锁一切关于法轮功的正面信息，把和法轮功有关的词汇都设成敏感词，就是害怕人们了解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30" w:right="130"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CC9900"/>
                            <w:lang w:val="de-DE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2001年8月14日在联合国会议上，国际教育发展组织就“天安门自焚”事件强烈谴责中共当局的“国家恐怖主义行为”。声明说：从录像分析表明，整个事件是政府一手导演的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04040" weight="9360" joinstyle="miter" endcap="flat"/>
                  <w10:wrap type="none"/>
                </v:shape>
                <v:shape id="shape_0" stroked="f" o:allowincell="f" style="position:absolute;left:9609;top:9737;width:1132;height:102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FZYaSong-H-GBK">
    <w:altName w:val="宋体"/>
    <w:charset w:val="86"/>
    <w:family w:val="roma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381" w:before="0" w:after="0"/>
    </w:pPr>
    <w:rPr>
      <w:rFonts w:ascii="FZYaSong-H-GBK;宋体" w:hAnsi="FZYaSong-H-GBK;宋体" w:eastAsia="FZYaSong-H-GBK;宋体" w:cs="DengXian;Malgun Gothic Semilight"/>
      <w:sz w:val="24"/>
      <w:lang w:val="en-US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DengXian;Malgun Gothic Semilight"/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1:39:00Z</dcterms:created>
  <dc:creator/>
  <dc:description/>
  <cp:keywords/>
  <dc:language>en-US</dc:language>
  <cp:lastModifiedBy/>
  <cp:lastPrinted>2022-02-06T17:31:00Z</cp:lastPrinted>
  <dcterms:modified xsi:type="dcterms:W3CDTF">2022-02-06T23:32:00Z</dcterms:modified>
  <cp:revision>6</cp:revision>
  <dc:subject/>
  <dc:title/>
</cp:coreProperties>
</file>