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55880</wp:posOffset>
                </wp:positionV>
                <wp:extent cx="6798945" cy="103505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000"/>
                          <a:chOff x="0" y="0"/>
                          <a:chExt cx="6798960" cy="103500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3040"/>
                            <a:ext cx="677556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67752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7520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安徽版|第602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月11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53160" y="46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4.4pt;width:535.35pt;height:81.5pt" coordorigin="-39,88" coordsize="10707,1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9;top: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3;top:1400;width:1067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67;top:1400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67;top:1718;width:0;height:0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;top:14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4;top:88;width:1984;height:1205">
                  <v:shape id="shape_0" stroked="f" o:allowincell="f" style="position:absolute;left:8684;top: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4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安徽版|第602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6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月11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57;top:81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990</wp:posOffset>
                </wp:positionH>
                <wp:positionV relativeFrom="paragraph">
                  <wp:posOffset>649605</wp:posOffset>
                </wp:positionV>
                <wp:extent cx="0" cy="86868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51.15pt" to="173.7pt,735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366010</wp:posOffset>
            </wp:positionH>
            <wp:positionV relativeFrom="margin">
              <wp:posOffset>1600200</wp:posOffset>
            </wp:positionV>
            <wp:extent cx="4390390" cy="2583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d7d31" stroked="f" o:allowincell="f" style="position:absolute;margin-left:1.5pt;margin-top:128.4pt;width:154.15pt;height:53.95pt;mso-wrap-style:none;v-text-anchor:middle;mso-position-horizontal-relative:margin;mso-position-vertical-relative:margin" type="_x0000_t136">
            <v:path textpathok="t"/>
            <v:textpath on="t" fitshape="t" string="法轮功学员为什么&#10;要告诉你真相" style="font-family:&quot;方正兰亭中黑_GBK&quot;;font-size:12pt"/>
            <v:fill o:detectmouseclick="t" type="solid" color2="#1282ce"/>
            <v:stroke color="#3465a4" joinstyle="round" endcap="flat"/>
            <w10:wrap type="none"/>
          </v:shape>
        </w:pic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8230</wp:posOffset>
                </wp:positionH>
                <wp:positionV relativeFrom="paragraph">
                  <wp:posOffset>198755</wp:posOffset>
                </wp:positionV>
                <wp:extent cx="2097405" cy="27984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279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220.35pt;mso-wrap-distance-left:9.05pt;mso-wrap-distance-right:9.05pt;mso-wrap-distance-top:0pt;mso-wrap-distance-bottom:0pt;margin-top:15.65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046470</wp:posOffset>
                </wp:positionH>
                <wp:positionV relativeFrom="paragraph">
                  <wp:posOffset>29210</wp:posOffset>
                </wp:positionV>
                <wp:extent cx="442912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18pt;mso-wrap-distance-left:9.05pt;mso-wrap-distance-right:9.05pt;mso-wrap-distance-top:3.6pt;mso-wrap-distance-bottom:3.6pt;margin-top:2.3pt;mso-position-vertical-relative:text;margin-left:47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</wp:posOffset>
                </wp:positionH>
                <wp:positionV relativeFrom="paragraph">
                  <wp:posOffset>335915</wp:posOffset>
                </wp:positionV>
                <wp:extent cx="1992630" cy="5600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为什么呢？因为法轮功教人按照真、善、忍标准做好人、更好的人！法轮功对社会有百利而无一害，却遭到中共的残酷迫害，善恶有报是天理，自古以来迫害善良的都没有好下场。法轮功学员告诉人们真相，就是为了让世人明白：不要因为听信了中共谎言，受到蒙蔽和欺骗，而令自己陷于危险的境地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想想看，您对法轮功的成见来自哪里？您看过法轮书籍吗？您知道法轮功是什么吗？为什么中共不敢让您看看法轮功的书籍、由您自己做出判断呢？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441pt;mso-wrap-distance-left:9.05pt;mso-wrap-distance-right:9.05pt;mso-wrap-distance-top:0pt;mso-wrap-distance-bottom:0pt;margin-top:26.45pt;mso-position-vertical-relative:text;margin-left:-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为什么呢？因为法轮功教人按照真、善、忍标准做好人、更好的人！法轮功对社会有百利而无一害，却遭到中共的残酷迫害，善恶有报是天理，自古以来迫害善良的都没有好下场。法轮功学员告诉人们真相，就是为了让世人明白：不要因为听信了中共谎言，受到蒙蔽和欺骗，而令自己陷于危险的境地。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想想看，您对法轮功的成见来自哪里？您看过法轮书籍吗？您知道法轮功是什么吗？为什么中共不敢让您看看法轮功的书籍、由您自己做出判断呢？</w:t>
                      </w:r>
                    </w:p>
                    <w:p>
                      <w:pPr>
                        <w:pStyle w:val="1"/>
                        <w:ind w:firstLine="4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0</wp:posOffset>
                </wp:positionH>
                <wp:positionV relativeFrom="paragraph">
                  <wp:posOffset>330200</wp:posOffset>
                </wp:positionV>
                <wp:extent cx="41681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14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202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日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美国东部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部分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在首都华盛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DC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大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游行，谴责中共对法轮功长达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000000"/>
                                <w:sz w:val="22"/>
                              </w:rPr>
                              <w:t>2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00"/>
                                <w:sz w:val="22"/>
                              </w:rPr>
                              <w:t>年的迫害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pt;height:36.6pt;mso-wrap-distance-left:9.05pt;mso-wrap-distance-right:9.05pt;mso-wrap-distance-top:0pt;mso-wrap-distance-bottom:0pt;margin-top:26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2021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1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6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日，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美国东部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部分法轮功学员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在首都华盛顿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DC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大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游行，谴责中共对法轮功长达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000000"/>
                          <w:sz w:val="22"/>
                        </w:rPr>
                        <w:t>2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000000"/>
                          <w:sz w:val="22"/>
                        </w:rPr>
                        <w:t>年的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ack" stroked="f" o:allowincell="f" style="position:absolute;margin-left:195pt;margin-top:19.45pt;width:337.95pt;height:29.35pt;mso-wrap-style:none;v-text-anchor:middle" type="_x0000_t136">
            <v:path textpathok="t"/>
            <v:textpath on="t" fitshape="t" string="淮南市大通国保迫害法轮功学员张艳梅等人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4715</wp:posOffset>
                </wp:positionH>
                <wp:positionV relativeFrom="paragraph">
                  <wp:posOffset>63500</wp:posOffset>
                </wp:positionV>
                <wp:extent cx="2087245" cy="4847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484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381.7pt;mso-wrap-distance-left:9.05pt;mso-wrap-distance-right:9.05pt;mso-wrap-distance-top:0pt;mso-wrap-distance-bottom:0pt;margin-top:5pt;mso-position-vertical-relative:text;margin-left:3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7280</wp:posOffset>
                </wp:positionH>
                <wp:positionV relativeFrom="paragraph">
                  <wp:posOffset>63500</wp:posOffset>
                </wp:positionV>
                <wp:extent cx="2125980" cy="48317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022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月初，安徽省淮南市大通公安分局国保迫害法轮功学员张艳梅等人（具体情况不详），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日，大通公安分局国保以所谓的“办案需要”，对家住田家庵区前锋二村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岁的法轮功学员葛雪梅进行非法监视居住。张艳梅、葛雪梅二人曾经遭到中共当局的多次骚扰迫害。以下是二人的迫害情况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方正兰亭中黑_GBK" w:hAnsi="方正兰亭中黑_GBK" w:eastAsia="方正兰亭中黑_GBK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等线" w:eastAsia="方正兰亭中黑_GBK"/>
                                <w:sz w:val="22"/>
                                <w:szCs w:val="22"/>
                                <w:lang w:val="en-US"/>
                              </w:rPr>
                              <w:t>张艳梅曾被非法绑架、抄家、起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017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日晚，淮南市宫集派出所彭伟等三人“敲门行动”敲到张艳梅的家，张艳梅热情的让警察进家，心平气和地和宫集派出所彭伟等三人讲大法真相。三名警察回所后，淮南市经济开发区分局的王局长正好在他们所里，听说张艳梅家中的背景墙居然有师尊的诗句，气急败坏，于当夜凌晨左右，王局长带着宫集派出所的彭伟等五人，非法到张艳梅家中搜查，搜走了几本大法书籍及师尊法像等，并非法带走张艳梅至派出所非法连夜审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日，张艳梅被非法拘留十二天，后被警察构陷材料，非法起诉。案子历经二年，到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月份，各方面的努力下，当地检察院撤案了，法院很快同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方正兰亭中黑_GBK" w:hAnsi="方正兰亭中黑_GBK" w:eastAsia="方正兰亭中黑_GBK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等线" w:eastAsia="方正兰亭中黑_GBK"/>
                                <w:sz w:val="22"/>
                                <w:szCs w:val="22"/>
                                <w:lang w:val="en-US"/>
                              </w:rPr>
                              <w:t>葛雪梅曾遭片警及社区人员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日，有一男一女二位年轻警察到葛雪梅家，说是新来的片警了解一下情况，女的身佩执法仪，葛雪梅要求关掉，她不听，男的拿手机录，没让他录成，问：房子是谁的？手机号码？一些遮掩话语，其实就是让新片警认门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之前，社区及片警多次打电话骚扰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恐吓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葛雪梅的家人，给他们造成强大的压力，转而对葛雪梅施压。</w:t>
                            </w: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  <w:t>年一月八日社区人员带“三书”上门让签字，葛雪梅的家人都来了，展开强大的攻势，威迫利诱葛雪梅签字，葛雪梅坚决抵制没有签字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0"/>
                              <w:jc w:val="both"/>
                              <w:rPr>
                                <w:rFonts w:ascii="等线" w:hAnsi="等线" w:cs="等线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等线" w:ascii="等线" w:hAnsi="等线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80.45pt;mso-wrap-distance-left:9.05pt;mso-wrap-distance-right:9.05pt;mso-wrap-distance-top:0pt;mso-wrap-distance-bottom:0pt;margin-top:5pt;mso-position-vertical-relative:text;margin-left:1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/>
                      </w:pPr>
                      <w:r>
                        <w:rPr>
                          <w:rFonts w:ascii="等线" w:hAnsi="等线" w:cs="等线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022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月初，安徽省淮南市大通公安分局国保迫害法轮功学员张艳梅等人（具体情况不详），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日，大通公安分局国保以所谓的“办案需要”，对家住田家庵区前锋二村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岁的法轮功学员葛雪梅进行非法监视居住。张艳梅、葛雪梅二人曾经遭到中共当局的多次骚扰迫害。以下是二人的迫害情况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方正兰亭中黑_GBK" w:hAnsi="方正兰亭中黑_GBK" w:eastAsia="方正兰亭中黑_GBK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等线" w:eastAsia="方正兰亭中黑_GBK"/>
                          <w:sz w:val="22"/>
                          <w:szCs w:val="22"/>
                          <w:lang w:val="en-US"/>
                        </w:rPr>
                        <w:t>张艳梅曾被非法绑架、抄家、起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017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日晚，淮南市宫集派出所彭伟等三人“敲门行动”敲到张艳梅的家，张艳梅热情的让警察进家，心平气和地和宫集派出所彭伟等三人讲大法真相。三名警察回所后，淮南市经济开发区分局的王局长正好在他们所里，听说张艳梅家中的背景墙居然有师尊的诗句，气急败坏，于当夜凌晨左右，王局长带着宫集派出所的彭伟等五人，非法到张艳梅家中搜查，搜走了几本大法书籍及师尊法像等，并非法带走张艳梅至派出所非法连夜审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日，张艳梅被非法拘留十二天，后被警察构陷材料，非法起诉。案子历经二年，到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019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月份，各方面的努力下，当地检察院撤案了，法院很快同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方正兰亭中黑_GBK" w:hAnsi="方正兰亭中黑_GBK" w:eastAsia="方正兰亭中黑_GBK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等线" w:eastAsia="方正兰亭中黑_GBK"/>
                          <w:sz w:val="22"/>
                          <w:szCs w:val="22"/>
                          <w:lang w:val="en-US"/>
                        </w:rPr>
                        <w:t>葛雪梅曾遭片警及社区人员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日，有一男一女二位年轻警察到葛雪梅家，说是新来的片警了解一下情况，女的身佩执法仪，葛雪梅要求关掉，她不听，男的拿手机录，没让他录成，问：房子是谁的？手机号码？一些遮掩话语，其实就是让新片警认门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之前，社区及片警多次打电话骚扰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恐吓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葛雪梅的家人，给他们造成强大的压力，转而对葛雪梅施压。</w:t>
                      </w: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  <w:t>年一月八日社区人员带“三书”上门让签字，葛雪梅的家人都来了，展开强大的攻势，威迫利诱葛雪梅签字，葛雪梅坚决抵制没有签字。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0"/>
                        <w:jc w:val="both"/>
                        <w:rPr>
                          <w:rFonts w:ascii="等线" w:hAnsi="等线" w:cs="等线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等线" w:ascii="等线" w:hAnsi="等线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firstLine="440"/>
        <w:rPr/>
      </w:pPr>
      <w:r>
        <w:rPr/>
      </w:r>
    </w:p>
    <w:p>
      <w:pPr>
        <w:pStyle w:val="Normal"/>
        <w:tabs>
          <w:tab w:val="clear" w:pos="708"/>
          <w:tab w:val="left" w:pos="4329" w:leader="none"/>
        </w:tabs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spacing w:lineRule="exact" w:line="300" w:before="0" w:after="0"/>
        <w:ind w:firstLine="454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200"/>
        <w:jc w:val="both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64770</wp:posOffset>
            </wp:positionH>
            <wp:positionV relativeFrom="margin">
              <wp:posOffset>8031480</wp:posOffset>
            </wp:positionV>
            <wp:extent cx="1818640" cy="221043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300" w:before="0" w:after="0"/>
        <w:ind w:firstLine="200"/>
        <w:jc w:val="both"/>
        <w:rPr>
          <w:b/>
          <w:b/>
          <w:bCs/>
          <w:sz w:val="22"/>
          <w:szCs w:val="22"/>
          <w:lang w:val="en-US"/>
        </w:rPr>
      </w:pPr>
      <w:r>
        <w:rPr>
          <w:rFonts w:cs="宋体;SimSun"/>
          <w:b/>
          <w:bCs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3320415</wp:posOffset>
                </wp:positionV>
                <wp:extent cx="2095500" cy="32778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7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8.1pt;mso-wrap-distance-left:9.05pt;mso-wrap-distance-right:9.05pt;mso-wrap-distance-top:0pt;mso-wrap-distance-bottom:0pt;margin-top:261.4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653415</wp:posOffset>
                </wp:positionV>
                <wp:extent cx="2095500" cy="5932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15pt;mso-wrap-distance-left:9.05pt;mso-wrap-distance-right:9.05pt;mso-wrap-distance-top:0pt;mso-wrap-distance-bottom:0pt;margin-top:51.4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454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安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533.55pt;height:21.85pt" coordorigin="0,195" coordsize="10671,437">
                <v:shape id="shape_0" stroked="t" o:allowincell="f" style="position:absolute;left:0;top:630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19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安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297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12365</wp:posOffset>
            </wp:positionH>
            <wp:positionV relativeFrom="paragraph">
              <wp:posOffset>1015365</wp:posOffset>
            </wp:positionV>
            <wp:extent cx="1879600" cy="20034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pt;margin-top:33.2pt;width:344.6pt;height:22.95pt;mso-wrap-style:none;v-text-anchor:middle" type="_x0000_t136">
            <v:path textpathok="t"/>
            <v:textpath on="t" fitshape="t" string="女婿支持大法　遇车祸平安无事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3280</wp:posOffset>
                </wp:positionV>
                <wp:extent cx="2095500" cy="53435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4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我是四川省一个边远小县的农民，今年五十岁，一九九六年开始修炼法轮大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修炼前，我的眼睛不好，经常红肿，左眼视力只有</w:t>
                            </w:r>
                            <w:r>
                              <w:rPr/>
                              <w:t>0.1</w:t>
                            </w:r>
                            <w:r>
                              <w:rPr/>
                              <w:t>。医生说，到四十岁左右，我的两只眼睛都会失明。我的双脚关节疼痛，影响正常的劳动。一想到有一天如果我脚拐、眼瞎，这日子怎么过呀？心理压力特大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我对生活悲观失望的时候，经人介绍，我去学炼了法轮功。炼功不长时间，我所有的病痛都消失了，心身健康，心理压力没有了。师父没有收我一分钱，我所有的病全好了，让我对生活充满了希望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从此，我按照真、善、忍的标准对待人与事，家庭和睦，邻里和谐。我修炼二十多年来，师父一直看护着我和我的家人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我女儿和女婿都在一个企业工作，有比较稳定的经济收入。自从他们有了孩子后，女儿就把我接来，与他们一起住，顺便着带带孩子，一晃就是十多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大法弟子的修为潜移默化地影响着女儿、女婿，他们都支持我修炼，相信法轮大法好。虽然他们没有修炼，但是他们也在努力做一个好人，并赢得了单位、同事和亲戚朋友的一致好评。女婿由一个普通员工晋升到白领管理层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为了方便工作，他们购置了私家车。每次开车，女婿都要敬念“法轮大法好，真善忍好”九字真言，因此得到了法轮大法的保护。即使是他人造成的交通事故，师父也会保护驾乘人员的安全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二零二一年十一月的一个周末，我女婿从县城开着一辆小轿车到市里，小车里还有三名同事，加上女婿共四人。小车行驶在京昆高速路上时，女婿的车在行车道上正常行驶，跟在小车后面的是一辆大型拖车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突然，大拖车加速，从后面急速冲上来，“嘭”一震，撞上了小车。我女婿只感觉到猛烈的撞击，头脑一片空白。大货车的车头撞坏了小车的后备箱，直抵小车第二排座位的靠背，又戛然停住了。后备箱已经严重损毁，后备箱里面的东西全部被撞坏，就连一个装豆腐乳的小玻璃瓶都被撞成了玻璃碴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刚才的这一瞬间，让人感到后怕：如果大车没有及时刹住，车头抵住后排靠背继续往前冲，后果不堪设想，小车内的前排、后排座上的四个人可能会被挤压成肉饼。可是，大车在马上就要伤及人的瞬间停住了，小车内的四人毫发无损，安然无恙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女婿马上明白了：是法轮功李洪志大师为我们化险为夷，保护了我，保护了我们全车的人！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车祸发生后，交警实地查勘，认定是大车追尾，负全责。小车修好后，大车方支付了修理费。女婿没有向对方索要其它任何费用，包括误工费、物品的损毁费以及补偿等。女婿的大度、宽容、配合，使这场交通事故得以顺利、妥善的解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在此，我和我的全家人万分感谢师父的保护和救度之恩！（文／四川大法弟子　小会）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0.75pt;mso-wrap-distance-left:9.05pt;mso-wrap-distance-right:9.05pt;mso-wrap-distance-top:0pt;mso-wrap-distance-bottom:0pt;margin-top:66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我是四川省一个边远小县的农民，今年五十岁，一九九六年开始修炼法轮大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修炼前，我的眼睛不好，经常红肿，左眼视力只有</w:t>
                      </w:r>
                      <w:r>
                        <w:rPr/>
                        <w:t>0.1</w:t>
                      </w:r>
                      <w:r>
                        <w:rPr/>
                        <w:t>。医生说，到四十岁左右，我的两只眼睛都会失明。我的双脚关节疼痛，影响正常的劳动。一想到有一天如果我脚拐、眼瞎，这日子怎么过呀？心理压力特大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我对生活悲观失望的时候，经人介绍，我去学炼了法轮功。炼功不长时间，我所有的病痛都消失了，心身健康，心理压力没有了。师父没有收我一分钱，我所有的病全好了，让我对生活充满了希望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从此，我按照真、善、忍的标准对待人与事，家庭和睦，邻里和谐。我修炼二十多年来，师父一直看护着我和我的家人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我女儿和女婿都在一个企业工作，有比较稳定的经济收入。自从他们有了孩子后，女儿就把我接来，与他们一起住，顺便着带带孩子，一晃就是十多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大法弟子的修为潜移默化地影响着女儿、女婿，他们都支持我修炼，相信法轮大法好。虽然他们没有修炼，但是他们也在努力做一个好人，并赢得了单位、同事和亲戚朋友的一致好评。女婿由一个普通员工晋升到白领管理层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为了方便工作，他们购置了私家车。每次开车，女婿都要敬念“法轮大法好，真善忍好”九字真言，因此得到了法轮大法的保护。即使是他人造成的交通事故，师父也会保护驾乘人员的安全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二零二一年十一月的一个周末，我女婿从县城开着一辆小轿车到市里，小车里还有三名同事，加上女婿共四人。小车行驶在京昆高速路上时，女婿的车在行车道上正常行驶，跟在小车后面的是一辆大型拖车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突然，大拖车加速，从后面急速冲上来，“嘭”一震，撞上了小车。我女婿只感觉到猛烈的撞击，头脑一片空白。大货车的车头撞坏了小车的后备箱，直抵小车第二排座位的靠背，又戛然停住了。后备箱已经严重损毁，后备箱里面的东西全部被撞坏，就连一个装豆腐乳的小玻璃瓶都被撞成了玻璃碴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刚才的这一瞬间，让人感到后怕：如果大车没有及时刹住，车头抵住后排靠背继续往前冲，后果不堪设想，小车内的前排、后排座上的四个人可能会被挤压成肉饼。可是，大车在马上就要伤及人的瞬间停住了，小车内的四人毫发无损，安然无恙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女婿马上明白了：是法轮功李洪志大师为我们化险为夷，保护了我，保护了我们全车的人！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车祸发生后，交警实地查勘，认定是大车追尾，负全责。小车修好后，大车方支付了修理费。女婿没有向对方索要其它任何费用，包括误工费、物品的损毁费以及补偿等。女婿的大度、宽容、配合，使这场交通事故得以顺利、妥善的解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在此，我和我的全家人万分感谢师父的保护和救度之恩！（文／四川大法弟子　小会）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8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84455</wp:posOffset>
                </wp:positionV>
                <wp:extent cx="6768465" cy="3546475"/>
                <wp:effectExtent l="0" t="0" r="62337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360" cy="3546360"/>
                          <a:chOff x="0" y="0"/>
                          <a:chExt cx="6768360" cy="3546360"/>
                        </a:xfrm>
                      </wpg:grpSpPr>
                      <wps:wsp>
                        <wps:cNvSpPr txBox="1"/>
                        <wps:spPr>
                          <a:xfrm>
                            <a:off x="322560" y="0"/>
                            <a:ext cx="602604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听从中共指令迫害法轮功　合肥两国保头目遭恶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560" y="448200"/>
                            <a:ext cx="1936800" cy="306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39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队担任大队长。在一年左右的任职时间里，陈春芳继续不遗余力地疯狂迫害法轮功，残酷打压法轮功修炼者。二零一七年大年初三，陈春芳在单位值班后回家的路上突然晕倒，送到医院后来不及抢救即遭恶报死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出这些意在提醒那些参与迫害法轮功的人员赶快悬崖勒马，停止迫害按照宇宙最高特性真、善、忍做好人的法轮功学员。善恶有报是永恒的天理。不要象姚毅、陈春芳那样成为中共的陪葬品，给自己和家人选择一个美好的未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800"/>
                            <a:ext cx="1994040" cy="30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姚毅（音），男，五十五岁。二零零八年奥运前期，姚被调到合肥市庐阳区公安分局国保大队任负责人（此人以前一贯迫害大法弟子很卖力）。其上任后，积极听从中共指令迫害大法弟子，导致庐阳区很多大法弟子被迫害，其同时在庐阳区新宇宾馆，大拇指宾馆等处，举办多次强制洗脑班。大法弟子被抓后，不是被送入洗脑班，就是被送进看守所或劳教所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零八年九月上旬，姚毅突然出现脑血栓症状，被人送医院救治时，已神志模糊、不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1967400"/>
                            <a:ext cx="2270880" cy="157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人了。当时见到他的人说姚痛苦得双目圆睁、面目凄惨，脑袋肿胀变形得象篮球那么大。医生说是其大脑内部出血点太多造成的。仅二天时间，姚就在极其痛苦的挣扎中死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39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陈春芳，男，五十三岁，因为他迫害法轮功有功，获得上司的赏识，调他到合肥市蜀山区公安分局国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249640" y="511200"/>
                            <a:ext cx="2400480" cy="13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.65pt;width:532.9pt;height:279.3pt" coordorigin="12,133" coordsize="10658,5586">
                <v:shape id="shape_0" fillcolor="black" stroked="f" o:allowincell="f" style="position:absolute;left:520;top:133;width:9489;height:539;mso-wrap-style:none;v-text-anchor:middle" type="_x0000_t136">
                  <v:path textpathok="t"/>
                  <v:textpath on="t" fitshape="t" string="听从中共指令迫害法轮功　合肥两国保头目遭恶报" style="font-family:&quot;方正大标宋简体&quot;;font-size:24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621;top:839;width:3049;height:4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39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队担任大队长。在一年左右的任职时间里，陈春芳继续不遗余力地疯狂迫害法轮功，残酷打压法轮功修炼者。二零一七年大年初三，陈春芳在单位值班后回家的路上突然晕倒，送到医院后来不及抢救即遭恶报死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出这些意在提醒那些参与迫害法轮功的人员赶快悬崖勒马，停止迫害按照宇宙最高特性真、善、忍做好人的法轮功学员。善恶有报是永恒的天理。不要象姚毅、陈春芳那样成为中共的陪葬品，给自己和家人选择一个美好的未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816;width:3139;height:4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姚毅（音），男，五十五岁。二零零八年奥运前期，姚被调到合肥市庐阳区公安分局国保大队任负责人（此人以前一贯迫害大法弟子很卖力）。其上任后，积极听从中共指令迫害大法弟子，导致庐阳区很多大法弟子被迫害，其同时在庐阳区新宇宾馆，大拇指宾馆等处，举办多次强制洗脑班。大法弟子被抓后，不是被送入洗脑班，就是被送进看守所或劳教所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零八年九月上旬，姚毅突然出现脑血栓症状，被人送医院救治时，已神志模糊、不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1;top:3231;width:3575;height:2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人了。当时见到他的人说姚痛苦得双目圆睁、面目凄惨，脑袋肿胀变形得象篮球那么大。医生说是其大脑内部出血点太多造成的。仅二天时间，姚就在极其痛苦的挣扎中死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39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陈春芳，男，五十三岁，因为他迫害法轮功有功，获得上司的赏识，调他到合肥市蜀山区公安分局国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938;width:3779;height:207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1255</wp:posOffset>
                </wp:positionH>
                <wp:positionV relativeFrom="paragraph">
                  <wp:posOffset>1522730</wp:posOffset>
                </wp:positionV>
                <wp:extent cx="2113915" cy="13716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B0F0"/>
                                <w:sz w:val="22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 xml:space="preserve">CCTV 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镜头慢放显示，刘春玲不是被烧死。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、一手臂抡起，猛击刘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春玲的头部；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、重物猛击刘的头部之后弹起；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、刘用手触摸被击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打部位，随之倒地；</w:t>
                            </w:r>
                            <w:r>
                              <w:rPr>
                                <w:rFonts w:eastAsia="楷体" w:cs="楷体" w:ascii="楷体" w:hAnsi="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、一穿大衣的男子站在出手打击的方位，呈现着一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秒钟前用力打击的姿势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08pt;mso-wrap-distance-left:9.05pt;mso-wrap-distance-right:9.05pt;mso-wrap-distance-top:0pt;mso-wrap-distance-bottom:0pt;margin-top:119.9pt;mso-position-vertical-relative:text;margin-left:19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楷体" w:cs="楷体" w:ascii="楷体" w:hAnsi="楷体"/>
                          <w:color w:val="00B0F0"/>
                          <w:sz w:val="22"/>
                          <w:szCs w:val="22"/>
                        </w:rPr>
                        <w:t>▲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 xml:space="preserve">CCTV 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镜头慢放显示，刘春玲不是被烧死。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、一手臂抡起，猛击刘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春玲的头部；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、重物猛击刘的头部之后弹起；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、刘用手触摸被击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打部位，随之倒地；</w:t>
                      </w:r>
                      <w:r>
                        <w:rPr>
                          <w:rFonts w:eastAsia="楷体" w:cs="楷体" w:ascii="楷体" w:hAnsi="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、一穿大衣的男子站在出手打击的方位，呈现着一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秒钟前用力打击的姿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1095</wp:posOffset>
                </wp:positionH>
                <wp:positionV relativeFrom="paragraph">
                  <wp:posOffset>2958465</wp:posOffset>
                </wp:positionV>
                <wp:extent cx="2115820" cy="13569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国际著名的《华盛顿邮报》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00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头版头条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表了调查报道《自焚的火焰照亮了中国的黑幕》。邮报记者菲力蒲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•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潘亲自到刘春玲的家乡开封实地调查，邻居们说从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没有人看见过刘春玲练法轮功。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  <w:lang w:val="en-US" w:bidi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06.85pt;mso-wrap-distance-left:9.05pt;mso-wrap-distance-right:9.05pt;mso-wrap-distance-top:0pt;mso-wrap-distance-bottom:0pt;margin-top:232.95pt;mso-position-vertical-relative:text;margin-left:18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国际著名的《华盛顿邮报》在</w:t>
                      </w:r>
                      <w:r>
                        <w:rPr>
                          <w:sz w:val="22"/>
                          <w:szCs w:val="22"/>
                        </w:rPr>
                        <w:t xml:space="preserve">2001 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 xml:space="preserve">2 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 xml:space="preserve">4 </w:t>
                      </w:r>
                      <w:r>
                        <w:rPr>
                          <w:sz w:val="22"/>
                          <w:szCs w:val="22"/>
                        </w:rPr>
                        <w:t>日头版头条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表了调查报道《自焚的火焰照亮了中国的黑幕》。邮报记者菲力蒲•</w:t>
                      </w:r>
                      <w:r>
                        <w:rPr>
                          <w:sz w:val="22"/>
                          <w:szCs w:val="22"/>
                        </w:rPr>
                        <w:t xml:space="preserve">P• </w:t>
                      </w:r>
                      <w:r>
                        <w:rPr>
                          <w:sz w:val="22"/>
                          <w:szCs w:val="22"/>
                        </w:rPr>
                        <w:t>潘亲自到刘春玲的家乡开封实地调查，邻居们说从来</w:t>
                      </w:r>
                      <w:r>
                        <w:rPr>
                          <w:sz w:val="22"/>
                          <w:szCs w:val="22"/>
                        </w:rPr>
                        <w:t>没有人看见过刘春玲练法轮功。</w:t>
                      </w:r>
                      <w:r>
                        <w:rPr>
                          <w:spacing w:val="-14"/>
                          <w:sz w:val="22"/>
                          <w:szCs w:val="22"/>
                          <w:lang w:val="en-US" w:bidi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9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icrosoft JhengHei 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等线">
    <w:charset w:val="86"/>
    <w:family w:val="auto"/>
    <w:pitch w:val="variable"/>
  </w:font>
  <w:font w:name="方正大标宋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cs="^餂;宋体"/>
      <w:color w:val="8D4E36"/>
      <w:sz w:val="22"/>
      <w:szCs w:val="22"/>
    </w:rPr>
  </w:style>
  <w:style w:type="character" w:styleId="A31">
    <w:name w:val="A31"/>
    <w:qFormat/>
    <w:rPr>
      <w:rFonts w:cs="ó豈;Malgun Gothic Semilight"/>
      <w:color w:val="00AEE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icrosoft JhengHei Light" w:hAnsi="Adobe 宋体 Std L;Microsoft JhengHei Light" w:eastAsia="Adobe 宋体 Std L;Microsoft JhengHei Light" w:cs="Adobe 宋体 Std L;Microsoft JhengHei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0:49:00Z</dcterms:created>
  <dc:creator/>
  <dc:description/>
  <cp:keywords/>
  <dc:language>en-US</dc:language>
  <cp:lastModifiedBy/>
  <cp:lastPrinted>2022-06-10T18:59:00Z</cp:lastPrinted>
  <dcterms:modified xsi:type="dcterms:W3CDTF">2022-06-10T23:59:00Z</dcterms:modified>
  <cp:revision>4</cp:revision>
  <dc:subject/>
  <dc:title/>
</cp:coreProperties>
</file>