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68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黑龙江版|第671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月30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640" y="461160"/>
                              <a:ext cx="12358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5pt" coordorigin="-36,588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899;width:10671;height:320">
                  <v:shape id="shape_0" stroked="t" o:allowincell="f" style="position:absolute;left:0;top:1899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17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黑龙江版|第671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7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月30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4;top:1314;width:1945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75pt;margin-top:126.25pt;width:345.7pt;height:23.1pt;mso-wrap-style:none;v-text-anchor:middle" type="_x0000_t136">
            <v:path textpathok="t"/>
            <v:textpath on="t" fitshape="t" string="黑女监断绝汇款　加速恶化法轮功学员生存环境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pt;margin-top:128.95pt;width:156.1pt;height:20.25pt;mso-wrap-style:none;v-text-anchor:middle" type="_x0000_t136">
            <v:path textpathok="t"/>
            <v:textpath on="t" fitshape="t" string="黑龙江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437370</wp:posOffset>
            </wp:positionV>
            <wp:extent cx="1974850" cy="735330"/>
            <wp:effectExtent l="0" t="0" r="0" b="0"/>
            <wp:wrapNone/>
            <wp:docPr id="6" name="停止迫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停止迫害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34750" r="-20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70450</wp:posOffset>
            </wp:positionH>
            <wp:positionV relativeFrom="paragraph">
              <wp:posOffset>9022715</wp:posOffset>
            </wp:positionV>
            <wp:extent cx="1816100" cy="126174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16125</wp:posOffset>
                </wp:positionV>
                <wp:extent cx="1958340" cy="7356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735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哈尔滨市五常市赵庆坪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五常市牛家镇修正华雨制药集团公司干部赵庆坪，在七月十九日晚八点多，被五常市公安局崇仁派出所所长赵强等警察在家中绑架，并被非法抄家，抄走家中卖房钱款和其它物品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大庆市杜连香等法轮功学员被非法关押在第二看守所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大庆市杜连香等法轮功学员被非法关押在第二看守所。目前，仍被非法关押的学员：杜连香、冯连霞、蔡秀英（哈市，被骗到大庆遭绑架的）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哈尔滨宾县的法轮功学员王健被非法逮捕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哈尔滨宾县的法轮功学员王健于七月二十日被非法逮捕，被非法关在第二看守所，目前不允许律师会见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吕巍被非法转押到哈尔滨第二看守所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吕巍目前已经从黑龙江省哈尔滨第一看守所转到了第二看守所。据说：吕巍在里面讲法轮功真相，被剥夺会见律师的权利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大庆法轮功学员韩丽华面临非法庭审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黑龙江大庆法轮功学员韩丽华于八月二日上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点在让胡路区法院被非法庭审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哈尔滨有色大厦法轮功学员刘淑华被绑架、抄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七月二十八日下午，住在哈尔滨江北有色大厦的法轮功学员刘淑华被绑架。家中书都被抄走。详情待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579.25pt;mso-wrap-distance-left:9.05pt;mso-wrap-distance-right:9.05pt;mso-wrap-distance-top:0pt;mso-wrap-distance-bottom:0pt;margin-top:158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哈尔滨市五常市赵庆坪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五常市牛家镇修正华雨制药集团公司干部赵庆坪，在七月十九日晚八点多，被五常市公安局崇仁派出所所长赵强等警察在家中绑架，并被非法抄家，抄走家中卖房钱款和其它物品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大庆市杜连香等法轮功学员被非法关押在第二看守所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大庆市杜连香等法轮功学员被非法关押在第二看守所。目前，仍被非法关押的学员：杜连香、冯连霞、蔡秀英（哈市，被骗到大庆遭绑架的）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哈尔滨宾县的法轮功学员王健被非法逮捕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哈尔滨宾县的法轮功学员王健于七月二十日被非法逮捕，被非法关在第二看守所，目前不允许律师会见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吕巍被非法转押到哈尔滨第二看守所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吕巍目前已经从黑龙江省哈尔滨第一看守所转到了第二看守所。据说：吕巍在里面讲法轮功真相，被剥夺会见律师的权利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大庆法轮功学员韩丽华面临非法庭审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黑龙江大庆法轮功学员韩丽华于八月二日上午</w:t>
                      </w:r>
                      <w:r>
                        <w:rPr/>
                        <w:t>9</w:t>
                      </w:r>
                      <w:r>
                        <w:rPr/>
                        <w:t>点在让胡路区法院被非法庭审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哈尔滨有色大厦法轮功学员刘淑华被绑架、抄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七月二十八日下午，住在哈尔滨江北有色大厦的法轮功学员刘淑华被绑架。家中书都被抄走。详情待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0610</wp:posOffset>
                </wp:positionH>
                <wp:positionV relativeFrom="paragraph">
                  <wp:posOffset>2010410</wp:posOffset>
                </wp:positionV>
                <wp:extent cx="2095500" cy="8261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6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报道）黑龙江女子监狱（黑女监）对坚持信仰的法轮功学员，近期又实施新的迫害手段：利用变更汇款方式，不许家人汇款接济亲人：家属只能往狱中亲人的个人汇款账号汇款，而监狱不提供法轮功学员的个人汇款账号，致使家属无法汇款。断绝汇款后，法轮功学员在狱中将会连卫生纸、被褥、洗漱品、餐具等最基本的生活物品都无法获得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狱中，法轮功学员常年忍受着严重的物资匮乏，经常吃不饱饭，每天还要遭十七、八个小时的“转化”折磨，尤其是被诬判的法轮功学员中，以刑期三年以上的老人居多，断绝家人汇款，加速恶化她们的生存环境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两年来，黑女监以疫情为由，停止了家属邮寄一切包裹，狱中人只能通过家属汇款购买监狱提供的昂贵日用品及食物。而黑女监对坚持信仰、拒绝“转化”的法轮功学员，早就不准与家属见面，也不让与家人通电话、通信；如今更是断绝汇款，以此逼迫法轮功学员放弃信仰，否则不给生路。这显然是黑女监在实施中共对法轮功学员的“经济断绝，肉体消灭”的灭绝政策，实在是邪恶之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黑女监一直是全国迫害法轮功学员最严重的监狱之一。不久前，传出法轮功学员刘丽杰在黑女监集训监区遭酷刑“转化”迫害的消息。刘丽杰刚被劫持到女监时，集训监区三组就立刻对她实施迫害，强迫她放弃信仰，连续三天两夜不让她睡觉，强制罚坐小凳子。组长朱益民是个刑事犯，她凶狠殴打刘丽杰的头部，狂扇嘴巴子。刘丽杰的脸被打青，眼眶被打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悉，狱方强制刘丽杰每天罚坐，刘丽杰体重偏高些，狱警特意挑选最矮的小凳子强制她坐（最矮的刑具小凳子，迫害最严重），期间不让间断和休息，并逼迫她看诋毁和诬陷法轮功的视频。每天在刑具小凳子上坐十八个小时，从清晨四点一直坐到晚上十点，同时利用株连和连坐方式，制造仇恨，致使犯人辱骂、殴打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功学员被强制双腿并拢坐在小凳子上，双手放在腿上，几分钟后就顿感臀部肌肉被挤压硌得生疼，时间一长皮肉开裂，有的因时间过长，出现溃烂现象，导致精神极度难熬，有的精神崩溃。即便如此，达不到邪恶的转化目的，就是屁股坐烂了，强制给抹上点药粉什么的，继续坐刑具塑料小凳子。监狱还对法轮功学员实施严厉监控，包夹趁洗漱时，在监控的死角毒打法轮功学员，不让别人看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丽杰不放弃信仰，坚守自己的良知，狱警就株连同屋的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人一起陪着她不准休息，以此制造矛盾和仇恨，加重犯人迫害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明慧网报道，仅二零二二年一至四月份，至少有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名各地法轮功学员被劫持到黑龙江省女子监狱遭迫害。黑龙江省女子监狱制造了无数桩血泪交织的酷刑事件，法轮功学员每天都在酷刑中煎熬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希望国际社会上的正义组织和善良人士，帮助制止这种极不人道的迫害行为。也希望女子监狱及黑龙江监狱管理局各级人员，善待大法弟子，为自己与家人选择美好的未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0.5pt;mso-wrap-distance-left:9.05pt;mso-wrap-distance-right:9.05pt;mso-wrap-distance-top:0pt;mso-wrap-distance-bottom:0pt;margin-top:158.3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报道）黑龙江女子监狱（黑女监）对坚持信仰的法轮功学员，近期又实施新的迫害手段：利用变更汇款方式，不许家人汇款接济亲人：家属只能往狱中亲人的个人汇款账号汇款，而监狱不提供法轮功学员的个人汇款账号，致使家属无法汇款。断绝汇款后，法轮功学员在狱中将会连卫生纸、被褥、洗漱品、餐具等最基本的生活物品都无法获得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狱中，法轮功学员常年忍受着严重的物资匮乏，经常吃不饱饭，每天还要遭十七、八个小时的“转化”折磨，尤其是被诬判的法轮功学员中，以刑期三年以上的老人居多，断绝家人汇款，加速恶化她们的生存环境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两年来，黑女监以疫情为由，停止了家属邮寄一切包裹，狱中人只能通过家属汇款购买监狱提供的昂贵日用品及食物。而黑女监对坚持信仰、拒绝“转化”的法轮功学员，早就不准与家属见面，也不让与家人通电话、通信；如今更是断绝汇款，以此逼迫法轮功学员放弃信仰，否则不给生路。这显然是黑女监在实施中共对法轮功学员的“经济断绝，肉体消灭”的灭绝政策，实在是邪恶之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黑女监一直是全国迫害法轮功学员最严重的监狱之一。不久前，传出法轮功学员刘丽杰在黑女监集训监区遭酷刑“转化”迫害的消息。刘丽杰刚被劫持到女监时，集训监区三组就立刻对她实施迫害，强迫她放弃信仰，连续三天两夜不让她睡觉，强制罚坐小凳子。组长朱益民是个刑事犯，她凶狠殴打刘丽杰的头部，狂扇嘴巴子。刘丽杰的脸被打青，眼眶被打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悉，狱方强制刘丽杰每天罚坐，刘丽杰体重偏高些，狱警特意挑选最矮的小凳子强制她坐（最矮的刑具小凳子，迫害最严重），期间不让间断和休息，并逼迫她看诋毁和诬陷法轮功的视频。每天在刑具小凳子上坐十八个小时，从清晨四点一直坐到晚上十点，同时利用株连和连坐方式，制造仇恨，致使犯人辱骂、殴打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功学员被强制双腿并拢坐在小凳子上，双手放在腿上，几分钟后就顿感臀部肌肉被挤压硌得生疼，时间一长皮肉开裂，有的因时间过长，出现溃烂现象，导致精神极度难熬，有的精神崩溃。即便如此，达不到邪恶的转化目的，就是屁股坐烂了，强制给抹上点药粉什么的，继续坐刑具塑料小凳子。监狱还对法轮功学员实施严厉监控，包夹趁洗漱时，在监控的死角毒打法轮功学员，不让别人看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丽杰不放弃信仰，坚守自己的良知，狱警就株连同屋的</w:t>
                      </w:r>
                      <w:r>
                        <w:rPr/>
                        <w:t>21</w:t>
                      </w:r>
                      <w:r>
                        <w:rPr/>
                        <w:t>人一起陪着她不准休息，以此制造矛盾和仇恨，加重犯人迫害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明慧网报道，仅二零二二年一至四月份，至少有</w:t>
                      </w:r>
                      <w:r>
                        <w:rPr/>
                        <w:t>14</w:t>
                      </w:r>
                      <w:r>
                        <w:rPr/>
                        <w:t>名各地法轮功学员被劫持到黑龙江省女子监狱遭迫害。黑龙江省女子监狱制造了无数桩血泪交织的酷刑事件，法轮功学员每天都在酷刑中煎熬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希望国际社会上的正义组织和善良人士，帮助制止这种极不人道的迫害行为。也希望女子监狱及黑龙江监狱管理局各级人员，善待大法弟子，为自己与家人选择美好的未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0585</wp:posOffset>
                </wp:positionH>
                <wp:positionV relativeFrom="paragraph">
                  <wp:posOffset>2010410</wp:posOffset>
                </wp:positionV>
                <wp:extent cx="2095500" cy="69049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0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3.7pt;mso-wrap-distance-left:9.05pt;mso-wrap-distance-right:9.05pt;mso-wrap-distance-top:0pt;mso-wrap-distance-bottom:0pt;margin-top:158.3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de-DE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3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黑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de-DE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3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黑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c45911" stroked="f" o:allowincell="f" style="position:absolute;margin-left:1.3pt;margin-top:67.9pt;width:349.25pt;height:22.95pt;mso-wrap-style:none;v-text-anchor:middle" type="_x0000_t136">
            <v:path textpathok="t"/>
            <v:textpath on="t" fitshape="t" string="意外从三楼坠楼　却安然无恙" style="font-family:&quot;方正兰亭中黑_GBK&quot;;font-size:24pt"/>
            <v:fill o:detectmouseclick="t" type="solid" color2="#3ba6e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11910</wp:posOffset>
                </wp:positionV>
                <wp:extent cx="2095500" cy="90335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我从一九九八年得法修炼至今二十五年，不但本人得到师</w:t>
                            </w:r>
                            <w:r>
                              <w:rPr>
                                <w:lang w:val="en-US"/>
                              </w:rPr>
                              <w:t>父</w:t>
                            </w:r>
                            <w:r>
                              <w:rPr/>
                              <w:t>的慈悲救度与保护，就连身边的亲朋好友都受益，福报连连。以下是最让我记忆犹新的一件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一年一天半夜十二点左右，我正在睡梦中，突然被门铃声惊醒，门铃按的急促而刺耳，我惊懵中抓起话筒问：“谁？怎么啦？”话筒那边带着哭腔急切的说：“某某，快叫你家人下楼！出大事了！这下完了！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我和丈夫急忙穿衣下楼，看到朋友汪姐夫妇站在楼下，汪姐吓得浑身颤抖：“完了！我儿子（当年二十岁左右）刚才在家跳楼了！地上一摊血，已经摔死啦！叫你家人快点帮忙，用被单裹上直接送火葬场吧，我们不想惊动别人，就说是喝酒喝多了发生的意外……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我也被这突如其来的事吓懵，强稳着发抖的心，安抚陪着她。她丈夫和我丈夫等人急忙跑向楼的南侧，准备给他们儿子收尸！我陪汪姐在北侧院内等候，也没敢过去。不一会就听他们激动的喊道：“孩子没事！孩子没有死！”我们都惊喜不已，简直是天大的造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紧接着将孩子送去医院抢救，到了医院，孩子完全清醒过来，安然无恙，自己说没事，不用做检查，就要回家。父母不放心，硬要检查，看五脏六腑哪摔坏没有。儿子急了，说：“我没有事！”自己就从医院跑出来。后来证实只是脚脖子崴了，其它毫发无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汪姐夫妇给我们讲了整个事情的起因和经过：他儿子处个对像，两个人闹矛盾了，女方提出分手，导致儿子最近心情不好，时常很晚回来，又喝挺多酒。当晚十一点多了，汪姐在里屋已经睡下，儿子回来就进自己的屋了。汪姐的丈夫看儿子回来也没理他，继续在客厅看着电视，看儿子半天没动静，起来看看，发现儿子没在屋，以为自己光看电视没注意，可能上卫生间了，到卫生间看了看也没有，觉的奇怪，忽然想起在看电视时，好像听到楼外有“咕咚”的一个声音，他突然意识到：坏了！急忙进了儿子住的屋，趴在阳台往下看，见儿子趴在地上一动不动，身边还有一滩血，他顿时觉得双腿发软，认为三楼跳下去肯定没命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突如其来的横祸，他害怕吓着妻子，知道儿子就是她的命，尽量让自己缓缓，然后进屋慢慢叫醒她，一点点说：“你也没少跟他操心，就是操到头了，有没有儿子也是命，你以前不是也算过卦，说儿子活不过二十五岁吗……”汪姐没等听完就急了：“你快说！儿子他怎么啦？”丈夫就告诉了发生的事。她趴阳台一看，儿子趴那一动不动，身边还有一滩血，也认为儿子死定了。他们商量怎么办，然后去按了我家的门铃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汪姐的儿子从医院回来后，昏睡不醒两天两宿，汪姐心急如焚，坐立难安，担心儿子是不是脑子摔坏了。我一直陪着她、安慰她、鼓励她，直到儿子醒来。过程中，我给她讲大法的好、我的得法修炼经历，遇到的奇迹，师父对我及家人的保护，遇难呈祥的故事，并让他们知道，是她丈夫曾保护大法书的善举，才换来师父对儿子的救命之恩，他们听后安稳了，放心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“七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二零”之后，大法弟子几乎都被抄家，很多大法书都被恶警们抄走。汪姐的丈夫在公安局工作。我就利用机缘给他讲真相，我说：法轮功不是电视说的那样，它们是抹黑打压法轮功；你在公安局管别管法轮功的事，对你不好，要是善待法轮功可是会有福报的。他笑着说：我知道，我看过你们（法轮功）的书。还挺神秘地说：我还拿了好几本呢。我问：你在哪看的、拿的？他说：他们（警察）搜上来的法轮功书籍就在公安局地下车库扔着。我给他竖起了大拇指：了不起、功德无量，损坏大法书是有罪的，你好好看看吧，可好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有一天在街上遇到他，他小声神神秘秘地问我：“有书你要吗？”我说：“要。有多少我要多少。”他说：“我一点一点的给你拿，别叫他们发现了。”我说：“好！保护大法书你会有大福报的。”他拿回来很多大法书，我都好好地保存起来。最后都送给那些被抄家没有书的学员和想学的新学员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保护大法书的福报也就应验在他们的儿子身上啦。他们每每说起此事，也很感慨：当时明明看到儿子身边地上是一滩血，最后到跟前一看，怎么就变成是块塑料布了呢？我知道并坚信是师父救了她儿子的命，塑料布只是个障眼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他们的儿子睡了两三天后醒来，他叙述说：“我不是想跳楼，本来喝得迷糊糊的，想站在阳台窗前抽根烟，就看下边有个女的向我招手，像是我的对像，叫着我的名字说：毛毛，你过来呀！我就过去了，我也不知道自己怎么下去的。过程中就觉得有人好像推了我一下，就什么都不知道了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孩子还问他妈，是不是他奶奶在另外空间救了他？我说：“他奶奶可没那个道行，是你们保护了大法的书，大法师父救了你们。”汪姐手举过头顶边拜边说：“是！是！是！感谢师父！感谢师父！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我常提醒他们：“你们得到大法这么大的洪恩，一定要珍惜，无论在什么环境、什么时候都不要昧着良心说、做对大法不利不敬的话、事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 xml:space="preserve">以后，汪姐丈夫一遇见同事骚扰大法弟子就劝说：“扯那个干啥，睁一眼闭一眼得啦，不用太认真。”有的人真听了就走了，从中保护了大法弟子免遭骚扰与迫害。汪姐一听到有人诬蔑大法、诋毁大法弟子的话，就会仗义执言：“你怎么知道不好？不好人家还炼？是你们头发长、见识短，就别瞎嘚啵了！”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文／黑龙江大法弟子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3pt;mso-wrap-distance-left:9.05pt;mso-wrap-distance-right:9.05pt;mso-wrap-distance-top:0pt;mso-wrap-distance-bottom:0pt;margin-top:103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我从一九九八年得法修炼至今二十五年，不但本人得到师</w:t>
                      </w:r>
                      <w:r>
                        <w:rPr>
                          <w:lang w:val="en-US"/>
                        </w:rPr>
                        <w:t>父</w:t>
                      </w:r>
                      <w:r>
                        <w:rPr/>
                        <w:t>的慈悲救度与保护，就连身边的亲朋好友都受益，福报连连。以下是最让我记忆犹新的一件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一年一天半夜十二点左右，我正在睡梦中，突然被门铃声惊醒，门铃按的急促而刺耳，我惊懵中抓起话筒问：“谁？怎么啦？”话筒那边带着哭腔急切的说：“某某，快叫你家人下楼！出大事了！这下完了！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我和丈夫急忙穿衣下楼，看到朋友汪姐夫妇站在楼下，汪姐吓得浑身颤抖：“完了！我儿子（当年二十岁左右）刚才在家跳楼了！地上一摊血，已经摔死啦！叫你家人快点帮忙，用被单裹上直接送火葬场吧，我们不想惊动别人，就说是喝酒喝多了发生的意外……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我也被这突如其来的事吓懵，强稳着发抖的心，安抚陪着她。她丈夫和我丈夫等人急忙跑向楼的南侧，准备给他们儿子收尸！我陪汪姐在北侧院内等候，也没敢过去。不一会就听他们激动的喊道：“孩子没事！孩子没有死！”我们都惊喜不已，简直是天大的造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紧接着将孩子送去医院抢救，到了医院，孩子完全清醒过来，安然无恙，自己说没事，不用做检查，就要回家。父母不放心，硬要检查，看五脏六腑哪摔坏没有。儿子急了，说：“我没有事！”自己就从医院跑出来。后来证实只是脚脖子崴了，其它毫发无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汪姐夫妇给我们讲了整个事情的起因和经过：他儿子处个对像，两个人闹矛盾了，女方提出分手，导致儿子最近心情不好，时常很晚回来，又喝挺多酒。当晚十一点多了，汪姐在里屋已经睡下，儿子回来就进自己的屋了。汪姐的丈夫看儿子回来也没理他，继续在客厅看着电视，看儿子半天没动静，起来看看，发现儿子没在屋，以为自己光看电视没注意，可能上卫生间了，到卫生间看了看也没有，觉的奇怪，忽然想起在看电视时，好像听到楼外有“咕咚”的一个声音，他突然意识到：坏了！急忙进了儿子住的屋，趴在阳台往下看，见儿子趴在地上一动不动，身边还有一滩血，他顿时觉得双腿发软，认为三楼跳下去肯定没命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突如其来的横祸，他害怕吓着妻子，知道儿子就是她的命，尽量让自己缓缓，然后进屋慢慢叫醒她，一点点说：“你也没少跟他操心，就是操到头了，有没有儿子也是命，你以前不是也算过卦，说儿子活不过二十五岁吗……”汪姐没等听完就急了：“你快说！儿子他怎么啦？”丈夫就告诉了发生的事。她趴阳台一看，儿子趴那一动不动，身边还有一滩血，也认为儿子死定了。他们商量怎么办，然后去按了我家的门铃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汪姐的儿子从医院回来后，昏睡不醒两天两宿，汪姐心急如焚，坐立难安，担心儿子是不是脑子摔坏了。我一直陪着她、安慰她、鼓励她，直到儿子醒来。过程中，我给她讲大法的好、我的得法修炼经历，遇到的奇迹，师父对我及家人的保护，遇难呈祥的故事，并让他们知道，是她丈夫曾保护大法书的善举，才换来师父对儿子的救命之恩，他们听后安稳了，放心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“七</w:t>
                      </w:r>
                      <w:r>
                        <w:rPr/>
                        <w:t>·</w:t>
                      </w:r>
                      <w:r>
                        <w:rPr/>
                        <w:t>二零”之后，大法弟子几乎都被抄家，很多大法书都被恶警们抄走。汪姐的丈夫在公安局工作。我就利用机缘给他讲真相，我说：法轮功不是电视说的那样，它们是抹黑打压法轮功；你在公安局管别管法轮功的事，对你不好，要是善待法轮功可是会有福报的。他笑着说：我知道，我看过你们（法轮功）的书。还挺神秘地说：我还拿了好几本呢。我问：你在哪看的、拿的？他说：他们（警察）搜上来的法轮功书籍就在公安局地下车库扔着。我给他竖起了大拇指：了不起、功德无量，损坏大法书是有罪的，你好好看看吧，可好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有一天在街上遇到他，他小声神神秘秘地问我：“有书你要吗？”我说：“要。有多少我要多少。”他说：“我一点一点的给你拿，别叫他们发现了。”我说：“好！保护大法书你会有大福报的。”他拿回来很多大法书，我都好好地保存起来。最后都送给那些被抄家没有书的学员和想学的新学员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保护大法书的福报也就应验在他们的儿子身上啦。他们每每说起此事，也很感慨：当时明明看到儿子身边地上是一滩血，最后到跟前一看，怎么就变成是块塑料布了呢？我知道并坚信是师父救了她儿子的命，塑料布只是个障眼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他们的儿子睡了两三天后醒来，他叙述说：“我不是想跳楼，本来喝得迷糊糊的，想站在阳台窗前抽根烟，就看下边有个女的向我招手，像是我的对像，叫着我的名字说：毛毛，你过来呀！我就过去了，我也不知道自己怎么下去的。过程中就觉得有人好像推了我一下，就什么都不知道了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孩子还问他妈，是不是他奶奶在另外空间救了他？我说：“他奶奶可没那个道行，是你们保护了大法的书，大法师父救了你们。”汪姐手举过头顶边拜边说：“是！是！是！感谢师父！感谢师父！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我常提醒他们：“你们得到大法这么大的洪恩，一定要珍惜，无论在什么环境、什么时候都不要昧着良心说、做对大法不利不敬的话、事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 xml:space="preserve">以后，汪姐丈夫一遇见同事骚扰大法弟子就劝说：“扯那个干啥，睁一眼闭一眼得啦，不用太认真。”有的人真听了就走了，从中保护了大法弟子免遭骚扰与迫害。汪姐一听到有人诬蔑大法、诋毁大法弟子的话，就会仗义执言：“你怎么知道不好？不好人家还炼？是你们头发长、见识短，就别瞎嘚啵了！”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文／黑龙江大法弟子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0610</wp:posOffset>
                </wp:positionH>
                <wp:positionV relativeFrom="paragraph">
                  <wp:posOffset>1291590</wp:posOffset>
                </wp:positionV>
                <wp:extent cx="2095500" cy="90563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5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3.1pt;mso-wrap-distance-left:9.05pt;mso-wrap-distance-right:9.05pt;mso-wrap-distance-top:0pt;mso-wrap-distance-bottom:0pt;margin-top:101.7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0585</wp:posOffset>
                </wp:positionH>
                <wp:positionV relativeFrom="paragraph">
                  <wp:posOffset>768985</wp:posOffset>
                </wp:positionV>
                <wp:extent cx="2095500" cy="9578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7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4.25pt;mso-wrap-distance-left:9.05pt;mso-wrap-distance-right:9.05pt;mso-wrap-distance-top:0pt;mso-wrap-distance-bottom:0pt;margin-top:60.5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21:50:00Z</dcterms:created>
  <dc:creator/>
  <dc:description/>
  <cp:keywords/>
  <dc:language>en-US</dc:language>
  <cp:lastModifiedBy>andre</cp:lastModifiedBy>
  <cp:lastPrinted>2022-07-29T17:35:00Z</cp:lastPrinted>
  <dcterms:modified xsi:type="dcterms:W3CDTF">2022-07-29T22:36:00Z</dcterms:modified>
  <cp:revision>4</cp:revision>
  <dc:subject/>
  <dc:title> </dc:title>
</cp:coreProperties>
</file>