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55880</wp:posOffset>
                </wp:positionV>
                <wp:extent cx="6798945" cy="1035050"/>
                <wp:effectExtent l="0" t="0" r="0" b="635"/>
                <wp:wrapNone/>
                <wp:docPr id="1"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200" y="0"/>
                              <a:ext cx="360" cy="360"/>
                            </a:xfrm>
                            <a:prstGeom prst="straightConnector1">
                              <a:avLst/>
                            </a:prstGeom>
                            <a:ln w="0">
                              <a:solidFill>
                                <a:srgbClr val="000000"/>
                              </a:solidFill>
                            </a:ln>
                          </wps:spPr>
                          <wps:bodyPr/>
                        </wps:wsp>
                        <wps:wsp>
                          <wps:cNvCnPr/>
                          <wps:spPr>
                            <a:xfrm>
                              <a:off x="677520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w:t>
                                </w:r>
                                <w:r>
                                  <w:rPr>
                                    <w:kern w:val="2"/>
                                    <w:w w:val="105"/>
                                    <w:sz w:val="22"/>
                                    <w:szCs w:val="22"/>
                                    <w:spacing w:val="11"/>
                                    <w:rFonts w:ascii="华文细黑" w:hAnsi="华文细黑" w:eastAsia="华文细黑" w:cs="华文细黑"/>
                                    <w:color w:val="000000"/>
                                    <w:lang w:val="zh-CN" w:eastAsia="zh-CN" w:bidi="ar-SA"/>
                                  </w:rPr>
                                  <w:t>544</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7月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pt" coordorigin="-39,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400;width:10670;height:318">
                  <v:shapetype id="_x0000_t32" coordsize="21600,21600" o:spt="32" path="m,l21600,21600nfe">
                    <v:stroke joinstyle="miter"/>
                    <v:path gradientshapeok="t" o:connecttype="rect" textboxrect="0,0,21600,21600"/>
                  </v:shapetype>
                  <v:shape id="shape_0" stroked="t" o:allowincell="f" style="position:absolute;left:10667;top:1400;width:0;height:0" type="_x0000_t32">
                    <v:stroke color="black" joinstyle="miter" endcap="flat"/>
                    <v:fill o:detectmouseclick="t" on="false"/>
                    <w10:wrap type="none"/>
                  </v:shape>
                  <v:shape id="shape_0" stroked="t" o:allowincell="f" style="position:absolute;left:10667;top:17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w:t>
                          </w:r>
                          <w:r>
                            <w:rPr>
                              <w:kern w:val="2"/>
                              <w:w w:val="105"/>
                              <w:sz w:val="22"/>
                              <w:szCs w:val="22"/>
                              <w:spacing w:val="11"/>
                              <w:rFonts w:ascii="华文细黑" w:hAnsi="华文细黑" w:eastAsia="华文细黑" w:cs="华文细黑"/>
                              <w:color w:val="000000"/>
                              <w:lang w:val="zh-CN" w:eastAsia="zh-CN" w:bidi="ar-SA"/>
                            </w:rPr>
                            <w:t>544</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7月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57;top:815;width:0;height:0" type="_x0000_t32">
                    <v:stroke color="black"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199390</wp:posOffset>
                </wp:positionV>
                <wp:extent cx="6776085" cy="8838565"/>
                <wp:effectExtent l="0" t="0" r="10737850" b="0"/>
                <wp:wrapNone/>
                <wp:docPr id="3" name=""/>
                <a:graphic xmlns:a="http://schemas.openxmlformats.org/drawingml/2006/main">
                  <a:graphicData uri="http://schemas.microsoft.com/office/word/2010/wordprocessingGroup">
                    <wpg:wgp>
                      <wpg:cNvGrpSpPr/>
                      <wpg:grpSpPr>
                        <a:xfrm>
                          <a:off x="0" y="0"/>
                          <a:ext cx="6775920" cy="8838720"/>
                          <a:chOff x="0" y="0"/>
                          <a:chExt cx="6775920" cy="8838720"/>
                        </a:xfrm>
                      </wpg:grpSpPr>
                      <wps:wsp>
                        <wps:cNvCnPr/>
                        <wps:spPr>
                          <a:xfrm>
                            <a:off x="2164680" y="8758440"/>
                            <a:ext cx="360" cy="360"/>
                          </a:xfrm>
                          <a:prstGeom prst="straightConnector1">
                            <a:avLst/>
                          </a:prstGeom>
                          <a:ln w="0">
                            <a:solidFill>
                              <a:srgbClr val="000000"/>
                            </a:solidFill>
                          </a:ln>
                        </wps:spPr>
                        <wps:bodyPr/>
                      </wps:wsp>
                      <wpg:grpSp>
                        <wpg:cNvGrpSpPr/>
                        <wpg:grpSpPr>
                          <a:xfrm>
                            <a:off x="2339280" y="0"/>
                            <a:ext cx="4436640" cy="8838720"/>
                          </a:xfrm>
                        </wpg:grpSpPr>
                        <wpg:grpSp>
                          <wpg:cNvGrpSpPr/>
                          <wpg:grpSpPr>
                            <a:xfrm>
                              <a:off x="720" y="3432960"/>
                              <a:ext cx="4431600" cy="5405760"/>
                            </a:xfrm>
                          </wpg:grpSpPr>
                          <wps:wsp>
                            <wps:cNvSpPr txBox="1"/>
                            <wps:spPr>
                              <a:xfrm>
                                <a:off x="2336040" y="360"/>
                                <a:ext cx="2095560" cy="54050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和锻炼身体，被大家称为体育棒子，没想到他先染疫，核酸检测为阳性，随后同屋的另一名男士也检测出阳性。这下可把我女儿吓坏了，而且市防疫办、住地社区、街道都接连给她打电话，可想而知事情的严重性，女儿哭着跟我说了所有事情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后我说：“你别哭，你不要怕，你不会有事的，法轮功师父一定会管你的，你就高密度的默念“法轮大法好！真、善、忍好”九字真言”。她知道该怎么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儿从4月2日密接，隔离到5月11号，在这期间有无数的艰辛，但是在她心里有个意念，有法轮功师父保佑，肯定会没事的。5月11日，核酸结果出来了，最终一直还是“阴性”，女儿特别的高兴，终于战胜了瘟疫，虽然周围三个阳性，作为密接者，竟然一直是阴性，真是太神奇、幸运了！没有法轮功师父的保佑和保护，靠女儿自己是抗不过来的，我非常感恩师父对女儿的厚爱。这真是奇迹。就连她们同事都说：“某某，你真是太神奇啦，不可思议，太神啦。”</w:t>
                                  </w: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文——中国东北法轮功学员</w:t>
                                  </w:r>
                                </w:p>
                              </w:txbxContent>
                            </wps:txbx>
                            <wps:bodyPr wrap="square" lIns="0" rIns="0" tIns="0" bIns="0" anchor="t">
                              <a:noAutofit/>
                            </wps:bodyPr>
                          </wps:wsp>
                          <wps:wsp>
                            <wps:cNvSpPr txBox="1"/>
                            <wps:spPr>
                              <a:xfrm>
                                <a:off x="0" y="0"/>
                                <a:ext cx="2095560" cy="5362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我的大女儿没有修炼法轮功，但是她从我和她爸爸修炼法轮功后的身心变化，看到了大法的美好和殊胜，对大法特信。平日里总是佩戴着真相护身符挂坠和默念“法轮大法好！真、善、忍好”的九字真言。她还经常过问我和她爸：“你们学习了吗？（指学法），你们炼功了吗？你们可别间断啊。”正由于她的这种态度，在疫情期间，她得到了福报，从一个“密切接触者”平安的躲过了一劫。事情是这样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退休后在吉林市某大医院食堂打工，因吉林市是这次疫情的重灾区，医院实行闭环管理，吃、住在医院统一安排的住宿环境，两个人一个房间，和她同一个房间的女同事平时都很熟悉，彼此之间根本没有什么防护和戒备，可巧这名女同事因与别人有接触被传染上了病毒，检测为阳性，还没发现时刚好女儿过生日，她俩在一起吃的蛋糕、猪爪等食物，这是女儿接触的其中一例阳性新冠感染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她们对门住的是两名男同事，女儿还帮助他们拖地等，其中有一名男士身材高大，喜欢体</w:t>
                                  </w:r>
                                </w:p>
                              </w:txbxContent>
                            </wps:txbx>
                            <wps:bodyPr wrap="square" lIns="0" rIns="0" tIns="0" bIns="0" anchor="t">
                              <a:noAutofit/>
                            </wps:bodyPr>
                          </wps:wsp>
                        </wpg:grpSp>
                        <wps:wsp>
                          <wps:cNvSpPr txBox="1"/>
                          <wps:spPr>
                            <a:xfrm>
                              <a:off x="0" y="2946960"/>
                              <a:ext cx="4436640" cy="470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48"/>
                                    <w:szCs w:val="60"/>
                                    <w:rFonts w:ascii="方正兰亭中黑_GBK" w:hAnsi="方正兰亭中黑_GBK" w:eastAsia="方正兰亭中黑_GBK" w:cs="Times New Roman"/>
                                    <w:color w:val="auto"/>
                                    <w:lang w:val="de-DE" w:eastAsia="zh-CN" w:bidi="ar-SA"/>
                                  </w:rPr>
                                  <w:t>“密接”女儿躲过了这一劫</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06280" y="0"/>
                              <a:ext cx="4038480" cy="2941920"/>
                            </a:xfrm>
                          </wpg:grpSpPr>
                          <wps:wsp>
                            <wps:cNvSpPr txBox="1"/>
                            <wps:spPr>
                              <a:xfrm>
                                <a:off x="0" y="2708280"/>
                                <a:ext cx="4034880" cy="233640"/>
                              </a:xfrm>
                              <a:prstGeom prst="rect">
                                <a:avLst/>
                              </a:prstGeom>
                              <a:solidFill>
                                <a:srgbClr val="ffffff"/>
                              </a:solidFill>
                              <a:ln w="0">
                                <a:noFill/>
                              </a:ln>
                            </wps:spPr>
                            <wps:txbx>
                              <w:txbxContent>
                                <w:p>
                                  <w:pPr>
                                    <w:overflowPunct w:val="false"/>
                                    <w:bidi w:val="0"/>
                                    <w:spacing w:before="0" w:after="0" w:lineRule="auto" w:line="276"/>
                                    <w:jc w:val="both"/>
                                    <w:rPr/>
                                  </w:pPr>
                                  <w:r>
                                    <w:rPr>
                                      <w:kern w:val="2"/>
                                      <w:sz w:val="22"/>
                                      <w:szCs w:val="22"/>
                                      <w:rFonts w:ascii="华文楷体" w:hAnsi="华文楷体" w:eastAsia="华文楷体" w:cs="华文楷体"/>
                                      <w:color w:val="auto"/>
                                      <w:lang w:val="de-DE" w:eastAsia="zh-CN" w:bidi="ar-SA"/>
                                    </w:rPr>
                                    <w:t>图：2022年5月1日，洛杉矶法轮功学员庆祝世界法轮大法日。</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960" y="0"/>
                                <a:ext cx="4034880" cy="2698920"/>
                              </a:xfrm>
                              <a:prstGeom prst="rect">
                                <a:avLst/>
                              </a:prstGeom>
                              <a:ln w="0">
                                <a:noFill/>
                              </a:ln>
                            </pic:spPr>
                          </pic:pic>
                        </wpg:grpSp>
                      </wpg:grpSp>
                      <wpg:grpSp>
                        <wpg:cNvGrpSpPr/>
                        <wpg:grpSpPr>
                          <a:xfrm>
                            <a:off x="0" y="70560"/>
                            <a:ext cx="2009160" cy="8706960"/>
                          </a:xfrm>
                        </wpg:grpSpPr>
                        <wps:wsp>
                          <wps:cNvSpPr txBox="1"/>
                          <wps:spPr>
                            <a:xfrm>
                              <a:off x="0" y="695880"/>
                              <a:ext cx="2009160" cy="8011080"/>
                            </a:xfrm>
                            <a:prstGeom prst="rect">
                              <a:avLst/>
                            </a:prstGeom>
                            <a:noFill/>
                            <a:ln w="0">
                              <a:noFill/>
                            </a:ln>
                          </wps:spPr>
                          <wps:txbx>
                            <w:txbxContent>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延边和龙市警察近期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4月7日，和龙市付姓和蔺姓法轮功学员，因散发真相传单，被文化派出所警察绑架、非法取保候审；4月8日，八家子林业局幼儿园教师孙庆菊因向和龙市社保局追讨被无理停发的退休金，被和龙市八家子镇派出所非法抓捕和抄家。孙庆菊当晚回家；6月25日，和龙光明派出所（二派）警察，突然闯到李杰母亲家绑架了李杰，至今未回家。</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公主岭市刘淑云被非法判刑三年，至今未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6月24日，刘淑云被非法抓捕，之后被非法判刑三年半，关押在吉林省女子监狱八监区。2021年末，监狱让家人交3500元钱，称可以减刑半年，钱已交，如今三年刑期已满，至今未放人。</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大安市锦华派出所监视、跟踪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大安市锦华派出所非法监控跟踪法轮功学员，直接对着法轮功学员家门口安装摄像头，全天候24小时监视并且跟踪，给法轮功学员及其家人造成极大的心理压力。</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长春市杨云杰再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6月13日，长春市55岁法轮功学员杨云杰在家门口被重庆路派出所警察绑架，非法扣押在派出所72小时，期间一直没有通知她家人，最后重庆路派出所知道自己违法，心虚不得不放人。7月4日晚上十点钟左右，家属接到重庆路派出所电话，得知杨云杰又被绑架，说是因讲法轮功真相，并被非法劫持到长春市第四看守所。</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3320" y="0"/>
                              <a:ext cx="1983600" cy="585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近期遭迫害事件</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05pt;margin-top:15.7pt;width:533.55pt;height:695.95pt" coordorigin="-1,314" coordsize="10671,13919">
                <v:shape id="shape_0" stroked="t" o:allowincell="f" style="position:absolute;left:3408;top:14107;width:0;height:0" type="_x0000_t32">
                  <v:stroke color="black" joinstyle="miter" endcap="flat"/>
                  <v:fill o:detectmouseclick="t" on="false"/>
                  <w10:wrap type="none"/>
                </v:shape>
                <v:group id="shape_0" style="position:absolute;left:3683;top:314;width:6987;height:13919">
                  <v:group id="shape_0" style="position:absolute;left:3684;top:5720;width:6978;height:8513">
                    <v:shape id="shape_0" fillcolor="white" stroked="f" o:allowincell="f" style="position:absolute;left:7363;top:5721;width:3299;height:85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和锻炼身体，被大家称为体育棒子，没想到他先染疫，核酸检测为阳性，随后同屋的另一名男士也检测出阳性。这下可把我女儿吓坏了，而且市防疫办、住地社区、街道都接连给她打电话，可想而知事情的严重性，女儿哭着跟我说了所有事情的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后我说：“你别哭，你不要怕，你不会有事的，法轮功师父一定会管你的，你就高密度的默念“法轮大法好！真、善、忍好”九字真言”。她知道该怎么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儿从4月2日密接，隔离到5月11号，在这期间有无数的艰辛，但是在她心里有个意念，有法轮功师父保佑，肯定会没事的。5月11日，核酸结果出来了，最终一直还是“阴性”，女儿特别的高兴，终于战胜了瘟疫，虽然周围三个阳性，作为密接者，竟然一直是阴性，真是太神奇、幸运了！没有法轮功师父的保佑和保护，靠女儿自己是抗不过来的，我非常感恩师父对女儿的厚爱。这真是奇迹。就连她们同事都说：“某某，你真是太神奇啦，不可思议，太神啦。”</w:t>
                            </w: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文——中国东北法轮功学员</w:t>
                            </w:r>
                          </w:p>
                        </w:txbxContent>
                      </v:textbox>
                      <v:fill o:detectmouseclick="t" type="solid" color2="black"/>
                      <v:stroke color="#3465a4" joinstyle="round" endcap="flat"/>
                      <w10:wrap type="none"/>
                    </v:shape>
                    <v:shape id="shape_0" fillcolor="white" stroked="f" o:allowincell="f" style="position:absolute;left:3684;top:5720;width:3299;height:84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我的大女儿没有修炼法轮功，但是她从我和她爸爸修炼法轮功后的身心变化，看到了大法的美好和殊胜，对大法特信。平日里总是佩戴着真相护身符挂坠和默念“法轮大法好！真、善、忍好”的九字真言。她还经常过问我和她爸：“你们学习了吗？（指学法），你们炼功了吗？你们可别间断啊。”正由于她的这种态度，在疫情期间，她得到了福报，从一个“密切接触者”平安的躲过了一劫。事情是这样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退休后在吉林市某大医院食堂打工，因吉林市是这次疫情的重灾区，医院实行闭环管理，吃、住在医院统一安排的住宿环境，两个人一个房间，和她同一个房间的女同事平时都很熟悉，彼此之间根本没有什么防护和戒备，可巧这名女同事因与别人有接触被传染上了病毒，检测为阳性，还没发现时刚好女儿过生日，她俩在一起吃的蛋糕、猪爪等食物，这是女儿接触的其中一例阳性新冠感染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她们对门住的是两名男同事，女儿还帮助他们拖地等，其中有一名男士身材高大，喜欢体</w:t>
                            </w:r>
                          </w:p>
                        </w:txbxContent>
                      </v:textbox>
                      <v:fill o:detectmouseclick="t" type="solid" color2="black"/>
                      <v:stroke color="#3465a4" joinstyle="round" endcap="flat"/>
                      <w10:wrap type="none"/>
                    </v:shape>
                  </v:group>
                  <v:shape id="shape_0" fillcolor="white" stroked="f" o:allowincell="f" style="position:absolute;left:3683;top:4955;width:6986;height:740;mso-wrap-style:square;v-text-anchor:top" type="_x0000_t202">
                    <v:textbox>
                      <w:txbxContent>
                        <w:p>
                          <w:pPr>
                            <w:overflowPunct w:val="false"/>
                            <w:bidi w:val="0"/>
                            <w:spacing w:before="0" w:after="200" w:lineRule="auto" w:line="276"/>
                            <w:jc w:val="center"/>
                            <w:rPr/>
                          </w:pPr>
                          <w:r>
                            <w:rPr>
                              <w:kern w:val="2"/>
                              <w:sz w:val="48"/>
                              <w:szCs w:val="60"/>
                              <w:rFonts w:ascii="方正兰亭中黑_GBK" w:hAnsi="方正兰亭中黑_GBK" w:eastAsia="方正兰亭中黑_GBK" w:cs="Times New Roman"/>
                              <w:color w:val="auto"/>
                              <w:lang w:val="de-DE" w:eastAsia="zh-CN" w:bidi="ar-SA"/>
                            </w:rPr>
                            <w:t>“密接”女儿躲过了这一劫</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008;top:314;width:6361;height:4633">
                    <v:shape id="shape_0" fillcolor="white" stroked="f" o:allowincell="f" style="position:absolute;left:4008;top:4579;width:6353;height:367;mso-wrap-style:square;v-text-anchor:top" type="_x0000_t202">
                      <v:textbox>
                        <w:txbxContent>
                          <w:p>
                            <w:pPr>
                              <w:overflowPunct w:val="false"/>
                              <w:bidi w:val="0"/>
                              <w:spacing w:before="0" w:after="0" w:lineRule="auto" w:line="276"/>
                              <w:jc w:val="both"/>
                              <w:rPr/>
                            </w:pPr>
                            <w:r>
                              <w:rPr>
                                <w:kern w:val="2"/>
                                <w:sz w:val="22"/>
                                <w:szCs w:val="22"/>
                                <w:rFonts w:ascii="华文楷体" w:hAnsi="华文楷体" w:eastAsia="华文楷体" w:cs="华文楷体"/>
                                <w:color w:val="auto"/>
                                <w:lang w:val="de-DE" w:eastAsia="zh-CN" w:bidi="ar-SA"/>
                              </w:rPr>
                              <w:t>图：2022年5月1日，洛杉矶法轮功学员庆祝世界法轮大法日。</w:t>
                            </w:r>
                          </w:p>
                        </w:txbxContent>
                      </v:textbox>
                      <v:fill o:detectmouseclick="t" type="solid" color2="black"/>
                      <v:stroke color="#3465a4" joinstyle="round" endcap="flat"/>
                      <w10:wrap type="none"/>
                    </v:shape>
                    <v:shape id="shape_0" stroked="f" o:allowincell="f" style="position:absolute;left:4014;top:314;width:6353;height:4249;mso-wrap-style:none;v-text-anchor:middle" type="_x0000_t75">
                      <v:imagedata r:id="rId5" o:detectmouseclick="t"/>
                      <v:stroke color="#3465a4" joinstyle="round" endcap="flat"/>
                      <w10:wrap type="none"/>
                    </v:shape>
                  </v:group>
                </v:group>
                <v:group id="shape_0" style="position:absolute;left:-1;top:425;width:3164;height:13712">
                  <v:shape id="shape_0" stroked="f" o:allowincell="f" style="position:absolute;left:-1;top:1521;width:3163;height:12615;mso-wrap-style:square;v-text-anchor:top" type="_x0000_t202">
                    <v:textbox>
                      <w:txbxContent>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延边和龙市警察近期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4月7日，和龙市付姓和蔺姓法轮功学员，因散发真相传单，被文化派出所警察绑架、非法取保候审；4月8日，八家子林业局幼儿园教师孙庆菊因向和龙市社保局追讨被无理停发的退休金，被和龙市八家子镇派出所非法抓捕和抄家。孙庆菊当晚回家；6月25日，和龙光明派出所（二派）警察，突然闯到李杰母亲家绑架了李杰，至今未回家。</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公主岭市刘淑云被非法判刑三年，至今未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6月24日，刘淑云被非法抓捕，之后被非法判刑三年半，关押在吉林省女子监狱八监区。2021年末，监狱让家人交3500元钱，称可以减刑半年，钱已交，如今三年刑期已满，至今未放人。</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大安市锦华派出所监视、跟踪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大安市锦华派出所非法监控跟踪法轮功学员，直接对着法轮功学员家门口安装摄像头，全天候24小时监视并且跟踪，给法轮功学员及其家人造成极大的心理压力。</w:t>
                          </w:r>
                        </w:p>
                        <w:p>
                          <w:pPr>
                            <w:overflowPunct w:val="false"/>
                            <w:bidi w:val="0"/>
                            <w:spacing w:before="0" w:after="0" w:lineRule="exact" w:line="300"/>
                            <w:jc w:val="both"/>
                            <w:rPr/>
                          </w:pPr>
                          <w:r>
                            <w:rPr>
                              <w:sz w:val="22"/>
                              <w:kern w:val="2"/>
                              <w:szCs w:val="22"/>
                              <w:bCs/>
                              <w:rFonts w:ascii="方正兰亭中黑_GBK" w:hAnsi="方正兰亭中黑_GBK" w:eastAsia="方正兰亭中黑_GBK" w:cs="宋体;SimSun"/>
                              <w:color w:val="auto"/>
                              <w:lang w:val="de-DE" w:eastAsia="zh-CN" w:bidi="ar-SA"/>
                            </w:rPr>
                            <w:t>◎ 长春市杨云杰再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6月13日，长春市55岁法轮功学员杨云杰在家门口被重庆路派出所警察绑架，非法扣押在派出所72小时，期间一直没有通知她家人，最后重庆路派出所知道自己违法，心虚不得不放人。7月4日晚上十点钟左右，家属接到重庆路派出所电话，得知杨云杰又被绑架，说是因讲法轮功真相，并被非法劫持到长春市第四看守所。</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0;top:425;width:3123;height:921;mso-wrap-style:none;v-text-anchor:middle" type="_x0000_t136">
                    <v:path textpathok="t"/>
                    <v:textpath on="t" fitshape="t" string="吉林省法轮功学员&#10;近期遭迫害事件" style="font-family:&quot;方正兰亭中黑_GBK&quot;;font-size:12pt"/>
                    <v:fill o:detectmouseclick="t" type="solid" color2="white"/>
                    <v:stroke color="#3465a4" joinstyle="round" endcap="flat"/>
                    <w10:wrap type="none"/>
                  </v:shape>
                </v:group>
              </v:group>
            </w:pict>
          </mc:Fallback>
        </mc:AlternateContent>
      </w:r>
    </w:p>
    <w:p>
      <w:pPr>
        <w:pStyle w:val="Normal"/>
        <w:rPr/>
      </w:pPr>
      <w:r>
        <w:rPr/>
      </w:r>
    </w:p>
    <w:p>
      <w:pPr>
        <w:pStyle w:val="Normal"/>
        <w:spacing w:lineRule="exact" w:line="300" w:before="0" w:after="0"/>
        <w:ind w:firstLine="454"/>
        <w:jc w:val="both"/>
        <w:rPr/>
      </w:pPr>
      <w:r>
        <w:rPr/>
      </w:r>
    </w:p>
    <w:p>
      <w:pPr>
        <w:pStyle w:val="Normal"/>
        <w:tabs>
          <w:tab w:val="clear" w:pos="708"/>
          <w:tab w:val="center" w:pos="5562" w:leader="none"/>
          <w:tab w:val="left" w:pos="6135" w:leader="none"/>
        </w:tabs>
        <w:spacing w:lineRule="exact" w:line="300" w:before="0" w:after="0"/>
        <w:ind w:firstLine="454"/>
        <w:rPr/>
      </w:pPr>
      <w:r>
        <w:rPr/>
        <w:tab/>
        <w:tab/>
      </w:r>
    </w:p>
    <w:p>
      <w:pPr>
        <w:pStyle w:val="Normal"/>
        <w:spacing w:lineRule="exact" w:line="300" w:before="0" w:after="0"/>
        <w:ind w:firstLine="440"/>
        <w:jc w:val="both"/>
        <w:rPr>
          <w:sz w:val="22"/>
          <w:szCs w:val="22"/>
        </w:rPr>
      </w:pPr>
      <w:r>
        <w:rPr>
          <w:sz w:val="22"/>
          <w:szCs w:val="22"/>
        </w:rPr>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 w:val="left" w:pos="7950" w:leader="none"/>
        </w:tabs>
        <w:rPr/>
      </w:pPr>
      <w:r>
        <w:rPr/>
        <w:tab/>
        <w:tab/>
      </w:r>
    </w:p>
    <w:p>
      <w:pPr>
        <w:pStyle w:val="Normal"/>
        <w:tabs>
          <w:tab w:val="clear" w:pos="708"/>
          <w:tab w:val="left" w:pos="5040" w:leader="none"/>
        </w:tabs>
        <w:spacing w:lineRule="exact" w:line="300" w:before="0" w:after="0"/>
        <w:ind w:firstLine="454"/>
        <w:jc w:val="both"/>
        <w:rPr/>
      </w:pPr>
      <w:r>
        <w:rPr/>
        <w:tab/>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w:rPr/>
      </w:r>
      <w:r>
        <w:br w:type="page"/>
      </w:r>
    </w:p>
    <w:p>
      <w:pPr>
        <w:pStyle w:val="Normal"/>
        <w:spacing w:lineRule="exact" w:line="300" w:before="0" w:after="0"/>
        <w:ind w:firstLine="454"/>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099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7月9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85pt;width:533.55pt;height:21.85pt" coordorigin="0,537" coordsize="10671,437">
                <v:shape id="shape_0" stroked="t" o:allowincell="f" style="position:absolute;left:0;top:972;width:10670;height:1" type="_x0000_t32">
                  <v:stroke color="black" joinstyle="miter" endcap="flat"/>
                  <v:fill o:detectmouseclick="t" on="false"/>
                  <w10:wrap type="none"/>
                </v:shape>
                <v:shape id="shape_0" stroked="f" o:allowincell="f" style="position:absolute;left:0;top:5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7月9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9;width:1275;height:217;mso-wrap-style:none;v-text-anchor:middle" type="_x0000_t75">
                  <v:imagedata r:id="rId7" o:detectmouseclick="t"/>
                  <v:stroke color="#3465a4" joinstyle="round" endcap="flat"/>
                  <w10:wrap type="none"/>
                </v:shape>
              </v:group>
            </w:pict>
          </mc:Fallback>
        </mc:AlternateContent>
      </w:r>
      <w:r>
        <w:rPr/>
        <w:t>-</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2.1pt;margin-top:22.65pt;width:528.8pt;height:24.1pt;mso-wrap-style:none;v-text-anchor:middle;mso-position-horizontal-relative:margin" type="_x0000_t136">
            <v:path textpathok="t"/>
            <v:textpath on="t" fitshape="t" string="出台违法秘密文件 吉林省高级法院院长徐家新被控告" style="font-family:&quot;方正兰亭中黑_GBK&quot;;font-size:20pt"/>
            <v:fill o:detectmouseclick="t" type="solid" color2="white"/>
            <v:stroke color="#3465a4" joinstyle="round" endcap="flat"/>
            <w10:wrap type="none"/>
          </v:shape>
        </w:pict>
      </w:r>
    </w:p>
    <w:p>
      <w:pPr>
        <w:pStyle w:val="Normal"/>
        <w:rPr/>
      </w:pPr>
      <w:r>
        <w:rPr/>
      </w:r>
    </w:p>
    <w:p>
      <w:pPr>
        <w:pStyle w:val="Normal"/>
        <w:tabs>
          <w:tab w:val="clear" w:pos="708"/>
          <w:tab w:val="left" w:pos="7770" w:leader="none"/>
        </w:tabs>
        <w:rPr/>
      </w:pPr>
      <w:r>
        <w:fldChar w:fldCharType="begin"/>
      </w:r>
      <w:r>
        <w:rPr/>
        <w:instrText xml:space="preserve"> HYPERLINK "http://www.minghui.org/mh/glossary.html" \l "1"</w:instrText>
      </w:r>
      <w:r>
        <w:rPr/>
        <w:fldChar w:fldCharType="separate"/>
      </w:r>
      <w:r>
        <w:fldChar w:fldCharType="begin"/>
      </w:r>
      <w:r>
        <w:rPr/>
        <w:instrText xml:space="preserve"> HYPERLINK "http://www.minghui.org/mh/glossary.html" \l "1"</w:instrText>
      </w:r>
      <w:r>
        <w:rPr/>
        <w:fldChar w:fldCharType="separate"/>
      </w:r>
      <w: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23495</wp:posOffset>
                </wp:positionV>
                <wp:extent cx="6767195" cy="9007475"/>
                <wp:effectExtent l="0" t="0" r="15916910" b="0"/>
                <wp:wrapNone/>
                <wp:docPr id="8" name=""/>
                <a:graphic xmlns:a="http://schemas.openxmlformats.org/drawingml/2006/main">
                  <a:graphicData uri="http://schemas.microsoft.com/office/word/2010/wordprocessingGroup">
                    <wpg:wgp>
                      <wpg:cNvGrpSpPr/>
                      <wpg:grpSpPr>
                        <a:xfrm>
                          <a:off x="0" y="0"/>
                          <a:ext cx="6767280" cy="9007560"/>
                          <a:chOff x="0" y="0"/>
                          <a:chExt cx="6767280" cy="9007560"/>
                        </a:xfrm>
                      </wpg:grpSpPr>
                      <wps:wsp>
                        <wps:cNvSpPr txBox="1"/>
                        <wps:spPr>
                          <a:xfrm>
                            <a:off x="4671720" y="0"/>
                            <a:ext cx="2095560" cy="90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高法〔2020〕226号》属于非法、无效的文件，该文件不能作为限制律师权利的依据，办案法官涉嫌滥用职权罪、徇私枉法罪。</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四、法轮功学员家属依法控告吉林省高级法院院长徐家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家属坚持维护法律尊严和当事者权利，决定依法控告吉林省高级法院院长徐家新“滥用职权罪”和“徇私枉法罪”，纵容刑三庭出台恶法（吉高法[2020]226号文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控告人认为，吉林省高级法院违反宪法和法律，私自制定不敢公开的非法秘密文件，严重侵犯了当事人辩护律师及亲友为其辩护等诉讼权利，同时其唆使下级法院及法 官违法犯罪，拉低法官素质，该恶劣行为不仅破坏了《宪法》《刑事诉讼法》《律师法》《法官法》等法律的正常实施，还破坏了《刑事诉讼法》设定的控辩平等对抗、 控审分离、审判者居中裁判等刑事诉讼制度，是严重的犯罪行为，被控告人作为主要责任人，涉嫌“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控告人徐家新任职吉林省高级法院期间，吉林省高院出台的这部违反宪法和法律的吉高法[2020] 226号秘密文件，它是作为指导全省法院审理信仰案件的所谓法律依据的恶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控告人作为高级法院院长及审判委员会重要成员，对该非法秘密文件的出台及利用该非法秘密文件随意侵犯律师及当事人诉讼权利的恶果负有不可推卸的责任，涉嫌“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控告人依据《宪法》第四十一条的规定依法行使控告权，控告人请求相关部门敦促吉林省高级法院公开吉高法[2020] 226号 非法秘密文件，废止该非法秘密文件。恢复吉林省公平正义健康的司法环境，同时依法追究被控告人的违纪责任及应该承担的刑事责任。</w:t>
                              </w:r>
                              <w:r>
                                <w:rPr>
                                  <w:kern w:val="2"/>
                                  <w:sz w:val="22"/>
                                  <w:spacing w:val="-6"/>
                                  <w:szCs w:val="2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2095560" cy="896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000000"/>
                                  <w:lang w:val="de-DE" w:eastAsia="zh-CN" w:bidi="ar-SA"/>
                                </w:rPr>
                                <w:t>吉林省高院出台违反宪法和法律的吉高法[2020] 226号秘密文件，作为指导全省法院审理信仰案件的所谓法律依据，随意侵犯律师及</w:t>
                              </w:r>
                              <w:r>
                                <w:rPr>
                                  <w:kern w:val="2"/>
                                  <w:sz w:val="22"/>
                                  <w:szCs w:val="22"/>
                                  <w:rFonts w:ascii="宋体;SimSun" w:hAnsi="宋体;SimSun" w:eastAsia="宋体;SimSun" w:cs="宋体;SimSun"/>
                                  <w:color w:val="000000"/>
                                  <w:lang w:val="de-DE" w:eastAsia="zh-CN" w:bidi="ar-SA"/>
                                </w:rPr>
                                <w:t>法轮功</w:t>
                              </w:r>
                              <w:r>
                                <w:rPr>
                                  <w:kern w:val="2"/>
                                  <w:sz w:val="22"/>
                                  <w:szCs w:val="22"/>
                                  <w:rFonts w:ascii="宋体;SimSun" w:hAnsi="宋体;SimSun" w:eastAsia="宋体;SimSun" w:cs="宋体;SimSun"/>
                                  <w:color w:val="000000"/>
                                  <w:lang w:val="de-DE" w:eastAsia="zh-CN" w:bidi="ar-SA"/>
                                </w:rPr>
                                <w:t>学员当事人的权利，违法枉判法轮功学员。徐家新作为高级法院院长及审判委员会重要成员，对该非法秘密文件的出台及该秘密文件造成的恶果负有不可推卸的责任，涉嫌“滥用职权罪”和“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依据《宪法》第四十一条的规定依法行使控告权，受害人家属近期请求相关部门敦促吉林省高级法院公开吉高法[2020] 226号非法秘密文件，废止该非法秘密文件，恢复吉林省公平正义健康的司法环境，同时依法追究徐家新的违纪责任及应该承担的刑事责任。</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一、法轮功学员遭非法判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0 年7月15日，吉林省农安县赵秀兰、孙凤仙、高晓歧、张敬元、于姣茹、孙秀英、蔡玉英、单为和八人被农安县公安局警察从各自家中秘密带走。2021年4月9 日，德惠市法院一审法官王荣富依据不合理的非法秘密文件（吉高法[2020] 226号），阻挠律师介入案件，要律师到司法局开具备案证明，还需要到公安局开具不信仰法轮功的证明，而这两份证明文件根本就没有部门、没有人能给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荣富公然阻挠、剥夺律师辩护权利、家属旁听权，非法开庭审理，造成冤案。2021年7月26日，八人一审被非法判决2到9年不等：赵秀兰5年，孙凤仙2年、高晓歧9年、张敬元2年、于姣茹6年、孙秀英4年、蔡玉英9年、 单为和6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对此不公正审判，当事人及时提起上诉。然而，案件上诉后，长春市中院法官臧万成，不接律师及家属正常递交的各种手续，同时，要求看守所不许律师会见当事人。2021年11月29日，长春市中法在剥夺律师和家属的辩护权、剥</w:t>
                              </w:r>
                            </w:p>
                          </w:txbxContent>
                        </wps:txbx>
                        <wps:bodyPr wrap="square" lIns="0" rIns="0" tIns="0" bIns="0" anchor="t">
                          <a:noAutofit/>
                        </wps:bodyPr>
                      </wps:wsp>
                      <wps:wsp>
                        <wps:cNvSpPr txBox="1"/>
                        <wps:spPr>
                          <a:xfrm>
                            <a:off x="2335680" y="720"/>
                            <a:ext cx="2095560" cy="8959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律师会见权的情况下，非法维持原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面对一审德惠法院法官王荣富和二审中院法官臧万成依据吉高法[2020]226号文件向家属提出的亲友辩护，律师辩护的条件与公安局和司法局的法律规定自相矛盾，致使家属及其亲人的合法辩护权，旁听权，申诉权等一切合法权利被剥夺殆尽的事实，家属一直持续不断的通过各种途径维权、控告。向长春市司法局和长春市公安局做了政府信息公开申请，后又向长春市政府、市司法局、市公安局提起行政诉讼。</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二、法官要求律师、家属开的证明文件根本就不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2年2月28日,在长春铁路运输法院，法轮功学员家属得到（2022）吉7101行初32号和（2022）吉7101行初35号两份判决书，证实、明确了作为辩护人需要司法局开具备案证明的规范性文件不存在，同时需要公安局开具不信仰证明的规范性文件也不存在。</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三、法官所依据的吉高法[2020]226号文件根本就是非法、无效的文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4月25日，控告人收到吉林省司法厅回复称，申请公开的《关于进一步加强邪教犯罪案件审判工作的通知》（吉高法[2020]226号）我厅不存在。吉林省高级人民法院可能掌握相关信息。（吉司依复[2021]第5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11月22日，控告人再次向吉林省司法厅申请政府信息公开，询问是否参与了对吉高法[2020]226号文件的联合发文。吉林省司法厅于2021年11月25号答复（吉司依复[2021]第28号）：经审查，我机关未参与发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高法〔2020〕226号》文件涉及对律师执业的权利义务设置，依法应由吉林省司法厅联合发文，但是司法厅未联合发文，证</w:t>
                              </w:r>
                            </w:p>
                          </w:txbxContent>
                        </wps:txbx>
                        <wps:bodyPr wrap="square" lIns="0" rIns="0" tIns="0" bIns="0" anchor="t">
                          <a:noAutofit/>
                        </wps:bodyPr>
                      </wps:wsp>
                    </wpg:wgp>
                  </a:graphicData>
                </a:graphic>
              </wp:anchor>
            </w:drawing>
          </mc:Choice>
          <mc:Fallback>
            <w:pict>
              <v:group id="shape_0" style="position:absolute;margin-left:0.3pt;margin-top:1.85pt;width:532.85pt;height:709.25pt" coordorigin="6,37" coordsize="10657,14185">
                <v:shape id="shape_0" stroked="f" o:allowincell="f" style="position:absolute;left:7363;top:37;width:3299;height:141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高法〔2020〕226号》属于非法、无效的文件，该文件不能作为限制律师权利的依据，办案法官涉嫌滥用职权罪、徇私枉法罪。</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四、法轮功学员家属依法控告吉林省高级法院院长徐家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家属坚持维护法律尊严和当事者权利，决定依法控告吉林省高级法院院长徐家新“滥用职权罪”和“徇私枉法罪”，纵容刑三庭出台恶法（吉高法[2020]226号文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控告人认为，吉林省高级法院违反宪法和法律，私自制定不敢公开的非法秘密文件，严重侵犯了当事人辩护律师及亲友为其辩护等诉讼权利，同时其唆使下级法院及法 官违法犯罪，拉低法官素质，该恶劣行为不仅破坏了《宪法》《刑事诉讼法》《律师法》《法官法》等法律的正常实施，还破坏了《刑事诉讼法》设定的控辩平等对抗、 控审分离、审判者居中裁判等刑事诉讼制度，是严重的犯罪行为，被控告人作为主要责任人，涉嫌“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控告人徐家新任职吉林省高级法院期间，吉林省高院出台的这部违反宪法和法律的吉高法[2020] 226号秘密文件，它是作为指导全省法院审理信仰案件的所谓法律依据的恶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控告人作为高级法院院长及审判委员会重要成员，对该非法秘密文件的出台及利用该非法秘密文件随意侵犯律师及当事人诉讼权利的恶果负有不可推卸的责任，涉嫌“滥用职权罪”、“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控告人依据《宪法》第四十一条的规定依法行使控告权，控告人请求相关部门敦促吉林省高级法院公开吉高法[2020] 226号 非法秘密文件，废止该非法秘密文件。恢复吉林省公平正义健康的司法环境，同时依法追究被控告人的违纪责任及应该承担的刑事责任。</w:t>
                        </w:r>
                        <w:r>
                          <w:rPr>
                            <w:kern w:val="2"/>
                            <w:sz w:val="22"/>
                            <w:spacing w:val="-6"/>
                            <w:szCs w:val="2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6;top:37;width:3299;height:1412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000000"/>
                            <w:lang w:val="de-DE" w:eastAsia="zh-CN" w:bidi="ar-SA"/>
                          </w:rPr>
                          <w:t>吉林省高院出台违反宪法和法律的吉高法[2020] 226号秘密文件，作为指导全省法院审理信仰案件的所谓法律依据，随意侵犯律师及</w:t>
                        </w:r>
                        <w:r>
                          <w:rPr>
                            <w:kern w:val="2"/>
                            <w:sz w:val="22"/>
                            <w:szCs w:val="22"/>
                            <w:rFonts w:ascii="宋体;SimSun" w:hAnsi="宋体;SimSun" w:eastAsia="宋体;SimSun" w:cs="宋体;SimSun"/>
                            <w:color w:val="000000"/>
                            <w:lang w:val="de-DE" w:eastAsia="zh-CN" w:bidi="ar-SA"/>
                          </w:rPr>
                          <w:t>法轮功</w:t>
                        </w:r>
                        <w:r>
                          <w:rPr>
                            <w:kern w:val="2"/>
                            <w:sz w:val="22"/>
                            <w:szCs w:val="22"/>
                            <w:rFonts w:ascii="宋体;SimSun" w:hAnsi="宋体;SimSun" w:eastAsia="宋体;SimSun" w:cs="宋体;SimSun"/>
                            <w:color w:val="000000"/>
                            <w:lang w:val="de-DE" w:eastAsia="zh-CN" w:bidi="ar-SA"/>
                          </w:rPr>
                          <w:t>学员当事人的权利，违法枉判法轮功学员。徐家新作为高级法院院长及审判委员会重要成员，对该非法秘密文件的出台及该秘密文件造成的恶果负有不可推卸的责任，涉嫌“滥用职权罪”和“徇私枉法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依据《宪法》第四十一条的规定依法行使控告权，受害人家属近期请求相关部门敦促吉林省高级法院公开吉高法[2020] 226号非法秘密文件，废止该非法秘密文件，恢复吉林省公平正义健康的司法环境，同时依法追究徐家新的违纪责任及应该承担的刑事责任。</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一、法轮功学员遭非法判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0 年7月15日，吉林省农安县赵秀兰、孙凤仙、高晓歧、张敬元、于姣茹、孙秀英、蔡玉英、单为和八人被农安县公安局警察从各自家中秘密带走。2021年4月9 日，德惠市法院一审法官王荣富依据不合理的非法秘密文件（吉高法[2020] 226号），阻挠律师介入案件，要律师到司法局开具备案证明，还需要到公安局开具不信仰法轮功的证明，而这两份证明文件根本就没有部门、没有人能给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荣富公然阻挠、剥夺律师辩护权利、家属旁听权，非法开庭审理，造成冤案。2021年7月26日，八人一审被非法判决2到9年不等：赵秀兰5年，孙凤仙2年、高晓歧9年、张敬元2年、于姣茹6年、孙秀英4年、蔡玉英9年、 单为和6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对此不公正审判，当事人及时提起上诉。然而，案件上诉后，长春市中院法官臧万成，不接律师及家属正常递交的各种手续，同时，要求看守所不许律师会见当事人。2021年11月29日，长春市中法在剥夺律师和家属的辩护权、剥</w:t>
                        </w:r>
                      </w:p>
                    </w:txbxContent>
                  </v:textbox>
                  <v:fill o:detectmouseclick="t" on="false"/>
                  <v:stroke color="#3465a4" joinstyle="round" endcap="flat"/>
                  <w10:wrap type="none"/>
                </v:shape>
                <v:shape id="shape_0" stroked="f" o:allowincell="f" style="position:absolute;left:3684;top:38;width:3299;height:141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律师会见权的情况下，非法维持原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面对一审德惠法院法官王荣富和二审中院法官臧万成依据吉高法[2020]226号文件向家属提出的亲友辩护，律师辩护的条件与公安局和司法局的法律规定自相矛盾，致使家属及其亲人的合法辩护权，旁听权，申诉权等一切合法权利被剥夺殆尽的事实，家属一直持续不断的通过各种途径维权、控告。向长春市司法局和长春市公安局做了政府信息公开申请，后又向长春市政府、市司法局、市公安局提起行政诉讼。</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二、法官要求律师、家属开的证明文件根本就不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2年2月28日,在长春铁路运输法院，法轮功学员家属得到（2022）吉7101行初32号和（2022）吉7101行初35号两份判决书，证实、明确了作为辩护人需要司法局开具备案证明的规范性文件不存在，同时需要公安局开具不信仰证明的规范性文件也不存在。</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三、法官所依据的吉高法[2020]226号文件根本就是非法、无效的文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4月25日，控告人收到吉林省司法厅回复称，申请公开的《关于进一步加强邪教犯罪案件审判工作的通知》（吉高法[2020]226号）我厅不存在。吉林省高级人民法院可能掌握相关信息。（吉司依复[2021]第5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1年11月22日，控告人再次向吉林省司法厅申请政府信息公开，询问是否参与了对吉高法[2020]226号文件的联合发文。吉林省司法厅于2021年11月25号答复（吉司依复[2021]第28号）：经审查，我机关未参与发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吉高法〔2020〕226号》文件涉及对律师执业的权利义务设置，依法应由吉林省司法厅联合发文，但是司法厅未联合发文，证</w:t>
                        </w:r>
                      </w:p>
                    </w:txbxContent>
                  </v:textbox>
                  <v:fill o:detectmouseclick="t" on="false"/>
                  <v:stroke color="#3465a4" joinstyle="round" endcap="flat"/>
                  <w10:wrap type="none"/>
                </v:shape>
              </v:group>
            </w:pict>
          </mc:Fallback>
        </mc:AlternateContent>
      </w:r>
      <w:r>
        <w:rPr/>
        <w:fldChar w:fldCharType="end"/>
      </w:r>
      <w:r>
        <w:rPr/>
        <w:fldChar w:fldCharType="end"/>
      </w:r>
      <w:r>
        <w:rPr/>
        <w:tab/>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45" w:leader="none"/>
        </w:tabs>
        <w:rPr/>
      </w:pPr>
      <w:r>
        <w:rPr/>
        <w:tab/>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Times New Roman"/>
      <w:b/>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21:30:00Z</dcterms:created>
  <dc:creator/>
  <dc:description/>
  <cp:keywords/>
  <dc:language>en-US</dc:language>
  <cp:lastModifiedBy>andre</cp:lastModifiedBy>
  <cp:lastPrinted>2022-07-08T11:16:00Z</cp:lastPrinted>
  <dcterms:modified xsi:type="dcterms:W3CDTF">2022-07-08T16:28:00Z</dcterms:modified>
  <cp:revision>13</cp:revision>
  <dc:subject/>
  <dc:title/>
</cp:coreProperties>
</file>