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2860</wp:posOffset>
                </wp:positionH>
                <wp:positionV relativeFrom="paragraph">
                  <wp:posOffset>236220</wp:posOffset>
                </wp:positionV>
                <wp:extent cx="6798945" cy="1035050"/>
                <wp:effectExtent l="0" t="0" r="0" b="635"/>
                <wp:wrapNone/>
                <wp:docPr id="2"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560" y="0"/>
                              <a:ext cx="360" cy="360"/>
                            </a:xfrm>
                            <a:prstGeom prst="straightConnector1">
                              <a:avLst/>
                            </a:prstGeom>
                            <a:ln w="0">
                              <a:solidFill>
                                <a:srgbClr val="000000"/>
                              </a:solidFill>
                            </a:ln>
                          </wps:spPr>
                          <wps:bodyPr/>
                        </wps:wsp>
                        <wps:wsp>
                          <wps:cNvCnPr/>
                          <wps:spPr>
                            <a:xfrm>
                              <a:off x="677556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吉林省版|第555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9月24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8pt;margin-top:18.6pt;width:535.35pt;height:81.5pt" coordorigin="-36,372"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374;width:5609;height:1056;mso-wrap-style:none;v-text-anchor:middle" type="_x0000_t75">
                  <v:imagedata r:id="rId3" o:detectmouseclick="t"/>
                  <v:stroke color="#3465a4" joinstyle="round" endcap="flat"/>
                  <w10:wrap type="none"/>
                </v:shape>
                <v:group id="shape_0" style="position:absolute;left:0;top:1684;width:10670;height:318">
                  <v:shapetype id="_x0000_t32" coordsize="21600,21600" o:spt="32" path="m,l21600,21600nfe">
                    <v:stroke joinstyle="miter"/>
                    <v:path gradientshapeok="t" o:connecttype="rect" textboxrect="0,0,21600,21600"/>
                  </v:shapetype>
                  <v:shape id="shape_0" stroked="t" o:allowincell="f" style="position:absolute;left:10670;top:1684;width:0;height:0" type="_x0000_t32">
                    <v:stroke color="black" joinstyle="miter" endcap="flat"/>
                    <v:fill o:detectmouseclick="t" on="false"/>
                    <w10:wrap type="none"/>
                  </v:shape>
                  <v:shape id="shape_0" stroked="t" o:allowincell="f" style="position:absolute;left:10670;top:2002;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732;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372;width:1984;height:1205">
                  <v:shape id="shape_0" stroked="f" o:allowincell="f" style="position:absolute;left:8686;top:372;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761;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吉林省版|第555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9月24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60;top:1099;width:0;height:0" type="_x0000_t32">
                    <v:stroke color="black" joinstyle="miter" endcap="flat"/>
                    <v:fill o:detectmouseclick="t" on="false"/>
                    <w10:wrap type="none"/>
                  </v:shape>
                </v:group>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292735</wp:posOffset>
                </wp:positionV>
                <wp:extent cx="6846570" cy="1985645"/>
                <wp:effectExtent l="0" t="0" r="5265420" b="0"/>
                <wp:wrapNone/>
                <wp:docPr id="3" name=""/>
                <a:graphic xmlns:a="http://schemas.openxmlformats.org/drawingml/2006/main">
                  <a:graphicData uri="http://schemas.microsoft.com/office/word/2010/wordprocessingGroup">
                    <wpg:wgp>
                      <wpg:cNvGrpSpPr/>
                      <wpg:grpSpPr>
                        <a:xfrm>
                          <a:off x="0" y="0"/>
                          <a:ext cx="6846480" cy="1985760"/>
                          <a:chOff x="0" y="0"/>
                          <a:chExt cx="6846480" cy="1985760"/>
                        </a:xfrm>
                      </wpg:grpSpPr>
                      <pic:pic xmlns:pic="http://schemas.openxmlformats.org/drawingml/2006/picture">
                        <pic:nvPicPr>
                          <pic:cNvPr id="1" name="" descr=""/>
                          <pic:cNvPicPr/>
                        </pic:nvPicPr>
                        <pic:blipFill>
                          <a:blip r:embed="rId4"/>
                          <a:stretch/>
                        </pic:blipFill>
                        <pic:spPr>
                          <a:xfrm>
                            <a:off x="0" y="0"/>
                            <a:ext cx="2394000" cy="1913400"/>
                          </a:xfrm>
                          <a:prstGeom prst="rect">
                            <a:avLst/>
                          </a:prstGeom>
                          <a:ln w="0">
                            <a:noFill/>
                          </a:ln>
                        </pic:spPr>
                      </pic:pic>
                      <wps:wsp>
                        <wps:cNvSpPr txBox="1"/>
                        <wps:spPr>
                          <a:xfrm>
                            <a:off x="2493000" y="9000"/>
                            <a:ext cx="4353480" cy="197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5700 多项。法轮大法的主要著作《转法轮》被翻译成4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wgp>
                  </a:graphicData>
                </a:graphic>
              </wp:anchor>
            </w:drawing>
          </mc:Choice>
          <mc:Fallback>
            <w:pict>
              <v:group id="shape_0" style="position:absolute;margin-left:-1.8pt;margin-top:23.05pt;width:539.05pt;height:156.35pt" coordorigin="-36,461" coordsize="10781,3127">
                <v:shape id="shape_0" stroked="f" o:allowincell="f" style="position:absolute;left:-36;top:461;width:3769;height:3012;mso-wrap-style:none;v-text-anchor:middle" type="_x0000_t75">
                  <v:imagedata r:id="rId5" o:detectmouseclick="t"/>
                  <v:stroke color="#3465a4" joinstyle="round" endcap="flat"/>
                  <w10:wrap type="none"/>
                </v:shape>
                <v:shape id="shape_0" stroked="f" o:allowincell="f" style="position:absolute;left:3890;top:475;width:6855;height:3112;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5700 多项。法轮大法的主要著作《转法轮》被翻译成4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39725</wp:posOffset>
                </wp:positionV>
                <wp:extent cx="6816725" cy="6416040"/>
                <wp:effectExtent l="0" t="0" r="7307580" b="0"/>
                <wp:wrapNone/>
                <wp:docPr id="4" name=""/>
                <a:graphic xmlns:a="http://schemas.openxmlformats.org/drawingml/2006/main">
                  <a:graphicData uri="http://schemas.microsoft.com/office/word/2010/wordprocessingGroup">
                    <wpg:wgp>
                      <wpg:cNvGrpSpPr/>
                      <wpg:grpSpPr>
                        <a:xfrm>
                          <a:off x="0" y="0"/>
                          <a:ext cx="6816600" cy="6415920"/>
                          <a:chOff x="0" y="0"/>
                          <a:chExt cx="6816600" cy="6415920"/>
                        </a:xfrm>
                      </wpg:grpSpPr>
                      <wps:wsp>
                        <wps:cNvSpPr txBox="1"/>
                        <wps:spPr>
                          <a:xfrm>
                            <a:off x="0" y="501480"/>
                            <a:ext cx="2095560" cy="5914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000000"/>
                                  <w:lang w:eastAsia="zh-CN" w:bidi="ar-SA" w:val="en-US"/>
                                </w:rPr>
                                <w:t>延吉市法轮功学员尹志波，2021年3月16日在家被警察朴东杰及协警孙海涛推出窗外、坠楼身亡，终年44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尹志波于1999年3月份开始修炼法轮功后变得更加善良。他学法、背法，弘法、炼功都非常精进，并在1999年7月中共邪党迫害法轮功后，以各种方式向世人讲清真相，揭露邪恶，救度众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3月16日，尹志波被受谎言毒害的人诬告，中共警察在他家中翻出大法书籍和《九评共产党》等资料，他试图掩护资料及书籍时与警察朴东杰及协警孙海涛发生争抢。当时身穿睡衣的尹志波被朴东杰、孙海涛二人殴打推搡至窗边，在抗争中被二人推出窗外，坠楼身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尹志波的妻子王秀华当时看到丈夫在家中被警察与协警袭击，被推出窗外坠楼身亡的丈夫尸体时，无法面对丈夫惨死的现实，伤心欲绝，几度昏死过去。他年幼的儿子尹东东趴在父亲的身上试图唤醒爸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邻居们纷纷谴责推人坠楼的警察朴东杰、孙海涛二人，要求其偿命、要求政府给刽子手判刑。在有证人证言和众目睽睽之下的犯罪事实面前，延吉公安局却给出高空</w:t>
                              </w:r>
                            </w:p>
                          </w:txbxContent>
                        </wps:txbx>
                        <wps:bodyPr wrap="square" lIns="0" rIns="0" tIns="0" bIns="0" anchor="t">
                          <a:noAutofit/>
                        </wps:bodyPr>
                      </wps:wsp>
                      <wps:wsp>
                        <wps:cNvSpPr txBox="1"/>
                        <wps:spPr>
                          <a:xfrm>
                            <a:off x="2341080" y="3168720"/>
                            <a:ext cx="2095560" cy="324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落的身亡证明，而不是故意伤害致死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家人们纷纷为其鸣冤鸣不平，却遭到村、乡政府和公安部门的威胁与恐吓。他的哥哥尹志丰多次为弟弟上访鸣冤，均被遣返回家，并收到村委会的威胁，若再为尹志波上访将没收土地，终止承包合同的通知。他的妹妹尹志萍多次到中国驻洛杉矶总领馆举牌抗议：要求中国大陆公安检察机关“彻查尹志波死因”。7月15日他的外甥徐小刚因被怀疑是法轮功学员被无辜拘留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功学员尹志波被残害，不是个案，从1999年7月中共非法打压法轮功以来，延边地区对法</w:t>
                              </w:r>
                            </w:p>
                          </w:txbxContent>
                        </wps:txbx>
                        <wps:bodyPr wrap="square" lIns="0" rIns="0" tIns="0" bIns="0" anchor="t">
                          <a:noAutofit/>
                        </wps:bodyPr>
                      </wps:wsp>
                      <wps:wsp>
                        <wps:cNvSpPr txBox="1"/>
                        <wps:spPr>
                          <a:xfrm>
                            <a:off x="4680000" y="501120"/>
                            <a:ext cx="2095560" cy="540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功学员的迫害一直存在。据明慧网不完全统计：截至2020年12月31日，延边地区法轮功学员被骚扰、绑架、抄家、经济迫害、非法关押至少1432人次：其中被强制洗脑至少801人次；被非法劳教学员至少146人次，劳教期1年至3年；被非法判刑的学员已知姓名的有89人次，刑期为6个月至13年；被迫害离世、致死的法轮功学员明慧网已经核实的有50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众多的迫害案例中还包括延吉市朝阳川镇68岁的法轮功学员朴光勋老人，他曾经因遭到迫害而致残，平时很少出门。虽然如此，在2021年2月6日还是遭到延吉市进学派出所的几个警察威胁说：“不要上外边。”之后，2月末，他就失踪了。至今一年多，他音信全无，不知道朴光勋老人遭受到了怎样的迫害。</w:t>
                              </w:r>
                            </w:p>
                            <w:p>
                              <w:pPr>
                                <w:overflowPunct w:val="false"/>
                                <w:bidi w:val="0"/>
                                <w:spacing w:before="0" w:after="0" w:lineRule="exact" w:line="300"/>
                                <w:ind w:firstLine="440"/>
                                <w:rPr/>
                              </w:pPr>
                              <w:r>
                                <w:rPr>
                                  <w:kern w:val="2"/>
                                  <w:sz w:val="22"/>
                                  <w:szCs w:val="22"/>
                                  <w:rFonts w:ascii="Times New Roman" w:hAnsi="Times New Roman" w:eastAsia="宋体;SimSun" w:cs="Times New Roman"/>
                                  <w:color w:val="000000"/>
                                  <w:lang w:val="en-US" w:eastAsia="zh-CN" w:bidi="ar-SA"/>
                                </w:rPr>
                                <w:t>时至今日，尹志波被迫害去世已经一年多，尸骨未寒，真正的杀人凶手朴东杰还披着公安警察的外衣逍遥法外！但善恶必报，朴东杰、孙明海的罪责难逃！你们所做的坏事，历史都有记载，你们所干的坏事，都被记录在案。</w:t>
                              </w:r>
                              <w:r>
                                <w:rPr>
                                  <w:kern w:val="2"/>
                                  <w:sz w:val="22"/>
                                  <w:szCs w:val="22"/>
                                  <w:rFonts w:eastAsia="宋体;SimSun" w:ascii="宋体;SimSun" w:hAnsi="宋体;SimSun" w:cs="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373480" y="556200"/>
                            <a:ext cx="2027520" cy="2240280"/>
                          </a:xfrm>
                          <a:prstGeom prst="rect">
                            <a:avLst/>
                          </a:prstGeom>
                          <a:ln w="0">
                            <a:noFill/>
                          </a:ln>
                        </pic:spPr>
                      </pic:pic>
                      <wps:wsp>
                        <wps:cNvSpPr txBox="1"/>
                        <wps:spPr>
                          <a:xfrm>
                            <a:off x="252000" y="0"/>
                            <a:ext cx="6270480" cy="322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延吉市尹志波在家被警察推出窗外坠楼身亡</w:t>
                              </w:r>
                            </w:p>
                          </w:txbxContent>
                        </wps:txbx>
                        <wps:bodyPr wrap="none" lIns="158760" rIns="158760" tIns="82440" bIns="82440" anchor="t" anchorCtr="1">
                          <a:prstTxWarp prst="textPlain">
                            <a:avLst>
                              <a:gd name="adj" fmla="val 50000"/>
                            </a:avLst>
                          </a:prstTxWarp>
                          <a:noAutofit/>
                        </wps:bodyPr>
                      </wps:wsp>
                      <wps:wsp>
                        <wps:cNvSpPr txBox="1"/>
                        <wps:spPr>
                          <a:xfrm>
                            <a:off x="2936160" y="2856960"/>
                            <a:ext cx="902880" cy="226800"/>
                          </a:xfrm>
                          <a:prstGeom prst="rect">
                            <a:avLst/>
                          </a:prstGeom>
                          <a:noFill/>
                          <a:ln w="0">
                            <a:noFill/>
                          </a:ln>
                        </wps:spPr>
                        <wps:txbx>
                          <w:txbxContent>
                            <w:p>
                              <w:pPr>
                                <w:overflowPunct w:val="false"/>
                                <w:bidi w:val="0"/>
                                <w:spacing w:before="0" w:after="0" w:lineRule="exact" w:line="300"/>
                                <w:jc w:val="center"/>
                                <w:rPr/>
                              </w:pPr>
                              <w:r>
                                <w:rPr>
                                  <w:kern w:val="2"/>
                                  <w:sz w:val="22"/>
                                  <w:szCs w:val="24"/>
                                  <w:rFonts w:ascii="华文楷体" w:hAnsi="华文楷体" w:eastAsia="华文楷体" w:cs="华文楷体"/>
                                  <w:color w:val="auto"/>
                                  <w:lang w:val="de-DE" w:eastAsia="zh-CN" w:bidi="ar-SA"/>
                                </w:rPr>
                                <w:t>尹志波一家</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4651200" y="5948640"/>
                            <a:ext cx="2165400" cy="413280"/>
                          </a:xfrm>
                          <a:prstGeom prst="rect">
                            <a:avLst/>
                          </a:prstGeom>
                          <a:ln w="0">
                            <a:noFill/>
                          </a:ln>
                        </pic:spPr>
                      </pic:pic>
                    </wpg:wgp>
                  </a:graphicData>
                </a:graphic>
              </wp:anchor>
            </w:drawing>
          </mc:Choice>
          <mc:Fallback>
            <w:pict>
              <v:group id="shape_0" style="position:absolute;margin-left:0pt;margin-top:26.75pt;width:536.75pt;height:505.2pt" coordorigin="0,535" coordsize="10735,10104">
                <v:shape id="shape_0" stroked="f" o:allowincell="f" style="position:absolute;left:0;top:1325;width:3299;height:93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000000"/>
                            <w:lang w:eastAsia="zh-CN" w:bidi="ar-SA" w:val="en-US"/>
                          </w:rPr>
                          <w:t>延吉市法轮功学员尹志波，2021年3月16日在家被警察朴东杰及协警孙海涛推出窗外、坠楼身亡，终年44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尹志波于1999年3月份开始修炼法轮功后变得更加善良。他学法、背法，弘法、炼功都非常精进，并在1999年7月中共邪党迫害法轮功后，以各种方式向世人讲清真相，揭露邪恶，救度众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3月16日，尹志波被受谎言毒害的人诬告，中共警察在他家中翻出大法书籍和《九评共产党》等资料，他试图掩护资料及书籍时与警察朴东杰及协警孙海涛发生争抢。当时身穿睡衣的尹志波被朴东杰、孙海涛二人殴打推搡至窗边，在抗争中被二人推出窗外，坠楼身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尹志波的妻子王秀华当时看到丈夫在家中被警察与协警袭击，被推出窗外坠楼身亡的丈夫尸体时，无法面对丈夫惨死的现实，伤心欲绝，几度昏死过去。他年幼的儿子尹东东趴在父亲的身上试图唤醒爸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邻居们纷纷谴责推人坠楼的警察朴东杰、孙海涛二人，要求其偿命、要求政府给刽子手判刑。在有证人证言和众目睽睽之下的犯罪事实面前，延吉公安局却给出高空</w:t>
                        </w:r>
                      </w:p>
                    </w:txbxContent>
                  </v:textbox>
                  <v:fill o:detectmouseclick="t" on="false"/>
                  <v:stroke color="#3465a4" joinstyle="round" endcap="flat"/>
                  <w10:wrap type="none"/>
                </v:shape>
                <v:shape id="shape_0" stroked="f" o:allowincell="f" style="position:absolute;left:3687;top:5525;width:3299;height:51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落的身亡证明，而不是故意伤害致死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家人们纷纷为其鸣冤鸣不平，却遭到村、乡政府和公安部门的威胁与恐吓。他的哥哥尹志丰多次为弟弟上访鸣冤，均被遣返回家，并收到村委会的威胁，若再为尹志波上访将没收土地，终止承包合同的通知。他的妹妹尹志萍多次到中国驻洛杉矶总领馆举牌抗议：要求中国大陆公安检察机关“彻查尹志波死因”。7月15日他的外甥徐小刚因被怀疑是法轮功学员被无辜拘留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功学员尹志波被残害，不是个案，从1999年7月中共非法打压法轮功以来，延边地区对法</w:t>
                        </w:r>
                      </w:p>
                    </w:txbxContent>
                  </v:textbox>
                  <v:fill o:detectmouseclick="t" on="false"/>
                  <v:stroke color="#3465a4" joinstyle="round" endcap="flat"/>
                  <w10:wrap type="none"/>
                </v:shape>
                <v:shape id="shape_0" stroked="f" o:allowincell="f" style="position:absolute;left:7370;top:1324;width:3299;height:851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功学员的迫害一直存在。据明慧网不完全统计：截至2020年12月31日，延边地区法轮功学员被骚扰、绑架、抄家、经济迫害、非法关押至少1432人次：其中被强制洗脑至少801人次；被非法劳教学员至少146人次，劳教期1年至3年；被非法判刑的学员已知姓名的有89人次，刑期为6个月至13年；被迫害离世、致死的法轮功学员明慧网已经核实的有50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众多的迫害案例中还包括延吉市朝阳川镇68岁的法轮功学员朴光勋老人，他曾经因遭到迫害而致残，平时很少出门。虽然如此，在2021年2月6日还是遭到延吉市进学派出所的几个警察威胁说：“不要上外边。”之后，2月末，他就失踪了。至今一年多，他音信全无，不知道朴光勋老人遭受到了怎样的迫害。</w:t>
                        </w:r>
                      </w:p>
                      <w:p>
                        <w:pPr>
                          <w:overflowPunct w:val="false"/>
                          <w:bidi w:val="0"/>
                          <w:spacing w:before="0" w:after="0" w:lineRule="exact" w:line="300"/>
                          <w:ind w:firstLine="440"/>
                          <w:rPr/>
                        </w:pPr>
                        <w:r>
                          <w:rPr>
                            <w:kern w:val="2"/>
                            <w:sz w:val="22"/>
                            <w:szCs w:val="22"/>
                            <w:rFonts w:ascii="Times New Roman" w:hAnsi="Times New Roman" w:eastAsia="宋体;SimSun" w:cs="Times New Roman"/>
                            <w:color w:val="000000"/>
                            <w:lang w:val="en-US" w:eastAsia="zh-CN" w:bidi="ar-SA"/>
                          </w:rPr>
                          <w:t>时至今日，尹志波被迫害去世已经一年多，尸骨未寒，真正的杀人凶手朴东杰还披着公安警察的外衣逍遥法外！但善恶必报，朴东杰、孙明海的罪责难逃！你们所做的坏事，历史都有记载，你们所干的坏事，都被记录在案。</w:t>
                        </w:r>
                        <w:r>
                          <w:rPr>
                            <w:kern w:val="2"/>
                            <w:sz w:val="22"/>
                            <w:szCs w:val="22"/>
                            <w:rFonts w:eastAsia="宋体;SimSun" w:ascii="宋体;SimSun" w:hAnsi="宋体;SimSun" w:cs="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8;top:1411;width:3192;height:3527;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97;top:535;width:9874;height:507;mso-wrap-style:none;v-text-anchor:middle" type="_x0000_t136">
                  <v:path textpathok="t"/>
                  <v:textpath on="t" fitshape="t" string="延吉市尹志波在家被警察推出窗外坠楼身亡" style="font-family:&quot;方正兰亭中黑_GBK&quot;;font-size:28pt"/>
                  <v:fill o:detectmouseclick="t" type="solid" color2="white"/>
                  <v:stroke color="#3465a4" joinstyle="round" endcap="flat"/>
                  <w10:wrap type="none"/>
                </v:shape>
                <v:shape id="shape_0" stroked="f" o:allowincell="f" style="position:absolute;left:4624;top:5034;width:1421;height:356;mso-wrap-style:square;v-text-anchor:top" type="_x0000_t202">
                  <v:textbox>
                    <w:txbxContent>
                      <w:p>
                        <w:pPr>
                          <w:overflowPunct w:val="false"/>
                          <w:bidi w:val="0"/>
                          <w:spacing w:before="0" w:after="0" w:lineRule="exact" w:line="300"/>
                          <w:jc w:val="center"/>
                          <w:rPr/>
                        </w:pPr>
                        <w:r>
                          <w:rPr>
                            <w:kern w:val="2"/>
                            <w:sz w:val="22"/>
                            <w:szCs w:val="24"/>
                            <w:rFonts w:ascii="华文楷体" w:hAnsi="华文楷体" w:eastAsia="华文楷体" w:cs="华文楷体"/>
                            <w:color w:val="auto"/>
                            <w:lang w:val="de-DE" w:eastAsia="zh-CN" w:bidi="ar-SA"/>
                          </w:rPr>
                          <w:t>尹志波一家</w:t>
                        </w:r>
                      </w:p>
                    </w:txbxContent>
                  </v:textbox>
                  <v:fill o:detectmouseclick="t" on="false"/>
                  <v:stroke color="#3465a4" joinstyle="round" endcap="flat"/>
                  <w10:wrap type="none"/>
                </v:shape>
                <v:shape id="shape_0" stroked="f" o:allowincell="f" style="position:absolute;left:7325;top:9903;width:3409;height:65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Style12"/>
        <w:tabs>
          <w:tab w:val="clear" w:pos="708"/>
          <w:tab w:val="left" w:pos="48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4800" w:leader="none"/>
        </w:tabs>
        <w:rPr/>
      </w:pPr>
      <w:r>
        <w:rPr/>
      </w:r>
    </w:p>
    <w:p>
      <w:pPr>
        <w:pStyle w:val="Style12"/>
        <w:tabs>
          <w:tab w:val="clear" w:pos="708"/>
          <w:tab w:val="left" w:pos="1035" w:leader="none"/>
        </w:tabs>
        <w:rPr/>
      </w:pPr>
      <w:r>
        <w:rPr/>
        <w:tab/>
      </w:r>
    </w:p>
    <w:p>
      <w:pPr>
        <w:pStyle w:val="Style12"/>
        <w:tabs>
          <w:tab w:val="clear" w:pos="708"/>
          <w:tab w:val="left" w:pos="4800" w:leader="none"/>
        </w:tabs>
        <w:rPr/>
      </w:pPr>
      <w:r>
        <w:rPr/>
      </w:r>
    </w:p>
    <w:p>
      <w:pPr>
        <w:pStyle w:val="Style12"/>
        <w:tabs>
          <w:tab w:val="clear" w:pos="708"/>
          <w:tab w:val="left" w:pos="6060" w:leader="none"/>
        </w:tabs>
        <w:rPr/>
      </w:pPr>
      <w:r>
        <w:rPr/>
        <w:tab/>
      </w:r>
      <w:r>
        <w:br w:type="page"/>
      </w:r>
    </w:p>
    <w:p>
      <w:pPr>
        <w:pStyle w:val="Style12"/>
        <w:tabs>
          <w:tab w:val="clear" w:pos="708"/>
          <w:tab w:val="left" w:pos="48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63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9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25pt;width:533.55pt;height:21.85pt" coordorigin="0,325" coordsize="10671,437">
                <v:shape id="shape_0" stroked="t" o:allowincell="f" style="position:absolute;left:0;top:760;width:10670;height:1" type="_x0000_t32">
                  <v:stroke color="black" joinstyle="miter" endcap="flat"/>
                  <v:fill o:detectmouseclick="t" on="false"/>
                  <w10:wrap type="none"/>
                </v:shape>
                <v:shape id="shape_0" stroked="f" o:allowincell="f" style="position:absolute;left:0;top:3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9月2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27;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368300</wp:posOffset>
                </wp:positionV>
                <wp:extent cx="6832600" cy="9431020"/>
                <wp:effectExtent l="0" t="0" r="6687185" b="0"/>
                <wp:wrapNone/>
                <wp:docPr id="8" name=""/>
                <a:graphic xmlns:a="http://schemas.openxmlformats.org/drawingml/2006/main">
                  <a:graphicData uri="http://schemas.microsoft.com/office/word/2010/wordprocessingGroup">
                    <wpg:wgp>
                      <wpg:cNvGrpSpPr/>
                      <wpg:grpSpPr>
                        <a:xfrm>
                          <a:off x="0" y="0"/>
                          <a:ext cx="6832440" cy="9430920"/>
                          <a:chOff x="0" y="0"/>
                          <a:chExt cx="6832440" cy="9430920"/>
                        </a:xfrm>
                      </wpg:grpSpPr>
                      <wps:wsp>
                        <wps:cNvSpPr txBox="1"/>
                        <wps:spPr>
                          <a:xfrm>
                            <a:off x="2336040" y="572760"/>
                            <a:ext cx="2095560" cy="885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被四平市铁东区四马路派出所警察绑架并抄家，现今正在四平市看守所被非法关押迫害近两个月了。</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吉林市84岁的逯宝芹，因近日面对面讲真相，被恶意举报到社区，被船营区越北派出所绑架，所谓案件已构陷到船营区检察院，现在被取保候审，把退休金扣掉，说不给开工资了。</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9月6日，吉林市舒兰市修心向善的法轮功学员孙淑芬在家里被非法开庭。由于身体状况，孙淑芬去不了法院，当天下午法院人员在孙淑芬家所谓“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今年3月1日上午，孙淑芬家突然闯来赵岩等警察非法抄家，并叫孙淑芬签不炼功保证。她被绑架到派出所，两次在医院检查身体都不合格（高压220），拘留所拒收。之后她被劫持到大华浴池，第二天晚被无条件释放。</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今年以来舒兰国保联合舒兰市各派出所多次骚扰吉舒镇修心向善的法轮大法修炼者，非法抄家、绑架、骚扰，这些警察的不法行为在当地造成很坏的影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近期延吉市和龙井市多名法轮功学员及家人被警察骚扰，原由是普查户口，主要就是问住址。有消息说新来的局长开会对下属要求“一口清”，就是对自己辖区的重点人员要全部摸清个人信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8月23日，吉舒派出所三、四个警察穿着便装闯入丰广社区90岁的法轮功修炼者赵玉库家，非法抄家抢走大法书籍，老人严厉制止。其中有一自称新上任的赵所长、梁姓警察。有警察对老人态度很凶，老人不畏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赵玉库老人精神矍铄、身体高大、腰不弯、背不驼，看上去七十多岁。老人有文化、头脑清晰，年轻时当过干部，修炼前他脾气</w:t>
                              </w:r>
                            </w:p>
                          </w:txbxContent>
                        </wps:txbx>
                        <wps:bodyPr wrap="square" lIns="0" rIns="0" tIns="0" bIns="0" anchor="t">
                          <a:noAutofit/>
                        </wps:bodyPr>
                      </wps:wsp>
                      <wps:wsp>
                        <wps:cNvSpPr txBox="1"/>
                        <wps:spPr>
                          <a:xfrm>
                            <a:off x="0" y="572040"/>
                            <a:ext cx="2095560" cy="8852400"/>
                          </a:xfrm>
                          <a:prstGeom prst="rect">
                            <a:avLst/>
                          </a:prstGeom>
                          <a:noFill/>
                          <a:ln w="0">
                            <a:noFill/>
                          </a:ln>
                        </wps:spPr>
                        <wps:txbx>
                          <w:txbxContent>
                            <w:p>
                              <w:pPr>
                                <w:overflowPunct w:val="false"/>
                                <w:bidi w:val="0"/>
                                <w:spacing w:before="0" w:after="0" w:lineRule="exact" w:line="300"/>
                                <w:ind w:firstLine="440"/>
                                <w:jc w:val="both"/>
                                <w:rPr/>
                              </w:pPr>
                              <w:r>
                                <w:rPr>
                                  <w:kern w:val="2"/>
                                  <w:sz w:val="22"/>
                                  <w:b w:val="false"/>
                                  <w:szCs w:val="22"/>
                                  <w:bCs/>
                                  <w:rFonts w:ascii="方正兰亭黑_GBK" w:hAnsi="方正兰亭黑_GBK" w:eastAsia="方正兰亭黑_GBK" w:cs="宋体;SimSun"/>
                                  <w:color w:val="000000"/>
                                  <w:lang w:val="en-US" w:eastAsia="zh-CN" w:bidi="ar-SA"/>
                                </w:rPr>
                                <w:t>◆ 四平市在东山金汇酒店办洗脑班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近期，四平市政法委(610)、派出所、社区，不断骚扰法轮功学员。大约有六、七个法轮功学员，被绑架到东山金汇酒店洗脑班。其中有法轮功学员倪伟。</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6日早上，长春市长久路派出所五个便衣警察，非法闯入臧鸿艳家中，绑架了臧鸿艳和不修炼的家人，并非法抄走大法师父法像、书籍、小册子、炼功小播放器、等物品。警察利用模模糊糊的向邮筒投递信件的录像欲诬陷臧鸿艳和家人，臧鸿艳和家人质问警察录像的真实性，警察没有给出说法。目前，臧鸿艳被投入隔离场所，家人下午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8月11日晚8点，通化市二道江4位法轮功学员（岳春光、潘洪明、何秋红，一位姓徐的）在岳春光家被二道江区公安局、国保大队、山下派出所、社区等人员绑架。在公安局里潘洪明与徐姓法轮功学员被刑讯逼供。当晚徐姓法轮功学员心脏病发作，12日给办理了取保。何秋红也被取保回家，目前岳春光被绑架到柳河县看守所，潘洪明被绑架到通化市看守所。</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4号，九台上河湾81岁石连英，被上河湾派出所警察非法抄家，要求她签“不炼功保证”，不签，就扣她的社保工资，警察还扬言要把她的三个儿子都找来，让她签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5日，延边州敦化市江东国保、一所、街道委五六个人，到马文华非法抄家，绑架马文华到一所，说因一年前出去盖章，被录像，现应非法刑拘13天，后因年过七旬，被放回了。</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四平市张燕，于今年7月20日上午约9点左右在饭店打工时</w:t>
                              </w:r>
                            </w:p>
                          </w:txbxContent>
                        </wps:txbx>
                        <wps:bodyPr wrap="square" lIns="0" rIns="0" tIns="0" bIns="0" anchor="t">
                          <a:noAutofit/>
                        </wps:bodyPr>
                      </wps:wsp>
                      <wps:wsp>
                        <wps:cNvSpPr txBox="1"/>
                        <wps:spPr>
                          <a:xfrm>
                            <a:off x="596880" y="0"/>
                            <a:ext cx="5631120" cy="363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法轮功学员近期遭迫害事件</w:t>
                              </w:r>
                            </w:p>
                          </w:txbxContent>
                        </wps:txbx>
                        <wps:bodyPr wrap="none" lIns="158760" rIns="158760" tIns="82440" bIns="82440" anchor="t">
                          <a:prstTxWarp prst="textPlain">
                            <a:avLst>
                              <a:gd name="adj" fmla="val 50000"/>
                            </a:avLst>
                          </a:prstTxWarp>
                          <a:noAutofit/>
                        </wps:bodyPr>
                      </wps:wsp>
                      <wps:wsp>
                        <wps:cNvSpPr txBox="1"/>
                        <wps:spPr>
                          <a:xfrm>
                            <a:off x="4636800" y="3053160"/>
                            <a:ext cx="2158920" cy="635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躁，修炼大法后严格按照李洪志师父教导的真善忍做事，脾气改变，对人和善，不争、不占便宜。修大法二十多年，他曾被多次骚扰。他多次给警察讲修大法美好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同日，居住在丰广社区一付姓家被警察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舒兰市吉舒街道有文明社区、中心社区、丰广社区、河西社区、镇北社区、东岭社区和天河社区，都不同程度参与骚扰迫害大法修炼者，先后骚扰几十人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3日，长春市赫淑萍遭警察和社区人员上门骚扰，并强行拍照录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4日，长春市九台区苇子沟乡派出所片警于东利，开着警车分别骚扰姜秀玉、魏洪久，到家里照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6日晚，吉林市法轮功学员高凤喜被骚扰，警察进屋就问还炼不炼（法轮功）？还要给高凤喜照相，警察还说，过几天还要来抄大法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8日，吉林市昌邑区文庙街道东市小区75岁的王卫东女，在大润发超市附近给一位19岁的男孩讲真相时被举报，就被站前派出所两个警察绑架、抄家、罚款一千元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22日，吉林市哈达湾派出所赵鹏凯等三个警察，到77岁赵旭东家中骚扰</w:t>
                              </w:r>
                              <w:r>
                                <w:rPr>
                                  <w:kern w:val="2"/>
                                  <w:sz w:val="22"/>
                                  <w:szCs w:val="22"/>
                                  <w:bCs/>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4662720" y="2093040"/>
                            <a:ext cx="2095560" cy="914400"/>
                          </a:xfrm>
                          <a:prstGeom prst="rect">
                            <a:avLst/>
                          </a:prstGeom>
                          <a:solidFill>
                            <a:srgbClr val="ffffff"/>
                          </a:solidFill>
                          <a:ln w="0">
                            <a:noFill/>
                          </a:ln>
                        </wps:spPr>
                        <wps:txbx>
                          <w:txbxContent>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2022年9月10日，来自欧洲三十五个国家、上千欧洲法轮功学员在波兰首都华沙举办游行活动，呼吁停止迫害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41840" y="622440"/>
                            <a:ext cx="2190600" cy="1398960"/>
                          </a:xfrm>
                          <a:prstGeom prst="rect">
                            <a:avLst/>
                          </a:prstGeom>
                          <a:ln w="0">
                            <a:noFill/>
                          </a:ln>
                        </pic:spPr>
                      </pic:pic>
                    </wpg:wgp>
                  </a:graphicData>
                </a:graphic>
              </wp:anchor>
            </w:drawing>
          </mc:Choice>
          <mc:Fallback>
            <w:pict>
              <v:group id="shape_0" style="position:absolute;margin-left:-1.5pt;margin-top:29pt;width:538pt;height:742.6pt" coordorigin="-30,580" coordsize="10760,14852">
                <v:shape id="shape_0" stroked="f" o:allowincell="f" style="position:absolute;left:3649;top:1482;width:3299;height:139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被四平市铁东区四马路派出所警察绑架并抄家，现今正在四平市看守所被非法关押迫害近两个月了。</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吉林市84岁的逯宝芹，因近日面对面讲真相，被恶意举报到社区，被船营区越北派出所绑架，所谓案件已构陷到船营区检察院，现在被取保候审，把退休金扣掉，说不给开工资了。</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9月6日，吉林市舒兰市修心向善的法轮功学员孙淑芬在家里被非法开庭。由于身体状况，孙淑芬去不了法院，当天下午法院人员在孙淑芬家所谓“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今年3月1日上午，孙淑芬家突然闯来赵岩等警察非法抄家，并叫孙淑芬签不炼功保证。她被绑架到派出所，两次在医院检查身体都不合格（高压220），拘留所拒收。之后她被劫持到大华浴池，第二天晚被无条件释放。</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今年以来舒兰国保联合舒兰市各派出所多次骚扰吉舒镇修心向善的法轮大法修炼者，非法抄家、绑架、骚扰，这些警察的不法行为在当地造成很坏的影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近期延吉市和龙井市多名法轮功学员及家人被警察骚扰，原由是普查户口，主要就是问住址。有消息说新来的局长开会对下属要求“一口清”，就是对自己辖区的重点人员要全部摸清个人信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8月23日，吉舒派出所三、四个警察穿着便装闯入丰广社区90岁的法轮功修炼者赵玉库家，非法抄家抢走大法书籍，老人严厉制止。其中有一自称新上任的赵所长、梁姓警察。有警察对老人态度很凶，老人不畏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赵玉库老人精神矍铄、身体高大、腰不弯、背不驼，看上去七十多岁。老人有文化、头脑清晰，年轻时当过干部，修炼前他脾气</w:t>
                        </w:r>
                      </w:p>
                    </w:txbxContent>
                  </v:textbox>
                  <v:fill o:detectmouseclick="t" on="false"/>
                  <v:stroke color="#3465a4" joinstyle="round" endcap="flat"/>
                  <w10:wrap type="none"/>
                </v:shape>
                <v:shape id="shape_0" stroked="f" o:allowincell="f" style="position:absolute;left:-30;top:1481;width:3299;height:13940;mso-wrap-style:square;v-text-anchor:top" type="_x0000_t202">
                  <v:textbox>
                    <w:txbxContent>
                      <w:p>
                        <w:pPr>
                          <w:overflowPunct w:val="false"/>
                          <w:bidi w:val="0"/>
                          <w:spacing w:before="0" w:after="0" w:lineRule="exact" w:line="300"/>
                          <w:ind w:firstLine="440"/>
                          <w:jc w:val="both"/>
                          <w:rPr/>
                        </w:pPr>
                        <w:r>
                          <w:rPr>
                            <w:kern w:val="2"/>
                            <w:sz w:val="22"/>
                            <w:b w:val="false"/>
                            <w:szCs w:val="22"/>
                            <w:bCs/>
                            <w:rFonts w:ascii="方正兰亭黑_GBK" w:hAnsi="方正兰亭黑_GBK" w:eastAsia="方正兰亭黑_GBK" w:cs="宋体;SimSun"/>
                            <w:color w:val="000000"/>
                            <w:lang w:val="en-US" w:eastAsia="zh-CN" w:bidi="ar-SA"/>
                          </w:rPr>
                          <w:t>◆ 四平市在东山金汇酒店办洗脑班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近期，四平市政法委(610)、派出所、社区，不断骚扰法轮功学员。大约有六、七个法轮功学员，被绑架到东山金汇酒店洗脑班。其中有法轮功学员倪伟。</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6日早上，长春市长久路派出所五个便衣警察，非法闯入臧鸿艳家中，绑架了臧鸿艳和不修炼的家人，并非法抄走大法师父法像、书籍、小册子、炼功小播放器、等物品。警察利用模模糊糊的向邮筒投递信件的录像欲诬陷臧鸿艳和家人，臧鸿艳和家人质问警察录像的真实性，警察没有给出说法。目前，臧鸿艳被投入隔离场所，家人下午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8月11日晚8点，通化市二道江4位法轮功学员（岳春光、潘洪明、何秋红，一位姓徐的）在岳春光家被二道江区公安局、国保大队、山下派出所、社区等人员绑架。在公安局里潘洪明与徐姓法轮功学员被刑讯逼供。当晚徐姓法轮功学员心脏病发作，12日给办理了取保。何秋红也被取保回家，目前岳春光被绑架到柳河县看守所，潘洪明被绑架到通化市看守所。</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4号，九台上河湾81岁石连英，被上河湾派出所警察非法抄家，要求她签“不炼功保证”，不签，就扣她的社保工资，警察还扬言要把她的三个儿子都找来，让她签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5日，延边州敦化市江东国保、一所、街道委五六个人，到马文华非法抄家，绑架马文华到一所，说因一年前出去盖章，被录像，现应非法刑拘13天，后因年过七旬，被放回了。</w:t>
                        </w:r>
                      </w:p>
                      <w:p>
                        <w:pPr>
                          <w:overflowPunct w:val="false"/>
                          <w:bidi w:val="0"/>
                          <w:spacing w:before="0" w:after="0" w:lineRule="exact" w:line="300"/>
                          <w:jc w:val="both"/>
                          <w:rPr/>
                        </w:pPr>
                        <w:r>
                          <w:rPr>
                            <w:kern w:val="2"/>
                            <w:sz w:val="22"/>
                            <w:szCs w:val="22"/>
                            <w:b w:val="false"/>
                            <w:bCs/>
                            <w:rFonts w:ascii="方正兰亭黑_GBK" w:hAnsi="方正兰亭黑_GBK" w:eastAsia="方正兰亭黑_GBK" w:cs="宋体;SimSun"/>
                            <w:color w:val="000000"/>
                            <w:lang w:val="en-US" w:eastAsia="zh-CN" w:bidi="ar-SA"/>
                          </w:rPr>
                          <w:t>遭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四平市张燕，于今年7月20日上午约9点左右在饭店打工时</w:t>
                        </w:r>
                      </w:p>
                    </w:txbxContent>
                  </v:textbox>
                  <v:fill o:detectmouseclick="t" on="false"/>
                  <v:stroke color="#3465a4" joinstyle="round" endcap="flat"/>
                  <w10:wrap type="none"/>
                </v:shape>
                <v:shape id="shape_0" fillcolor="black" stroked="f" o:allowincell="f" style="position:absolute;left:910;top:580;width:8867;height:571;mso-wrap-style:none;v-text-anchor:middle" type="_x0000_t136">
                  <v:path textpathok="t"/>
                  <v:textpath on="t" fitshape="t" string="吉林省法轮功学员近期遭迫害事件" style="font-family:&quot;方正兰亭中黑_GBK&quot;;font-size:24pt"/>
                  <v:fill o:detectmouseclick="t" type="solid" color2="white"/>
                  <v:stroke color="#3465a4" joinstyle="round" endcap="flat"/>
                  <w10:wrap type="none"/>
                </v:shape>
                <v:shape id="shape_0" stroked="f" o:allowincell="f" style="position:absolute;left:7272;top:5388;width:3399;height:1000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躁，修炼大法后严格按照李洪志师父教导的真善忍做事，脾气改变，对人和善，不争、不占便宜。修大法二十多年，他曾被多次骚扰。他多次给警察讲修大法美好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同日，居住在丰广社区一付姓家被警察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舒兰市吉舒街道有文明社区、中心社区、丰广社区、河西社区、镇北社区、东岭社区和天河社区，都不同程度参与骚扰迫害大法修炼者，先后骚扰几十人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3日，长春市赫淑萍遭警察和社区人员上门骚扰，并强行拍照录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4日，长春市九台区苇子沟乡派出所片警于东利，开着警车分别骚扰姜秀玉、魏洪久，到家里照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6日晚，吉林市法轮功学员高凤喜被骚扰，警察进屋就问还炼不炼（法轮功）？还要给高凤喜照相，警察还说，过几天还要来抄大法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18日，吉林市昌邑区文庙街道东市小区75岁的王卫东女，在大润发超市附近给一位19岁的男孩讲真相时被举报，就被站前派出所两个警察绑架、抄家、罚款一千元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 9月22日，吉林市哈达湾派出所赵鹏凯等三个警察，到77岁赵旭东家中骚扰</w:t>
                        </w:r>
                        <w:r>
                          <w:rPr>
                            <w:kern w:val="2"/>
                            <w:sz w:val="22"/>
                            <w:szCs w:val="22"/>
                            <w:bCs/>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fillcolor="white" stroked="f" o:allowincell="f" style="position:absolute;left:7313;top:3876;width:3299;height:1439;mso-wrap-style:square;v-text-anchor:top" type="_x0000_t202">
                  <v:textbox>
                    <w:txbxContent>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2022年9月10日，来自欧洲三十五个国家、上千欧洲法轮功学员在波兰首都华沙举办游行活动，呼吁停止迫害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80;top:1560;width:3449;height:2202;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9510"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方正兰亭黑_GBK">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华文行楷">
    <w:charset w:val="86"/>
    <w:family w:val="auto"/>
    <w:pitch w:val="variable"/>
  </w:font>
  <w:font w:name="Calibri">
    <w:charset w:val="00"/>
    <w:family w:val="swiss"/>
    <w:pitch w:val="variable"/>
  </w:font>
  <w:font w:name="MingLiU">
    <w:altName w:val="Microsoft JhengHei"/>
    <w:charset w:val="88"/>
    <w:family w:val="moder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方正兰亭黑_GBK" w:hAnsi="方正兰亭黑_GBK" w:eastAsia="方正兰亭黑_GBK" w:cs="宋体;SimSu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
    <w:name w:val="普通(Web) Char Char"/>
    <w:qFormat/>
    <w:rPr>
      <w:rFonts w:cs="宋体;SimSun"/>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0:43:00Z</dcterms:created>
  <dc:creator/>
  <dc:description/>
  <cp:keywords/>
  <dc:language>en-US</dc:language>
  <cp:lastModifiedBy/>
  <cp:lastPrinted>2022-09-23T16:41:00Z</cp:lastPrinted>
  <dcterms:modified xsi:type="dcterms:W3CDTF">2022-09-23T21:41:00Z</dcterms:modified>
  <cp:revision>2</cp:revision>
  <dc:subject/>
  <dc:title/>
</cp:coreProperties>
</file>