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保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0月1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5pt;width:533.5pt;height:95.85pt" coordorigin="0,90" coordsize="10670,1917">
                <v:group id="shape_0" style="position:absolute;left:10670;top:168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8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0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9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9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0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保定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3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0月1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5990</wp:posOffset>
                </wp:positionH>
                <wp:positionV relativeFrom="paragraph">
                  <wp:posOffset>335280</wp:posOffset>
                </wp:positionV>
                <wp:extent cx="1270" cy="866203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68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26.4pt;width:0.05pt;height:682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21.45pt;width:156.1pt;height:20.25pt;mso-wrap-style:none;v-text-anchor:middle" type="_x0000_t136">
            <v:path textpathok="t"/>
            <v:textpath on="t" fitshape="t" string="古城保定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2034540" cy="6870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687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河北省保定市曲阳县法轮功学员赵秀芬、王荣轩被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河北省保定市曲阳县法轮功学员赵秀芬、王荣轩被非法拘留了十天。赵秀芬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回家，该学员在十天前在家中被绑架并非法拘留十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保定市曲阳县法轮功学员王荣轩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回家，该学员在十天前在家中被绑架并非法拘留十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河北省保定市法轮功学员朱兰英被绑架的经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，河北保定大法弟子朱兰英讲真相时，被不明真相的人举报，高新区大马坊派出所一个警察开车赶到，拿了电动车的钥匙。朱兰英给警察讲真相，当时朱兰英走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由于电动自行车上有牌照，警察很容易查到她的身份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多，保定市公安局、高新区公安分局、大马坊派出所十多个警察联合到朱兰英家非法抄家，抢走了新笔记本电脑、整套大法书、法像等，同时把朱兰英绑架到大马坊派出所。做完笔录、体检后，晚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多，朱兰英被送到保定市清苑看守所非法关押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朱兰英从看守所回家。据说，朱兰英的儿子被警察敲诈了一大笔钱，才把人放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河北省保定市高新区大马坊派出所所长：宋建国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541pt;mso-wrap-distance-left:9.05pt;mso-wrap-distance-right:9.05pt;mso-wrap-distance-top:0pt;mso-wrap-distance-bottom:0pt;margin-top:17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河北省保定市曲阳县法轮功学员赵秀芬、王荣轩被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河北省保定市曲阳县法轮功学员赵秀芬、王荣轩被非法拘留了十天。赵秀芬于</w:t>
                      </w: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sz w:val="22"/>
                          <w:szCs w:val="22"/>
                        </w:rPr>
                        <w:t>日回家，该学员在十天前在家中被绑架并非法拘留十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保定市曲阳县法轮功学员王荣轩于</w:t>
                      </w: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日回家，该学员在十天前在家中被绑架并非法拘留十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河北省保定市法轮功学员朱兰英被绑架的经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下午，河北保定大法弟子朱兰英讲真相时，被不明真相的人举报，高新区大马坊派出所一个警察开车赶到，拿了电动车的钥匙。朱兰英给警察讲真相，当时朱兰英走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由于电动自行车上有牌照，警察很容易查到她的身份。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日上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点多，保定市公安局、高新区公安分局、大马坊派出所十多个警察联合到朱兰英家非法抄家，抢走了新笔记本电脑、整套大法书、法像等，同时把朱兰英绑架到大马坊派出所。做完笔录、体检后，晚上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点多，朱兰英被送到保定市清苑看守所非法关押。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sz w:val="22"/>
                          <w:szCs w:val="22"/>
                        </w:rPr>
                        <w:t>日，朱兰英从看守所回家。据说，朱兰英的儿子被警察敲诈了一大笔钱，才把人放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河北省保定市高新区大马坊派出所所长：宋建国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3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2755" w:leader="none"/>
        </w:tabs>
        <w:rPr/>
      </w:pPr>
      <w:r>
        <w:rPr/>
        <w:tab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300" distR="0" simplePos="0" locked="0" layoutInCell="0" allowOverlap="1" relativeHeight="15">
                <wp:simplePos x="0" y="0"/>
                <wp:positionH relativeFrom="column">
                  <wp:posOffset>2540635</wp:posOffset>
                </wp:positionH>
                <wp:positionV relativeFrom="paragraph">
                  <wp:posOffset>-1125220</wp:posOffset>
                </wp:positionV>
                <wp:extent cx="4230370" cy="2803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360" cy="2803680"/>
                          <a:chOff x="0" y="0"/>
                          <a:chExt cx="4230360" cy="28036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919080" y="1145160"/>
                            <a:ext cx="2341800" cy="50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准圆简体" w:hAnsi="方正准圆简体" w:eastAsia="方正准圆简体" w:cs="方正准圆简体"/>
                                  <w:lang w:val="en-US" w:bidi="hi-IN"/>
                                </w:rPr>
                                <w:t>小叔子的变化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24480" y="0"/>
                            <a:ext cx="3305880" cy="280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6pt;margin-top:-88.6pt;width:405.5pt;height:220.75pt" coordorigin="2552,-1772" coordsize="8110,4415">
                <v:shape id="shape_0" fillcolor="#dea400" stroked="f" o:allowincell="f" style="position:absolute;left:2554;top:31;width:3687;height:792;mso-wrap-style:none;v-text-anchor:middle;rotation:90" type="_x0000_t136">
                  <v:path textpathok="t"/>
                  <v:textpath on="t" fitshape="t" string="小叔子的变化" style="font-family:&quot;方正准圆简体&quot;;font-size:12pt"/>
                  <v:fill o:detectmouseclick="t" type="solid" color2="#215bff"/>
                  <v:stroke color="#3465a4" joinstyle="round" endcap="flat"/>
                  <w10:wrap type="none"/>
                </v:shape>
                <v:shape id="shape_0" stroked="f" o:allowincell="f" style="position:absolute;left:5457;top:-1772;width:5205;height:44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posOffset>2339340</wp:posOffset>
                </wp:positionH>
                <wp:positionV relativeFrom="paragraph">
                  <wp:posOffset>-1632585</wp:posOffset>
                </wp:positionV>
                <wp:extent cx="4436110" cy="6020435"/>
                <wp:effectExtent l="0" t="0" r="1292352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6280" cy="6020280"/>
                          <a:chOff x="0" y="0"/>
                          <a:chExt cx="4436280" cy="602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5560" cy="59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我们在东北边塞小城居住，我婆家人也来这里有十多年了。是我们家把小叔子和婆婆一家搬来的，给他们买的平房，办的低保户，帮助他们办的低保楼，搬家时都是我们出的费用，没用小叔子家花钱，婆婆在小叔子家住。妯娌和小叔子都很感激我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小叔子原来在煤矿干活，装煤车，出重体力，身体伤害很大，后来得了腰椎间盘突出病，就一直不能干活了，自己生活很艰辛，经常唉声叹气的，性格内向，不爱说话，有事心里憋着，不和人沟通。吃药都不怎么管用，腰腿疼，阴天下雨就更难受，想做手术又担心有后遗症，天天活遭罪。得病已经十多年了，一直没有好转。生活的重担全落在妯娌一人身上，妯娌也没有正式工作，全靠打工生活，生活质量可想而知，全家人都犯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修炼法轮大法，他们都知道我身体好，我经常跟婆婆讲真相，婆婆听明白后，就念九字真言“法轮大法好，真善忍好”，老人家身体一直挺好，都是自己料理生活，而且还每年夏天种菜，一直到享年八十九岁离世，没用我们伺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也告诉小叔子真相，他就是不怎么听，有时就搪塞、打岔，三退（退出中共邪党党团队组织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720"/>
                            <a:ext cx="2095560" cy="60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太认可，勉强退了红领巾。我们做好吃的就让他来，我讲真相，他还是躲着我，岔开话题，吃完饭马上就走人，走在大街上遇见他，我问他念九字真言了吗？他说没念。我知道他有心结没打开，怎么办呢？我一直在琢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有一天，我想让他看看真相优盘上的视频访谈节目。于是找了一天包饺子，我让小叔子来吃饺子，我把电脑打开，放到他跟前床头柜上，他躺在床上看，因为他腰腿疼只能躺着看，我和丈夫在客厅包饺子。我们包完饺子，招呼他吃，我看他神情变化很大，脸上放松了，紧锁的眉头放开了，也不唉声叹气了。我问他看明白了吗，他说明白了。我告诉他常念九字真言，对他身体有好处，他答应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又过了一段时间，我们再让他来吃饭，看见他变化很大，脸上长肉了，体重也增加了，皱纹都少了，显得年轻不少，吃饭时大声说话，有说有笑，底气很足，完全不是从前的样子。他原来是病秧子，有气无力，没有生活的勇气，经常一说话就哭，简直活不起的样子。这回我问他念九字真言了吗？他说念了。我真为他高兴，这个生命终于得救了，我替家人谢谢师父！谢谢师父！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华文楷体" w:hAnsi="华文楷体" w:eastAsia="华文楷体"/>
                                  <w:color w:val="auto"/>
                                  <w:lang w:val="en-US" w:eastAsia="zh-CN" w:bidi="ar-SA"/>
                                </w:rPr>
                                <w:t>文</w:t>
                              </w:r>
                              <w:r>
                                <w:rPr>
                                  <w:sz w:val="22"/>
                                  <w:szCs w:val="22"/>
                                  <w:kern w:val="2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de-DE"/>
                                </w:rPr>
                                <w:t xml:space="preserve">/大陆大法弟子 </w:t>
                              </w:r>
                              <w:r>
                                <w:rPr>
                                  <w:sz w:val="22"/>
                                  <w:szCs w:val="22"/>
                                  <w:kern w:val="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pt;margin-top:-128.55pt;width:349.3pt;height:474.05pt" coordorigin="3684,-2571" coordsize="6986,9481">
                <v:shape id="shape_0" stroked="f" o:allowincell="f" style="position:absolute;left:3684;top:-2571;width:3299;height:9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我们在东北边塞小城居住，我婆家人也来这里有十多年了。是我们家把小叔子和婆婆一家搬来的，给他们买的平房，办的低保户，帮助他们办的低保楼，搬家时都是我们出的费用，没用小叔子家花钱，婆婆在小叔子家住。妯娌和小叔子都很感激我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小叔子原来在煤矿干活，装煤车，出重体力，身体伤害很大，后来得了腰椎间盘突出病，就一直不能干活了，自己生活很艰辛，经常唉声叹气的，性格内向，不爱说话，有事心里憋着，不和人沟通。吃药都不怎么管用，腰腿疼，阴天下雨就更难受，想做手术又担心有后遗症，天天活遭罪。得病已经十多年了，一直没有好转。生活的重担全落在妯娌一人身上，妯娌也没有正式工作，全靠打工生活，生活质量可想而知，全家人都犯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修炼法轮大法，他们都知道我身体好，我经常跟婆婆讲真相，婆婆听明白后，就念九字真言“法轮大法好，真善忍好”，老人家身体一直挺好，都是自己料理生活，而且还每年夏天种菜，一直到享年八十九岁离世，没用我们伺候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也告诉小叔子真相，他就是不怎么听，有时就搪塞、打岔，三退（退出中共邪党党团队组织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-2570;width:3299;height:9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太认可，勉强退了红领巾。我们做好吃的就让他来，我讲真相，他还是躲着我，岔开话题，吃完饭马上就走人，走在大街上遇见他，我问他念九字真言了吗？他说没念。我知道他有心结没打开，怎么办呢？我一直在琢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有一天，我想让他看看真相优盘上的视频访谈节目。于是找了一天包饺子，我让小叔子来吃饺子，我把电脑打开，放到他跟前床头柜上，他躺在床上看，因为他腰腿疼只能躺着看，我和丈夫在客厅包饺子。我们包完饺子，招呼他吃，我看他神情变化很大，脸上放松了，紧锁的眉头放开了，也不唉声叹气了。我问他看明白了吗，他说明白了。我告诉他常念九字真言，对他身体有好处，他答应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又过了一段时间，我们再让他来吃饭，看见他变化很大，脸上长肉了，体重也增加了，皱纹都少了，显得年轻不少，吃饭时大声说话，有说有笑，底气很足，完全不是从前的样子。他原来是病秧子，有气无力，没有生活的勇气，经常一说话就哭，简直活不起的样子。这回我问他念九字真言了吗？他说念了。我真为他高兴，这个生命终于得救了，我替家人谢谢师父！谢谢师父！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华文楷体" w:hAnsi="华文楷体" w:eastAsia="华文楷体"/>
                            <w:color w:val="auto"/>
                            <w:lang w:val="en-US" w:eastAsia="zh-CN" w:bidi="ar-SA"/>
                          </w:rPr>
                          <w:t>文</w:t>
                        </w:r>
                        <w:r>
                          <w:rPr>
                            <w:sz w:val="22"/>
                            <w:szCs w:val="22"/>
                            <w:kern w:val="2"/>
                            <w:rFonts w:ascii="华文楷体" w:hAnsi="华文楷体" w:eastAsia="华文楷体" w:cs="华文楷体"/>
                            <w:color w:val="auto"/>
                            <w:lang w:eastAsia="zh-CN" w:bidi="ar-SA" w:val="de-DE"/>
                          </w:rPr>
                          <w:t xml:space="preserve">/大陆大法弟子 </w:t>
                        </w:r>
                        <w:r>
                          <w:rPr>
                            <w:sz w:val="22"/>
                            <w:szCs w:val="22"/>
                            <w:kern w:val="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13665</wp:posOffset>
                </wp:positionV>
                <wp:extent cx="2096135" cy="14744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4744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05pt;height:116.1pt;mso-wrap-distance-left:9.05pt;mso-wrap-distance-right:9.05pt;mso-wrap-distance-top:3.75pt;mso-wrap-distance-bottom:3.75pt;margin-top:8.95pt;mso-position-vertical-relative:text;margin-left:-0.35pt;mso-position-horizontal-relative:text">
                <v:fill type="gradient" angle="-180" color2="#FEFEF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9000" w:leader="none"/>
        </w:tabs>
        <w:rPr/>
      </w:pPr>
      <w:r>
        <w:rPr/>
        <w:tab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6.8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292100</wp:posOffset>
                </wp:positionV>
                <wp:extent cx="6767195" cy="235585"/>
                <wp:effectExtent l="0" t="0" r="0" b="2895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235440"/>
                          <a:chOff x="0" y="0"/>
                          <a:chExt cx="6767280" cy="2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1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保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保定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3924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23pt;width:532.85pt;height:18.55pt" coordorigin="-21,460" coordsize="10657,371">
                <v:shape id="shape_0" stroked="f" o:allowincell="f" style="position:absolute;left:-21;top:460;width:922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1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保定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保定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522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#ac7f00" stroked="t" o:allowincell="f" style="position:absolute;margin-left:0pt;margin-top:25.45pt;width:352.4pt;height:27.7pt;mso-wrap-style:none;v-text-anchor:middle" type="_x0000_t136">
            <v:path textpathok="t"/>
            <v:textpath on="t" fitshape="t" string="诚念九字真言起死回生真实不虚" style="font-family:&quot;方正粗圆简体&quot;;font-size:24pt"/>
            <v:fill o:detectmouseclick="t" type="solid" color2="#5380ff"/>
            <v:stroke color="#bf8f00" weight="5760" joinstyle="miter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12970</wp:posOffset>
            </wp:positionH>
            <wp:positionV relativeFrom="paragraph">
              <wp:posOffset>287655</wp:posOffset>
            </wp:positionV>
            <wp:extent cx="2072640" cy="230505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05" w:leader="none"/>
          <w:tab w:val="left" w:pos="460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2515</wp:posOffset>
                </wp:positionH>
                <wp:positionV relativeFrom="paragraph">
                  <wp:posOffset>28575</wp:posOffset>
                </wp:positionV>
                <wp:extent cx="2095500" cy="89566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5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.25pt;mso-wrap-distance-left:9.05pt;mso-wrap-distance-right:9.05pt;mso-wrap-distance-top:0pt;mso-wrap-distance-bottom:0pt;margin-top:2.25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2095500" cy="89573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5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993300"/>
                                <w:sz w:val="22"/>
                                <w:szCs w:val="22"/>
                              </w:rPr>
                              <w:t>两老人染中共病毒 诚念九字真言起死回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今年九月二日，我的一位外地朋友赶到我地看望他的舅父、舅母，说是两位老人病情都很严重。他的舅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是离休老干部，舅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他们都是在今年七月二十六日前后同时感染中共病毒的。特别是他舅母已经奄奄一息，不省人事了，现在家里等待最后的事了，子女、亲戚也都来了。两老人在一个房间里，分别躺在两张床上，家中还有抢救设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朋友探视了病人后来到我家，和我详细地说了这件事情和他家中情况。我听了以后想，虽然他舅母已经命悬一线了，也要救她，也唯有大法能救她！这位朋友二零零二年以前曾在美国生活，回国后来看我，我给他讲清大法真相后，他主动请走了《转法轮》和其他几本大法经书，并做了三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于是我对他说：你也是看过大法经书的人，法轮大法就是来救度众生的，我们的师父无所不能！所以你舅母的事咱们可以这么办：你明天再去她家，告诉她的家人们诚心敬念九字真言“法轮大法好，真善忍好”，念的遍数越多越好，也许会出现奇迹……只要你信，你照着做就行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他听了以后非常震惊，也非常相信。因此第二天他就又去了舅母家，按照我教给他的方法，在他舅舅、舅母的身边大声反复诵念九字真言“法轮大法好，真善忍好”。因为他家中有事，当天急于返程就回去了。他回去两天后，给我们来电话说：奇迹出现了！他舅母好了，睁开了眼睛，能喝水、能吃饭了，他舅舅也跟着好起来了，能下地走动了，他们重生了。全家人都非常惊喜，谢谢大法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993300"/>
                                <w:sz w:val="22"/>
                                <w:szCs w:val="22"/>
                              </w:rPr>
                              <w:t>诚念九字真言，肺癌晚期患者痊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五年夏天，我丈夫的侄女婿患晚期肺癌，已经做完了手术，正在化疗，但化疗结果并不理想。我去看他，看到他高高的个子，面黄肌瘦，连说话的气力都没有了，简直就要倒下去不行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十年前我曾为他们全家做了“三退”，临走时还送给他一本宝书《转法轮》。于是我问他：“我送给你的宝书《转法轮》哪去了？”他说在书架上放着，没怎么看。我说：“那本书是叫人做好人的、是来救度众生的、大法师父是来救苦救难的。如今你都这样了，只有大法师父能救你！你赶快念法轮大法好、真善忍好吧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又说：“大法弟子为什么在大街上贴‘法轮大法好、真善忍好’，那就是告诉人们，生命中装下这九个字生命就有福了，就不下地狱了，这是九字真言，是宇宙的天机，谁信谁有福！所以你一定不能相信中共的谎言。作为人不能反对造就我们生命的佛法。你也看见了，我修炼法轮大法后，一身的病全都好了。你们都说我年轻、神清气爽、身轻体健、时间飞逝而容颜不改，这些都是法轮大法给我的，是我的师父给我的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时再看侄女婿，他已经变了，脸上泛起了红润，身体也挺直了起来，精神大振。我看着他的脸一字一句地说：“你还年轻，要想活命靠着化疗是不行的。你从今天起，天天都要诚心敬念法轮大法好、真善忍好，只要你诚心敬念，你的病就会好的。”侄女婿当时就说：“我知道了，我一定按着您说的做。”我很高兴，把我的随身听送给他，嘱咐他：这里面有师父讲法，你也听听大法师父告诉我们如何做好人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八年过去了，如今侄女婿还健在。这些年来他每年都去医院做全面检查，各项指标全部正常。前段时间我又打电话给他，他让我代他向大法师父问好！谢谢大法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993300"/>
                                <w:sz w:val="22"/>
                                <w:szCs w:val="22"/>
                              </w:rPr>
                              <w:t>珍藏真相护身符，老同学脑溢血好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五年，我丈夫的大学同学来我地办事，我陪同丈夫去宾馆看望他。这个老同学是某机械厂厂长，见面后我先给他讲了天安门自焚是假的，是中共为迫害大法制造的谎言，是煽动民众和法轮功之间的关系，并给他讲了中共恶党杀人的历史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又讲了法轮大法祛病健身有奇效，告诉他法轮大法是佛法修炼，是信神修佛的。并告诉他，我是亲身参加过师父授功传法的大法弟子，我不但亲眼见到过师父当场为学员以及学员的家人净化身体，而且我和丈夫的身体当时在学习班上就得到了净化，等等神迹。他了解了大法真相，非常羡慕我们能亲眼见到过大法师父。临别时，我为他做了三退（退出中共党、团、队组织），送给他真相护身符，告诉他：把“法轮大法好、真善忍好”记在心里，照着去做，就会遇难呈祥。大法师父什么都知道，也什么都能帮我们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之后一别就是十四年。二零一八年十月份，丈夫去参加大学校友聚会，这位老同学远远看见我丈夫，就开始从衣兜里掏东西，掏啊掏的，等我丈夫到跟前一看，他掏出来的是当年我送给他的真相护身符。他双手合十地说：这是你们送给我的护身符，我一直珍藏在身上。去年我脑溢血能好，就是记着“法轮大法好、真善忍好”。谢谢法轮大法师父！谢谢大法！也谢谢你们。我丈夫说：我们感谢大法师父，都是大法师父做的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.3pt;mso-wrap-distance-left:9.05pt;mso-wrap-distance-right:9.05pt;mso-wrap-distance-top:0pt;mso-wrap-distance-bottom:0pt;margin-top:2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993300"/>
                          <w:sz w:val="22"/>
                          <w:szCs w:val="22"/>
                        </w:rPr>
                        <w:t>两老人染中共病毒 诚念九字真言起死回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今年九月二日，我的一位外地朋友赶到我地看望他的舅父、舅母，说是两位老人病情都很严重。他的舅父</w:t>
                      </w:r>
                      <w:r>
                        <w:rPr>
                          <w:sz w:val="22"/>
                          <w:szCs w:val="22"/>
                        </w:rPr>
                        <w:t>96</w:t>
                      </w:r>
                      <w:r>
                        <w:rPr>
                          <w:sz w:val="22"/>
                          <w:szCs w:val="22"/>
                        </w:rPr>
                        <w:t>岁，是离休老干部，舅母</w:t>
                      </w:r>
                      <w:r>
                        <w:rPr>
                          <w:sz w:val="22"/>
                          <w:szCs w:val="22"/>
                        </w:rPr>
                        <w:t>86</w:t>
                      </w:r>
                      <w:r>
                        <w:rPr>
                          <w:sz w:val="22"/>
                          <w:szCs w:val="22"/>
                        </w:rPr>
                        <w:t>岁，他们都是在今年七月二十六日前后同时感染中共病毒的。特别是他舅母已经奄奄一息，不省人事了，现在家里等待最后的事了，子女、亲戚也都来了。两老人在一个房间里，分别躺在两张床上，家中还有抢救设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朋友探视了病人后来到我家，和我详细地说了这件事情和他家中情况。我听了以后想，虽然他舅母已经命悬一线了，也要救她，也唯有大法能救她！这位朋友二零零二年以前曾在美国生活，回国后来看我，我给他讲清大法真相后，他主动请走了《转法轮》和其他几本大法经书，并做了三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于是我对他说：你也是看过大法经书的人，法轮大法就是来救度众生的，我们的师父无所不能！所以你舅母的事咱们可以这么办：你明天再去她家，告诉她的家人们诚心敬念九字真言“法轮大法好，真善忍好”，念的遍数越多越好，也许会出现奇迹……只要你信，你照着做就行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他听了以后非常震惊，也非常相信。因此第二天他就又去了舅母家，按照我教给他的方法，在他舅舅、舅母的身边大声反复诵念九字真言“法轮大法好，真善忍好”。因为他家中有事，当天急于返程就回去了。他回去两天后，给我们来电话说：奇迹出现了！他舅母好了，睁开了眼睛，能喝水、能吃饭了，他舅舅也跟着好起来了，能下地走动了，他们重生了。全家人都非常惊喜，谢谢大法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993300"/>
                          <w:sz w:val="22"/>
                          <w:szCs w:val="22"/>
                        </w:rPr>
                        <w:t>诚念九字真言，肺癌晚期患者痊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五年夏天，我丈夫的侄女婿患晚期肺癌，已经做完了手术，正在化疗，但化疗结果并不理想。我去看他，看到他高高的个子，面黄肌瘦，连说话的气力都没有了，简直就要倒下去不行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十年前我曾为他们全家做了“三退”，临走时还送给他一本宝书《转法轮》。于是我问他：“我送给你的宝书《转法轮》哪去了？”他说在书架上放着，没怎么看。我说：“那本书是叫人做好人的、是来救度众生的、大法师父是来救苦救难的。如今你都这样了，只有大法师父能救你！你赶快念法轮大法好、真善忍好吧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又说：“大法弟子为什么在大街上贴‘法轮大法好、真善忍好’，那就是告诉人们，生命中装下这九个字生命就有福了，就不下地狱了，这是九字真言，是宇宙的天机，谁信谁有福！所以你一定不能相信中共的谎言。作为人不能反对造就我们生命的佛法。你也看见了，我修炼法轮大法后，一身的病全都好了。你们都说我年轻、神清气爽、身轻体健、时间飞逝而容颜不改，这些都是法轮大法给我的，是我的师父给我的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时再看侄女婿，他已经变了，脸上泛起了红润，身体也挺直了起来，精神大振。我看着他的脸一字一句地说：“你还年轻，要想活命靠着化疗是不行的。你从今天起，天天都要诚心敬念法轮大法好、真善忍好，只要你诚心敬念，你的病就会好的。”侄女婿当时就说：“我知道了，我一定按着您说的做。”我很高兴，把我的随身听送给他，嘱咐他：这里面有师父讲法，你也听听大法师父告诉我们如何做好人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八年过去了，如今侄女婿还健在。这些年来他每年都去医院做全面检查，各项指标全部正常。前段时间我又打电话给他，他让我代他向大法师父问好！谢谢大法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993300"/>
                          <w:sz w:val="22"/>
                          <w:szCs w:val="22"/>
                        </w:rPr>
                        <w:t>珍藏真相护身符，老同学脑溢血好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五年，我丈夫的大学同学来我地办事，我陪同丈夫去宾馆看望他。这个老同学是某机械厂厂长，见面后我先给他讲了天安门自焚是假的，是中共为迫害大法制造的谎言，是煽动民众和法轮功之间的关系，并给他讲了中共恶党杀人的历史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又讲了法轮大法祛病健身有奇效，告诉他法轮大法是佛法修炼，是信神修佛的。并告诉他，我是亲身参加过师父授功传法的大法弟子，我不但亲眼见到过师父当场为学员以及学员的家人净化身体，而且我和丈夫的身体当时在学习班上就得到了净化，等等神迹。他了解了大法真相，非常羡慕我们能亲眼见到过大法师父。临别时，我为他做了三退（退出中共党、团、队组织），送给他真相护身符，告诉他：把“法轮大法好、真善忍好”记在心里，照着去做，就会遇难呈祥。大法师父什么都知道，也什么都能帮我们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之后一别就是十四年。二零一八年十月份，丈夫去参加大学校友聚会，这位老同学远远看见我丈夫，就开始从衣兜里掏东西，掏啊掏的，等我丈夫到跟前一看，他掏出来的是当年我送给他的真相护身符。他双手合十地说：这是你们送给我的护身符，我一直珍藏在身上。去年我脑溢血能好，就是记着“法轮大法好、真善忍好”。谢谢法轮大法师父！谢谢大法！也谢谢你们。我丈夫说：我们感谢大法师父，都是大法师父做的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5" w:leader="none"/>
          <w:tab w:val="left" w:pos="82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0110</wp:posOffset>
                </wp:positionH>
                <wp:positionV relativeFrom="paragraph">
                  <wp:posOffset>74930</wp:posOffset>
                </wp:positionV>
                <wp:extent cx="2095500" cy="70440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4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4.65pt;mso-wrap-distance-left:9.05pt;mso-wrap-distance-right:9.05pt;mso-wrap-distance-top:0pt;mso-wrap-distance-bottom:0pt;margin-top:5.9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准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0:23:00Z</dcterms:created>
  <dc:creator/>
  <dc:description/>
  <cp:keywords/>
  <dc:language>en-US</dc:language>
  <cp:lastModifiedBy>andre</cp:lastModifiedBy>
  <cp:lastPrinted>2023-10-13T18:02:00Z</cp:lastPrinted>
  <dcterms:modified xsi:type="dcterms:W3CDTF">2023-10-13T23:02:00Z</dcterms:modified>
  <cp:revision>278</cp:revision>
  <dc:subject/>
  <dc:title/>
</cp:coreProperties>
</file>