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2667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125.95pt;width:156.1pt;height:42.2pt;mso-wrap-style:none;v-text-anchor:middle" type="_x0000_t136">
            <v:path textpathok="t"/>
            <v:textpath on="t" fitshape="t" string="佳木斯富锦市农业银行对&#10;本行职工的人权迫害事件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82065</wp:posOffset>
                </wp:positionV>
                <wp:extent cx="6776085" cy="2032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03040"/>
                          <a:chOff x="0" y="0"/>
                          <a:chExt cx="6775920" cy="203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0.95pt;width:533.55pt;height:16pt" coordorigin="0,2019" coordsize="10671,3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01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2337;width:10670;height:2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185.8pt;margin-top:129.55pt;width:347.7pt;height:23.1pt;mso-wrap-style:none;v-text-anchor:middle" type="_x0000_t136">
            <v:path textpathok="t"/>
            <v:textpath on="t" fitshape="t" string="黑龙江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7095</wp:posOffset>
                </wp:positionH>
                <wp:positionV relativeFrom="paragraph">
                  <wp:posOffset>1645285</wp:posOffset>
                </wp:positionV>
                <wp:extent cx="1270" cy="866203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5pt;margin-top:129.55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23">
                <wp:simplePos x="0" y="0"/>
                <wp:positionH relativeFrom="column">
                  <wp:posOffset>4705350</wp:posOffset>
                </wp:positionH>
                <wp:positionV relativeFrom="paragraph">
                  <wp:posOffset>7289800</wp:posOffset>
                </wp:positionV>
                <wp:extent cx="2063115" cy="45656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456480"/>
                          <a:chOff x="0" y="0"/>
                          <a:chExt cx="2063160" cy="456480"/>
                        </a:xfrm>
                      </wpg:grpSpPr>
                      <wps:wsp>
                        <wps:cNvCnPr/>
                        <wps:spPr>
                          <a:xfrm>
                            <a:off x="2046240" y="2286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4240"/>
                            <a:ext cx="2063160" cy="19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无任何条文指法轮功违法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0"/>
                            <a:ext cx="204912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翻遍中国宪法和法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574pt;width:162.45pt;height:35.95pt" coordorigin="7410,11480" coordsize="3249,719">
                <v:shape id="shape_0" stroked="t" o:allowincell="f" style="position:absolute;left:10632;top:11840;width:0;height:0" type="_x0000_t32">
                  <v:stroke color="#00b050" weight="12600" joinstyle="miter" endcap="flat"/>
                  <v:fill o:detectmouseclick="t" on="false"/>
                  <w10:wrap type="none"/>
                </v:shape>
                <v:shape id="shape_0" fillcolor="#e36c0a" stroked="f" o:allowincell="f" style="position:absolute;left:7410;top:11896;width:3248;height:302;mso-wrap-style:none;v-text-anchor:middle" type="_x0000_t136">
                  <v:path textpathok="t"/>
                  <v:textpath on="t" fitshape="t" string="无任何条文指法轮功违法" style="font-family:&quot;方正粗圆简体&quot;;font-size:12pt"/>
                  <v:fill o:detectmouseclick="t" type="solid" color2="#1c93f5"/>
                  <v:stroke color="#3465a4" joinstyle="round" endcap="flat"/>
                  <w10:wrap type="none"/>
                </v:shape>
                <v:shape id="shape_0" fillcolor="#e36c0a" stroked="f" o:allowincell="f" style="position:absolute;left:7432;top:11480;width:3226;height:303;mso-wrap-style:none;v-text-anchor:middle" type="_x0000_t136">
                  <v:path textpathok="t"/>
                  <v:textpath on="t" fitshape="t" string="翻遍中国宪法和法律" style="font-family:&quot;方正粗圆简体&quot;;font-size:12pt"/>
                  <v:fill o:detectmouseclick="t" type="solid" color2="#1c93f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16150</wp:posOffset>
                </wp:positionV>
                <wp:extent cx="1958340" cy="8070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807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【明慧网】黑龙江省佳木斯富锦市法轮功学员田海涛，</w:t>
                            </w:r>
                            <w:r>
                              <w:rPr/>
                              <w:t>199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在单位加班时即被绑架，还被抄走近万元的电脑等个人财物。后被绑架到佳木斯市看守所非法关押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多天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在</w:t>
                            </w:r>
                            <w:r>
                              <w:rPr/>
                              <w:t>2000</w:t>
                            </w:r>
                            <w:r>
                              <w:rPr/>
                              <w:t>年，田海涛去北京依法上访却被非法劳教。回家后，单位（富锦农行）一直不安排工作，单位停发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年工资。田海涛写了要求恢复工作的申请。二十多年中，他本人一直没有收到解除劳动合同的书面正式通知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2009</w:t>
                            </w:r>
                            <w:r>
                              <w:rPr/>
                              <w:t>年后，在田海涛本人不知情下，田海涛的农行住宅楼，其本人的私有房产，在行长违法批示下给卖掉了（本人不知情），造成田海涛无家可归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到</w:t>
                            </w: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日，田海涛按照国家政策应该合理办退休，至今田海涛的所在单位一直没有给办理退休事宜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希望有良知正义之士们，关注黑龙江富锦市农行迫害自己守法员工的侵犯人权的违法行为。在此也劝告黑龙江富锦市农行的各级领导：“善恶有报”是古往今来不变的真理。行善事得福报，福禄绵长；做恶事遭恶报，殃及子孙。这些年，习近平政府抓捕关押的那么多贪腐分子，哪个不是迫害法轮功的当事祸首，体制内圈子里的人都心知肚明，只是不明说。这不就是报应吗！？农行的各级领导们，请你们记住古语说的“勿与善小而不为；勿与恶小而为之”　在你们力所能及的权力内多做善事，保护好自己单位的守法善良的职工。最后请记住：法轮大法好</w:t>
                            </w:r>
                            <w:r>
                              <w:rPr/>
                              <w:t xml:space="preserve"> 真善忍好！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635.5pt;mso-wrap-distance-left:9.05pt;mso-wrap-distance-right:9.05pt;mso-wrap-distance-top:0pt;mso-wrap-distance-bottom:0pt;margin-top:174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【明慧网】黑龙江省佳木斯富锦市法轮功学员田海涛，</w:t>
                      </w:r>
                      <w:r>
                        <w:rPr/>
                        <w:t>1999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在单位加班时即被绑架，还被抄走近万元的电脑等个人财物。后被绑架到佳木斯市看守所非法关押</w:t>
                      </w:r>
                      <w:r>
                        <w:rPr/>
                        <w:t>10</w:t>
                      </w:r>
                      <w:r>
                        <w:rPr/>
                        <w:t>多天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在</w:t>
                      </w:r>
                      <w:r>
                        <w:rPr/>
                        <w:t>2000</w:t>
                      </w:r>
                      <w:r>
                        <w:rPr/>
                        <w:t>年，田海涛去北京依法上访却被非法劳教。回家后，单位（富锦农行）一直不安排工作，单位停发</w:t>
                      </w:r>
                      <w:r>
                        <w:rPr/>
                        <w:t>23</w:t>
                      </w:r>
                      <w:r>
                        <w:rPr/>
                        <w:t>年工资。田海涛写了要求恢复工作的申请。二十多年中，他本人一直没有收到解除劳动合同的书面正式通知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2009</w:t>
                      </w:r>
                      <w:r>
                        <w:rPr/>
                        <w:t>年后，在田海涛本人不知情下，田海涛的农行住宅楼，其本人的私有房产，在行长违法批示下给卖掉了（本人不知情），造成田海涛无家可归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到</w:t>
                      </w: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30</w:t>
                      </w:r>
                      <w:r>
                        <w:rPr/>
                        <w:t>日，田海涛按照国家政策应该合理办退休，至今田海涛的所在单位一直没有给办理退休事宜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希望有良知正义之士们，关注黑龙江富锦市农行迫害自己守法员工的侵犯人权的违法行为。在此也劝告黑龙江富锦市农行的各级领导：“善恶有报”是古往今来不变的真理。行善事得福报，福禄绵长；做恶事遭恶报，殃及子孙。这些年，习近平政府抓捕关押的那么多贪腐分子，哪个不是迫害法轮功的当事祸首，体制内圈子里的人都心知肚明，只是不明说。这不就是报应吗！？农行的各级领导们，请你们记住古语说的“勿与善小而不为；勿与恶小而为之”　在你们力所能及的权力内多做善事，保护好自己单位的守法善良的职工。最后请记住：法轮大法好</w:t>
                      </w:r>
                      <w:r>
                        <w:rPr/>
                        <w:t xml:space="preserve"> 真善忍好！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0610</wp:posOffset>
                </wp:positionH>
                <wp:positionV relativeFrom="paragraph">
                  <wp:posOffset>2046605</wp:posOffset>
                </wp:positionV>
                <wp:extent cx="2095500" cy="82378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3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省大兴安岭加格达奇郝玉红被非法关押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1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日，黑龙江省大兴安岭加格达奇法轮功学员郝玉红被当地警察绑架，被非法关押在加格达奇看守所。详情待查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大庆市法轮功学员孟凡曾、张秀芹被构陷到高新区法院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日，黑龙江省大庆市法轮功学员孟凡曾、张秀芹被大庆市高新区检察院构陷到大庆市高新区法院。两人已取保候审回家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哈尔滨市延寿县大法弟子陈琦被绑架和抄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黑龙江哈尔滨市延寿县大法弟子陈琦，在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号下午，在送真相时，被不明白真相人举报，被非法关押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陈琦被非法抄家，家中小库房被警察用锯断口，恶人非法抄走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万多块钱，还有电脑等，具体不详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日上午，陈琦被劫往哈市迫害，具体地点不明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省宁安市东京城镇林业不法人员迫害法轮功学员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黑龙江省宁安市东京城镇林业公安于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日非法抓捕曹丽敏（女，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岁）。撬锁抄家后给换了个锁芯，说是有人举报讲真相。因身体出状况，当天回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黑龙江宁安市东京城镇地方派出所于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日非法抓捕卢文革（女，</w:t>
                            </w:r>
                            <w:r>
                              <w:rPr/>
                              <w:t>57</w:t>
                            </w:r>
                            <w:r>
                              <w:rPr/>
                              <w:t>岁），说是讲真相被人举报了，因丈夫身体不好，转交给林业公安监视居住，当天回家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牡丹江法轮功学员张海艳遭绑架后被放回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中旬（具体时间不详），牡丹江法轮功学员张海艳被绑架，张海艳去位于黑龙江省牡丹江市爱民区赵姓</w:t>
                            </w:r>
                            <w:r>
                              <w:rPr/>
                              <w:t>法轮功学员</w:t>
                            </w:r>
                            <w:r>
                              <w:rPr/>
                              <w:t>家后，被警察绑架，一天后回家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齐齐哈尔市法轮功学员马志平被骚扰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日下午，马志平家里来了两个女的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一个男的，两个女的是齐齐哈尔市铁锋区东苑西社区的，其中一人姓刘，男的是齐齐哈尔市铁峰区通东路派出所的片警。来了后，她们让马志平写所谓“三书”，并说写了以后就不找他了。姓刘的念马志平写。走后姓刘的又给马志平打电话要他儿子的电话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付曌翠家属及聘请的律师在黑龙江女子监狱见到她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日和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两天，被劫持到黑龙江女子监狱的付曌翠的家属及聘请的律师见到了她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这之前，因为黑龙江省女子监狱从今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份开始实施所谓“严格管理”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集训监区取消给新入监人员家属办理会见证，暨新入监人员在集训期间不允许会见；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集训期间严管的法轮功学员三个月后才被允许会见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鉴于女子监狱这种违法规定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日，付曌翠的家属聘请律师，要求接见付曌翠。经过不懈的努力，终于见到付曌翠了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8.65pt;mso-wrap-distance-left:9.05pt;mso-wrap-distance-right:9.05pt;mso-wrap-distance-top:0pt;mso-wrap-distance-bottom:0pt;margin-top:161.1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省大兴安岭加格达奇郝玉红被非法关押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13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13</w:t>
                      </w:r>
                      <w:r>
                        <w:rPr/>
                        <w:t>日，黑龙江省大兴安岭加格达奇法轮功学员郝玉红被当地警察绑架，被非法关押在加格达奇看守所。详情待查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大庆市法轮功学员孟凡曾、张秀芹被构陷到高新区法院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8</w:t>
                      </w:r>
                      <w:r>
                        <w:rPr/>
                        <w:t>日，黑龙江省大庆市法轮功学员孟凡曾、张秀芹被大庆市高新区检察院构陷到大庆市高新区法院。两人已取保候审回家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哈尔滨市延寿县大法弟子陈琦被绑架和抄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黑龙江哈尔滨市延寿县大法弟子陈琦，在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7</w:t>
                      </w:r>
                      <w:r>
                        <w:rPr/>
                        <w:t>号下午，在送真相时，被不明白真相人举报，被非法关押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陈琦被非法抄家，家中小库房被警察用锯断口，恶人非法抄走</w:t>
                      </w:r>
                      <w:r>
                        <w:rPr/>
                        <w:t>10</w:t>
                      </w:r>
                      <w:r>
                        <w:rPr/>
                        <w:t>万多块钱，还有电脑等，具体不详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8</w:t>
                      </w:r>
                      <w:r>
                        <w:rPr/>
                        <w:t>日上午，陈琦被劫往哈市迫害，具体地点不明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省宁安市东京城镇林业不法人员迫害法轮功学员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黑龙江省宁安市东京城镇林业公安于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12</w:t>
                      </w:r>
                      <w:r>
                        <w:rPr/>
                        <w:t>日非法抓捕曹丽敏（女，</w:t>
                      </w:r>
                      <w:r>
                        <w:rPr/>
                        <w:t>70</w:t>
                      </w:r>
                      <w:r>
                        <w:rPr/>
                        <w:t>岁）。撬锁抄家后给换了个锁芯，说是有人举报讲真相。因身体出状况，当天回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黑龙江宁安市东京城镇地方派出所于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14</w:t>
                      </w:r>
                      <w:r>
                        <w:rPr/>
                        <w:t>日非法抓捕卢文革（女，</w:t>
                      </w:r>
                      <w:r>
                        <w:rPr/>
                        <w:t>57</w:t>
                      </w:r>
                      <w:r>
                        <w:rPr/>
                        <w:t>岁），说是讲真相被人举报了，因丈夫身体不好，转交给林业公安监视居住，当天回家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牡丹江法轮功学员张海艳遭绑架后被放回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中旬（具体时间不详），牡丹江法轮功学员张海艳被绑架，张海艳去位于黑龙江省牡丹江市爱民区赵姓</w:t>
                      </w:r>
                      <w:r>
                        <w:rPr/>
                        <w:t>法轮功学员</w:t>
                      </w:r>
                      <w:r>
                        <w:rPr/>
                        <w:t>家后，被警察绑架，一天后回家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齐齐哈尔市法轮功学员马志平被骚扰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6</w:t>
                      </w:r>
                      <w:r>
                        <w:rPr/>
                        <w:t>日下午，马志平家里来了两个女的</w:t>
                      </w:r>
                      <w:r>
                        <w:rPr/>
                        <w:t>和</w:t>
                      </w:r>
                      <w:r>
                        <w:rPr/>
                        <w:t>一个男的，两个女的是齐齐哈尔市铁锋区东苑西社区的，其中一人姓刘，男的是齐齐哈尔市铁峰区通东路派出所的片警。来了后，她们让马志平写所谓“三书”，并说写了以后就不找他了。姓刘的念马志平写。走后姓刘的又给马志平打电话要他儿子的电话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付曌翠家属及聘请的律师在黑龙江女子监狱见到她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1</w:t>
                      </w:r>
                      <w:r>
                        <w:rPr/>
                        <w:t>日和</w:t>
                      </w:r>
                      <w:r>
                        <w:rPr/>
                        <w:t>22</w:t>
                      </w:r>
                      <w:r>
                        <w:rPr/>
                        <w:t>日两天，被劫持到黑龙江女子监狱的付曌翠的家属及聘请的律师见到了她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这之前，因为黑龙江省女子监狱从今年</w:t>
                      </w:r>
                      <w:r>
                        <w:rPr/>
                        <w:t>8</w:t>
                      </w:r>
                      <w:r>
                        <w:rPr/>
                        <w:t>月份开始实施所谓“严格管理”：</w:t>
                      </w:r>
                      <w:r>
                        <w:rPr/>
                        <w:t>1</w:t>
                      </w:r>
                      <w:r>
                        <w:rPr/>
                        <w:t>、集训监区取消给新入监人员家属办理会见证，暨新入监人员在集训期间不允许会见；</w:t>
                      </w:r>
                      <w:r>
                        <w:rPr/>
                        <w:t>2</w:t>
                      </w:r>
                      <w:r>
                        <w:rPr/>
                        <w:t>、集训期间严管的法轮功学员三个月后才被允许会见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鉴于女子监狱这种违法规定，</w:t>
                      </w:r>
                      <w:r>
                        <w:rPr/>
                        <w:t xml:space="preserve"> 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30</w:t>
                      </w:r>
                      <w:r>
                        <w:rPr/>
                        <w:t>日，付曌翠的家属聘请律师，要求接见付曌翠。经过不懈的努力，终于见到付曌翠了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0585</wp:posOffset>
                </wp:positionH>
                <wp:positionV relativeFrom="paragraph">
                  <wp:posOffset>2046605</wp:posOffset>
                </wp:positionV>
                <wp:extent cx="2095500" cy="51542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5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5.85pt;mso-wrap-distance-left:9.05pt;mso-wrap-distance-right:9.05pt;mso-wrap-distance-top:0pt;mso-wrap-distance-bottom:0pt;margin-top:161.1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83970</wp:posOffset>
                </wp:positionV>
                <wp:extent cx="6775450" cy="1905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101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9420</wp:posOffset>
                </wp:positionH>
                <wp:positionV relativeFrom="paragraph">
                  <wp:posOffset>1039495</wp:posOffset>
                </wp:positionV>
                <wp:extent cx="3656330" cy="2235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黑龙江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3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17.6pt;mso-wrap-distance-left:9.05pt;mso-wrap-distance-right:9.05pt;mso-wrap-distance-top:0pt;mso-wrap-distance-bottom:0pt;margin-top:81.8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黑龙江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3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5350</wp:posOffset>
                </wp:positionH>
                <wp:positionV relativeFrom="paragraph">
                  <wp:posOffset>7797800</wp:posOffset>
                </wp:positionV>
                <wp:extent cx="2095500" cy="25146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中共的洗脑宣传，使很多人疑问：法轮功是不是违法？事实是：中国没有任何一部法律规定法轮功违法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pacing w:val="-10"/>
                                <w:szCs w:val="24"/>
                              </w:rPr>
                              <w:t>中国最高效力的法律是《</w:t>
                            </w:r>
                            <w:r>
                              <w:rPr>
                                <w:spacing w:val="-40"/>
                                <w:szCs w:val="24"/>
                              </w:rPr>
                              <w:t>宪法</w:t>
                            </w:r>
                            <w:r>
                              <w:rPr>
                                <w:spacing w:val="-60"/>
                                <w:szCs w:val="24"/>
                              </w:rPr>
                              <w:t>》。</w:t>
                            </w:r>
                            <w:r>
                              <w:rPr>
                                <w:szCs w:val="24"/>
                              </w:rPr>
                              <w:t>翻遍中国《宪法》，没有任何条文规定法轮功违法，相反，《宪法》保障中国公民的信仰自由。 “邪教”之说，来自江泽民个人和党媒《人民日报》。然而公、检、法机关应依法律办案，而不能依照政治运动中的报道或内部指令来办案。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952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8pt;mso-wrap-distance-left:9.05pt;mso-wrap-distance-right:9.05pt;mso-wrap-distance-top:0pt;mso-wrap-distance-bottom:0pt;margin-top:614pt;mso-position-vertical-relative:text;margin-left:370.5pt;mso-position-horizontal-relative:text">
                <v:fill opacity="0f"/>
                <v:textbox inset="0.000694444444444445in,0.000694444444444445in,0.0104166666666667in,0.000694444444444445in">
                  <w:txbxContent>
                    <w:p>
                      <w:pPr>
                        <w:pStyle w:val="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中共的洗脑宣传，使很多人疑问：法轮功是不是违法？事实是：中国没有任何一部法律规定法轮功违法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spacing w:val="-10"/>
                          <w:szCs w:val="24"/>
                        </w:rPr>
                        <w:t>中国最高效力的法律是《</w:t>
                      </w:r>
                      <w:r>
                        <w:rPr>
                          <w:spacing w:val="-40"/>
                          <w:szCs w:val="24"/>
                        </w:rPr>
                        <w:t>宪法</w:t>
                      </w:r>
                      <w:r>
                        <w:rPr>
                          <w:spacing w:val="-60"/>
                          <w:szCs w:val="24"/>
                        </w:rPr>
                        <w:t>》。</w:t>
                      </w:r>
                      <w:r>
                        <w:rPr>
                          <w:szCs w:val="24"/>
                        </w:rPr>
                        <w:t>翻遍中国《宪法》，没有任何条文规定法轮功违法，相反，《宪法》保障中国公民的信仰自由。 “邪教”之说，来自江泽民个人和党媒《人民日报》。然而公、检、法机关应依法律办案，而不能依照政治运动中的报道或内部指令来办案。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6776085" cy="277495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1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黑龙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6pt;width:533.55pt;height:21.85pt" coordorigin="0,552" coordsize="10671,437">
                <v:shape id="shape_0" stroked="t" o:allowincell="f" style="position:absolute;left:0;top:987;width:10670;height:1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55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3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1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黑龙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1;top:654;width:1275;height:21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0pt;margin-top:58.9pt;width:531.05pt;height:26.2pt;mso-wrap-style:none;v-text-anchor:middle" type="_x0000_t136">
            <v:path textpathok="t"/>
            <v:textpath on="t" fitshape="t" string="曾遭诬判三年　黑龙江东宁市肖华女士又被非法批捕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81250</wp:posOffset>
            </wp:positionH>
            <wp:positionV relativeFrom="paragraph">
              <wp:posOffset>1193800</wp:posOffset>
            </wp:positionV>
            <wp:extent cx="1997075" cy="1456055"/>
            <wp:effectExtent l="0" t="0" r="0" b="0"/>
            <wp:wrapNone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522845</wp:posOffset>
                </wp:positionV>
                <wp:extent cx="6778625" cy="2893695"/>
                <wp:effectExtent l="0" t="0" r="1420304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1400_页面_1_图像_000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字体颜色接近--1400例假新闻  您看穿了吗？-1" descr=""/>
                          <pic:cNvPicPr/>
                        </pic:nvPicPr>
                        <pic:blipFill>
                          <a:blip r:embed="rId7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92.35pt;width:533.75pt;height:227.85pt" coordorigin="0,11847" coordsize="10675,4557">
                <v:shape id="shape_0" stroked="f" o:allowincell="f" style="position:absolute;left:0;top:12619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59;top:12710;width:1787;height:254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731;top:12607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113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11847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15314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0;top:11915;width:6965;height:63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</wp:posOffset>
                </wp:positionH>
                <wp:positionV relativeFrom="paragraph">
                  <wp:posOffset>1176655</wp:posOffset>
                </wp:positionV>
                <wp:extent cx="2095500" cy="63601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6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【明慧网】（明慧网通讯员黑龙江报道）黑龙江省牡丹江市东宁市今年</w:t>
                            </w:r>
                            <w:r>
                              <w:rPr/>
                              <w:t>63</w:t>
                            </w:r>
                            <w:r>
                              <w:rPr/>
                              <w:t>岁的法轮功学员肖华女士，九月十九日讲真相时遭警察绑架，约于九月二十七日被非法批捕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肖华女士，于一九六零年五月十五日出生，东宁县道河镇地营村人。二零二三年九月十九日上午，她在外给一名军人讲真相时遭恶告，被警察绑架。国保警察打电话骗肖华的女儿到公安局取她母亲的东西。肖华的女儿到公安局后，三、四个警察拿着从肖华身上搜到的钥匙，逼着肖华的女儿带路，闯到肖华租住处非法抄家，抢走了师父的法像、大法书籍及真相优盘等资料。肖华遭非法刑拘，当天被劫持到牡丹江看守所。九月二十七日，家人去存钱和衣物时得知，肖华已经被非法批捕了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肖华女士曾于十一年前被中共法院非法判刑三年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十多年前，肖华曾身患多种疾病：风湿、胃病、结肠炎、心脏病、肾病、贫血、失眠、脑神经痛、颈椎病等，而且严重的心脏病已经到了后期，当时的东宁县医院的专家和中医大夫都告诉肖华“治不了啦”。就在肖华走投无路之时，本村一位法轮功学员给她送来一本救命的宝书《转法轮》。当肖华读了第二遍《转法轮》时，神迹就出现了，她全身所有的病痛一扫而光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修炼法轮大法后，肖华按照真善忍标准要求自己，到哪里都做一个好人。肖华在大庆一家公司打工时，负责给公司食堂购买粮油、鱼、肉、鸡蛋、果菜等各种食品，她从不开一张假发票，不骗老板一分钱，售货人都说：“别人在我这儿买东西都让我给开假发票，唯独你办事这么认真，像你这样的好人太少了！”有一个卖菜的女老板说：“现在干你这一行的人没有不骗老板钱的。”有位卖杂货的女老板跟肖华说：“我看信什么都不如你们信法轮功的人好！”公司召开员工大会时，经理当众只表扬肖华一个人，说肖华为人正直、善良、不贪不占，做事认真。经理还对肖华说，自己干了这么多年还是第一次遇到你这种好人。肖华笑着对他说：“是法轮大法师父教导我按宇宙特性真、善、忍的标准做一个好人，做什么事首先考虑别人，为别人着想。”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可是就是这么一个好人，却多次遭中共人员迫害。以下是肖华曾经遭迫害部份事实：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零零年十一月，肖华给东宁镇政府邮寄了一封真相信，内容是法轮大法真相及自己修炼体会，被镇政府人员把信交给了东宁县公安局。十一月三十日，东宁县国保警察绑架肖华，将她非法关押到看守所，警察林晓伟暴力逼供时打肿了肖华的脸。肖华被非法关押七十二天，被勒索四千元钱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零四年十一月底的一天，肖华被国保警察林晓伟绑架，并非法关押二十二天，期间被犯人殴打。国保警察林晓伟还跟肖华说，自己为了养家糊口也没办法，这辈子干坏事下辈子重新做人吧。肖华听后，为这些可悲的警察流下了同情的眼泪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一一年二月二十四日上午，肖华在道河镇买手机卡时遭人恶告，被警察绑架到当地派出所，后被劫持到县绥芬河看守所非法拘留十天，于三月六日回家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一二年一月九日，肖华等七位法轮功学员被道河镇派出所所长王巍警察绑架，被非法关押到东宁县看守所。警察编造非法审问肖华的口供，后肖华被中共法院非法判刑三年。在黑龙江省女子监狱，肖华每天被迫干奴工活十五、六小时，受尽劳役之苦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00.8pt;mso-wrap-distance-left:9.05pt;mso-wrap-distance-right:9.05pt;mso-wrap-distance-top:0pt;mso-wrap-distance-bottom:0pt;margin-top:92.6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【明慧网】（明慧网通讯员黑龙江报道）黑龙江省牡丹江市东宁市今年</w:t>
                      </w:r>
                      <w:r>
                        <w:rPr/>
                        <w:t>63</w:t>
                      </w:r>
                      <w:r>
                        <w:rPr/>
                        <w:t>岁的法轮功学员肖华女士，九月十九日讲真相时遭警察绑架，约于九月二十七日被非法批捕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肖华女士，于一九六零年五月十五日出生，东宁县道河镇地营村人。二零二三年九月十九日上午，她在外给一名军人讲真相时遭恶告，被警察绑架。国保警察打电话骗肖华的女儿到公安局取她母亲的东西。肖华的女儿到公安局后，三、四个警察拿着从肖华身上搜到的钥匙，逼着肖华的女儿带路，闯到肖华租住处非法抄家，抢走了师父的法像、大法书籍及真相优盘等资料。肖华遭非法刑拘，当天被劫持到牡丹江看守所。九月二十七日，家人去存钱和衣物时得知，肖华已经被非法批捕了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肖华女士曾于十一年前被中共法院非法判刑三年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十多年前，肖华曾身患多种疾病：风湿、胃病、结肠炎、心脏病、肾病、贫血、失眠、脑神经痛、颈椎病等，而且严重的心脏病已经到了后期，当时的东宁县医院的专家和中医大夫都告诉肖华“治不了啦”。就在肖华走投无路之时，本村一位法轮功学员给她送来一本救命的宝书《转法轮》。当肖华读了第二遍《转法轮》时，神迹就出现了，她全身所有的病痛一扫而光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修炼法轮大法后，肖华按照真善忍标准要求自己，到哪里都做一个好人。肖华在大庆一家公司打工时，负责给公司食堂购买粮油、鱼、肉、鸡蛋、果菜等各种食品，她从不开一张假发票，不骗老板一分钱，售货人都说：“别人在我这儿买东西都让我给开假发票，唯独你办事这么认真，像你这样的好人太少了！”有一个卖菜的女老板说：“现在干你这一行的人没有不骗老板钱的。”有位卖杂货的女老板跟肖华说：“我看信什么都不如你们信法轮功的人好！”公司召开员工大会时，经理当众只表扬肖华一个人，说肖华为人正直、善良、不贪不占，做事认真。经理还对肖华说，自己干了这么多年还是第一次遇到你这种好人。肖华笑着对他说：“是法轮大法师父教导我按宇宙特性真、善、忍的标准做一个好人，做什么事首先考虑别人，为别人着想。”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可是就是这么一个好人，却多次遭中共人员迫害。以下是肖华曾经遭迫害部份事实：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零零年十一月，肖华给东宁镇政府邮寄了一封真相信，内容是法轮大法真相及自己修炼体会，被镇政府人员把信交给了东宁县公安局。十一月三十日，东宁县国保警察绑架肖华，将她非法关押到看守所，警察林晓伟暴力逼供时打肿了肖华的脸。肖华被非法关押七十二天，被勒索四千元钱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零四年十一月底的一天，肖华被国保警察林晓伟绑架，并非法关押二十二天，期间被犯人殴打。国保警察林晓伟还跟肖华说，自己为了养家糊口也没办法，这辈子干坏事下辈子重新做人吧。肖华听后，为这些可悲的警察流下了同情的眼泪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一一年二月二十四日上午，肖华在道河镇买手机卡时遭人恶告，被警察绑架到当地派出所，后被劫持到县绥芬河看守所非法拘留十天，于三月六日回家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一二年一月九日，肖华等七位法轮功学员被道河镇派出所所长王巍警察绑架，被非法关押到东宁县看守所。警察编造非法审问肖华的口供，后肖华被中共法院非法判刑三年。在黑龙江省女子监狱，肖华每天被迫干奴工活十五、六小时，受尽劳役之苦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2717165</wp:posOffset>
                </wp:positionV>
                <wp:extent cx="2095500" cy="478726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8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6.95pt;mso-wrap-distance-left:9.05pt;mso-wrap-distance-right:9.05pt;mso-wrap-distance-top:0pt;mso-wrap-distance-bottom:0pt;margin-top:213.9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1695</wp:posOffset>
                </wp:positionH>
                <wp:positionV relativeFrom="paragraph">
                  <wp:posOffset>1193800</wp:posOffset>
                </wp:positionV>
                <wp:extent cx="2095500" cy="63106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1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96.9pt;mso-wrap-distance-left:9.05pt;mso-wrap-distance-right:9.05pt;mso-wrap-distance-top:0pt;mso-wrap-distance-bottom:0pt;margin-top:94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方正粗圆简体">
    <w:charset w:val="01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23:23:00Z</dcterms:created>
  <dc:creator/>
  <dc:description/>
  <cp:keywords/>
  <dc:language>en-US</dc:language>
  <cp:lastModifiedBy>andre</cp:lastModifiedBy>
  <cp:lastPrinted>2023-10-13T17:34:00Z</cp:lastPrinted>
  <dcterms:modified xsi:type="dcterms:W3CDTF">2023-10-13T22:34:00Z</dcterms:modified>
  <cp:revision>15</cp:revision>
  <dc:subject/>
  <dc:title> </dc:title>
</cp:coreProperties>
</file>