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048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3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533.5pt;height:95.8pt" coordorigin="0,-480" coordsize="10670,1916">
                <v:group id="shape_0" style="position:absolute;left:10670;top:11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1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4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4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7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廊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3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808220</wp:posOffset>
                  </wp:positionH>
                  <wp:positionV relativeFrom="paragraph">
                    <wp:posOffset>2603500</wp:posOffset>
                  </wp:positionV>
                  <wp:extent cx="1066800" cy="1530350"/>
                  <wp:effectExtent l="0" t="635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66680" cy="15303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stroked="f" o:allowincell="f" style="position:absolute;margin-left:378.6pt;margin-top:205pt;width:83.95pt;height:120.45pt;mso-wrap-style:none;v-text-anchor:middle">
                  <v:fill o:detectmouseclick="t" on="false"/>
                  <v:stroke color="#3465a4" joinstyle="round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10870</wp:posOffset>
                  </wp:positionV>
                  <wp:extent cx="6791960" cy="8837930"/>
                  <wp:effectExtent l="0" t="0" r="102603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2120" cy="8838000"/>
                            <a:chOff x="0" y="0"/>
                            <a:chExt cx="6792120" cy="8838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88120" y="0"/>
                              <a:ext cx="2303640" cy="30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01960"/>
                              <a:ext cx="6771600" cy="863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5040"/>
                                <a:ext cx="2095560" cy="753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000000"/>
                                      <w:lang w:val="de-DE" w:eastAsia="zh-CN" w:bidi="ar-SA"/>
                                    </w:rPr>
                                    <w:t>遗传病带给家族人痛苦与悲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171717"/>
                                      <w:lang w:val="de-DE" w:eastAsia="zh-CN" w:bidi="ar-SA"/>
                                    </w:rPr>
                                    <w:t>我家有一种遗传病“血友病”，一种在医学上无法治疗的绝症，这个病是在血液中缺少一种凝血因子：出血后，血液不容易凝固，血流不止。而且只传男孩子，我有四个弟弟均是遗传者，其中两个30多岁，一个几岁、一个十几岁，最后的结局，终生受尽苦难，双腿关节出血残疾，或因内脏某部位出血不止而病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姨母的大儿子也患有此病，在病床上瘫痪多年，30多岁在受尽痛苦后去世。我姨父因儿子走了，加上自己重病卧床不起，想不开也走了。由于劳累，精神刺激，艰难的支撑着而又多病的姨母，可怜地活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我的姨表弟、外甥均患此病，他们聪明善良，个个都是我喜欢的人。医学无法治疗，我查找各种偏方也无济于事，眼睁睁看着他们在痛苦中生活，我的家人们一直在伤感、悲哀和痛苦中度日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000000"/>
                                      <w:lang w:val="en-US" w:eastAsia="zh-CN" w:bidi="ar-SA"/>
                                    </w:rPr>
                                    <w:t>在病魔中挣扎的母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家庭中孩子去世的痛苦，加上，家庭成份又被定为“地主”，我父亲60岁患上心脏病，家里重担全落到了我的母亲的身上。生活与精神压力使她难以承受，病魔缠身，老慢气，肺心病等等，经常呼吸困难，走路艰难，气喘不过来，在苦难中挣扎着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再说我自己，从小到大身体都很弱。患有心脏病，神经性头痛，腰椎柱增生，气管炎。由于身体、家庭给我带来的压力，痛苦，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0" y="0"/>
                                <a:ext cx="4574520" cy="368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我们家族的遗传病从此结束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6040" y="1091520"/>
                                <a:ext cx="2095560" cy="754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000000"/>
                                      <w:lang w:val="en-US" w:eastAsia="zh-CN" w:bidi="ar-SA"/>
                                    </w:rPr>
                                    <w:t>家族遗传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黑体;SimHei"/>
                                      <w:color w:val="000000"/>
                                      <w:lang w:val="en-US" w:eastAsia="zh-CN" w:bidi="ar-SA"/>
                                    </w:rPr>
                                    <w:t>从此结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的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甥是我家族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最后一个遗传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的幸存者，从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了这个孩子，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妹妹整天揪心，难过。看着一天天长大，伴随着病痛的孩子，双腿变形走路艰难，都曾想过死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998年我把他接到我家，教他学炼法轮功，不长时间就见奇效了。由于学业，他没能坚持修炼，但是从学校到工作，他一直坚持按照大法“真、善、忍”的标准要求自己。就这样奇迹出现，在这二十多年间，从来没有犯过病，并到医院检查血液，凝血因子正常。终止病痛，他到30多岁娶妻生子，一个健康聪明的儿子已经5岁了，给家人带来幸福和欢乐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从这一代，我们家族的遗传病从此结束了。从我们家所有修炼人出现的奇迹，见证了大法的伟大、师父的伟大，给全人类带来了幸福和光明。我代表我全家和我亲属中受益的人，感恩师父，叩谢恩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黑体;SimHei"/>
                                      <w:color w:val="000000"/>
                                      <w:lang w:val="de-DE" w:eastAsia="zh-CN" w:bidi="ar-SA"/>
                                    </w:rPr>
                                    <w:t>*  *  *  *  *  *  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法轮功（又称法轮大法）至今已弘传100多个国家和地区，法轮功的书籍被译成40多种语言出版发行。李洪志先生和法轮大法获得各国政府各类褒奖、支持决议案和信函超过5700项。“真、善、忍”的信仰得到了世界各族裔民众的爱戴和尊敬。却在中国大陆一地受到残酷迫害。◇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240" y="1087560"/>
                                <a:ext cx="2095560" cy="752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上了忧郁症。为了祛病，我进过庙，遇到过假气功，把身体搞得一团糟， 40多岁，就病退了。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黑体;SimHei"/>
                                      <w:color w:val="000000"/>
                                      <w:lang w:val="de-DE" w:eastAsia="zh-CN" w:bidi="ar-SA"/>
                                    </w:rPr>
                                    <w:t>法轮大法祛病健身显奇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997年一个偶然的机会，我早上到公园散步，看到一群人坐在那里炼功，我走过去也坐在那里，看到一位炼功者还有一本书。我顺手拿过来翻看了几页，无形中脑子反映出：这么好的书，我不知道在哪里能买到。我就过去问炼功者，在哪里买的这本书，她很严肃地告诉我，这不是一般的气功，你先炼一段时间，再去买书，并告诉我在哪个书店可以买到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立刻去买了一本（后来得知是宝书《转法轮》）。回到家后，坐在那里一动不动几个小时，大概地翻看了一下，没等看完，我已经很是激动，直感觉到写得太好了。又返回书店多买了几本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，赶快回到家乡，分给了我的亲朋。 我给了母亲和我姨一人一本《转法轮》，我们到炼功点上炼功。回家后，听师父讲法，学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几个月的时间，我们三个人原来身上的各种疾病都没有了，无病一身轻，从那时候起，十多年没有吃过一粒药，没进过医院。我这两位老人经常说：“我们最幸福没有病，感到身体舒服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到半年，母亲和姨母一字不识的文盲，将厚厚的一本《转法轮》都能念下来。家里的人，亲朋好友，都称之为奇迹。我的母亲从病魔缠身，通过修炼，直到94岁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安详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去世。我的姨母89岁去世，幸福地度过了晚年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9160" y="573840"/>
                                <a:ext cx="4384800" cy="44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40"/>
                                  <a:ext cx="716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8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0"/>
                                  <a:ext cx="4244400" cy="44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华文细黑" w:hAnsi="华文细黑" w:eastAsia="华文细黑" w:cs="黑体;SimHei"/>
                                        <w:color w:val="000000"/>
                                        <w:lang w:val="de-DE" w:eastAsia="zh-CN" w:bidi="ar-SA"/>
                                      </w:rPr>
                                      <w:t>【明慧网】我家有一种遗传病“血友病”，只传男孩子，我有四个弟弟均因此病故，这给我和我的家庭带来了巨大的悲哀和痛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3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pt;margin-top:48.1pt;width:534.75pt;height:695.9pt" coordorigin="-6,962" coordsize="10695,13918">
                  <v:shape id="shape_0" stroked="f" o:allowincell="f" style="position:absolute;left:7062;top:962;width:3627;height:484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-6;top:1280;width:10664;height:13600">
                    <v:shape id="shape_0" stroked="f" o:allowincell="f" style="position:absolute;left:-6;top:2989;width:3299;height:118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000000"/>
                                <w:lang w:val="de-DE" w:eastAsia="zh-CN" w:bidi="ar-SA"/>
                              </w:rPr>
                              <w:t>遗传病带给家族人痛苦与悲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171717"/>
                                <w:lang w:val="de-DE" w:eastAsia="zh-CN" w:bidi="ar-SA"/>
                              </w:rPr>
                              <w:t>我家有一种遗传病“血友病”，一种在医学上无法治疗的绝症，这个病是在血液中缺少一种凝血因子：出血后，血液不容易凝固，血流不止。而且只传男孩子，我有四个弟弟均是遗传者，其中两个30多岁，一个几岁、一个十几岁，最后的结局，终生受尽苦难，双腿关节出血残疾，或因内脏某部位出血不止而病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姨母的大儿子也患有此病，在病床上瘫痪多年，30多岁在受尽痛苦后去世。我姨父因儿子走了，加上自己重病卧床不起，想不开也走了。由于劳累，精神刺激，艰难的支撑着而又多病的姨母，可怜地活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我的姨表弟、外甥均患此病，他们聪明善良，个个都是我喜欢的人。医学无法治疗，我查找各种偏方也无济于事，眼睁睁看着他们在痛苦中生活，我的家人们一直在伤感、悲哀和痛苦中度日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000000"/>
                                <w:lang w:val="en-US" w:eastAsia="zh-CN" w:bidi="ar-SA"/>
                              </w:rPr>
                              <w:t>在病魔中挣扎的母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家庭中孩子去世的痛苦，加上，家庭成份又被定为“地主”，我父亲60岁患上心脏病，家里重担全落到了我的母亲的身上。生活与精神压力使她难以承受，病魔缠身，老慢气，肺心病等等，经常呼吸困难，走路艰难，气喘不过来，在苦难中挣扎着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再说我自己，从小到大身体都很弱。患有心脏病，神经性头痛，腰椎柱增生，气管炎。由于身体、家庭给我带来的压力，痛苦，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bf8f00" stroked="t" o:allowincell="f" style="position:absolute;left:0;top:1280;width:7203;height:579;mso-wrap-style:none;v-text-anchor:middle" type="_x0000_t136">
                      <v:path textpathok="t"/>
                      <v:textpath on="t" fitshape="t" string="我们家族的遗传病从此结束了" style="font-family:&quot;方正粗圆简体&quot;;font-size:20pt"/>
                      <v:fill o:detectmouseclick="t" type="solid" color2="#4070ff"/>
                      <v:stroke color="#bf8f00" weight="6480" joinstyle="miter" endcap="flat"/>
                      <w10:wrap type="none"/>
                    </v:shape>
                    <v:shape id="shape_0" stroked="f" o:allowincell="f" style="position:absolute;left:7358;top:2999;width:3299;height:11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000000"/>
                                <w:lang w:val="en-US" w:eastAsia="zh-CN" w:bidi="ar-SA"/>
                              </w:rPr>
                              <w:t>家族遗传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黑体;SimHei"/>
                                <w:color w:val="000000"/>
                                <w:lang w:val="en-US" w:eastAsia="zh-CN" w:bidi="ar-SA"/>
                              </w:rPr>
                              <w:t>从此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的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甥是我家族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最后一个遗传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的幸存者，从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了这个孩子，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妹妹整天揪心，难过。看着一天天长大，伴随着病痛的孩子，双腿变形走路艰难，都曾想过死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998年我把他接到我家，教他学炼法轮功，不长时间就见奇效了。由于学业，他没能坚持修炼，但是从学校到工作，他一直坚持按照大法“真、善、忍”的标准要求自己。就这样奇迹出现，在这二十多年间，从来没有犯过病，并到医院检查血液，凝血因子正常。终止病痛，他到30多岁娶妻生子，一个健康聪明的儿子已经5岁了，给家人带来幸福和欢乐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从这一代，我们家族的遗传病从此结束了。从我们家所有修炼人出现的奇迹，见证了大法的伟大、师父的伟大，给全人类带来了幸福和光明。我代表我全家和我亲属中受益的人，感恩师父，叩谢恩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黑体;SimHei"/>
                                <w:color w:val="000000"/>
                                <w:lang w:val="de-DE" w:eastAsia="zh-CN" w:bidi="ar-SA"/>
                              </w:rPr>
                              <w:t>*  *  *  *  *  * 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法轮功（又称法轮大法）至今已弘传100多个国家和地区，法轮功的书籍被译成40多种语言出版发行。李洪志先生和法轮大法获得各国政府各类褒奖、支持决议案和信函超过5700项。“真、善、忍”的信仰得到了世界各族裔民众的爱戴和尊敬。却在中国大陆一地受到残酷迫害。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4;top:2993;width:3299;height:11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上了忧郁症。为了祛病，我进过庙，遇到过假气功，把身体搞得一团糟， 40多岁，就病退了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000000"/>
                                <w:lang w:val="de-DE" w:eastAsia="zh-CN" w:bidi="ar-SA"/>
                              </w:rPr>
                              <w:t>法轮大法祛病健身显奇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997年一个偶然的机会，我早上到公园散步，看到一群人坐在那里炼功，我走过去也坐在那里，看到一位炼功者还有一本书。我顺手拿过来翻看了几页，无形中脑子反映出：这么好的书，我不知道在哪里能买到。我就过去问炼功者，在哪里买的这本书，她很严肃地告诉我，这不是一般的气功，你先炼一段时间，再去买书，并告诉我在哪个书店可以买到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我立刻去买了一本（后来得知是宝书《转法轮》）。回到家后，坐在那里一动不动几个小时，大概地翻看了一下，没等看完，我已经很是激动，直感觉到写得太好了。又返回书店多买了几本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，赶快回到家乡，分给了我的亲朋。 我给了母亲和我姨一人一本《转法轮》，我们到炼功点上炼功。回家后，听师父讲法，学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几个月的时间，我们三个人原来身上的各种疾病都没有了，无病一身轻，从那时候起，十多年没有吃过一粒药，没进过医院。我这两位老人经常说：“我们最幸福没有病，感到身体舒服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不到半年，母亲和姨母一字不识的文盲，将厚厚的一本《转法轮》都能念下来。家里的人，亲朋好友，都称之为奇迹。我的母亲从病魔缠身，通过修炼，直到94岁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安详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去世。我的姨母89岁去世，幸福地度过了晚年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;top:2184;width:6905;height:705">
                      <v:rect id="shape_0" fillcolor="#bf8f00" stroked="f" o:allowincell="f" style="position:absolute;left:40;top:2240;width:112;height:509;mso-wrap-style:none;v-text-anchor:middle">
                        <v:fill o:detectmouseclick="t" type="solid" color2="#4070ff"/>
                        <v:stroke color="#3465a4" joinstyle="round" endcap="flat"/>
                        <w10:wrap type="none"/>
                      </v:rect>
                      <v:shape id="shape_0" stroked="f" o:allowincell="f" style="position:absolute;left:261;top:2184;width:6683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华文细黑" w:hAnsi="华文细黑" w:eastAsia="华文细黑" w:cs="黑体;SimHei"/>
                                  <w:color w:val="000000"/>
                                  <w:lang w:val="de-DE" w:eastAsia="zh-CN" w:bidi="ar-SA"/>
                                </w:rPr>
                                <w:t>【明慧网】我家有一种遗传病“血友病”，只传男孩子，我有四个弟弟均因此病故，这给我和我的家庭带来了巨大的悲哀和痛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2105</wp:posOffset>
                  </wp:positionV>
                  <wp:extent cx="6776085" cy="277495"/>
                  <wp:effectExtent l="635" t="0" r="635" b="635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8月13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 廊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6.15pt;width:533.55pt;height:21.85pt" coordorigin="0,523" coordsize="10671,437">
                  <v:shape id="shape_0" stroked="f" o:allowincell="f" style="position:absolute;left:0;top:523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8月13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 廊坊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625;width:10671;height:335">
                    <v:shape id="shape_0" stroked="t" o:allowincell="f" style="position:absolute;left:0;top:958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625;width:1275;height:217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65pt;margin-top:61.7pt;width:530.85pt;height:29.5pt;mso-wrap-style:none;v-text-anchor:middle;mso-position-horizontal-relative:margin;mso-position-vertical-relative:margin" type="_x0000_t136">
            <v:path textpathok="t"/>
            <v:textpath on="t" fitshape="t" string="河北省大厂回族自治县村镇干部作恶遭恶报" style="font-family:&quot;方正兰亭粗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9180</wp:posOffset>
            </wp:positionH>
            <wp:positionV relativeFrom="paragraph">
              <wp:posOffset>287655</wp:posOffset>
            </wp:positionV>
            <wp:extent cx="2105025" cy="1028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2095500" cy="90227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受中共谎言欺骗的河北省大厂回族自治县村镇的基层官员，跟随中共指令，迫害法轮功学员，终“引火上身”，在恶报中自食其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一、陈府镇政法干部李连弟遭恶报死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连弟，原大厂回族自治县陈府镇政法干部。二零一六年、二零一七年前后，他做过心脏支架手术。二零二三年六月，他又得了急性脑出血，不治而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连弟，男，汉族，一九五七年出生，大厂镇小务村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九九九年七月迫害初期，为防止法轮功学员进京上访，以李连弟为主的陈府镇政府工作人员，把全镇所有的法轮功学员软禁在镇政府的一个大屋子里。在七月高温酷暑闷热的日子里，不给开门窗，没有电扇空调，不给吃喝，家里田里有活，也没法干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直到第二年春天，农民该种地了，在法轮功学员及其亲属的强烈反对下，非法关押才停止。但是，又要求法轮功学员每天早、晚到镇政府报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一年九月，大厂县邪党县委、政府及政法委、六一零办公室、公安局国保大队等单位大办洗脑班。在明知这种迫害更阴毒的情况下，李连弟出头把陈府镇法轮功学员一个不剩地都绑架到洗脑班迫害，逼迫他们放弃信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六年初，大厂回族自治县四十多名法轮功学员去香河公安局、县政府，要求释放被非法拘留的法轮功学员李德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次事件中，陈府镇法轮功学员遭受迫害最严重，全县有四名法轮功学员被非法判重刑，其中陈府镇两人，分别是太平庄村高天颂十一年、杨金龙两年。全县被非法劳教十一人，陈府镇有七人，分别是马家庙村于金印、杨守彬，兰庄户村贾翠荣，太平庄村高淑玲、隋景荣，陈府村陈德兰、杨淑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天颂和隋景荣夫妻被非法入狱后，两个孩子跟着爷爷艰难度日。杨金龙的妻子，刚刚生过第二个孩子，杨金龙被劫入狱后，抚养两个孩子、种地、养家糊口，全靠他妻子一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德兰、杨守彬由于在劳教所遭受了残酷迫害，回家后，又长期被骚扰，在迫害中先后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二、东厂村书记刘春雨、村主任韩明建作恶祸及家人惨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春雨，男，汉族，六十三岁，陈府镇东厂村书记。韩明建，男，回族，六十岁左右，陈府镇东厂村主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六月三十日，陈府镇东厂村发生一起重大凶杀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情的起因是，一个刘姓村民觉得临时防疫的房子正对着自己家门，不吉利，跟村干部要求把房子挪走，过程中发生了口角。村书记刘春雨、主任韩明建等人叫来警察将该村民绑架到看守所拘留七天。刘姓村民回家后，趁着二零二二年六月三十日晚上下雨，持刀直奔村书记、村主任家中，将刘春雨妻子张艳玲、韩明建妻子杨庆玲及八岁外孙子杀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件惨案在大厂回族自治县曾轰动一时，人们在谴责凶手狠毒的同时，也不禁追问：为什么刘春雨、韩明建家遭此横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春雨在邪党对大法弟子“清零行动”中冲在前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五月十五日，刘春雨到法轮功学员张桂珍家骚扰，问她还炼不炼法轮功。张桂珍说：“这么好的功法为什么不炼？”刘春雨拿出手机给张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四月十七日，陈府镇派出所警察付海跃（音）等人到张桂珍家骚扰，让张桂珍签字保证不炼法轮功，被张拒绝。刘春雨得知此事，找上门来，威胁说：“（派出所）所长说了，不签字，就判刑！”张桂珍给他讲真相，他不听也不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时，刘春雨还带警察到法轮功学员关万国、王玉芹夫妇家，逼他们签“不炼功保证”，关万国没在家，过两天，刘又去找他，关万国还没在家。刘春雨挤兑其妻子王玉芹代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一年五月初，刘春雨带着县政法委的一个人来到张桂珍家，刘春雨大谈共产（邪）党怎么怎么好，并说：“让你签字你就签，不签就把你判刑。”那个政法委的人威胁张桂珍说：“你现在不签（字），判了刑，到监狱你也得转化。几年前，县城里有一个炼法轮功的老太太，不转化，被判了三年……”张桂珍没配合他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春雨迫害未得逞 妻子张艳玲主动助夫作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春雨妻子张艳玲得知张桂珍不签字，她带着自己的娘家弟弟去张桂珍家连哄带骗，诱骗她签字：他们（指政法委的人和派出所警察）来了，你就说不炼了，他们走了，你再炼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春雨挑拨法轮功学员家属离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躲避迫害，张桂珍流落他乡。二零二二年四月的一天，刘春雨在路上碰到张桂珍的丈夫，刘问：“知道张桂珍去哪了吗？”张桂珍的丈夫说：“不知道。”刘又说：“超过六个月，你就可以跟她离婚了，再说个年轻的，多好！不离婚，会影响你孩子的前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大法弟子迫害中，刘春雨冲在前面，而韩明建在背后给他出阴招，韩明建妻子也参与其中，她还经常说些污蔑大法的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两对夫妻的恶行，给自己招来横祸，弄得家破人亡。可怜韩明建八岁外孙，被长辈作恶连累，也遭惨死。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有删节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>)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0.45pt;mso-wrap-distance-left:9.05pt;mso-wrap-distance-right:9.05pt;mso-wrap-distance-top:0pt;mso-wrap-distance-bottom:0pt;margin-top:2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受中共谎言欺骗的河北省大厂回族自治县村镇的基层官员，跟随中共指令，迫害法轮功学员，终“引火上身”，在恶报中自食其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一、陈府镇政法干部李连弟遭恶报死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连弟，原大厂回族自治县陈府镇政法干部。二零一六年、二零一七年前后，他做过心脏支架手术。二零二三年六月，他又得了急性脑出血，不治而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连弟，男，汉族，一九五七年出生，大厂镇小务村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一九九九年七月迫害初期，为防止法轮功学员进京上访，以李连弟为主的陈府镇政府工作人员，把全镇所有的法轮功学员软禁在镇政府的一个大屋子里。在七月高温酷暑闷热的日子里，不给开门窗，没有电扇空调，不给吃喝，家里田里有活，也没法干。</w:t>
                      </w:r>
                      <w:r>
                        <w:rPr>
                          <w:sz w:val="22"/>
                          <w:szCs w:val="22"/>
                        </w:rPr>
                        <w:t>直到第二年春天，农民该种地了，在法轮功学员及其亲属的强烈反对下，非法关押才停止。但是，又要求法轮功学员每天早、晚到镇政府报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二零零一年九月，大厂县邪党县委、政府及政法委、六一零办公室、公安局国保大队等单位大办洗脑班。在明知这种迫害更阴毒的情况下，李连弟出头把陈府镇法轮功学员一个不剩地都绑架到洗脑班迫害，逼迫他们放弃信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二零零六年初，大厂回族自治县四十多名法轮功学员去香河公安局、县政府，要求释放被非法拘留的法轮功学员李德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次事件中，陈府镇法轮功学员遭受迫害最严重，全县有四名法轮功学员被非法判重刑，其中陈府镇两人，分别是太平庄村高天颂十一年、杨金龙两年。全县被非法劳教十一人，陈府镇有七人，分别是马家庙村于金印、杨守彬，兰庄户村贾翠荣，太平庄村高淑玲、隋景荣，陈府村陈德兰、杨淑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高天颂和隋景荣夫妻被非法入狱后，两个孩子跟着爷爷艰难度日。杨金龙的妻子，刚刚生过第二个孩子，杨金龙被劫入狱后，抚养两个孩子、种地、养家糊口，全靠他妻子一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德兰、杨守彬由于在劳教所遭受了残酷迫害，回家后，又长期被骚扰，在迫害中先后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二、东厂村书记刘春雨、村主任韩明建作恶祸及家人惨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春雨，男，汉族，六十三岁，陈府镇东厂村书记。韩明建，男，回族，六十岁左右，陈府镇东厂村主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六月三十日，陈府镇东厂村发生一起重大凶杀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情的起因是，一个刘姓村民觉得临时防疫的房子正对着自己家门，不吉利，跟村干部要求把房子挪走，过程中发生了口角。村书记刘春雨、主任韩明建等人叫来警察将该村民绑架到看守所拘留七天。刘姓村民回家后，趁着二零二二年六月三十日晚上下雨，持刀直奔村书记、村主任家中，将刘春雨妻子张艳玲、韩明建妻子杨庆玲及八岁外孙子杀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件惨案在大厂回族自治县曾轰动一时，人们在谴责凶手狠毒的同时，也不禁追问：为什么刘春雨、韩明建家遭此横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刘春雨在邪党对大法弟子“清零行动”中冲在前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五月十五日，刘春雨到法轮功学员张桂珍家骚扰，问她还炼不炼法轮功。张桂珍说：“这么好的功法为什么不炼？”刘春雨拿出手机给张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四月十七日，陈府镇派出所警察付海跃（音）等人到张桂珍家骚扰，让张桂珍签字保证不炼法轮功，被张拒绝。刘春雨得知此事，找上门来，威胁说：“（派出所）所长说了，不签字，就判刑！”张桂珍给他讲真相，他不听也不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时，刘春雨还带警察到法轮功学员关万国、王玉芹夫妇家，逼他们签“不炼功保证”，关万国没在家，过两天，刘又去找他，关万国还没在家。刘春雨挤兑其妻子王玉芹代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一年五月初，刘春雨带着县政法委的一个人来到张桂珍家，刘春雨大谈共产（邪）党怎么怎么好，并说：“让你签字你就签，不签就把你判刑。”那个政法委的人威胁张桂珍说：“你现在不签（字），判了刑，到监狱你也得转化。几年前，县城里有一个炼法轮功的老太太，不转化，被判了三年……”张桂珍没配合他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刘春雨迫害未得逞 妻子张艳玲主动助夫作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春雨妻子张艳玲得知张桂珍不签字，她带着自己的娘家弟弟去张桂珍家连哄带骗，诱骗她签字：他们（指政法委的人和派出所警察）来了，你就说不炼了，他们走了，你再炼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刘春雨挑拨法轮功学员家属离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为躲避迫害，张桂珍流落他乡。二零二二年四月的一天，刘春雨在路上碰到张桂珍的丈夫，刘问：“知道张桂珍去哪了吗？”张桂珍的丈夫说：“不知道。”刘又说：“超过六个月，你就可以跟她离婚了，再说个年轻的，多好！不离婚，会影响你孩子的前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大法弟子迫害中，刘春雨冲在前面，而韩明建在背后给他出阴招，韩明建妻子也参与其中，她还经常说些污蔑大法的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这两对夫妻的恶行，给自己招来横祸，弄得家破人亡。可怜韩明建八岁外孙，被长辈作恶连累，也遭惨死。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有删节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>)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2330</wp:posOffset>
                </wp:positionH>
                <wp:positionV relativeFrom="paragraph">
                  <wp:posOffset>264795</wp:posOffset>
                </wp:positionV>
                <wp:extent cx="2095500" cy="89884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75pt;mso-wrap-distance-left:9.05pt;mso-wrap-distance-right:9.05pt;mso-wrap-distance-top:0pt;mso-wrap-distance-bottom:0pt;margin-top:20.8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260</wp:posOffset>
                </wp:positionH>
                <wp:positionV relativeFrom="paragraph">
                  <wp:posOffset>281305</wp:posOffset>
                </wp:positionV>
                <wp:extent cx="2095500" cy="79743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7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7.9pt;mso-wrap-distance-left:9.05pt;mso-wrap-distance-right:9.05pt;mso-wrap-distance-top:0pt;mso-wrap-distance-bottom:0pt;margin-top:22.1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28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22:07:00Z</dcterms:created>
  <dc:creator/>
  <dc:description/>
  <cp:keywords/>
  <dc:language>en-US</dc:language>
  <cp:lastModifiedBy>andre</cp:lastModifiedBy>
  <cp:lastPrinted>2023-08-12T17:57:00Z</cp:lastPrinted>
  <dcterms:modified xsi:type="dcterms:W3CDTF">2023-08-12T22:57:00Z</dcterms:modified>
  <cp:revision>32</cp:revision>
  <dc:subject/>
  <dc:title/>
</cp:coreProperties>
</file>