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7.75pt;margin-top:121.3pt;width:345.7pt;height:21.1pt;mso-wrap-style:none;v-text-anchor:middle" type="_x0000_t136">
            <v:path textpathok="t"/>
            <v:textpath on="t" fitshape="t" string="屡遭迫害　甘肃兰州谢桂芳又被枉判五年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680585</wp:posOffset>
            </wp:positionH>
            <wp:positionV relativeFrom="margin">
              <wp:posOffset>1830070</wp:posOffset>
            </wp:positionV>
            <wp:extent cx="2095500" cy="9569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51940</wp:posOffset>
                </wp:positionV>
                <wp:extent cx="2045970" cy="8709025"/>
                <wp:effectExtent l="0" t="0" r="447929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8709120"/>
                          <a:chOff x="0" y="0"/>
                          <a:chExt cx="2045880" cy="870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2280" cy="578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3920"/>
                              <a:ext cx="2019240" cy="538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90"/>
                                  <w:ind w:firstLine="43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香港《前哨》杂志曾刊登“江泽民终生后悔的两大事件”，揭示了江泽民的自认告白：这辈子做过两件愚蠢之事，一是美国轰炸南斯拉夫时，下令中国大使馆人员不能撤退。二是打压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90"/>
                                  <w:ind w:firstLine="43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权力欲、妒嫉心极强的江泽民，认为炼法轮功的人太多，是在和党“争夺群众”。同时，法轮功学员的高尚道德，反衬出中共的一切不正，也是江泽民不能容忍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90"/>
                                  <w:ind w:firstLine="43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1998年下半年，以乔石为首的部分全国人大离退休老干部，对法轮功进行了深入的调查研究，得出“法轮功于国于民有百利而无一害”的结论，还提到“得民心者得天下，失民心者失天下”的古训，江泽民大为不悦。此后，江泽民及其党羽不断制造事端，不顾其他六个政治局常委的反对，于1999年7月20日发动了对法轮功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90"/>
                                  <w:ind w:firstLine="43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的本质是“假、恶、斗”，与法轮功的“真、善、忍”是根本对立的。中共江泽民集团迫害法轮功，是其本质决定的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20" y="0"/>
                              <a:ext cx="2009160" cy="29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江泽民为何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839560"/>
                            <a:ext cx="2045880" cy="2869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042280" cy="11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5760"/>
                              <a:ext cx="2045880" cy="169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王进东稳坐不动，声如洪钟似的喊口号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2.2pt;width:161.1pt;height:685.75pt" coordorigin="0,2444" coordsize="3222,13715">
                <v:group id="shape_0" style="position:absolute;left:0;top:2444;width:3216;height:91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3080;width:3179;height:8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90"/>
                            <w:ind w:firstLine="43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香港《前哨》杂志曾刊登“江泽民终生后悔的两大事件”，揭示了江泽民的自认告白：这辈子做过两件愚蠢之事，一是美国轰炸南斯拉夫时，下令中国大使馆人员不能撤退。二是打压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90"/>
                            <w:ind w:firstLine="43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权力欲、妒嫉心极强的江泽民，认为炼法轮功的人太多，是在和党“争夺群众”。同时，法轮功学员的高尚道德，反衬出中共的一切不正，也是江泽民不能容忍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90"/>
                            <w:ind w:firstLine="43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1998年下半年，以乔石为首的部分全国人大离退休老干部，对法轮功进行了深入的调查研究，得出“法轮功于国于民有百利而无一害”的结论，还提到“得民心者得天下，失民心者失天下”的古训，江泽民大为不悦。此后，江泽民及其党羽不断制造事端，不顾其他六个政治局常委的反对，于1999年7月20日发动了对法轮功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90"/>
                            <w:ind w:firstLine="43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的本质是“假、恶、斗”，与法轮功的“真、善、忍”是根本对立的。中共江泽民集团迫害法轮功，是其本质决定的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52;top:2444;width:3163;height:469;mso-wrap-style:none;v-text-anchor:middle" type="_x0000_t136">
                    <v:path textpathok="t"/>
                    <v:textpath on="t" fitshape="t" string="江泽民为何迫害法轮功" style="font-family:&quot;方正兰亭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0;top:11640;width:3222;height:45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11640;width:3215;height:174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3492;width:3221;height:26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王进东稳坐不动，声如洪钟似的喊口号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6776085" cy="121793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兰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pt;width:533.55pt;height:95.95pt" coordorigin="0,336" coordsize="10671,1919">
                <v:group id="shape_0" style="position:absolute;left:0;top:1934;width:10671;height:320">
                  <v:shape id="shape_0" stroked="t" o:allowincell="f" style="position:absolute;left:0;top:1934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52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0;top:193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336;width:5435;height:13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5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兰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1868170</wp:posOffset>
                </wp:positionV>
                <wp:extent cx="2095500" cy="8402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0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甘肃报道）甘肃省兰州市法轮功学员谢桂芳女士，于二零二三年二月二十八日被兰州市七里河区警察绑架。二零二三年八月上旬获悉：谢桂芳已被兰州市城关区法院非法判刑五年，现被非法关押在兰州第一看守所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谢桂芳今年</w:t>
                            </w:r>
                            <w:r>
                              <w:rPr/>
                              <w:t>64</w:t>
                            </w:r>
                            <w:r>
                              <w:rPr/>
                              <w:t>岁，原甘肃省嘉峪关市核工业</w:t>
                            </w:r>
                            <w:r>
                              <w:rPr/>
                              <w:t>404</w:t>
                            </w:r>
                            <w:r>
                              <w:rPr/>
                              <w:t>厂退休职工。她从小体弱多病，因患有先天性的贫血，经常头晕、四肢无力、流鼻血、怕冷怕热，心慌、胃痛、关节疼痛，晚上睡不着，早上起不来……她常年被病痛折磨得身心疲惫，对人生前途渺茫。一九九六年五月，谢桂芳有缘开始修炼法轮大法，按真、善、忍法理做好人。没过多久，她身体所有的疾病都不治自愈，从此无病一身轻，谢桂芳内心无比感恩法轮大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中共邪党对法轮功的疯狂迫害中，谢桂芳坚持信仰，曾多次被中共邪党绑架、非法关押，在派出所、看守所、洗脑班、监狱遭受迫害。以下是谢桂芳被中共邪党迫害的部份经历：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404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厂看守所、龚家湾洗脑班遭受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一年九月，谢桂芳在单位复印“天安门自焚”的真相传单，把底稿忘在了复印机里，被厂区警察关押迫害十五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六年一月，谢桂芳因制作法轮功真相资料，被</w:t>
                            </w:r>
                            <w:r>
                              <w:rPr/>
                              <w:t>404</w:t>
                            </w:r>
                            <w:r>
                              <w:rPr/>
                              <w:t>厂区警察跟踪。谢桂芳在另一法轮功学员李素华家被七、八个警察绑架，在</w:t>
                            </w:r>
                            <w:r>
                              <w:rPr/>
                              <w:t>404</w:t>
                            </w:r>
                            <w:r>
                              <w:rPr/>
                              <w:t>厂看守所被关押迫害四十多天后，又被劫持到兰州市龚家湾洗脑班关押迫害了近一百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八年十一月二十八日晚，谢桂芳在嘉峪关市碧波园别墅区发放真相资料时，被门卫保安绑架。</w:t>
                            </w:r>
                            <w:r>
                              <w:rPr/>
                              <w:t>404</w:t>
                            </w:r>
                            <w:r>
                              <w:rPr/>
                              <w:t>厂区警察对谢桂芳实施抄家，并把她劫持到</w:t>
                            </w:r>
                            <w:r>
                              <w:rPr/>
                              <w:t>404</w:t>
                            </w:r>
                            <w:r>
                              <w:rPr/>
                              <w:t>厂看守所关押迫害十五天，罚款一千元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甘肃女子监狱遭受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二年九月十日，谢桂芳被嘉峪关市警察绑架，家中大量的真相币、大法书、手抄本经文、</w:t>
                            </w:r>
                            <w:r>
                              <w:rPr/>
                              <w:t>MP3</w:t>
                            </w:r>
                            <w:r>
                              <w:rPr/>
                              <w:t>、电子书等被抢走；谢桂芳被非法关押在嘉峪关市看守所迫害，后被嘉峪关法院非法判刑四年。二零一三年三月，谢桂芳被嘉峪关公安局警察戴着手铐坐火车劫持到甘肃女子监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进监狱，谢桂芳被脱光衣服搜身；进了号室，她被强迫写所谓的“简历”、在监狱的多条“不准”上签字，被她拒绝，晚上就在包夹犯人于炜炜的床头被罚站了一夜，一直也没让吃饭。第二天，谢桂芳头晕得站不住，血压高压过了</w:t>
                            </w:r>
                            <w:r>
                              <w:rPr/>
                              <w:t>200mmHg</w:t>
                            </w:r>
                            <w:r>
                              <w:rPr/>
                              <w:t>，被带到卫生室打了一针，回来后继续被强迫写所谓的“简历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狱中，谢桂芳不写思想汇报，被包夹于炜炜拳打脚踢、撕头发，她被强迫写到深夜一、两点，甚至通宵。因没通过恶警朱鸿的所谓“转化”考核，包夹于炜炜不让她睡觉，一直罚站到后半夜，早上答不上来她们的歪理，就不让吃饭。谢桂芳还被强迫倒包夹于炜炜的尿盆，于炜炜的所有衣服、床单、被套都要她洗，而自己的衣服就没时间洗。六十多岁的法轮功学员张晓，被迫害得出现糖尿病症状，包夹犯人不给她饭吃。一次，谢桂芳给了张晓明一个馒头，被于炜炜谩骂、穿皮鞋使劲踢她的腿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五年十二月十日，谢桂芳走出甘肃女子监狱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见下页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)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接上页）</w:t>
                            </w:r>
                            <w:r>
                              <w:rPr/>
                              <w:t>回到家中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在小西湖派出所被刑讯逼供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一年十二月八日下午四点多，兰州市七里河区小西湖派出所一男一女两个身着便装警察，窜入居民杨老太太的家，进门看到老太太家客厅的桌子上放有两本《转法轮》，问杨老太太：这书是谁的？到什么时候了，你们还干这个？女便衣态度蛮横对杨老太太说：你说不说，不说我们就要搜了（指非法抄家）。杨老太太被这突如其来的场景吓得全身发抖，说话语无伦次，倒在身后的沙发上，浑身颤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正在杨老太太家做保姆的谢桂芳在厨房看到后，立刻走出厨房来到客厅，把老太太搀扶走进卧室，边走边说，这书是自己的。谢桂芳安把老太太安顿好，走出卧室。此时，女便衣堵在大门口，一脚门里一脚门外；男便衣在门外打电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过了大约十来分钟，小西湖派出所很多警察闯入杨老太太家，警察强行抓住谢桂芳，要非法拍照。谢桂芳抓住跟前的暖气片，抵制警察非法拍照。警察把谢桂芳的两手用手铐反铐背后，并不断地把手铐往上提，痛得谢桂芳两臂好像骨头都要断了似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警察实施抄家，抢走了谢桂芳及杨老太太的大法书籍、手机、笔记本电脑、播放器</w:t>
                            </w:r>
                            <w:r>
                              <w:rPr/>
                              <w:t>等私人物品。警察揪住谢桂芳头发，连拉带扯把她拽上警车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小西湖派出所审讯室，谢桂芳被铐在老虎凳上，脚镣、手铐齐上。谢桂芳被铐在小西湖派出所一天一夜之多，共计大约二十九个小时。后来，谢桂芳又被劫持七里河拘留所关押迫害了十五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二月二十八日，谢桂芳遭七里河警察绑架，被兰州市城关区法院非法判刑五年，现被非法关押在兰州第一看守所迫害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1.65pt;mso-wrap-distance-left:9.05pt;mso-wrap-distance-right:9.05pt;mso-wrap-distance-top:0pt;mso-wrap-distance-bottom:0pt;margin-top:147.1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甘肃报道）甘肃省兰州市法轮功学员谢桂芳女士，于二零二三年二月二十八日被兰州市七里河区警察绑架。二零二三年八月上旬获悉：谢桂芳已被兰州市城关区法院非法判刑五年，现被非法关押在兰州第一看守所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谢桂芳今年</w:t>
                      </w:r>
                      <w:r>
                        <w:rPr/>
                        <w:t>64</w:t>
                      </w:r>
                      <w:r>
                        <w:rPr/>
                        <w:t>岁，原甘肃省嘉峪关市核工业</w:t>
                      </w:r>
                      <w:r>
                        <w:rPr/>
                        <w:t>404</w:t>
                      </w:r>
                      <w:r>
                        <w:rPr/>
                        <w:t>厂退休职工。她从小体弱多病，因患有先天性的贫血，经常头晕、四肢无力、流鼻血、怕冷怕热，心慌、胃痛、关节疼痛，晚上睡不着，早上起不来……她常年被病痛折磨得身心疲惫，对人生前途渺茫。一九九六年五月，谢桂芳有缘开始修炼法轮大法，按真、善、忍法理做好人。没过多久，她身体所有的疾病都不治自愈，从此无病一身轻，谢桂芳内心无比感恩法轮大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中共邪党对法轮功的疯狂迫害中，谢桂芳坚持信仰，曾多次被中共邪党绑架、非法关押，在派出所、看守所、洗脑班、监狱遭受迫害。以下是谢桂芳被中共邪党迫害的部份经历：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在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404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厂看守所、龚家湾洗脑班遭受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一年九月，谢桂芳在单位复印“天安门自焚”的真相传单，把底稿忘在了复印机里，被厂区警察关押迫害十五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六年一月，谢桂芳因制作法轮功真相资料，被</w:t>
                      </w:r>
                      <w:r>
                        <w:rPr/>
                        <w:t>404</w:t>
                      </w:r>
                      <w:r>
                        <w:rPr/>
                        <w:t>厂区警察跟踪。谢桂芳在另一法轮功学员李素华家被七、八个警察绑架，在</w:t>
                      </w:r>
                      <w:r>
                        <w:rPr/>
                        <w:t>404</w:t>
                      </w:r>
                      <w:r>
                        <w:rPr/>
                        <w:t>厂看守所被关押迫害四十多天后，又被劫持到兰州市龚家湾洗脑班关押迫害了近一百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八年十一月二十八日晚，谢桂芳在嘉峪关市碧波园别墅区发放真相资料时，被门卫保安绑架。</w:t>
                      </w:r>
                      <w:r>
                        <w:rPr/>
                        <w:t>404</w:t>
                      </w:r>
                      <w:r>
                        <w:rPr/>
                        <w:t>厂区警察对谢桂芳实施抄家，并把她劫持到</w:t>
                      </w:r>
                      <w:r>
                        <w:rPr/>
                        <w:t>404</w:t>
                      </w:r>
                      <w:r>
                        <w:rPr/>
                        <w:t>厂看守所关押迫害十五天，罚款一千元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在甘肃女子监狱遭受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二年九月十日，谢桂芳被嘉峪关市警察绑架，家中大量的真相币、大法书、手抄本经文、</w:t>
                      </w:r>
                      <w:r>
                        <w:rPr/>
                        <w:t>MP3</w:t>
                      </w:r>
                      <w:r>
                        <w:rPr/>
                        <w:t>、电子书等被抢走；谢桂芳被非法关押在嘉峪关市看守所迫害，后被嘉峪关法院非法判刑四年。二零一三年三月，谢桂芳被嘉峪关公安局警察戴着手铐坐火车劫持到甘肃女子监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进监狱，谢桂芳被脱光衣服搜身；进了号室，她被强迫写所谓的“简历”、在监狱的多条“不准”上签字，被她拒绝，晚上就在包夹犯人于炜炜的床头被罚站了一夜，一直也没让吃饭。第二天，谢桂芳头晕得站不住，血压高压过了</w:t>
                      </w:r>
                      <w:r>
                        <w:rPr/>
                        <w:t>200mmHg</w:t>
                      </w:r>
                      <w:r>
                        <w:rPr/>
                        <w:t>，被带到卫生室打了一针，回来后继续被强迫写所谓的“简历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狱中，谢桂芳不写思想汇报，被包夹于炜炜拳打脚踢、撕头发，她被强迫写到深夜一、两点，甚至通宵。因没通过恶警朱鸿的所谓“转化”考核，包夹于炜炜不让她睡觉，一直罚站到后半夜，早上答不上来她们的歪理，就不让吃饭。谢桂芳还被强迫倒包夹于炜炜的尿盆，于炜炜的所有衣服、床单、被套都要她洗，而自己的衣服就没时间洗。六十多岁的法轮功学员张晓，被迫害得出现糖尿病症状，包夹犯人不给她饭吃。一次，谢桂芳给了张晓明一个馒头，被于炜炜谩骂、穿皮鞋使劲踢她的腿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五年十二月十日，谢桂芳走出甘肃女子监狱，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见下页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)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接上页）</w:t>
                      </w:r>
                      <w:r>
                        <w:rPr/>
                        <w:t>回到家中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在小西湖派出所被刑讯逼供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一年十二月八日下午四点多，兰州市七里河区小西湖派出所一男一女两个身着便装警察，窜入居民杨老太太的家，进门看到老太太家客厅的桌子上放有两本《转法轮》，问杨老太太：这书是谁的？到什么时候了，你们还干这个？女便衣态度蛮横对杨老太太说：你说不说，不说我们就要搜了（指非法抄家）。杨老太太被这突如其来的场景吓得全身发抖，说话语无伦次，倒在身后的沙发上，浑身颤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正在杨老太太家做保姆的谢桂芳在厨房看到后，立刻走出厨房来到客厅，把老太太搀扶走进卧室，边走边说，这书是自己的。谢桂芳安把老太太安顿好，走出卧室。此时，女便衣堵在大门口，一脚门里一脚门外；男便衣在门外打电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过了大约十来分钟，小西湖派出所很多警察闯入杨老太太家，警察强行抓住谢桂芳，要非法拍照。谢桂芳抓住跟前的暖气片，抵制警察非法拍照。警察把谢桂芳的两手用手铐反铐背后，并不断地把手铐往上提，痛得谢桂芳两臂好像骨头都要断了似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警察实施抄家，抢走了谢桂芳及杨老太太的大法书籍、手机、笔记本电脑、播放器</w:t>
                      </w:r>
                      <w:r>
                        <w:rPr/>
                        <w:t>等私人物品。警察揪住谢桂芳头发，连拉带扯把她拽上警车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小西湖派出所审讯室，谢桂芳被铐在老虎凳上，脚镣、手铐齐上。谢桂芳被铐在小西湖派出所一天一夜之多，共计大约二十九个小时。后来，谢桂芳又被劫持七里河拘留所关押迫害了十五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二月二十八日，谢桂芳遭七里河警察绑架，被兰州市城关区法院非法判刑五年，现被非法关押在兰州第一看守所迫害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2834005</wp:posOffset>
                </wp:positionV>
                <wp:extent cx="2095500" cy="74371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3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5.6pt;mso-wrap-distance-left:9.05pt;mso-wrap-distance-right:9.05pt;mso-wrap-distance-top:0pt;mso-wrap-distance-bottom:0pt;margin-top:223.1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兰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兰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cc9900" stroked="f" o:allowincell="f" style="position:absolute;margin-left:19.5pt;margin-top:58.95pt;width:480.95pt;height:24.75pt;mso-wrap-style:none;v-text-anchor:middle" type="_x0000_t136">
            <v:path textpathok="t"/>
            <v:textpath on="t" fitshape="t" string="女儿、女婿在职权内善待大法　全家幸福" style="font-family:&quot;方正粗圆简体&quot;;font-size:24pt"/>
            <v:fill o:detectmouseclick="t" type="solid" color2="#3366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7317740</wp:posOffset>
                </wp:positionV>
                <wp:extent cx="6776085" cy="127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576.2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74570</wp:posOffset>
            </wp:positionH>
            <wp:positionV relativeFrom="paragraph">
              <wp:posOffset>1100455</wp:posOffset>
            </wp:positionV>
            <wp:extent cx="2247265" cy="1752600"/>
            <wp:effectExtent l="0" t="0" r="0" b="0"/>
            <wp:wrapNone/>
            <wp:docPr id="13" name="加深--JXBB_2020_A5_Print_页面_13_图像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加深--JXBB_2020_A5_Print_页面_13_图像_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15530</wp:posOffset>
                </wp:positionV>
                <wp:extent cx="2095500" cy="28682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6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5.85pt;mso-wrap-distance-left:9.05pt;mso-wrap-distance-right:9.05pt;mso-wrap-distance-top:0pt;mso-wrap-distance-bottom:0pt;margin-top:583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7411720</wp:posOffset>
                </wp:positionV>
                <wp:extent cx="2095500" cy="28721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7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6.15pt;mso-wrap-distance-left:9.05pt;mso-wrap-distance-right:9.05pt;mso-wrap-distance-top:0pt;mso-wrap-distance-bottom:0pt;margin-top:583.6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7390130</wp:posOffset>
                </wp:positionV>
                <wp:extent cx="2095500" cy="28809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6.85pt;mso-wrap-distance-left:9.05pt;mso-wrap-distance-right:9.05pt;mso-wrap-distance-top:0pt;mso-wrap-distance-bottom:0pt;margin-top:581.9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56335</wp:posOffset>
                </wp:positionV>
                <wp:extent cx="2095500" cy="61023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0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我是一名七十七岁的大法弟子，修炼二十四年了，现在身体健康，精神头特足，在法轮功被中共污蔑打压的这些年，我见人就讲，把大法的真相传遍亲朋和遇见的有缘人，整个厂区家属院四百户人家都知道我坚修大法，都知道大法真相，对我发的大法真相护身符、台历、真相小册子都要，叫我“家属院的好人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里想和大家说说女儿一家因善待大法，得福报的故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女婿在地质队负责整个厂区的安保工作，因为中共邪党对法轮功的造谣、污蔑，开始，他不明白大法的真相，知道我修炼法轮功，见了我，就不理不睬。有一次，他到我家，看到我正在看有关大法内容的视频，就不屑地说：“又看你这个玩意呢，这不都是假的吗！”我对他说：“这不是假的，我这些年没吃一粒药，没给子女增加一点负担，健健康康的，不是你们得好？‘天安门自焚’是中共一手导演的大骗局，你到天安门去看看，哪个警察背着灭火器巡逻？（王进东）身上都烧焦了，头发、饮料瓶都好着呢！”他听我这么说，不吱声就走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我是修大法的，得善待别人，更别说子女，女婿那样，是受了共产邪党的骗，他那样对我，我不能那样对他，我为子女着想，从不要他们的孝敬钱，每年过年，我还给他买各种各样卤好的熟食，准备好，就给女儿打电话让她来拿。女婿腰椎间盘脱出做手术期间，我关心着他，去医院看了他三回，这些他都看在眼里、记在了心里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又过了一、两年，有一天，他突然和我说：“我去北京好几次，天安门没有背灭火器的，妈，我不和你争辩了，你说的对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有一次，两名学员在地质队厂区发资料，被不明真相的人举报，这些人扣押下了一个学员，女婿正好当天值班，他赶紧把学员拿的大法真相期刊等都送回自己家藏了起来。随后，派出所警察也来了，他告诉警察，发资料的那个人走了，这个人没发，就把警察打发走了，他把藏起来的资料又还给了学员，还嘱咐他们要注意安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女儿是商场的一名经理，到我家和我聊天时，谈起外孙二十多岁了没对象，相看了二十多人，都没成，花三万元好处费找的工作，也被有关系的人给挤了下来，非常焦心。我就劝她说：“你信法轮大法好吗？”她说：“信！你炼功以后身体也好了，也不得着人就骂人了，也不天天找人毛病了，都是找自己毛病，法轮大法就是好。”我和她说：“你就念‘法轮大法好，真善忍好’九字真言，情况就会好转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她回家念了一年多，在她任职的商场上班时，见到大法弟子发真相期刊、台历等资料，从来不阻拦，接到的真相资料，或者捡到别人不要的资料，她就给我送来，让我再把资料发出去，上面领导找她了解有没有人在商场发真相资料的情况，她说：“没见过。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因为女儿、女婿善待大法与大法弟子，他们一家得了福报，他儿子找到了一个开牙医诊所的媳妇，现在孙子都两岁了，家庭非常和睦，她和丈夫终于不用为儿子的事烦心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初，他们全家人感染了新冠，药店当时也买不到治疗新冠的药，女儿一家四个大人就靠坚持念“法轮大法好，真善忍好”九字真言，恢复了，小重外孙只吃了一回药就好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文／内蒙古大法弟子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0.5pt;mso-wrap-distance-left:9.05pt;mso-wrap-distance-right:9.05pt;mso-wrap-distance-top:0pt;mso-wrap-distance-bottom:0pt;margin-top:91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我是一名七十七岁的大法弟子，修炼二十四年了，现在身体健康，精神头特足，在法轮功被中共污蔑打压的这些年，我见人就讲，把大法的真相传遍亲朋和遇见的有缘人，整个厂区家属院四百户人家都知道我坚修大法，都知道大法真相，对我发的大法真相护身符、台历、真相小册子都要，叫我“家属院的好人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里想和大家说说女儿一家因善待大法，得福报的故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女婿在地质队负责整个厂区的安保工作，因为中共邪党对法轮功的造谣、污蔑，开始，他不明白大法的真相，知道我修炼法轮功，见了我，就不理不睬。有一次，他到我家，看到我正在看有关大法内容的视频，就不屑地说：“又看你这个玩意呢，这不都是假的吗！”我对他说：“这不是假的，我这些年没吃一粒药，没给子女增加一点负担，健健康康的，不是你们得好？‘天安门自焚’是中共一手导演的大骗局，你到天安门去看看，哪个警察背着灭火器巡逻？（王进东）身上都烧焦了，头发、饮料瓶都好着呢！”他听我这么说，不吱声就走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我是修大法的，得善待别人，更别说子女，女婿那样，是受了共产邪党的骗，他那样对我，我不能那样对他，我为子女着想，从不要他们的孝敬钱，每年过年，我还给他买各种各样卤好的熟食，准备好，就给女儿打电话让她来拿。女婿腰椎间盘脱出做手术期间，我关心着他，去医院看了他三回，这些他都看在眼里、记在了心里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又过了一、两年，有一天，他突然和我说：“我去北京好几次，天安门没有背灭火器的，妈，我不和你争辩了，你说的对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有一次，两名学员在地质队厂区发资料，被不明真相的人举报，这些人扣押下了一个学员，女婿正好当天值班，他赶紧把学员拿的大法真相期刊等都送回自己家藏了起来。随后，派出所警察也来了，他告诉警察，发资料的那个人走了，这个人没发，就把警察打发走了，他把藏起来的资料又还给了学员，还嘱咐他们要注意安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女儿是商场的一名经理，到我家和我聊天时，谈起外孙二十多岁了没对象，相看了二十多人，都没成，花三万元好处费找的工作，也被有关系的人给挤了下来，非常焦心。我就劝她说：“你信法轮大法好吗？”她说：“信！你炼功以后身体也好了，也不得着人就骂人了，也不天天找人毛病了，都是找自己毛病，法轮大法就是好。”我和她说：“你就念‘法轮大法好，真善忍好’九字真言，情况就会好转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她回家念了一年多，在她任职的商场上班时，见到大法弟子发真相期刊、台历等资料，从来不阻拦，接到的真相资料，或者捡到别人不要的资料，她就给我送来，让我再把资料发出去，上面领导找她了解有没有人在商场发真相资料的情况，她说：“没见过。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因为女儿、女婿善待大法与大法弟子，他们一家得了福报，他儿子找到了一个开牙医诊所的媳妇，现在孙子都两岁了，家庭非常和睦，她和丈夫终于不用为儿子的事烦心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初，他们全家人感染了新冠，药店当时也买不到治疗新冠的药，女儿一家四个大人就靠坚持念“法轮大法好，真善忍好”九字真言，恢复了，小重外孙只吃了一回药就好了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文／内蒙古大法弟子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2853055</wp:posOffset>
                </wp:positionV>
                <wp:extent cx="2095500" cy="44056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0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6.9pt;mso-wrap-distance-left:9.05pt;mso-wrap-distance-right:9.05pt;mso-wrap-distance-top:0pt;mso-wrap-distance-bottom:0pt;margin-top:224.6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0585</wp:posOffset>
                </wp:positionH>
                <wp:positionV relativeFrom="paragraph">
                  <wp:posOffset>1151255</wp:posOffset>
                </wp:positionV>
                <wp:extent cx="2095500" cy="61226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2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2.1pt;mso-wrap-distance-left:9.05pt;mso-wrap-distance-right:9.05pt;mso-wrap-distance-top:0pt;mso-wrap-distance-bottom:0pt;margin-top:90.6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方正兰亭中黑_GBK">
    <w:charset w:val="01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19:10:00Z</dcterms:created>
  <dc:creator/>
  <dc:description/>
  <cp:keywords/>
  <dc:language>en-US</dc:language>
  <cp:lastModifiedBy>andre</cp:lastModifiedBy>
  <cp:lastPrinted>2023-08-20T19:34:00Z</cp:lastPrinted>
  <dcterms:modified xsi:type="dcterms:W3CDTF">2023-08-21T00:34:00Z</dcterms:modified>
  <cp:revision>4</cp:revision>
  <dc:subject/>
  <dc:title> </dc:title>
</cp:coreProperties>
</file>