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1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pt;width:533.5pt;height:95.85pt" coordorigin="0,90" coordsize="10670,1917">
                <v:group id="shape_0" style="position:absolute;left:10670;top:168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8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0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9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9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0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1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</wp:posOffset>
                </wp:positionH>
                <wp:positionV relativeFrom="paragraph">
                  <wp:posOffset>226695</wp:posOffset>
                </wp:positionV>
                <wp:extent cx="6779260" cy="5704840"/>
                <wp:effectExtent l="0" t="0" r="62172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5704920"/>
                          <a:chOff x="0" y="0"/>
                          <a:chExt cx="6779160" cy="5704920"/>
                        </a:xfrm>
                      </wpg:grpSpPr>
                      <wps:wsp>
                        <wps:cNvSpPr txBox="1"/>
                        <wps:spPr>
                          <a:xfrm>
                            <a:off x="0" y="1328400"/>
                            <a:ext cx="2095560" cy="43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今年过年，在南方打工的侄子和他母亲来我家串门，进门大嫂上气不接下气喘个不停，大嫂身体不好，腿脚也不利索，她坐在沙发上休息了一会，这时侄子说：“老婶，看你身体这么好，红光满面，皮肤细嫩，你和我妈只差一岁呀，你走路象年轻人一样，差距太大了，一晃四年过去了，你还那么年轻。”我说：“你知道我炼法轮功才有这么好的身体，是大法给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时我家的新唐人电视台播音员正在播师父面向众生讲的《为什么会有人类》，嫂子和侄子在认真的听，听完之后，侄子说：“老婶，你家的场真好，你看我妈也不喘了，红光满面，也有精神了。老婶你师父说的真好，有佛家的、道家的、天文地理、还有古今中外的，从上到下所有的一切都包含了，老婶，我明白了，人得做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1322640"/>
                            <a:ext cx="2095560" cy="421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，乐于助人才能积福、积德、有福报。以后我也按真、善、忍标准去做，谁骂我打我，我就躲开他。”我高兴的说：“小丰，你悟性真好，真是缘份到了，这样多好呀。”他母亲听了也很高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你以前在家说一不二，谁也不敢惹你，想干啥就干啥，不顺心就拿你爸妈出气，现在你妈脑门还有个筋包，那时你妈一见到你都提心吊胆，什么也不敢说。你家楼房都卖了，钱也让你败光了，只好搬到农村去住，为了生活，你爸养羊，你象个败家子一样，把羊一个一个都卖了，你爸又气又恨，五十多岁就离世了，所有人对你都敬而远之。”侄子不好意思的说：“老婶，我那时不懂事，不理解父母的苦处，我现在不能那样了，以后我会做个好人，补偿我过去的错，对我母亲孝心，让我妈妈高兴，从新做个好人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2077200"/>
                            <a:ext cx="2095560" cy="34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跟侄子俩说话，嫂子把《转法轮》这本书捧在手里看了几页，然后对我说：“我眼睛看这本书比看基督教的书要清晰，眼睛也不模糊，这本书我拿回家去看行不行？”我说行，并告诉她常念“法轮大法好、真善忍好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几天我去嫂子家，嫂子说：“从你家回来身体好多了，也不那么喘了，小丰变化也很大，天天给我做饭，干家务活，晚上还给我洗脚、按摩，简直换个人似的，还说要接我去南方呆一段时间，我也享受到儿子的福了，你们师父法力可真大呀！现在我儿子变了，我得好好谢谢你们师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感谢师父的救度之恩！谢谢师父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大陆大法弟子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920"/>
                            <a:ext cx="4446360" cy="40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曾败家的侄子变成了孝子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73240" y="0"/>
                            <a:ext cx="1980720" cy="200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680" y="635040"/>
                            <a:ext cx="4391640" cy="659160"/>
                          </a:xfrm>
                        </wpg:grpSpPr>
                        <wps:wsp>
                          <wps:cNvCnPr/>
                          <wps:spPr>
                            <a:xfrm>
                              <a:off x="0" y="65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9966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0"/>
                              <a:ext cx="4266000" cy="65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【明慧网】我是一九九四年在哈尔滨冰城馆聆听师父讲法的老大法弟子。在修大法的二十九年当中，按照真、善、忍的标准来要求自己，一生受益无穷，所有的家人都恩泽在佛光普照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7.85pt;width:533.75pt;height:449.2pt" coordorigin="-18,357" coordsize="10675,8984">
                <v:shape id="shape_0" stroked="f" o:allowincell="f" style="position:absolute;left:-18;top:2449;width:3299;height:6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今年过年，在南方打工的侄子和他母亲来我家串门，进门大嫂上气不接下气喘个不停，大嫂身体不好，腿脚也不利索，她坐在沙发上休息了一会，这时侄子说：“老婶，看你身体这么好，红光满面，皮肤细嫩，你和我妈只差一岁呀，你走路象年轻人一样，差距太大了，一晃四年过去了，你还那么年轻。”我说：“你知道我炼法轮功才有这么好的身体，是大法给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时我家的新唐人电视台播音员正在播师父面向众生讲的《为什么会有人类》，嫂子和侄子在认真的听，听完之后，侄子说：“老婶，你家的场真好，你看我妈也不喘了，红光满面，也有精神了。老婶你师父说的真好，有佛家的、道家的、天文地理、还有古今中外的，从上到下所有的一切都包含了，老婶，我明白了，人得做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2440;width:3299;height:6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，乐于助人才能积福、积德、有福报。以后我也按真、善、忍标准去做，谁骂我打我，我就躲开他。”我高兴的说：“小丰，你悟性真好，真是缘份到了，这样多好呀。”他母亲听了也很高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你以前在家说一不二，谁也不敢惹你，想干啥就干啥，不顺心就拿你爸妈出气，现在你妈脑门还有个筋包，那时你妈一见到你都提心吊胆，什么也不敢说。你家楼房都卖了，钱也让你败光了，只好搬到农村去住，为了生活，你爸养羊，你象个败家子一样，把羊一个一个都卖了，你爸又气又恨，五十多岁就离世了，所有人对你都敬而远之。”侄子不好意思的说：“老婶，我那时不懂事，不理解父母的苦处，我现在不能那样了，以后我会做个好人，补偿我过去的错，对我母亲孝心，让我妈妈高兴，从新做个好人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3628;width:3299;height:5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跟侄子俩说话，嫂子把《转法轮》这本书捧在手里看了几页，然后对我说：“我眼睛看这本书比看基督教的书要清晰，眼睛也不模糊，这本书我拿回家去看行不行？”我说行，并告诉她常念“法轮大法好、真善忍好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几天我去嫂子家，嫂子说：“从你家回来身体好多了，也不那么喘了，小丰变化也很大，天天给我做饭，干家务活，晚上还给我洗脚、按摩，简直换个人似的，还说要接我去南方呆一段时间，我也享受到儿子的福了，你们师父法力可真大呀！现在我儿子变了，我得好好谢谢你们师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感谢师父的救度之恩！谢谢师父！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大陆大法弟子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f" o:allowincell="f" style="position:absolute;left:-18;top:511;width:7001;height:641;mso-wrap-style:none;v-text-anchor:middle" type="_x0000_t136">
                  <v:path textpathok="t"/>
                  <v:textpath on="t" fitshape="t" string="曾败家的侄子变成了孝子" style="font-family:&quot;方正大黑简体&quot;;font-size:20pt"/>
                  <v:fill o:detectmouseclick="t" type="solid" color2="#e9e9e9"/>
                  <v:stroke color="#3465a4" joinstyle="round" endcap="flat"/>
                  <w10:wrap type="none"/>
                </v:shape>
                <v:shape id="shape_0" stroked="f" o:allowincell="f" style="position:absolute;left:7499;top:357;width:3118;height:31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0;top:1357;width:6916;height:1038">
                  <v:shape id="shape_0" stroked="t" o:allowincell="f" style="position:absolute;left:60;top:2394;width:0;height:0" type="_x0000_t32">
                    <v:stroke color="#996600" weight="38160" joinstyle="miter" endcap="flat"/>
                    <v:fill o:detectmouseclick="t" on="false"/>
                    <w10:wrap type="none"/>
                  </v:shape>
                  <v:shape id="shape_0" stroked="f" o:allowincell="f" style="position:absolute;left:258;top:1357;width:6717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【明慧网】我是一九九四年在哈尔滨冰城馆聆听师父讲法的老大法弟子。在修大法的二十九年当中，按照真、善、忍的标准来要求自己，一生受益无穷，所有的家人都恩泽在佛光普照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4365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654" w:leader="none"/>
          <w:tab w:val="center" w:pos="5335" w:leader="none"/>
        </w:tabs>
        <w:rPr/>
      </w:pPr>
      <w:r>
        <w:rPr/>
        <w:tab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678370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384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70c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3.5pt;width:534.1pt;height:0.1pt" type="_x0000_t32">
                <v:stroke color="#0070c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36830</wp:posOffset>
                </wp:positionV>
                <wp:extent cx="6776085" cy="3072130"/>
                <wp:effectExtent l="1905" t="0" r="72796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72240"/>
                          <a:chOff x="0" y="0"/>
                          <a:chExt cx="6775920" cy="3072240"/>
                        </a:xfrm>
                      </wpg:grpSpPr>
                      <wps:wsp>
                        <wps:cNvSpPr txBox="1"/>
                        <wps:spPr>
                          <a:xfrm>
                            <a:off x="0" y="776520"/>
                            <a:ext cx="209556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铁路部门退休干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3B3838"/>
                                  <w:lang w:val="de-DE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3B3838"/>
                                  <w:lang w:val="de-DE" w:eastAsia="zh-CN" w:bidi="ar-SA"/>
                                </w:rPr>
                                <w:t>“以我的经历看，自焚这事啊，肯定有造假的成份，目的就是打压法轮功的，（共产党）老一套了，哪次不这样？不造假，不作恶，不煽不骗的，就不是它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小学生家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3B3838"/>
                                  <w:lang w:val="de-DE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3B3838"/>
                                  <w:lang w:val="de-DE" w:eastAsia="zh-CN" w:bidi="ar-SA"/>
                                </w:rPr>
                                <w:t>“我看过孩子的书，知道里面有自焚内容，你说孩子心里白纸似的，把个自焚弄到书本里，这不是在以谎言播种仇恨吗？这不在玷污孩子的心灵吗？学点向善的东西多好？都知道“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0"/>
                            <a:ext cx="2095560" cy="16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做过试验：装着汽油的塑料瓶如果点燃，五秒钟瓶子开始变软，七秒钟收缩变形，十秒钟缩成一个小疙瘩。难道王进东两腿间的塑料瓶是特殊材料做的？警察拎着灭火毯，在他身后等着，直到他在镜头前喊完口号才把灭火毯盖他身上。这不是演戏又是啥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1520"/>
                            <a:ext cx="2095560" cy="30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3B3838"/>
                                  <w:lang w:val="de-DE" w:eastAsia="zh-CN" w:bidi="ar-SA"/>
                                </w:rPr>
                                <w:t>得瓜，种豆得豆”，那散播自焚，这不是“种毒得毒”，在毒害孩子吗？说着，他掂掂手中法轮功学员给的揭露自焚伪案的光碟，笑着又说：你给我的就是“解药”，回家就和孩子看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BF8F00"/>
                                  <w:lang w:val="de-DE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法轮功书籍中明确指出杀生和自杀都是有罪的，真正的法轮功修炼人绝不会杀生或自杀、自焚的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BF8F00"/>
                                  <w:lang w:val="en-US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右图为中共“天安门自焚”伪案现场。汽油燃烧，火温可达500度以上，王进东却能稳坐不动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王进东的棉衣裤子都被烧烂了，可他的头发却完好。两腿间盛汽油的塑料雪碧瓶在大火中也没有变形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680"/>
                            <a:ext cx="2095560" cy="61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2320"/>
                              <a:ext cx="2095560" cy="498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1920"/>
                                <a:ext cx="209556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天安门自焚伪案是中共造假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8560" cy="171360"/>
                              </a:xfrm>
                              <a:prstGeom prst="parallelogram">
                                <a:avLst>
                                  <a:gd name="adj" fmla="val 18361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beee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00" y="0"/>
                              <a:ext cx="1010160" cy="24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街头巷议：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17440" y="1563480"/>
                            <a:ext cx="205164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720" y="1114920"/>
                            <a:ext cx="2095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*     *    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.9pt;width:533.55pt;height:241.85pt" coordorigin="-20,58" coordsize="10671,4837">
                <v:shape id="shape_0" stroked="f" o:allowincell="f" style="position:absolute;left:-20;top:1281;width:3299;height:3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铁路部门退休干部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3B3838"/>
                            <w:lang w:val="de-DE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3B3838"/>
                            <w:lang w:val="de-DE" w:eastAsia="zh-CN" w:bidi="ar-SA"/>
                          </w:rPr>
                          <w:t>“以我的经历看，自焚这事啊，肯定有造假的成份，目的就是打压法轮功的，（共产党）老一套了，哪次不这样？不造假，不作恶，不煽不骗的，就不是它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小学生家长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3B3838"/>
                            <w:lang w:val="de-DE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3B3838"/>
                            <w:lang w:val="de-DE" w:eastAsia="zh-CN" w:bidi="ar-SA"/>
                          </w:rPr>
                          <w:t>“我看过孩子的书，知道里面有自焚内容，你说孩子心里白纸似的，把个自焚弄到书本里，这不是在以谎言播种仇恨吗？这不在玷污孩子的心灵吗？学点向善的东西多好？都知道“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58;width:3299;height:2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做过试验：装着汽油的塑料瓶如果点燃，五秒钟瓶子开始变软，七秒钟收缩变形，十秒钟缩成一个小疙瘩。难道王进东两腿间的塑料瓶是特殊材料做的？警察拎着灭火毯，在他身后等着，直到他在镜头前喊完口号才把灭火毯盖他身上。这不是演戏又是啥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76;width:3299;height:4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3B3838"/>
                            <w:lang w:val="de-DE" w:eastAsia="zh-CN" w:bidi="ar-SA"/>
                          </w:rPr>
                          <w:t>得瓜，种豆得豆”，那散播自焚，这不是“种毒得毒”，在毒害孩子吗？说着，他掂掂手中法轮功学员给的揭露自焚伪案的光碟，笑着又说：你给我的就是“解药”，回家就和孩子看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BF8F00"/>
                            <w:lang w:val="de-DE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法轮功书籍中明确指出杀生和自杀都是有罪的，真正的法轮功修炼人绝不会杀生或自杀、自焚的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华文楷体" w:hAnsi="华文楷体" w:eastAsia="华文楷体" w:cs="华文楷体"/>
                            <w:color w:val="BF8F00"/>
                            <w:lang w:val="en-US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右图为中共“天安门自焚”伪案现场。汽油燃烧，火温可达500度以上，王进东却能稳坐不动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王进东的棉衣裤子都被烧烂了，可他的头发却完好。两腿间盛汽油的塑料雪碧瓶在大火中也没有变形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;top:108;width:3300;height:963">
                  <v:group id="shape_0" style="position:absolute;left:-20;top:285;width:3300;height:786">
                    <v:shape id="shape_0" fillcolor="black" stroked="t" o:allowincell="f" style="position:absolute;left:-20;top:666;width:3299;height:404;mso-wrap-style:none;v-text-anchor:middle" type="_x0000_t136">
                      <v:path textpathok="t"/>
                      <v:textpath on="t" fitshape="t" string="天安门自焚伪案是中共造假" style="font-family:&quot;黑体&quot;;font-size:20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f4b083" stroked="f" o:allowincell="f" style="position:absolute;left:-19;top:285;width:1981;height:269;mso-wrap-style:none;v-text-anchor:middle" type="_x0000_t7">
                      <v:fill o:detectmouseclick="t" color2="#fbeee5"/>
                      <v:stroke color="#3465a4" joinstyle="round" endcap="flat"/>
                      <w10:wrap type="none"/>
                    </v:shape>
                  </v:group>
                  <v:shape id="shape_0" fillcolor="#bf8f00" stroked="t" o:allowincell="f" style="position:absolute;left:0;top:108;width:1590;height:382;mso-wrap-style:none;v-text-anchor:middle" type="_x0000_t136">
                    <v:path textpathok="t"/>
                    <v:textpath on="t" fitshape="t" string="街头巷议：" style="font-family:&quot;方正准圆简体&quot;;font-size:16pt"/>
                    <v:fill o:detectmouseclick="t" type="solid" color2="#4070ff"/>
                    <v:stroke color="#bf8f00" weight="3240" joinstyle="miter" endcap="flat"/>
                    <v:shadow on="t" obscured="f" color="white"/>
                    <w10:wrap type="none"/>
                  </v:shape>
                </v:group>
                <v:shape id="shape_0" ID="Picture 3" stroked="f" o:allowincell="f" style="position:absolute;left:7409;top:2520;width:3230;height:23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66;top:1814;width:329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*     *    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center" w:pos="5335" w:leader="none"/>
        </w:tabs>
        <w:rPr/>
      </w:pPr>
      <w:r>
        <w:rPr/>
        <w:tab/>
      </w:r>
    </w:p>
    <w:p>
      <w:pPr>
        <w:pStyle w:val="Style13"/>
        <w:jc w:val="right"/>
        <w:rPr/>
      </w:pPr>
      <w:r>
        <w:rPr/>
      </w:r>
    </w:p>
    <w:p>
      <w:pPr>
        <w:pStyle w:val="Style13"/>
        <w:tabs>
          <w:tab w:val="clear" w:pos="708"/>
          <w:tab w:val="left" w:pos="3405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55" w:leader="none"/>
        </w:tabs>
        <w:jc w:val="left"/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1605" w:leader="none"/>
        </w:tabs>
        <w:rPr/>
      </w:pPr>
      <w:r>
        <w:rPr/>
      </w:r>
    </w:p>
    <w:p>
      <w:pPr>
        <w:pStyle w:val="Style13"/>
        <w:tabs>
          <w:tab w:val="clear" w:pos="708"/>
          <w:tab w:val="left" w:pos="1605" w:leader="none"/>
        </w:tabs>
        <w:rPr/>
      </w:pPr>
      <w:r>
        <w:rPr/>
      </w:r>
    </w:p>
    <w:p>
      <w:pPr>
        <w:pStyle w:val="Style13"/>
        <w:tabs>
          <w:tab w:val="clear" w:pos="708"/>
          <w:tab w:val="left" w:pos="16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292100</wp:posOffset>
                </wp:positionV>
                <wp:extent cx="6767195" cy="235585"/>
                <wp:effectExtent l="0" t="0" r="0" b="539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武汉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3pt;width:532.85pt;height:18.55pt" coordorigin="-21,460" coordsize="10657,371">
                <v:shape id="shape_0" stroked="f" o:allowincell="f" style="position:absolute;left:-21;top:460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武汉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2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84835</wp:posOffset>
                </wp:positionV>
                <wp:extent cx="6776085" cy="1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0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g">
            <w:drawing>
              <wp:anchor behindDoc="0" distT="0" distB="0" distL="107950" distR="107950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243840</wp:posOffset>
                </wp:positionV>
                <wp:extent cx="6779260" cy="9994265"/>
                <wp:effectExtent l="0" t="0" r="660209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9994320"/>
                          <a:chOff x="0" y="0"/>
                          <a:chExt cx="6779160" cy="9994320"/>
                        </a:xfrm>
                      </wpg:grpSpPr>
                      <wps:wsp>
                        <wps:cNvSpPr txBox="1"/>
                        <wps:spPr>
                          <a:xfrm>
                            <a:off x="44280" y="133920"/>
                            <a:ext cx="3168720" cy="45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反迫害无关政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"/>
                            <a:ext cx="2095560" cy="47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不少读者朋友可能对法轮功学员发传单、讲真相、劝“三退”（即退出中共党团队组织）有一些不理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轮功学员发传单是不是搞政治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如果中共不迫害、污蔑法轮功，法轮功学员能够自由合法地修炼，他们根本就不会去上访、发传单、办活动讲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早在一九九四年四月，李洪志先生就明确对弟子提出了“ 不干涉政治”，要求法轮功学员“ 除干好本职工作外，不会对政治、政权感兴趣，否则绝不是我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761400"/>
                            <a:ext cx="2095560" cy="46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些年来，无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上访、上天安门广场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还是发传单、办网站、办活动、对迫害者提起告诉，法轮功学员所做的一切，都是为了揭露迫害、制止迫害，清除谎言，让人们明白真相，恢复合法炼功的权利，而不是为了夺取政权或改变政治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问题的实质是：经证实，至少数千名有名有姓的法轮功学员已被中共迫害死亡，还有不计其数无法核实姓名的迫害致死案例，包括数万名法轮功学员被活摘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站出来曝光事实真相，被污蔑为“搞政治”，在酷刑折磨与讲真相之间，我们到底应该谴责哪方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轮功劝“三退”，是不是不爱国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中国，共产党被宣扬成一个“为人民服务”的政党，但了解中国近代史的人都知道，这是句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0"/>
                            <a:ext cx="2095560" cy="999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具体言之，从一九四九年建政以后，共产党不断发动各种政治运动，整风、三反、五反、反右、文革、六四天安门、迫害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de-DE" w:eastAsia="zh-CN" w:bidi="ar-SA"/>
                                </w:rPr>
                                <w:t>⋯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杀地主、杀资本家、杀中共自己队伍中还有良知的人、杀知识分子、杀学生、杀有信仰的人，杀害的都是精英，中国有三分之二以上的家庭遭受过迫害，传统的儒释道文化、珍贵的历史文物都被毁掉，自然环境被毁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共产党从来不爱中国，也不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人，但它对外却总以“爱国”情操绑架全体中国人要爱这个政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是典型的偷换概念，表面称“爱国”实质为“爱党”，它的根本目的是要维护政权，要中国人都变成共产党政权的工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正的爱国是要爱中国，中国人是炎黄子孙不是马列子孙，马列根本不是中国的学说，中国有五千年文化，讲仁、义、礼、智、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共产党是一个杀人政党，和中华传统文化完全对立，它不但杀掉人的身体，还透过各种政治运动毁掉了中国人的精神，毁灭了中华正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儒释道文化，让我们的社会越来越堕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回过头来说，法轮功让人退出共产党这样一个罪恶的政治组织，就是为了让人不参与共产党的污浊政治，还自己一个清白干净的人生。这是在帮助人，这是在做大好事。法轮功学员讲真相，并不是要推翻这个党，善恶有报，共产党杀人无数已天理不容，自作孽不可活，这是天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讲真相，是希望在天灭中共的时候，个人不要给共产党作垫背，三退自救。法轮功是修炼人，身在尘世、心在方外的人，怎么会对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治感兴趣呢？“ 救人一命胜造七级浮图。”这才是法轮功讲真相的目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文| 靖宇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64080" y="4320"/>
                            <a:ext cx="90216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9.2pt;width:533.75pt;height:786.95pt" coordorigin="-18,384" coordsize="10675,15739">
                <v:shape id="shape_0" fillcolor="black" stroked="f" o:allowincell="f" style="position:absolute;left:52;top:595;width:4989;height:711;mso-wrap-style:none;v-text-anchor:middle" type="_x0000_t136">
                  <v:path textpathok="t"/>
                  <v:textpath on="t" fitshape="t" string="反迫害无关政治" style="font-family:&quot;华文新魏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18;top:1597;width:3299;height:7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不少读者朋友可能对法轮功学员发传单、讲真相、劝“三退”（即退出中共党团队组织）有一些不理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法轮功学员发传单是不是搞政治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如果中共不迫害、污蔑法轮功，法轮功学员能够自由合法地修炼，他们根本就不会去上访、发传单、办活动讲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早在一九九四年四月，李洪志先生就明确对弟子提出了“ 不干涉政治”，要求法轮功学员“ 除干好本职工作外，不会对政治、政权感兴趣，否则绝不是我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583;width:3299;height:7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些年来，无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上访、上天安门广场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还是发传单、办网站、办活动、对迫害者提起告诉，法轮功学员所做的一切，都是为了揭露迫害、制止迫害，清除谎言，让人们明白真相，恢复合法炼功的权利，而不是为了夺取政权或改变政治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问题的实质是：经证实，至少数千名有名有姓的法轮功学员已被中共迫害死亡，还有不计其数无法核实姓名的迫害致死案例，包括数万名法轮功学员被活摘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站出来曝光事实真相，被污蔑为“搞政治”，在酷刑折磨与讲真相之间，我们到底应该谴责哪方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法轮功劝“三退”，是不是不爱国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中国，共产党被宣扬成一个“为人民服务”的政党，但了解中国近代史的人都知道，这是句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384;width:3299;height:15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具体言之，从一九四九年建政以后，共产党不断发动各种政治运动，整风、三反、五反、反右、文革、六四天安门、迫害法轮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de-DE" w:eastAsia="zh-CN" w:bidi="ar-SA"/>
                          </w:rPr>
                          <w:t>⋯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杀地主、杀资本家、杀中共自己队伍中还有良知的人、杀知识分子、杀学生、杀有信仰的人，杀害的都是精英，中国有三分之二以上的家庭遭受过迫害，传统的儒释道文化、珍贵的历史文物都被毁掉，自然环境被毁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共产党从来不爱中国，也不爱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人，但它对外却总以“爱国”情操绑架全体中国人要爱这个政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是典型的偷换概念，表面称“爱国”实质为“爱党”，它的根本目的是要维护政权，要中国人都变成共产党政权的工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正的爱国是要爱中国，中国人是炎黄子孙不是马列子孙，马列根本不是中国的学说，中国有五千年文化，讲仁、义、礼、智、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共产党是一个杀人政党，和中华传统文化完全对立，它不但杀掉人的身体，还透过各种政治运动毁掉了中国人的精神，毁灭了中华正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儒释道文化，让我们的社会越来越堕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回过头来说，法轮功让人退出共产党这样一个罪恶的政治组织，就是为了让人不参与共产党的污浊政治，还自己一个清白干净的人生。这是在帮助人，这是在做大好事。法轮功学员讲真相，并不是要推翻这个党，善恶有报，共产党杀人无数已天理不容，自作孽不可活，这是天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讲真相，是希望在天灭中共的时候，个人不要给共产党作垫背，三退自救。法轮功是修炼人，身在尘世、心在方外的人，怎么会对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治感兴趣呢？“ 救人一命胜造七级浮图。”这才是法轮功讲真相的目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华文楷体" w:hAnsi="华文楷体" w:eastAsia="华文楷体"/>
                            <w:color w:val="auto"/>
                            <w:lang w:val="de-DE" w:eastAsia="zh-CN" w:bidi="ar-SA"/>
                          </w:rPr>
                          <w:t>文| 靖宇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391;width:1420;height:16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2334260</wp:posOffset>
                </wp:positionH>
                <wp:positionV relativeFrom="paragraph">
                  <wp:posOffset>124460</wp:posOffset>
                </wp:positionV>
                <wp:extent cx="2114550" cy="39852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985200"/>
                        </a:xfrm>
                        <a:custGeom>
                          <a:avLst/>
                          <a:gdLst>
                            <a:gd name="textAreaLeft" fmla="*/ 11880 w 1198800"/>
                            <a:gd name="textAreaRight" fmla="*/ 1186920 w 1198800"/>
                            <a:gd name="textAreaTop" fmla="*/ 11880 h 2259360"/>
                            <a:gd name="textAreaBottom" fmla="*/ 2247480 h 2259360"/>
                          </a:gdLst>
                          <a:ahLst/>
                          <a:rect l="textAreaLeft" t="textAreaTop" r="textAreaRight" b="textAreaBottom"/>
                          <a:pathLst>
                            <a:path w="21600" h="40703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39954"/>
                              </a:lnTo>
                              <a:arcTo wR="749" hR="749" stAng="10800000" swAng="-5400000"/>
                              <a:lnTo>
                                <a:pt x="20851" y="40703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3.8pt;margin-top:9.8pt;width:166.45pt;height:313.75pt;mso-wrap-style:none;v-text-anchor:middle">
                <v:fill o:detectmouseclick="t" on="false"/>
                <v:stroke color="#bf8f00" weight="9360" joinstyle="miter" endcap="flat"/>
                <w10:wrap type="none"/>
              </v:roundrect>
            </w:pict>
          </mc:Fallback>
        </mc:AlternateContent>
        <w:pict>
          <v:shape id="shape_0" fillcolor="#996600" stroked="f" o:allowincell="f" style="position:absolute;margin-left:196.1pt;margin-top:20.05pt;width:139.9pt;height:38.85pt;mso-wrap-style:none;v-text-anchor:middle" type="_x0000_t136">
            <v:path textpathok="t"/>
            <v:textpath on="t" fitshape="t" string="法轮功在中国&#10;一直是合法的" style="font-family:&quot;华文隶书&quot;;font-size:20pt"/>
            <v:fill o:detectmouseclick="t" type="solid" color2="#6699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2055495" cy="57213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572040"/>
                          <a:chOff x="0" y="0"/>
                          <a:chExt cx="2055600" cy="57204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2055600" cy="527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0"/>
                            <a:ext cx="17373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52"/>
                                  <w:szCs w:val="48"/>
                                  <w:b/>
                                  <w:bCs/>
                                  <w:rFonts w:ascii="华文楷体" w:hAnsi="华文楷体" w:eastAsia="华文楷体" w:cs="华文楷体"/>
                                  <w:color w:val="1C1C1C"/>
                                  <w:lang w:val="en-US" w:eastAsia="zh-CN" w:bidi="ar-SA"/>
                                </w:rPr>
                                <w:t>武汉简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161.85pt;height:45.05pt" coordorigin="0,254" coordsize="3237,901">
                <v:oval id="shape_0" ID="椭圆 1" fillcolor="white" stroked="f" o:allowincell="f" style="position:absolute;left:0;top:283;width:3236;height:829;mso-wrap-style:none;v-text-anchor:middle">
                  <v:fill o:detectmouseclick="t" color2="#ccecff"/>
                  <v:stroke color="#3465a4" joinstyle="round" endcap="flat"/>
                  <w10:wrap type="none"/>
                </v:oval>
                <v:shape id="shape_0" stroked="f" o:allowincell="f" style="position:absolute;left:259;top:254;width:2735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52"/>
                            <w:szCs w:val="48"/>
                            <w:b/>
                            <w:bCs/>
                            <w:rFonts w:ascii="华文楷体" w:hAnsi="华文楷体" w:eastAsia="华文楷体" w:cs="华文楷体"/>
                            <w:color w:val="1C1C1C"/>
                            <w:lang w:val="en-US" w:eastAsia="zh-CN" w:bidi="ar-SA"/>
                          </w:rPr>
                          <w:t>武汉简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44450</wp:posOffset>
                </wp:positionV>
                <wp:extent cx="2095500" cy="15182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武汉市武昌区法轮功学员刘梅兰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湖北省武汉市法轮功学员刘梅兰被武汉市江岸（汉）区派出所从家中绑架，说是有事情要问清楚，并承诺很快会让她回来，现在情况还不明。◇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19.55pt;mso-wrap-distance-left:9.05pt;mso-wrap-distance-right:9.05pt;mso-wrap-distance-top:0pt;mso-wrap-distance-bottom:0pt;margin-top:3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武汉市武昌区法轮功学员刘梅兰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湖北省武汉市法轮功学员刘梅兰被武汉市江岸（汉）区派出所从家中绑架，说是有事情要问清楚，并承诺很快会让她回来，现在情况还不明。◇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3310</wp:posOffset>
                </wp:positionH>
                <wp:positionV relativeFrom="paragraph">
                  <wp:posOffset>64135</wp:posOffset>
                </wp:positionV>
                <wp:extent cx="2065655" cy="32378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259"/>
                              <w:jc w:val="both"/>
                              <w:rPr>
                                <w:rFonts w:ascii="华文细黑" w:hAnsi="华文细黑" w:eastAsia="华文细黑" w:cs="宋体;SimSun"/>
                                <w:color w:val="211D1E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BF8F00"/>
                                <w:sz w:val="24"/>
                              </w:rPr>
                              <w:t>◊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2F549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201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3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日，由国务院新闻出版总署署长柳斌杰签署的《中华人民共和国新闻出版总署第五十号》文件，废止了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1999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年有关法轮功书籍的禁令，这明确表示，在中国印刷、拥有法轮功相关书籍资料是合法的。</w:t>
                            </w:r>
                          </w:p>
                          <w:p>
                            <w:pPr>
                              <w:pStyle w:val="1"/>
                              <w:ind w:firstLine="259"/>
                              <w:rPr>
                                <w:rFonts w:ascii="华文细黑" w:hAnsi="华文细黑" w:eastAsia="华文细黑" w:cs="华文细黑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BF8F00"/>
                                <w:sz w:val="24"/>
                              </w:rPr>
                              <w:t>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中国最高效力的法律是《宪法》。翻遍中国《宪法》，没有任何条文规定法轮功违法，相反，《宪法》保障中国公民的信仰自由。</w:t>
                            </w:r>
                          </w:p>
                          <w:p>
                            <w:pPr>
                              <w:pStyle w:val="1"/>
                              <w:ind w:firstLine="238"/>
                              <w:rPr>
                                <w:rFonts w:ascii="华文细黑" w:hAnsi="华文细黑" w:eastAsia="华文细黑" w:cs="华文细黑"/>
                                <w:spacing w:val="-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中共一直以“利用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教破坏法律实施罪”起诉法轮功学员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</w:rPr>
                              <w:t>可是究竟破坏了哪部法律的实施？中共人员说不出来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  <w:sz w:val="18"/>
                                <w:szCs w:val="18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华文细黑"/>
                                <w:spacing w:val="-2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260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254.95pt;mso-wrap-distance-left:9.05pt;mso-wrap-distance-right:9.05pt;mso-wrap-distance-top:0pt;mso-wrap-distance-bottom:0pt;margin-top:5.05pt;mso-position-vertical-relative:text;margin-left:185.3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259"/>
                        <w:jc w:val="both"/>
                        <w:rPr>
                          <w:rFonts w:ascii="华文细黑" w:hAnsi="华文细黑" w:eastAsia="华文细黑" w:cs="宋体;SimSun"/>
                          <w:color w:val="211D1E"/>
                          <w:sz w:val="22"/>
                          <w:szCs w:val="2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BF8F00"/>
                          <w:sz w:val="24"/>
                        </w:rPr>
                        <w:t>◊</w:t>
                      </w:r>
                      <w:r>
                        <w:rPr>
                          <w:rFonts w:eastAsia="华文细黑" w:cs="华文细黑" w:ascii="华文细黑" w:hAnsi="华文细黑"/>
                          <w:color w:val="2F5496"/>
                          <w:sz w:val="24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2011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年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3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月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1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日，由国务院新闻出版总署署长柳斌杰签署的《中华人民共和国新闻出版总署第五十号》文件，废止了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1999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年有关法轮功书籍的禁令，这明确表示，在中国印刷、拥有法轮功相关书籍资料是合法的。</w:t>
                      </w:r>
                    </w:p>
                    <w:p>
                      <w:pPr>
                        <w:pStyle w:val="1"/>
                        <w:ind w:firstLine="259"/>
                        <w:rPr>
                          <w:rFonts w:ascii="华文细黑" w:hAnsi="华文细黑" w:eastAsia="华文细黑" w:cs="华文细黑"/>
                          <w:lang w:val="en-US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BF8F00"/>
                          <w:sz w:val="24"/>
                        </w:rPr>
                        <w:t>◊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中国最高效力的法律是《宪法》。翻遍中国《宪法》，没有任何条文规定法轮功违法，相反，《宪法》保障中国公民的信仰自由。</w:t>
                      </w:r>
                    </w:p>
                    <w:p>
                      <w:pPr>
                        <w:pStyle w:val="1"/>
                        <w:ind w:firstLine="238"/>
                        <w:rPr>
                          <w:rFonts w:ascii="华文细黑" w:hAnsi="华文细黑" w:eastAsia="华文细黑" w:cs="华文细黑"/>
                          <w:spacing w:val="-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中共一直以“利用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>×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教破坏法律实施罪”起诉法轮功学员。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</w:rPr>
                        <w:t>可是究竟破坏了哪部法律的实施？中共人员说不出来。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  <w:sz w:val="18"/>
                          <w:szCs w:val="18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华文细黑"/>
                          <w:spacing w:val="-2"/>
                          <w:sz w:val="22"/>
                          <w:lang w:val="de-DE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2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260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  <w:tab w:val="left" w:pos="90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138045" cy="17837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1783800"/>
                          <a:chOff x="0" y="0"/>
                          <a:chExt cx="2138040" cy="1783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77320" cy="17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1146960" y="784440"/>
                            <a:ext cx="1692360" cy="28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信仰合法 迫害有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pt;width:223.5pt;height:140.45pt" coordorigin="0,118" coordsize="4470,2809">
                <v:shape id="shape_0" stroked="f" o:allowincell="f" style="position:absolute;left:0;top:118;width:2798;height:28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333300" stroked="f" o:allowincell="f" style="position:absolute;left:1807;top:1353;width:2664;height:455;mso-wrap-style:none;v-text-anchor:middle;rotation:90" type="_x0000_t136">
                  <v:path textpathok="t"/>
                  <v:textpath on="t" fitshape="t" string="信仰合法 迫害有罪" style="font-family:&quot;华文楷体&quot;;font-size:14pt"/>
                  <v:fill o:detectmouseclick="t" type="solid" color2="#cccc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630555</wp:posOffset>
                </wp:positionV>
                <wp:extent cx="2095500" cy="711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6pt;mso-wrap-distance-left:9.05pt;mso-wrap-distance-right:9.05pt;mso-wrap-distance-top:0pt;mso-wrap-distance-bottom:0pt;margin-top:49.6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626745</wp:posOffset>
                </wp:positionV>
                <wp:extent cx="2095500" cy="450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9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方正准圆简体">
    <w:charset w:val="01"/>
    <w:family w:val="roman"/>
    <w:pitch w:val="default"/>
  </w:font>
  <w:font w:name="华文新魏">
    <w:charset w:val="01"/>
    <w:family w:val="roman"/>
    <w:pitch w:val="default"/>
  </w:font>
  <w:font w:name="MS Gothic">
    <w:altName w:val="ＭＳ ゴシック"/>
    <w:charset w:val="80"/>
    <w:family w:val="moder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3-08-26T13:23:00Z</cp:lastPrinted>
  <dcterms:modified xsi:type="dcterms:W3CDTF">2023-08-26T18:23:00Z</dcterms:modified>
  <cp:revision>161</cp:revision>
  <dc:subject/>
  <dc:title/>
</cp:coreProperties>
</file>