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保定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71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10月12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保定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7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71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10月12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6">
        <w:r>
          <w:rPr>
            <w:sz w:val="22"/>
            <w:szCs w:val="22"/>
            <w:lang w:val="en-US" w:eastAsia="en-US"/>
          </w:rPr>
          <mc:AlternateContent>
            <mc:Choice Requires="wpg"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column">
                    <wp:posOffset>3392170</wp:posOffset>
                  </wp:positionH>
                  <wp:positionV relativeFrom="paragraph">
                    <wp:posOffset>292735</wp:posOffset>
                  </wp:positionV>
                  <wp:extent cx="3364230" cy="2266315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364200" cy="2266200"/>
                            <a:chOff x="0" y="0"/>
                            <a:chExt cx="3364200" cy="22662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3364200" cy="2228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14440" y="1955160"/>
                              <a:ext cx="19051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hadow/>
                                    <w:sz w:val="23"/>
                                    <w:szCs w:val="22"/>
                                    <w:b/>
                                    <w:rFonts w:ascii="华文楷体" w:hAnsi="华文楷体" w:eastAsia="华文楷体" w:cs="宋体;SimSun"/>
                                    <w:color w:val="auto"/>
                                    <w:lang w:val="en-US" w:eastAsia="zh-CN" w:bidi="ar-SA"/>
                                  </w:rPr>
                                  <w:t>文／河北大法弟子 小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67.1pt;margin-top:23.05pt;width:264.9pt;height:178.45pt" coordorigin="5342,461" coordsize="5298,3569">
                  <v:shape id="shape_0" stroked="f" o:allowincell="f" style="position:absolute;left:5342;top:461;width:5297;height:3508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52;top:3540;width:2999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hadow/>
                              <w:sz w:val="23"/>
                              <w:szCs w:val="22"/>
                              <w:b/>
                              <w:rFonts w:ascii="华文楷体" w:hAnsi="华文楷体" w:eastAsia="华文楷体" w:cs="宋体;SimSun"/>
                              <w:color w:val="auto"/>
                              <w:lang w:val="en-US" w:eastAsia="zh-CN" w:bidi="ar-SA"/>
                            </w:rPr>
                            <w:t>文／河北大法弟子 小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s">
              <w:drawing>
                <wp:anchor behindDoc="0" distT="45720" distB="45720" distL="114935" distR="114935" simplePos="0" locked="0" layoutInCell="0" allowOverlap="1" relativeHeight="7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461645</wp:posOffset>
                  </wp:positionV>
                  <wp:extent cx="6788150" cy="8570595"/>
                  <wp:effectExtent l="0" t="635" r="19126200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88160" cy="8570520"/>
                            <a:chOff x="0" y="0"/>
                            <a:chExt cx="6788160" cy="8570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52680"/>
                              <a:ext cx="2095560" cy="791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【明慧网】我和丈夫是经人介绍认识的。当时我们城中村招工，可以离开农村，我就从娘家招工走了。其实丈夫当时也有指标。因为文化大革命受过迫害的给落实政策，可以给一个指标。丈夫的父亲是文化大革命时被迫害死的。我婆婆怕我们的婚事黄了，就许愿说让丈夫招工走，还说“要走不了你俩就散伙”。紧接着马上年底，我们已是大龄青年，双方大人让结婚，我当时说他还没有招工走，不想结婚。但婆婆也承诺，父母也劝，这样年前我们结了婚。我们结婚时，大姑姐从外地回来给婆婆出主意：“娘指着女儿过吧，女儿给你钱，儿子给你钱吗？”我的婆婆于是把招工指标给了女儿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这一下把我气坏了，得了肾炎，不能干活，没力气，工厂给的任务也完不成，整天生病吃药。丈夫就让我出去散心，说出去散散心就好了。我在外边遛弯时，看到法轮功学员在炼功。法轮功学员向我洪法，当时我不相信。有一天我又出去遛弯，看到有许多人到我们生产队的两间旧房子里，我好奇他们干什么，于是把窗户纸捅了个洞，我看见墙上写着“真善忍”三个大字，当时我就想：我得炼这个“忍”，我炼这个“忍”多活多少年，不炼这个“忍”少活多少年。于是我每天来这里散心，好象串门一样来玩来了。当时我也不懂什么修炼，别人学法念书，我就跟着听，听了一个多月，我身体通了，不断的往外排气，不断的排。我还愿意听炼功音乐，那么好听！当时有位老同修胸前戴着法轮章，我看见那个章在转，一层层转，转的那个好看哪！后来我就请了大法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560" y="652320"/>
                              <a:ext cx="2095560" cy="784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得法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182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也不难受了，一身轻了，什么活都能干了。我每天高兴啊，为啥高兴呀，也说不清，就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高兴！我从此无怨无恨，我知道了一切全是命啊，我来这个家是还债来了，我也不委屈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一九九九年春，我们城中村拆迁，当时我和大伯哥到我婆家大娘家打扫卫生，我大娘已去世，孩子都在外地，家里没人住，我们帮忙收拾东西，把该卖的东西都卖了，钱给了婆婆。我往外抱东西，一趟一趟的抱，婆婆见我就骂，我走哪她就骂到哪。我当时学了大法了，知道因缘关系，我没吱声，我想我在还债，她骂够了就不骂了。婆婆骂了一个多小时，这时一直在看着我婆婆骂人的邻居大哥说：算了，婶子，你骂了一个多小时了，都是五十多岁的人了。这时我婆婆就往家走，在家里还骂。又过了一段时间，婆婆又骂我大伯嫂，人家不干了，对骂了起来，结果婆婆气的得了心脏病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婆婆得了心脏病，要到北京去看病，她大儿子、二女儿当时都退休了，她不让他们陪她去看病，每天找我陪她去看病。我一时没忍住，说：“你还是靠着女儿过吧，当时你把好事都给女儿了，你有病来找我来了，我不去。”可她就是不干。后来我想：我都得了大法了，师父教我做好人，吃亏也得做呀！我就陪婆婆去北京看病。陪婆婆出门看病赔钱、花时间不说，照顾婆婆赔精力也不算，在路上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2600" y="2165400"/>
                              <a:ext cx="2095560" cy="640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还边走边骂我。我就一直想着师父的法：“打不还手，骂不还口。”（《转法轮》）不跟她一般见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经常背诵师父的经文：“忍是提高心性的关键。气恨、委屈、含泪而忍是常人执著于顾虑心之忍，根本就不产生气恨，不觉委屈才是修炼者之忍。”（《精進要旨》〈何为忍〉）背多了，我从内心就没有气恨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丈夫兄弟四个，婆婆有养老房，养老金是兄弟四家出的，老四把房子、钱都拿去了。二零零三年冬天，下了大雪，我婆婆还在平房里住。当时我们买了楼房，我丈夫说他娘冷，想把婆婆接过来住。我想我炼功了，得按真、善、忍做好人，不能给大法抹黑，让她来吧。说着容易，她来了也得我照顾呀。要不是学大法，我肯定不管。婆婆有病了，大姑姐、小姑子跑得很远，再也不说娘指望着女儿过的话了，钱也不给，也不过来看老人。我婆家大嫂、二嫂谁也不管我婆婆。我想：我是炼功人，我得给大法增光，我不能不管，得证实大法是正的，是好的。因为我是炼功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人，得用善来化解我们的恩怨情仇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丈夫去世后，我仍然给婆婆送饺子、送吃的。大姑姐也承认：人家儿媳妇比我们女儿照顾的都好。大姑姐哭着对我女儿说：“我这辈子最对不起的就是你妈。”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cs="宋体;SimSun" w:ascii="华文楷体" w:hAnsi="华文楷体" w:eastAsia="华文楷体"/>
                                    <w:color w:val="auto"/>
                                    <w:lang w:val="en-US" w:eastAsia="zh-CN" w:bidi="ar-SA"/>
                                  </w:rPr>
                                  <w:t>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0" y="0"/>
                              <a:ext cx="3815640" cy="453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粗黑_GBK" w:hAnsi="方正兰亭粗黑_GBK" w:eastAsia="方正兰亭粗黑_GBK" w:cs="方正兰亭粗黑_GBK"/>
                                    <w:lang w:val="en-US" w:bidi="hi-IN"/>
                                  </w:rPr>
                                  <w:t>大法教我以德报怨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15pt;margin-top:36.35pt;width:534.5pt;height:674.85pt" coordorigin="-3,727" coordsize="10690,13497">
                  <v:shape id="shape_0" stroked="f" o:allowincell="f" style="position:absolute;left:-3;top:1755;width:3299;height:124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【明慧网】我和丈夫是经人介绍认识的。当时我们城中村招工，可以离开农村，我就从娘家招工走了。其实丈夫当时也有指标。因为文化大革命受过迫害的给落实政策，可以给一个指标。丈夫的父亲是文化大革命时被迫害死的。我婆婆怕我们的婚事黄了，就许愿说让丈夫招工走，还说“要走不了你俩就散伙”。紧接着马上年底，我们已是大龄青年，双方大人让结婚，我当时说他还没有招工走，不想结婚。但婆婆也承诺，父母也劝，这样年前我们结了婚。我们结婚时，大姑姐从外地回来给婆婆出主意：“娘指着女儿过吧，女儿给你钱，儿子给你钱吗？”我的婆婆于是把招工指标给了女儿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这一下把我气坏了，得了肾炎，不能干活，没力气，工厂给的任务也完不成，整天生病吃药。丈夫就让我出去散心，说出去散散心就好了。我在外边遛弯时，看到法轮功学员在炼功。法轮功学员向我洪法，当时我不相信。有一天我又出去遛弯，看到有许多人到我们生产队的两间旧房子里，我好奇他们干什么，于是把窗户纸捅了个洞，我看见墙上写着“真善忍”三个大字，当时我就想：我得炼这个“忍”，我炼这个“忍”多活多少年，不炼这个“忍”少活多少年。于是我每天来这里散心，好象串门一样来玩来了。当时我也不懂什么修炼，别人学法念书，我就跟着听，听了一个多月，我身体通了，不断的往外排气，不断的排。我还愿意听炼功音乐，那么好听！当时有位老同修胸前戴着法轮章，我看见那个章在转，一层层转，转的那个好看哪！后来我就请了大法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0;top:1754;width:3299;height:123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得法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182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也不难受了，一身轻了，什么活都能干了。我每天高兴啊，为啥高兴呀，也说不清，就是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高兴！我从此无怨无恨，我知道了一切全是命啊，我来这个家是还债来了，我也不委屈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一九九九年春，我们城中村拆迁，当时我和大伯哥到我婆家大娘家打扫卫生，我大娘已去世，孩子都在外地，家里没人住，我们帮忙收拾东西，把该卖的东西都卖了，钱给了婆婆。我往外抱东西，一趟一趟的抱，婆婆见我就骂，我走哪她就骂到哪。我当时学了大法了，知道因缘关系，我没吱声，我想我在还债，她骂够了就不骂了。婆婆骂了一个多小时，这时一直在看着我婆婆骂人的邻居大哥说：算了，婶子，你骂了一个多小时了，都是五十多岁的人了。这时我婆婆就往家走，在家里还骂。又过了一段时间，婆婆又骂我大伯嫂，人家不干了，对骂了起来，结果婆婆气的得了心脏病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婆婆得了心脏病，要到北京去看病，她大儿子、二女儿当时都退休了，她不让他们陪她去看病，每天找我陪她去看病。我一时没忍住，说：“你还是靠着女儿过吧，当时你把好事都给女儿了，你有病来找我来了，我不去。”可她就是不干。后来我想：我都得了大法了，师父教我做好人，吃亏也得做呀！我就陪婆婆去北京看病。陪婆婆出门看病赔钱、花时间不说，照顾婆婆赔精力也不算，在路上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7;top:4137;width:3299;height:100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还边走边骂我。我就一直想着师父的法：“打不还手，骂不还口。”（《转法轮》）不跟她一般见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经常背诵师父的经文：“忍是提高心性的关键。气恨、委屈、含泪而忍是常人执著于顾虑心之忍，根本就不产生气恨，不觉委屈才是修炼者之忍。”（《精進要旨》〈何为忍〉）背多了，我从内心就没有气恨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丈夫兄弟四个，婆婆有养老房，养老金是兄弟四家出的，老四把房子、钱都拿去了。二零零三年冬天，下了大雪，我婆婆还在平房里住。当时我们买了楼房，我丈夫说他娘冷，想把婆婆接过来住。我想我炼功了，得按真、善、忍做好人，不能给大法抹黑，让她来吧。说着容易，她来了也得我照顾呀。要不是学大法，我肯定不管。婆婆有病了，大姑姐、小姑子跑得很远，再也不说娘指望着女儿过的话了，钱也不给，也不过来看老人。我婆家大嫂、二嫂谁也不管我婆婆。我想：我是炼功人，我得给大法增光，我不能不管，得证实大法是正的，是好的。因为我是炼功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人，得用善来化解我们的恩怨情仇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丈夫去世后，我仍然给婆婆送饺子、送吃的。大姑姐也承认：人家儿媳妇比我们女儿照顾的都好。大姑姐哭着对我女儿说：“我这辈子最对不起的就是你妈。”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cs="宋体;SimSun" w:ascii="华文楷体" w:hAnsi="华文楷体" w:eastAsia="华文楷体"/>
                              <w:color w:val="auto"/>
                              <w:lang w:val="en-US" w:eastAsia="zh-CN" w:bidi="ar-SA"/>
                            </w:rPr>
                            <w:t>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ae6012" stroked="f" o:allowincell="f" style="position:absolute;left:0;top:727;width:6008;height:714;mso-wrap-style:none;v-text-anchor:middle" type="_x0000_t136">
                    <v:path textpathok="t"/>
                    <v:textpath on="t" fitshape="t" string="大法教我以德报怨" style="font-family:&quot;方正兰亭粗黑_GBK&quot;;font-size:24pt"/>
                    <v:fill o:detectmouseclick="t" type="solid" color2="#519fed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10月12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保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5pt;height:21.85pt" coordorigin="0,280" coordsize="10671,437">
                <v:shape id="shape_0" stroked="f" o:allowincell="f" style="position:absolute;left:0;top:2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10月12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保定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1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82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0.5pt;margin-top:67.1pt;width:532.95pt;height:28pt;mso-wrap-style:none;v-text-anchor:middle;mso-position-horizontal-relative:margin;mso-position-vertical-relative:margin" type="_x0000_t136">
            <v:path textpathok="t"/>
            <v:textpath on="t" fitshape="t" string="河北保定市蠡县赵九洲被非法拘留15天后被国保带走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42820</wp:posOffset>
            </wp:positionH>
            <wp:positionV relativeFrom="paragraph">
              <wp:posOffset>345440</wp:posOffset>
            </wp:positionV>
            <wp:extent cx="2334260" cy="149796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5400</wp:posOffset>
                </wp:positionH>
                <wp:positionV relativeFrom="paragraph">
                  <wp:posOffset>275590</wp:posOffset>
                </wp:positionV>
                <wp:extent cx="2095500" cy="580453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80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（明慧网通讯员河北报道）河北省保定市蠡县赵九洲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一人在家，被蠡县城关派出所协同蠡县公安局国保大队绑架，非法关押在蠡县拘留所，期间癫痫性精神病复发。非法拘留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天后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，蠡县公安局国保大队从拘留所直接把赵九洲带走。情况待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据悉，这次绑架赵九洲的借口就是因为他在电线杆上写“法轮大法好”，去年就为此非法拘留了赵九洲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赵九州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时得了癫痫病，因为母亲炼法轮功后脾气变好了，身体以前的病消失了。赵九洲看到母亲的变化也很高兴，知道法轮功好，也受益了，身体也有好转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0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，赵九洲的母亲被蠡县国保绑架，国保把街道戒严，翻墙入院，非法抄家，王军昌伪造证据，致使赵九洲的母亲被枉判三年牢狱。国保还扬言要绑架赵九洲，精神上的压力致使赵九洲癫痫病复发，且病情加重，随时都可能犯病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1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，蠡县国保大队再次将赵九洲的母亲崔树美非法拘禁在拘留所，赵九洲知道母亲是因为修炼法轮功才被关起来了，他接受不了，在一张大牌子上写上“法轮大法好”，拉到小广场，见人就说“法轮大法好”，遭到原蠡县公安局国保大队队长王军昌毒打：打的浑身青一块、紫一块，用一种特制的棍子打得他内脏疼；猛摔：给赵九洲套上头套，几个人抬起来猛摔在地上；电击：用电棍电击赵九洲全身，用象电针一样的东西扎他十个手指尖，疼得他浑身哆嗦，承受不住，拼命的喊叫；打毒针：用一根长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公分的大针给他小便上侧打毒针，泛起十六七公分长、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三公分宽、二三公分厚的黑紫色肉，打的什么药也不知道，疼得他不想活了，拿头往墙上咚咚的撞，疼得他想自杀。王军昌知道打得不轻，亲自把赵九洲送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赵九洲虽说被送回家，可是赵九洲却变得和以前不一样了：精神恍惚，经常走丢，有一次家人找了一天一宿也没找到，第二天上午才从远处路边找到；打骂家人、自己脱光衣服，满院子转悠；大喊大叫还往外跑，家人只得紧锁大门，他却突然上房，从房上跳下去，把脚摔伤，卧床一年多；拿开水往自己身上倒，现在赵九洲后背还有被烫后的伤疤；赵九洲几次用火点着家里的东西，最后一次把家里房子点着，一切化为灰烬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近十年来，赵九洲及家人承受着难以想象的苦难。赵九洲不理性的行为，王军昌有推卸不了的责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在现行法律中也没有规定写“法轮大法好”触犯了哪条法律。相反，国保警察从抓人到拘留没有留下一纸文字，已经触犯相关法律、法规。涉嫌非法侵入公民住宅罪、非法拘禁罪、滥用职权罪等。公务员法也规定执行明显错误命令时，责任自己承担。现在倒查三十年，许多官员、公检法人员纷纷被查。希望蠡县公安局国保大队及相关责任人，不要给自己留下迫害无辜的证据。也避免给赵九洲造成更大的伤害，立即释放赵九洲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57.05pt;mso-wrap-distance-left:9.05pt;mso-wrap-distance-right:9.05pt;mso-wrap-distance-top:0pt;mso-wrap-distance-bottom:0pt;margin-top:21.7pt;mso-position-vertical-relative:text;margin-left:-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（明慧网通讯员河北报道）河北省保定市蠡县赵九洲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9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3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一人在家，被蠡县城关派出所协同蠡县公安局国保大队绑架，非法关押在蠡县拘留所，期间癫痫性精神病复发。非法拘留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天后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，蠡县公安局国保大队从拘留所直接把赵九洲带走。情况待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据悉，这次绑架赵九洲的借口就是因为他在电线杆上写“法轮大法好”，去年就为此非法拘留了赵九洲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赵九州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8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时得了癫痫病，因为母亲炼法轮功后脾气变好了，身体以前的病消失了。赵九洲看到母亲的变化也很高兴，知道法轮功好，也受益了，身体也有好转。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07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，赵九洲的母亲被蠡县国保绑架，国保把街道戒严，翻墙入院，非法抄家，王军昌伪造证据，致使赵九洲的母亲被枉判三年牢狱。国保还扬言要绑架赵九洲，精神上的压力致使赵九洲癫痫病复发，且病情加重，随时都可能犯病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16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，蠡县国保大队再次将赵九洲的母亲崔树美非法拘禁在拘留所，赵九洲知道母亲是因为修炼法轮功才被关起来了，他接受不了，在一张大牌子上写上“法轮大法好”，拉到小广场，见人就说“法轮大法好”，遭到原蠡县公安局国保大队队长王军昌毒打：打的浑身青一块、紫一块，用一种特制的棍子打得他内脏疼；猛摔：给赵九洲套上头套，几个人抬起来猛摔在地上；电击：用电棍电击赵九洲全身，用象电针一样的东西扎他十个手指尖，疼得他浑身哆嗦，承受不住，拼命的喊叫；打毒针：用一根长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公分的大针给他小便上侧打毒针，泛起十六七公分长、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三公分宽、二三公分厚的黑紫色肉，打的什么药也不知道，疼得他不想活了，拿头往墙上咚咚的撞，疼得他想自杀。王军昌知道打得不轻，亲自把赵九洲送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赵九洲虽说被送回家，可是赵九洲却变得和以前不一样了：精神恍惚，经常走丢，有一次家人找了一天一宿也没找到，第二天上午才从远处路边找到；打骂家人、自己脱光衣服，满院子转悠；大喊大叫还往外跑，家人只得紧锁大门，他却突然上房，从房上跳下去，把脚摔伤，卧床一年多；拿开水往自己身上倒，现在赵九洲后背还有被烫后的伤疤；赵九洲几次用火点着家里的东西，最后一次把家里房子点着，一切化为灰烬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近十年来，赵九洲及家人承受着难以想象的苦难。赵九洲不理性的行为，王军昌有推卸不了的责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在现行法律中也没有规定写“法轮大法好”触犯了哪条法律。相反，国保警察从抓人到拘留没有留下一纸文字，已经触犯相关法律、法规。涉嫌非法侵入公民住宅罪、非法拘禁罪、滥用职权罪等。公务员法也规定执行明显错误命令时，责任自己承担。现在倒查三十年，许多官员、公检法人员纷纷被查。希望蠡县公安局国保大队及相关责任人，不要给自己留下迫害无辜的证据。也避免给赵九洲造成更大的伤害，立即释放赵九洲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99000</wp:posOffset>
                </wp:positionH>
                <wp:positionV relativeFrom="paragraph">
                  <wp:posOffset>264160</wp:posOffset>
                </wp:positionV>
                <wp:extent cx="2095500" cy="518541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18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08.3pt;mso-wrap-distance-left:9.05pt;mso-wrap-distance-right:9.05pt;mso-wrap-distance-top:0pt;mso-wrap-distance-bottom:0pt;margin-top:20.8pt;mso-position-vertical-relative:text;margin-left:3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0450</wp:posOffset>
                </wp:positionH>
                <wp:positionV relativeFrom="paragraph">
                  <wp:posOffset>117475</wp:posOffset>
                </wp:positionV>
                <wp:extent cx="2095500" cy="40525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05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19.1pt;mso-wrap-distance-left:9.05pt;mso-wrap-distance-right:9.05pt;mso-wrap-distance-top:0pt;mso-wrap-distance-bottom:0pt;margin-top:9.25pt;mso-position-vertical-relative:text;margin-left:18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33290</wp:posOffset>
                </wp:positionH>
                <wp:positionV relativeFrom="paragraph">
                  <wp:posOffset>199390</wp:posOffset>
                </wp:positionV>
                <wp:extent cx="2023745" cy="584200"/>
                <wp:effectExtent l="5715" t="0" r="381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3920" cy="584280"/>
                          <a:chOff x="0" y="0"/>
                          <a:chExt cx="2023920" cy="584280"/>
                        </a:xfrm>
                      </wpg:grpSpPr>
                      <wps:wsp>
                        <wps:cNvSpPr txBox="1"/>
                        <wps:spPr>
                          <a:xfrm>
                            <a:off x="0" y="112320"/>
                            <a:ext cx="808200" cy="31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122040"/>
                            <a:ext cx="743760" cy="31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95600" y="0"/>
                            <a:ext cx="483840" cy="5842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483840" cy="58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483840" cy="58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7pt;margin-top:15.7pt;width:159.35pt;height:46pt" coordorigin="7454,314" coordsize="3187,920">
                <v:shape id="shape_0" fillcolor="#0000cc" stroked="t" o:allowincell="f" style="position:absolute;left:7454;top:491;width:1272;height:491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9470;top:506;width:1170;height:491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707;top:314;width:762;height:920">
                  <v:shape id="shape_0" stroked="f" o:allowincell="f" style="position:absolute;left:8707;top:314;width:761;height:919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07;top:314;width:761;height:919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0</wp:posOffset>
                </wp:positionH>
                <wp:positionV relativeFrom="paragraph">
                  <wp:posOffset>158115</wp:posOffset>
                </wp:positionV>
                <wp:extent cx="6798945" cy="3215005"/>
                <wp:effectExtent l="0" t="635" r="242570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8960" cy="3215160"/>
                          <a:chOff x="0" y="0"/>
                          <a:chExt cx="6798960" cy="3215160"/>
                        </a:xfrm>
                      </wpg:grpSpPr>
                      <wps:wsp>
                        <wps:cNvSpPr txBox="1"/>
                        <wps:spPr>
                          <a:xfrm>
                            <a:off x="804600" y="0"/>
                            <a:ext cx="5334120" cy="327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“天安门自焚事件”制造者的现状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00" y="466200"/>
                            <a:ext cx="2134080" cy="274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7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息全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无，生死不明。刘京亲自参与了“天安门自焚案”策划、实施及煽动仇恨的宣传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李东生，2016年1月12日被判刑15年。李东生是“天安门自焚伪案”的策划者之一，还亲自参与、监制了央视《天安门自焚伪案》在全球传播的整个秘密过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田聪明2017年病亡。田聪明在其任期内“天安门自焚案”发生后，新华社社长田聪明打破常规，事发两小时后向全世界发出英语新闻，散布假新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罗京2008年6月5日死于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8640"/>
                            <a:ext cx="2126520" cy="273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7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原中共公安部副部长刘京、原中共广电总局副局长李东生、原中共新华社社长田聪明、原中共央视新闻联播主持人罗京、原中共央视“东方时空”栏目主管陈虻，这5人均遭厄运。这5人有一个共同特征——参与了20年前中共炮制的“天安门自焚”伪案，用谎言煽动仇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7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2001年1月23日，中国黄历新年除夕，中共声称5名法轮功学员在天安门广场“自焚”。但此案被国际社会证实是中共嫁祸法轮功的世纪骗局。刘京患喉癌，目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3240" y="473760"/>
                            <a:ext cx="2115720" cy="270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巴癌，死前口舌溃烂。罗京生前反复播报“天安门自焚”伪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陈虻2008年12月23日死于胃癌。时年47岁。他是中央电视台“天安门自焚”伪案的制片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这五个人的现状，充分说明了“恶有恶报是天理”亘古存在，是不以人的意志转移的，无论你相信还是不相信，他都是客观存在的。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人在做，天在看，人做天看留有帐本，到时算总帐。这五人的现状，是做恶的报应，是害人者，同时也是受害者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8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2.45pt;width:535.4pt;height:253.15pt" coordorigin="6,249" coordsize="10708,5063">
                <v:shape id="shape_0" fillcolor="black" stroked="f" o:allowincell="f" style="position:absolute;left:1273;top:249;width:8399;height:515;mso-wrap-style:none;v-text-anchor:middle" type="_x0000_t136">
                  <v:path textpathok="t"/>
                  <v:textpath on="t" fitshape="t" string="“天安门自焚事件”制造者的现状" style="font-family:&quot;方正兰亭中黑_GBK&quot;;font-size:12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691;top:983;width:3360;height:4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7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息全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无，生死不明。刘京亲自参与了“天安门自焚案”策划、实施及煽动仇恨的宣传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李东生，2016年1月12日被判刑15年。李东生是“天安门自焚伪案”的策划者之一，还亲自参与、监制了央视《天安门自焚伪案》在全球传播的整个秘密过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田聪明2017年病亡。田聪明在其任期内“天安门自焚案”发生后，新华社社长田聪明打破常规，事发两小时后向全世界发出英语新闻，散布假新闻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罗京2008年6月5日死于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;top:971;width:3348;height:4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71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原中共公安部副部长刘京、原中共广电总局副局长李东生、原中共新华社社长田聪明、原中共央视新闻联播主持人罗京、原中共央视“东方时空”栏目主管陈虻，这5人均遭厄运。这5人有一个共同特征——参与了20年前中共炮制的“天安门自焚”伪案，用谎言煽动仇恨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7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2001年1月23日，中国黄历新年除夕，中共声称5名法轮功学员在天安门广场“自焚”。但此案被国际社会证实是中共嫁祸法轮功的世纪骗局。刘京患喉癌，目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1;top:995;width:3331;height:4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巴癌，死前口舌溃烂。罗京生前反复播报“天安门自焚”伪案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陈虻2008年12月23日死于胃癌。时年47岁。他是中央电视台“天安门自焚”伪案的制片人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这五个人的现状，充分说明了“恶有恶报是天理”亘古存在，是不以人的意志转移的，无论你相信还是不相信，他都是客观存在的。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人在做，天在看，人做天看留有帐本，到时算总帐。这五人的现状，是做恶的报应，是害人者，同时也是受害者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8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1615</wp:posOffset>
                </wp:positionH>
                <wp:positionV relativeFrom="paragraph">
                  <wp:posOffset>7004685</wp:posOffset>
                </wp:positionV>
                <wp:extent cx="6798945" cy="3215005"/>
                <wp:effectExtent l="0" t="0" r="183896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8960" cy="3215160"/>
                          <a:chOff x="0" y="0"/>
                          <a:chExt cx="6798960" cy="3215160"/>
                        </a:xfrm>
                      </wpg:grpSpPr>
                      <wps:wsp>
                        <wps:cNvSpPr txBox="1"/>
                        <wps:spPr>
                          <a:xfrm>
                            <a:off x="804600" y="0"/>
                            <a:ext cx="5334120" cy="327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“天安门自焚事件”制造者的现状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00" y="466200"/>
                            <a:ext cx="2134080" cy="274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6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的世纪骗局。刘京患喉癌，目前消息全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无，生死不明。刘京亲自参与了“天安门自焚案”策划、实施及煽动仇恨的宣传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李东生，2016年1月12日被判刑15年。李东生是“天安门自焚伪案”的策划者之一，还亲自参与、监制了央视《天安门自焚伪案》在全球传播的整个秘密过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田聪明2017年病亡。田聪明在其任期内“天安门自焚案”发生后，新华社社长田聪明打破常规，事发两小时后向全世界发出英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8640"/>
                            <a:ext cx="2126520" cy="273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68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原中共公安部副部长刘京、原中共广电总局副局长李东生、原中共新华社社长田聪明、原中共央视新闻联播主持人罗京、原中共央视“东方时空”栏目主管陈虻，这5人均遭厄运。这5人有一个共同特征——参与了20年前中共炮制的“天安门自焚”伪案，用谎言煽动仇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6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2001年1月23日，中国黄历新年除夕，中共声称5名法轮功学员在天安门广场“自焚”。但此案被国际社会证实是中共嫁祸法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3240" y="473760"/>
                            <a:ext cx="2115720" cy="270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闻，散布假新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罗京2008年6月5日死于淋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巴癌，死前口舌溃烂。罗京生前反复播报“天安门自焚”伪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陈虻2008年12月23日死于胃癌。时年47岁。他是中央电视台“天安门自焚”伪案的制片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这五个人的现状，充分说明了“恶有恶报是天理”亘古存在，是不以人的意志转移的，无论你相信还是不相信，他都是客观存在的。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人在做，天在看，人做天看留有帐本，到时算总帐。这五人的现状，是做恶的报应，是害人者，同时也是受害者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8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45pt;margin-top:551.55pt;width:535.4pt;height:253.15pt" coordorigin="349,11031" coordsize="10708,5063">
                <v:shape id="shape_0" fillcolor="black" stroked="f" o:allowincell="f" style="position:absolute;left:1616;top:11031;width:8399;height:515;mso-wrap-style:none;v-text-anchor:middle" type="_x0000_t136">
                  <v:path textpathok="t"/>
                  <v:textpath on="t" fitshape="t" string="“天安门自焚事件”制造者的现状" style="font-family:&quot;方正兰亭中黑_GBK&quot;;font-size:12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4034;top:11765;width:3360;height:4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68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的世纪骗局。刘京患喉癌，目前消息全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无，生死不明。刘京亲自参与了“天安门自焚案”策划、实施及煽动仇恨的宣传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李东生，2016年1月12日被判刑15年。李东生是“天安门自焚伪案”的策划者之一，还亲自参与、监制了央视《天安门自焚伪案》在全球传播的整个秘密过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田聪明2017年病亡。田聪明在其任期内“天安门自焚案”发生后，新华社社长田聪明打破常规，事发两小时后向全世界发出英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;top:11753;width:3348;height:4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68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原中共公安部副部长刘京、原中共广电总局副局长李东生、原中共新华社社长田聪明、原中共央视新闻联播主持人罗京、原中共央视“东方时空”栏目主管陈虻，这5人均遭厄运。这5人有一个共同特征——参与了20年前中共炮制的“天安门自焚”伪案，用谎言煽动仇恨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68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2001年1月23日，中国黄历新年除夕，中共声称5名法轮功学员在天安门广场“自焚”。但此案被国际社会证实是中共嫁祸法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4;top:11777;width:3331;height:4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闻，散布假新闻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罗京2008年6月5日死于淋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巴癌，死前口舌溃烂。罗京生前反复播报“天安门自焚”伪案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陈虻2008年12月23日死于胃癌。时年47岁。他是中央电视台“天安门自焚”伪案的制片人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这五个人的现状，充分说明了“恶有恶报是天理”亘古存在，是不以人的意志转移的，无论你相信还是不相信，他都是客观存在的。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人在做，天在看，人做天看留有帐本，到时算总帐。这五人的现状，是做恶的报应，是害人者，同时也是受害者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8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兰亭粗黑_GBK">
    <w:charset w:val="01"/>
    <w:family w:val="roman"/>
    <w:pitch w:val="default"/>
  </w:font>
  <w:font w:name="宋体">
    <w:charset w:val="01"/>
    <w:family w:val="roman"/>
    <w:pitch w:val="default"/>
  </w:font>
  <w:font w:name="方正兰亭中黑_GB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3">
    <w:name w:val=" Char Char3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Char1">
    <w:name w:val=" Char Char1"/>
    <w:qFormat/>
    <w:rPr>
      <w:b/>
      <w:bCs/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清單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../../C:/Users/1/AppData/Local/Temp/Rar$EXa2200.18996/2014-10-10-minghui-pohai-zhangfang.jpg" TargetMode="External"/><Relationship Id="rId7" Type="http://schemas.openxmlformats.org/officeDocument/2006/relationships/hyperlink" Target="../../C:/Users/1/AppData/Local/Temp/Rar$EXa696.7696/2010-9-26-featurephotos-64--ss.jpg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yperlink" Target="../../C:/Users/hp/AppData/Local/Temp/Rar$EXa5220.21775/2024-4-11-eren-zhongbinglin.jpg" TargetMode="External"/><Relationship Id="rId12" Type="http://schemas.openxmlformats.org/officeDocument/2006/relationships/hyperlink" Target="../../C:/Users/hp/AppData/Local/Temp/Rar$EXa4592.30878/2014-3-19-minghui-pohai-beijing-11.jpg" TargetMode="External"/><Relationship Id="rId13" Type="http://schemas.openxmlformats.org/officeDocument/2006/relationships/hyperlink" Target="../../C:/Users/hp/AppData/Local/Temp/Rar$EXa5824.36257/2024-2-15-mh-persecution-beijing-1.png" TargetMode="External"/><Relationship Id="rId14" Type="http://schemas.openxmlformats.org/officeDocument/2006/relationships/hyperlink" Target="../../C:/Users/User/AppData/Local/Temp/Rar$EXa4172.1101/2021-4-15-shi-shao-ping_01.jpg" TargetMode="External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5T13:24:00Z</dcterms:created>
  <dc:creator/>
  <dc:description/>
  <cp:keywords/>
  <dc:language>en-US</dc:language>
  <cp:lastModifiedBy/>
  <cp:lastPrinted>2024-10-11T19:36:00Z</cp:lastPrinted>
  <dcterms:modified xsi:type="dcterms:W3CDTF">2024-10-12T00:36:00Z</dcterms:modified>
  <cp:revision>3</cp:revision>
  <dc:subject/>
  <dc:title/>
</cp:coreProperties>
</file>