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591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0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591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0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hyperlink r:id="rId6">
        <w:r>
          <w:rPr>
            <w:lang w:val="en-US" w:eastAsia="en-US"/>
          </w:rPr>
          <mc:AlternateContent>
            <mc:Choice Requires="wpg">
              <w:drawing>
                <wp:anchor behindDoc="0" distT="0" distB="0" distL="114935" distR="114935" simplePos="0" locked="0" layoutInCell="0" allowOverlap="1" relativeHeight="6">
                  <wp:simplePos x="0" y="0"/>
                  <wp:positionH relativeFrom="column">
                    <wp:posOffset>-7620</wp:posOffset>
                  </wp:positionH>
                  <wp:positionV relativeFrom="paragraph">
                    <wp:posOffset>357505</wp:posOffset>
                  </wp:positionV>
                  <wp:extent cx="6786880" cy="8669655"/>
                  <wp:effectExtent l="0" t="635" r="12568555" b="0"/>
                  <wp:wrapNone/>
                  <wp:docPr id="2" name=""/>
                  <a:graphic xmlns:a="http://schemas.openxmlformats.org/drawingml/2006/main">
                    <a:graphicData uri="http://schemas.microsoft.com/office/word/2010/wordprocessingGroup">
                      <wpg:wgp>
                        <wpg:cNvGrpSpPr/>
                        <wpg:grpSpPr>
                          <a:xfrm>
                            <a:off x="0" y="0"/>
                            <a:ext cx="6786720" cy="8669520"/>
                            <a:chOff x="0" y="0"/>
                            <a:chExt cx="6786720" cy="8669520"/>
                          </a:xfrm>
                        </wpg:grpSpPr>
                        <wps:wsp>
                          <wps:cNvSpPr txBox="1"/>
                          <wps:spPr>
                            <a:xfrm>
                              <a:off x="1045800" y="0"/>
                              <a:ext cx="4685040" cy="43128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法轮大法教我以德报怨</w:t>
                                </w:r>
                              </w:p>
                            </w:txbxContent>
                          </wps:txbx>
                          <wps:bodyPr wrap="none" lIns="158760" rIns="158760" tIns="82440" bIns="82440" anchor="t">
                            <a:prstTxWarp prst="textPlain">
                              <a:avLst>
                                <a:gd name="adj" fmla="val 50000"/>
                              </a:avLst>
                            </a:prstTxWarp>
                            <a:noAutofit/>
                          </wps:bodyPr>
                        </wps:wsp>
                        <wpg:grpSp>
                          <wpg:cNvGrpSpPr/>
                          <wpg:grpSpPr>
                            <a:xfrm>
                              <a:off x="0" y="600120"/>
                              <a:ext cx="6786720" cy="8069760"/>
                            </a:xfrm>
                          </wpg:grpSpPr>
                          <wps:wsp>
                            <wps:cNvSpPr txBox="1"/>
                            <wps:spPr>
                              <a:xfrm>
                                <a:off x="4691520" y="2110680"/>
                                <a:ext cx="2095560" cy="5922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她来了也得我照顾呀。要不是学大法，我也肯定不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婆婆有病了，大姑姐、小姑子跑得很远，再也不说娘指望着女儿过的话了，钱也不给，也不过来看老人。我婆家大嫂、二嫂谁也不管我婆婆。我想：我是修大法的人，我不能不管，得用善来化解我们的恩怨情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丈夫去世后，我仍然给婆婆送饺子、送吃的。大姑姐也承认：人家儿媳妇比我们女儿照顾的都好。</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 xml:space="preserve">大姑姐被感动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婆家大姑子、小姑子共有四个，她们回娘家就是爱挑事。所以我婆婆去世后，管事的问：“以后姑娘们来了谁待客？”大伯哥、二伯哥都说不接待。管事的找到我，那时我丈夫已经去世了，我是修大法的人，要善待他人，我说：“招待，过节她们就到我家吃饭。”过清明烧纸，弟兄几个轮着待姑子们，姑子们饿肚子他们也不管饭，轮到我时，我说：“今天我管饭，去饭店。”</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婆婆去世后，大姑姐从外地回来没人理她，我让她到我家吃了饭再走。大姑姐哭了，对我女儿说：“我这辈子最对不起的就是你妈。”  </w:t>
                                  </w:r>
                                  <w:r>
                                    <w:rPr>
                                      <w:kern w:val="2"/>
                                      <w:sz w:val="22"/>
                                      <w:szCs w:val="24"/>
                                      <w:rFonts w:ascii="华文楷体" w:hAnsi="华文楷体" w:eastAsia="华文楷体" w:cs="华文楷体"/>
                                      <w:color w:val="auto"/>
                                      <w:lang w:val="de-DE" w:eastAsia="zh-CN" w:bidi="ar-SA"/>
                                    </w:rPr>
                                    <w:t>文/河北大法弟子 小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1800360" cy="195768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明慧网】</w:t>
                                  </w:r>
                                </w:p>
                                <w:p>
                                  <w:pPr>
                                    <w:tabs>
                                      <w:tab w:val="left" w:pos="567" w:leader="none"/>
                                    </w:tabs>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被偏心的婆婆气出病</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和丈夫是经人介绍认识的。当时我们城中村招工，可以离开农村，我从娘家招工走了。丈夫当时也有指标。我婆婆怕我们的婚事黄了，许愿说让丈夫招工走。我们已是大龄青年，</w:t>
                                  </w:r>
                                </w:p>
                              </w:txbxContent>
                            </wps:txbx>
                            <wps:bodyPr wrap="square" lIns="0" rIns="0" tIns="0" bIns="0" anchor="t">
                              <a:noAutofit/>
                            </wps:bodyPr>
                          </wps:wsp>
                          <wps:wsp>
                            <wps:cNvSpPr txBox="1"/>
                            <wps:spPr>
                              <a:xfrm>
                                <a:off x="720" y="1915920"/>
                                <a:ext cx="2095560" cy="6106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时说他还没有招工走，不想</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结婚。但婆婆承诺，父母也劝，我们结了婚。结婚时，大姑姐从外地回来给婆婆出主意：“娘指着女儿过吧，女儿给你钱，儿子给你钱吗？”于是婆婆把招工指标给了女儿了。这一下把我气坏了，得了肾炎，不能干活，没力气，工厂给的任务也完不成，整天生病吃药。</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幸遇大法走出痛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丈夫对我说出去散散心就好了。我在外边遛弯时，看到大法弟子在炼功。大法弟子向我洪法，当时我不相信。有一天我又出去遛弯，看到有许多人到生产队的两间旧房子里，我好奇的把窗户纸捅了个洞，我看见墙上写着“真善忍”三个大字，当时我就想：我得炼这个“忍”，我炼这个“忍”多活多少年，不炼这个“忍”少活多少年。于是我每天来这里散心。当时我也不懂修炼，别人学法念书，我就跟着听，听了一个多月，我身体通了，不断的往外排气。我还愿意听炼功音乐，那么好听！后来我就请了大法书，我修炼法轮功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从此，我也不难受了，一身轻了，什么活都能干了。我每天高兴啊，我从此无怨无恨，我知道了一切全是命啊，我来这个家是还债来了，我也不委屈了。 </w:t>
                                  </w:r>
                                </w:p>
                              </w:txbxContent>
                            </wps:txbx>
                            <wps:bodyPr wrap="square" lIns="0" rIns="0" tIns="0" bIns="0" anchor="t">
                              <a:noAutofit/>
                            </wps:bodyPr>
                          </wps:wsp>
                          <wps:wsp>
                            <wps:cNvSpPr txBox="1"/>
                            <wps:spPr>
                              <a:xfrm>
                                <a:off x="2342520" y="1921320"/>
                                <a:ext cx="2095560" cy="614808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 xml:space="preserve">用大忍之心善解恩怨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9年春，我们城中村拆迁，当时我和大伯哥到我婆家大娘家打扫卫生，我大娘已去世，孩子都在外地，我们把该卖的东西都卖了，钱给了婆婆。我往外抱东西，一趟一趟的抱，婆婆见我就骂，我走哪她就骂到哪。我当时学了大法了，知道因缘关系，我没吱声，我想我在还债。婆婆骂了一个多小时，这时邻居大哥说：算了，婶子，你骂了一个多小时了，都是五十多岁的人了。这时我婆婆就往家走，在家里还骂。过后，婆婆又骂大伯嫂，人家不干了，对骂了起来，结果婆婆气的得了心脏病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婆婆要到北京去看病，她大儿子、二女儿当时都退休了，婆婆不让他们陪她去看病，每天找我陪她去看病。我一时没忍住，说：“你还是靠着女儿过吧，当时你把好事都给女儿了，你有病来找我来了，我不去。”可她就是不干。我想：我都得了大法了，师父教我做好人，吃亏也得做呀！我就陪婆婆去北京看病。陪婆婆出门看病赔钱、花时间不说，照顾婆婆赔精力也不算，在路上婆婆还边走边骂我。我就一直想着师父的法：“打不还手，骂不还口。”（</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不跟她一般见识。我经常背诵师</w:t>
                                  </w:r>
                                </w:p>
                              </w:txbxContent>
                            </wps:txbx>
                            <wps:bodyPr wrap="square" lIns="0" rIns="0" tIns="0" bIns="0" anchor="t">
                              <a:noAutofit/>
                            </wps:bodyPr>
                          </wps:wsp>
                          <wps:wsp>
                            <wps:cNvSpPr txBox="1"/>
                            <wps:spPr>
                              <a:xfrm>
                                <a:off x="4983480" y="5040"/>
                                <a:ext cx="1800360" cy="2117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的经文《何为忍》，我从内心就没有气恨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丈夫兄弟四个，婆婆有养老房，养老金是兄弟四家出的，老四把房子、钱都拿去了。2003年冬天，下了大雪，婆婆在平房里住。当时我们买了楼房，丈夫说他娘冷，想把婆婆接过来住。我想我得按大法真、善、忍标准做好人，让她来吧。</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1889280" y="40680"/>
                                <a:ext cx="3024000" cy="1934280"/>
                              </a:xfrm>
                              <a:prstGeom prst="rect">
                                <a:avLst/>
                              </a:prstGeom>
                              <a:ln w="0">
                                <a:noFill/>
                              </a:ln>
                            </pic:spPr>
                          </pic:pic>
                        </wpg:grpSp>
                      </wpg:wgp>
                    </a:graphicData>
                  </a:graphic>
                </wp:anchor>
              </w:drawing>
            </mc:Choice>
            <mc:Fallback>
              <w:pict>
                <v:group id="shape_0" style="position:absolute;margin-left:-0.6pt;margin-top:28.15pt;width:534.4pt;height:682.65pt" coordorigin="-12,563" coordsize="10688,13653">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5f00" stroked="f" o:allowincell="f" style="position:absolute;left:1635;top:563;width:7377;height:678;mso-wrap-style:none;v-text-anchor:middle" type="_x0000_t136">
                    <v:path textpathok="t"/>
                    <v:textpath on="t" fitshape="t" string="法轮大法教我以德报怨" style="font-family:&quot;方正大黑简体&quot;;font-size:20pt"/>
                    <v:fill o:detectmouseclick="t" type="solid" color2="#80a0ff"/>
                    <v:stroke color="#3465a4" joinstyle="round" endcap="flat"/>
                    <v:shadow on="t" obscured="f" color="white"/>
                    <w10:wrap type="none"/>
                  </v:shape>
                  <v:group id="shape_0" style="position:absolute;left:-12;top:1508;width:10688;height:12708">
                    <v:shape id="shape_0" stroked="f" o:allowincell="f" style="position:absolute;left:7376;top:4832;width:3299;height:932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她来了也得我照顾呀。要不是学大法，我也肯定不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婆婆有病了，大姑姐、小姑子跑得很远，再也不说娘指望着女儿过的话了，钱也不给，也不过来看老人。我婆家大嫂、二嫂谁也不管我婆婆。我想：我是修大法的人，我不能不管，得用善来化解我们的恩怨情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丈夫去世后，我仍然给婆婆送饺子、送吃的。大姑姐也承认：人家儿媳妇比我们女儿照顾的都好。</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 xml:space="preserve">大姑姐被感动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婆家大姑子、小姑子共有四个，她们回娘家就是爱挑事。所以我婆婆去世后，管事的问：“以后姑娘们来了谁待客？”大伯哥、二伯哥都说不接待。管事的找到我，那时我丈夫已经去世了，我是修大法的人，要善待他人，我说：“招待，过节她们就到我家吃饭。”过清明烧纸，弟兄几个轮着待姑子们，姑子们饿肚子他们也不管饭，轮到我时，我说：“今天我管饭，去饭店。”</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婆婆去世后，大姑姐从外地回来没人理她，我让她到我家吃了饭再走。大姑姐哭了，对我女儿说：“我这辈子最对不起的就是你妈。”  </w:t>
                            </w:r>
                            <w:r>
                              <w:rPr>
                                <w:kern w:val="2"/>
                                <w:sz w:val="22"/>
                                <w:szCs w:val="24"/>
                                <w:rFonts w:ascii="华文楷体" w:hAnsi="华文楷体" w:eastAsia="华文楷体" w:cs="华文楷体"/>
                                <w:color w:val="auto"/>
                                <w:lang w:val="de-DE" w:eastAsia="zh-CN" w:bidi="ar-SA"/>
                              </w:rPr>
                              <w:t>文/河北大法弟子 小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top:1508;width:2834;height:3082;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明慧网】</w:t>
                            </w:r>
                          </w:p>
                          <w:p>
                            <w:pPr>
                              <w:tabs>
                                <w:tab w:val="left" w:pos="567" w:leader="none"/>
                              </w:tabs>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被偏心的婆婆气出病</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和丈夫是经人介绍认识的。当时我们城中村招工，可以离开农村，我从娘家招工走了。丈夫当时也有指标。我婆婆怕我们的婚事黄了，许愿说让丈夫招工走。我们已是大龄青年，</w:t>
                            </w:r>
                          </w:p>
                        </w:txbxContent>
                      </v:textbox>
                      <v:fill o:detectmouseclick="t" on="false"/>
                      <v:stroke color="#3465a4" joinstyle="round" endcap="flat"/>
                      <w10:wrap type="none"/>
                    </v:shape>
                    <v:shape id="shape_0" stroked="f" o:allowincell="f" style="position:absolute;left:-11;top:4525;width:3299;height:96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时说他还没有招工走，不想</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结婚。但婆婆承诺，父母也劝，我们结了婚。结婚时，大姑姐从外地回来给婆婆出主意：“娘指着女儿过吧，女儿给你钱，儿子给你钱吗？”于是婆婆把招工指标给了女儿了。这一下把我气坏了，得了肾炎，不能干活，没力气，工厂给的任务也完不成，整天生病吃药。</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幸遇大法走出痛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丈夫对我说出去散散心就好了。我在外边遛弯时，看到大法弟子在炼功。大法弟子向我洪法，当时我不相信。有一天我又出去遛弯，看到有许多人到生产队的两间旧房子里，我好奇的把窗户纸捅了个洞，我看见墙上写着“真善忍”三个大字，当时我就想：我得炼这个“忍”，我炼这个“忍”多活多少年，不炼这个“忍”少活多少年。于是我每天来这里散心。当时我也不懂修炼，别人学法念书，我就跟着听，听了一个多月，我身体通了，不断的往外排气。我还愿意听炼功音乐，那么好听！后来我就请了大法书，我修炼法轮功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从此，我也不难受了，一身轻了，什么活都能干了。我每天高兴啊，我从此无怨无恨，我知道了一切全是命啊，我来这个家是还债来了，我也不委屈了。 </w:t>
                            </w:r>
                          </w:p>
                        </w:txbxContent>
                      </v:textbox>
                      <v:fill o:detectmouseclick="t" on="false"/>
                      <v:stroke color="#3465a4" joinstyle="round" endcap="flat"/>
                      <w10:wrap type="none"/>
                    </v:shape>
                    <v:shape id="shape_0" stroked="f" o:allowincell="f" style="position:absolute;left:3677;top:4534;width:3299;height:9681;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 xml:space="preserve">用大忍之心善解恩怨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9年春，我们城中村拆迁，当时我和大伯哥到我婆家大娘家打扫卫生，我大娘已去世，孩子都在外地，我们把该卖的东西都卖了，钱给了婆婆。我往外抱东西，一趟一趟的抱，婆婆见我就骂，我走哪她就骂到哪。我当时学了大法了，知道因缘关系，我没吱声，我想我在还债。婆婆骂了一个多小时，这时邻居大哥说：算了，婶子，你骂了一个多小时了，都是五十多岁的人了。这时我婆婆就往家走，在家里还骂。过后，婆婆又骂大伯嫂，人家不干了，对骂了起来，结果婆婆气的得了心脏病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婆婆要到北京去看病，她大儿子、二女儿当时都退休了，婆婆不让他们陪她去看病，每天找我陪她去看病。我一时没忍住，说：“你还是靠着女儿过吧，当时你把好事都给女儿了，你有病来找我来了，我不去。”可她就是不干。我想：我都得了大法了，师父教我做好人，吃亏也得做呀！我就陪婆婆去北京看病。陪婆婆出门看病赔钱、花时间不说，照顾婆婆赔精力也不算，在路上婆婆还边走边骂我。我就一直想着师父的法：“打不还手，骂不还口。”（</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不跟她一般见识。我经常背诵师</w:t>
                            </w:r>
                          </w:p>
                        </w:txbxContent>
                      </v:textbox>
                      <v:fill o:detectmouseclick="t" on="false"/>
                      <v:stroke color="#3465a4" joinstyle="round" endcap="flat"/>
                      <w10:wrap type="none"/>
                    </v:shape>
                    <v:shape id="shape_0" stroked="f" o:allowincell="f" style="position:absolute;left:7836;top:1516;width:2834;height:333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的经文《何为忍》，我从内心就没有气恨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丈夫兄弟四个，婆婆有养老房，养老金是兄弟四家出的，老四把房子、钱都拿去了。2003年冬天，下了大雪，婆婆在平房里住。当时我们买了楼房，丈夫说他娘冷，想把婆婆接过来住。我想我得按大法真、善、忍标准做好人，让她来吧。</w:t>
                            </w:r>
                          </w:p>
                        </w:txbxContent>
                      </v:textbox>
                      <v:fill o:detectmouseclick="t" on="false"/>
                      <v:stroke color="#3465a4" joinstyle="round" endcap="flat"/>
                      <w10:wrap type="none"/>
                    </v:shape>
                    <v:shape id="shape_0" stroked="f" o:allowincell="f" style="position:absolute;left:2963;top:1572;width:4761;height:3045;mso-wrap-style:none;v-text-anchor:middle" type="_x0000_t75">
                      <v:imagedata r:id="rId7" o:detectmouseclick="t"/>
                      <v:stroke color="#3465a4" joinstyle="round" endcap="flat"/>
                      <w10:wrap type="none"/>
                    </v:shape>
                  </v:group>
                </v:group>
              </w:pict>
            </mc:Fallback>
          </mc:AlternateContent>
        </w:r>
      </w:hyperlink>
    </w:p>
    <w:p>
      <w:pPr>
        <w:pStyle w:val="Normal"/>
        <w:jc w:val="center"/>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r>
        <w:br w:type="page"/>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3"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06705</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12日</w:t>
                              </w:r>
                              <w:r>
                                <w:rPr>
                                  <w:kern w:val="2"/>
                                  <w:sz w:val="22"/>
                                  <w:szCs w:val="22"/>
                                  <w:rFonts w:ascii="华文细黑" w:hAnsi="华文细黑" w:eastAsia="华文细黑" w:cs="华文细黑"/>
                                  <w:color w:val="000000"/>
                                  <w:lang w:val="zh-CN" w:eastAsia="zh-CN" w:bidi="ar-SA"/>
                                </w:rPr>
                                <w:t xml:space="preserve">                                                                                            长春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4.15pt;width:533.55pt;height:21.85pt" coordorigin="0,483" coordsize="10671,437">
                <v:shape id="shape_0" stroked="t" o:allowincell="f" style="position:absolute;left:0;top:918;width:10670;height:2" type="_x0000_t32">
                  <v:stroke color="black" joinstyle="miter" endcap="flat"/>
                  <v:fill o:detectmouseclick="t" on="false"/>
                  <w10:wrap type="none"/>
                </v:shape>
                <v:shape id="shape_0" stroked="f" o:allowincell="f" style="position:absolute;left:0;top:48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12日</w:t>
                        </w:r>
                        <w:r>
                          <w:rPr>
                            <w:kern w:val="2"/>
                            <w:sz w:val="22"/>
                            <w:szCs w:val="22"/>
                            <w:rFonts w:ascii="华文细黑" w:hAnsi="华文细黑" w:eastAsia="华文细黑" w:cs="华文细黑"/>
                            <w:color w:val="000000"/>
                            <w:lang w:val="zh-CN" w:eastAsia="zh-CN" w:bidi="ar-SA"/>
                          </w:rPr>
                          <w:t xml:space="preserve">                                                                                            长春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85;width:1275;height:217;mso-wrap-style:none;v-text-anchor:middle" type="_x0000_t75">
                  <v:imagedata r:id="rId9"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272727" stroked="f" o:allowincell="f" style="position:absolute;margin-left:0pt;margin-top:28.2pt;width:532.45pt;height:27.95pt;mso-wrap-style:none;v-text-anchor:middle" type="_x0000_t136">
            <v:path textpathok="t"/>
            <v:textpath on="t" fitshape="t" string="近五年中共利用精神病院迫害法轮功学员的部分案例" style="font-family:&quot;方正兰亭中黑_GBK&quot;;font-size:24pt"/>
            <v:fill o:detectmouseclick="t" type="solid" color2="#d8d8d8"/>
            <v:stroke color="#3465a4" joinstyle="round" endcap="flat"/>
            <v:shadow on="t" obscured="f" color="white"/>
            <w10:wrap type="none"/>
          </v:shape>
        </w:pict>
      </w:r>
    </w:p>
    <w:p>
      <w:pPr>
        <w:pStyle w:val="Normal"/>
        <w:spacing w:before="0" w:after="200"/>
        <w:jc w:val="cent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2335530</wp:posOffset>
            </wp:positionH>
            <wp:positionV relativeFrom="paragraph">
              <wp:posOffset>459105</wp:posOffset>
            </wp:positionV>
            <wp:extent cx="2059305" cy="1423035"/>
            <wp:effectExtent l="0" t="0" r="0" b="0"/>
            <wp:wrapNone/>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0"/>
                    <a:srcRect l="-13" t="-19" r="-13" b="-19"/>
                    <a:stretch>
                      <a:fillRect/>
                    </a:stretch>
                  </pic:blipFill>
                  <pic:spPr bwMode="auto">
                    <a:xfrm>
                      <a:off x="0" y="0"/>
                      <a:ext cx="2059305" cy="1423035"/>
                    </a:xfrm>
                    <a:prstGeom prst="rect">
                      <a:avLst/>
                    </a:prstGeom>
                  </pic:spPr>
                </pic:pic>
              </a:graphicData>
            </a:graphic>
          </wp:anchor>
        </w:drawing>
        <w:pict>
          <v:shape id="shape_0" fillcolor="black" stroked="f" o:allowincell="f" style="position:absolute;margin-left:0.3pt;margin-top:436.8pt;width:345.7pt;height:23.1pt;mso-wrap-style:none;v-text-anchor:middle" type="_x0000_t136">
            <v:path textpathok="t"/>
            <v:textpath on="t" fitshape="t" string="长春法轮功学员被迫害简讯" style="font-family:&quot;方正兰亭中黑_GBK&quot;;font-size:24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428625</wp:posOffset>
                </wp:positionV>
                <wp:extent cx="2095500" cy="4966970"/>
                <wp:effectExtent l="0" t="0" r="0" b="0"/>
                <wp:wrapNone/>
                <wp:docPr id="9" name="Frame4"/>
                <a:graphic xmlns:a="http://schemas.openxmlformats.org/drawingml/2006/main">
                  <a:graphicData uri="http://schemas.microsoft.com/office/word/2010/wordprocessingShape">
                    <wps:wsp>
                      <wps:cNvSpPr txBox="1"/>
                      <wps:spPr>
                        <a:xfrm>
                          <a:off x="0" y="0"/>
                          <a:ext cx="2095500" cy="4966970"/>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明慧网通讯员综合报道）在中共对法轮功学员的迫害中，对坚持信仰、不放弃修炼的法轮功学员，中共惯用的手段之一是以“精神病”名义将健康的法轮功学员绑架到精神病院進行所谓的“治疗”（实质是迫害）。一些拒绝放弃信仰的法轮功学员被诬陷为精神病，强行送到精神病院实施“转化”，而所谓的“精神治疗”实质上是折磨：注射破坏中枢神经的药物、超极限强度的电针摧残、野蛮灌食、捆绑殴打、坐铁椅子等等，而这些都属于国际社会认定的滥施精神病治疗手法实施迫害的医学禁区。其中最为广泛采用的是毒针，受害者的痛苦外人难以想象，很多人因此真的精神失常或死亡。</w:t>
                            </w:r>
                          </w:p>
                          <w:p>
                            <w:pPr>
                              <w:pStyle w:val="Normal"/>
                              <w:spacing w:lineRule="exact" w:line="300" w:before="0" w:after="0"/>
                              <w:ind w:firstLine="440"/>
                              <w:jc w:val="both"/>
                              <w:rPr>
                                <w:rFonts w:cs="宋体;SimSun"/>
                                <w:sz w:val="22"/>
                              </w:rPr>
                            </w:pPr>
                            <w:r>
                              <w:rPr>
                                <w:rFonts w:cs="宋体;SimSun"/>
                                <w:sz w:val="22"/>
                              </w:rPr>
                              <w:t>根据明慧网的报道统计，在二零一九年至二零二三年的五年里，至少有二十多个省份的法轮功学员曾被关入精神病院迫害，这说明中共以“精神病”名义迫害法轮功学员并不是个案，而是中共对法轮功学员的系统性的迫害手段。由于中共暗地迫害、封锁消息等原因，还有很多没有被报道出来的案例。有的法轮功学员被精神病院非法关押了几年，而外界难以得到消息。由于篇幅的限制，本文对每个地区通常只选取一到两个案例，但是实际上，该地区的许多法轮功学员可能都遭受过这种迫害。</w:t>
                            </w:r>
                          </w:p>
                          <w:p>
                            <w:pPr>
                              <w:pStyle w:val="Normal"/>
                              <w:spacing w:lineRule="exact" w:line="300" w:before="0" w:after="0"/>
                              <w:ind w:firstLine="440"/>
                              <w:jc w:val="both"/>
                              <w:rPr>
                                <w:rFonts w:cs="宋体;SimSun"/>
                                <w:sz w:val="22"/>
                              </w:rPr>
                            </w:pPr>
                            <w:r>
                              <w:rPr>
                                <w:rFonts w:cs="宋体;SimSun"/>
                                <w:sz w:val="22"/>
                              </w:rPr>
                              <w:t>另外需要说明的是，本文中的案例都是精神正常的法轮功学员，被非法关入精神病院，或者被以“精神病”的名义迫害。还有另一类迫害案例是，原本精神正常的法轮功学员，在中共的监狱、看守所等环境的残酷折磨下，被折磨导致精神失常，这类案例在本文中没有涉及。</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一、吉林省</w:t>
                            </w:r>
                          </w:p>
                          <w:p>
                            <w:pPr>
                              <w:pStyle w:val="Normal"/>
                              <w:spacing w:lineRule="exact" w:line="300" w:before="0" w:after="0"/>
                              <w:ind w:firstLine="440"/>
                              <w:jc w:val="both"/>
                              <w:rPr>
                                <w:rFonts w:cs="宋体;SimSun"/>
                                <w:sz w:val="22"/>
                              </w:rPr>
                            </w:pPr>
                            <w:r>
                              <w:rPr>
                                <w:rFonts w:cs="宋体;SimSun"/>
                                <w:sz w:val="22"/>
                              </w:rPr>
                              <w:t>吉林省女子监狱图谋以精神病名义迫害金敏</w:t>
                            </w:r>
                          </w:p>
                          <w:p>
                            <w:pPr>
                              <w:pStyle w:val="Normal"/>
                              <w:spacing w:lineRule="exact" w:line="300" w:before="0" w:after="0"/>
                              <w:ind w:firstLine="440"/>
                              <w:jc w:val="both"/>
                              <w:rPr>
                                <w:rFonts w:cs="宋体;SimSun"/>
                                <w:sz w:val="22"/>
                              </w:rPr>
                            </w:pPr>
                            <w:r>
                              <w:rPr>
                                <w:rFonts w:cs="宋体;SimSun"/>
                                <w:sz w:val="22"/>
                              </w:rPr>
                              <w:t>吉林市法轮功学员金敏，原在吉林省通化市通化钢铁公司烧结分厂工作，因向世人讲述讲轮功真相被非法判刑六年，二零二二年八月二十八日被劫持到吉林省女子监狱。</w:t>
                            </w:r>
                          </w:p>
                          <w:p>
                            <w:pPr>
                              <w:pStyle w:val="Normal"/>
                              <w:spacing w:lineRule="exact" w:line="300" w:before="0" w:after="0"/>
                              <w:ind w:firstLine="440"/>
                              <w:jc w:val="both"/>
                              <w:rPr>
                                <w:rFonts w:cs="宋体;SimSun"/>
                                <w:sz w:val="22"/>
                              </w:rPr>
                            </w:pPr>
                            <w:r>
                              <w:rPr>
                                <w:rFonts w:cs="宋体;SimSun"/>
                                <w:sz w:val="22"/>
                              </w:rPr>
                              <w:t>据明慧网二零二三年四月报道，金敏在女子监狱被迫害致高血压症状，已被迫害得不能说话，会见时监狱通知家属说要给金敏治病，家属说没钱，监狱警察说不是钱的事，家属同意的话就治疗，但是医院要按照精神病给治疗，监狱有药，一般这种情况就是药物迫害（给打毒针，注射破坏精神的药物）；如果家属不同意，再把她送回严管。</w:t>
                            </w:r>
                          </w:p>
                          <w:p>
                            <w:pPr>
                              <w:pStyle w:val="Normal"/>
                              <w:spacing w:lineRule="exact" w:line="300" w:before="0" w:after="0"/>
                              <w:ind w:firstLine="440"/>
                              <w:jc w:val="both"/>
                              <w:rPr>
                                <w:rFonts w:cs="宋体;SimSun"/>
                                <w:sz w:val="22"/>
                              </w:rPr>
                            </w:pPr>
                            <w:r>
                              <w:rPr>
                                <w:rFonts w:cs="宋体;SimSun"/>
                                <w:sz w:val="22"/>
                              </w:rPr>
                              <w:t>金敏在以前被迫害时就发现监狱给另一名法轮功学员喝不知名液体导致这名学员抽搐，被金敏发现后正告、揭露监狱人员恶行，才制止监狱人员对那名法轮功学员的药物迫害。</w:t>
                            </w:r>
                          </w:p>
                          <w:p>
                            <w:pPr>
                              <w:pStyle w:val="Normal"/>
                              <w:spacing w:lineRule="exact" w:line="300" w:before="0" w:after="0"/>
                              <w:ind w:firstLine="440"/>
                              <w:jc w:val="both"/>
                              <w:rPr>
                                <w:rFonts w:cs="宋体;SimSun"/>
                                <w:sz w:val="22"/>
                              </w:rPr>
                            </w:pPr>
                            <w:r>
                              <w:rPr>
                                <w:rFonts w:cs="宋体;SimSun"/>
                                <w:sz w:val="22"/>
                              </w:rPr>
                              <w:t>金敏的家属说，会见是和金敏的包夹犯人说的话，旁边有警察监视。由于识破监狱邪恶伎俩，家属没有同意监狱的邪恶计划。家属担心监狱会不会把金敏再次送入严管。</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公主岭监狱污蔑付仁江是精神病</w:t>
                            </w:r>
                          </w:p>
                          <w:p>
                            <w:pPr>
                              <w:pStyle w:val="Normal"/>
                              <w:spacing w:lineRule="exact" w:line="300" w:before="0" w:after="0"/>
                              <w:ind w:firstLine="440"/>
                              <w:jc w:val="both"/>
                              <w:rPr>
                                <w:rFonts w:cs="宋体;SimSun"/>
                                <w:sz w:val="22"/>
                              </w:rPr>
                            </w:pPr>
                            <w:r>
                              <w:rPr>
                                <w:rFonts w:cs="宋体;SimSun"/>
                                <w:sz w:val="22"/>
                              </w:rPr>
                              <w:t>吉林市桦甸市法轮功学员付仁江，因向百姓传递法轮大法好的真相，二零一八年五月十日被桦甸市国保警察暴力绑架，后被桦甸市公、检、法诬陷枉判五年，在公主岭监狱遭受身心折磨，二零二三年五月九日回到家中。</w:t>
                            </w:r>
                          </w:p>
                          <w:p>
                            <w:pPr>
                              <w:pStyle w:val="Normal"/>
                              <w:spacing w:lineRule="exact" w:line="300" w:before="0" w:after="0"/>
                              <w:ind w:firstLine="440"/>
                              <w:jc w:val="both"/>
                              <w:rPr/>
                            </w:pPr>
                            <w:r>
                              <w:rPr>
                                <w:rFonts w:cs="宋体;SimSun"/>
                                <w:sz w:val="22"/>
                              </w:rPr>
                              <w:t>在“巡视组”到公主岭监狱期间，因付仁江谈到监狱使用酷刑——绑死人床、熬鹰、穿约束衣、吊约束带等事实，被犯人恶意举报，狱警就污蔑付仁江是精神病，把他押到老三队，和精神病人关在一起。</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391.1pt;mso-wrap-distance-left:9.05pt;mso-wrap-distance-right:9.05pt;mso-wrap-distance-top:0pt;mso-wrap-distance-bottom:0pt;margin-top:33.75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明慧网通讯员综合报道）在中共对法轮功学员的迫害中，对坚持信仰、不放弃修炼的法轮功学员，中共惯用的手段之一是以“精神病”名义将健康的法轮功学员绑架到精神病院進行所谓的“治疗”（实质是迫害）。一些拒绝放弃信仰的法轮功学员被诬陷为精神病，强行送到精神病院实施“转化”，而所谓的“精神治疗”实质上是折磨：注射破坏中枢神经的药物、超极限强度的电针摧残、野蛮灌食、捆绑殴打、坐铁椅子等等，而这些都属于国际社会认定的滥施精神病治疗手法实施迫害的医学禁区。其中最为广泛采用的是毒针，受害者的痛苦外人难以想象，很多人因此真的精神失常或死亡。</w:t>
                      </w:r>
                    </w:p>
                    <w:p>
                      <w:pPr>
                        <w:pStyle w:val="Normal"/>
                        <w:spacing w:lineRule="exact" w:line="300" w:before="0" w:after="0"/>
                        <w:ind w:firstLine="440"/>
                        <w:jc w:val="both"/>
                        <w:rPr>
                          <w:rFonts w:cs="宋体;SimSun"/>
                          <w:sz w:val="22"/>
                        </w:rPr>
                      </w:pPr>
                      <w:r>
                        <w:rPr>
                          <w:rFonts w:cs="宋体;SimSun"/>
                          <w:sz w:val="22"/>
                        </w:rPr>
                        <w:t>根据明慧网的报道统计，在二零一九年至二零二三年的五年里，至少有二十多个省份的法轮功学员曾被关入精神病院迫害，这说明中共以“精神病”名义迫害法轮功学员并不是个案，而是中共对法轮功学员的系统性的迫害手段。由于中共暗地迫害、封锁消息等原因，还有很多没有被报道出来的案例。有的法轮功学员被精神病院非法关押了几年，而外界难以得到消息。由于篇幅的限制，本文对每个地区通常只选取一到两个案例，但是实际上，该地区的许多法轮功学员可能都遭受过这种迫害。</w:t>
                      </w:r>
                    </w:p>
                    <w:p>
                      <w:pPr>
                        <w:pStyle w:val="Normal"/>
                        <w:spacing w:lineRule="exact" w:line="300" w:before="0" w:after="0"/>
                        <w:ind w:firstLine="440"/>
                        <w:jc w:val="both"/>
                        <w:rPr>
                          <w:rFonts w:cs="宋体;SimSun"/>
                          <w:sz w:val="22"/>
                        </w:rPr>
                      </w:pPr>
                      <w:r>
                        <w:rPr>
                          <w:rFonts w:cs="宋体;SimSun"/>
                          <w:sz w:val="22"/>
                        </w:rPr>
                        <w:t>另外需要说明的是，本文中的案例都是精神正常的法轮功学员，被非法关入精神病院，或者被以“精神病”的名义迫害。还有另一类迫害案例是，原本精神正常的法轮功学员，在中共的监狱、看守所等环境的残酷折磨下，被折磨导致精神失常，这类案例在本文中没有涉及。</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一、吉林省</w:t>
                      </w:r>
                    </w:p>
                    <w:p>
                      <w:pPr>
                        <w:pStyle w:val="Normal"/>
                        <w:spacing w:lineRule="exact" w:line="300" w:before="0" w:after="0"/>
                        <w:ind w:firstLine="440"/>
                        <w:jc w:val="both"/>
                        <w:rPr>
                          <w:rFonts w:cs="宋体;SimSun"/>
                          <w:sz w:val="22"/>
                        </w:rPr>
                      </w:pPr>
                      <w:r>
                        <w:rPr>
                          <w:rFonts w:cs="宋体;SimSun"/>
                          <w:sz w:val="22"/>
                        </w:rPr>
                        <w:t>吉林省女子监狱图谋以精神病名义迫害金敏</w:t>
                      </w:r>
                    </w:p>
                    <w:p>
                      <w:pPr>
                        <w:pStyle w:val="Normal"/>
                        <w:spacing w:lineRule="exact" w:line="300" w:before="0" w:after="0"/>
                        <w:ind w:firstLine="440"/>
                        <w:jc w:val="both"/>
                        <w:rPr>
                          <w:rFonts w:cs="宋体;SimSun"/>
                          <w:sz w:val="22"/>
                        </w:rPr>
                      </w:pPr>
                      <w:r>
                        <w:rPr>
                          <w:rFonts w:cs="宋体;SimSun"/>
                          <w:sz w:val="22"/>
                        </w:rPr>
                        <w:t>吉林市法轮功学员金敏，原在吉林省通化市通化钢铁公司烧结分厂工作，因向世人讲述讲轮功真相被非法判刑六年，二零二二年八月二十八日被劫持到吉林省女子监狱。</w:t>
                      </w:r>
                    </w:p>
                    <w:p>
                      <w:pPr>
                        <w:pStyle w:val="Normal"/>
                        <w:spacing w:lineRule="exact" w:line="300" w:before="0" w:after="0"/>
                        <w:ind w:firstLine="440"/>
                        <w:jc w:val="both"/>
                        <w:rPr>
                          <w:rFonts w:cs="宋体;SimSun"/>
                          <w:sz w:val="22"/>
                        </w:rPr>
                      </w:pPr>
                      <w:r>
                        <w:rPr>
                          <w:rFonts w:cs="宋体;SimSun"/>
                          <w:sz w:val="22"/>
                        </w:rPr>
                        <w:t>据明慧网二零二三年四月报道，金敏在女子监狱被迫害致高血压症状，已被迫害得不能说话，会见时监狱通知家属说要给金敏治病，家属说没钱，监狱警察说不是钱的事，家属同意的话就治疗，但是医院要按照精神病给治疗，监狱有药，一般这种情况就是药物迫害（给打毒针，注射破坏精神的药物）；如果家属不同意，再把她送回严管。</w:t>
                      </w:r>
                    </w:p>
                    <w:p>
                      <w:pPr>
                        <w:pStyle w:val="Normal"/>
                        <w:spacing w:lineRule="exact" w:line="300" w:before="0" w:after="0"/>
                        <w:ind w:firstLine="440"/>
                        <w:jc w:val="both"/>
                        <w:rPr>
                          <w:rFonts w:cs="宋体;SimSun"/>
                          <w:sz w:val="22"/>
                        </w:rPr>
                      </w:pPr>
                      <w:r>
                        <w:rPr>
                          <w:rFonts w:cs="宋体;SimSun"/>
                          <w:sz w:val="22"/>
                        </w:rPr>
                        <w:t>金敏在以前被迫害时就发现监狱给另一名法轮功学员喝不知名液体导致这名学员抽搐，被金敏发现后正告、揭露监狱人员恶行，才制止监狱人员对那名法轮功学员的药物迫害。</w:t>
                      </w:r>
                    </w:p>
                    <w:p>
                      <w:pPr>
                        <w:pStyle w:val="Normal"/>
                        <w:spacing w:lineRule="exact" w:line="300" w:before="0" w:after="0"/>
                        <w:ind w:firstLine="440"/>
                        <w:jc w:val="both"/>
                        <w:rPr>
                          <w:rFonts w:cs="宋体;SimSun"/>
                          <w:sz w:val="22"/>
                        </w:rPr>
                      </w:pPr>
                      <w:r>
                        <w:rPr>
                          <w:rFonts w:cs="宋体;SimSun"/>
                          <w:sz w:val="22"/>
                        </w:rPr>
                        <w:t>金敏的家属说，会见是和金敏的包夹犯人说的话，旁边有警察监视。由于识破监狱邪恶伎俩，家属没有同意监狱的邪恶计划。家属担心监狱会不会把金敏再次送入严管。</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公主岭监狱污蔑付仁江是精神病</w:t>
                      </w:r>
                    </w:p>
                    <w:p>
                      <w:pPr>
                        <w:pStyle w:val="Normal"/>
                        <w:spacing w:lineRule="exact" w:line="300" w:before="0" w:after="0"/>
                        <w:ind w:firstLine="440"/>
                        <w:jc w:val="both"/>
                        <w:rPr>
                          <w:rFonts w:cs="宋体;SimSun"/>
                          <w:sz w:val="22"/>
                        </w:rPr>
                      </w:pPr>
                      <w:r>
                        <w:rPr>
                          <w:rFonts w:cs="宋体;SimSun"/>
                          <w:sz w:val="22"/>
                        </w:rPr>
                        <w:t>吉林市桦甸市法轮功学员付仁江，因向百姓传递法轮大法好的真相，二零一八年五月十日被桦甸市国保警察暴力绑架，后被桦甸市公、检、法诬陷枉判五年，在公主岭监狱遭受身心折磨，二零二三年五月九日回到家中。</w:t>
                      </w:r>
                    </w:p>
                    <w:p>
                      <w:pPr>
                        <w:pStyle w:val="Normal"/>
                        <w:spacing w:lineRule="exact" w:line="300" w:before="0" w:after="0"/>
                        <w:ind w:firstLine="440"/>
                        <w:jc w:val="both"/>
                        <w:rPr/>
                      </w:pPr>
                      <w:r>
                        <w:rPr>
                          <w:rFonts w:cs="宋体;SimSun"/>
                          <w:sz w:val="22"/>
                        </w:rPr>
                        <w:t>在“巡视组”到公主岭监狱期间，因付仁江谈到监狱使用酷刑——绑死人床、熬鹰、穿约束衣、吊约束带等事实，被犯人恶意举报，狱警就污蔑付仁江是精神病，把他押到老三队，和精神病人关在一起。</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18385</wp:posOffset>
                </wp:positionH>
                <wp:positionV relativeFrom="paragraph">
                  <wp:posOffset>1938655</wp:posOffset>
                </wp:positionV>
                <wp:extent cx="2095500" cy="3474085"/>
                <wp:effectExtent l="0" t="0" r="0" b="0"/>
                <wp:wrapNone/>
                <wp:docPr id="10" name="Frame3"/>
                <a:graphic xmlns:a="http://schemas.openxmlformats.org/drawingml/2006/main">
                  <a:graphicData uri="http://schemas.microsoft.com/office/word/2010/wordprocessingShape">
                    <wps:wsp>
                      <wps:cNvSpPr txBox="1"/>
                      <wps:spPr>
                        <a:xfrm>
                          <a:off x="0" y="0"/>
                          <a:ext cx="2095500" cy="34740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73.55pt;mso-wrap-distance-left:9.05pt;mso-wrap-distance-right:9.05pt;mso-wrap-distance-top:0pt;mso-wrap-distance-bottom:0pt;margin-top:152.65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427355</wp:posOffset>
                </wp:positionV>
                <wp:extent cx="2095500" cy="8909685"/>
                <wp:effectExtent l="0" t="0" r="0" b="0"/>
                <wp:wrapNone/>
                <wp:docPr id="11" name="Frame5"/>
                <a:graphic xmlns:a="http://schemas.openxmlformats.org/drawingml/2006/main">
                  <a:graphicData uri="http://schemas.microsoft.com/office/word/2010/wordprocessingShape">
                    <wps:wsp>
                      <wps:cNvSpPr txBox="1"/>
                      <wps:spPr>
                        <a:xfrm>
                          <a:off x="0" y="0"/>
                          <a:ext cx="2095500" cy="89096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701.55pt;mso-wrap-distance-left:9.05pt;mso-wrap-distance-right:9.05pt;mso-wrap-distance-top:0pt;mso-wrap-distance-bottom:0pt;margin-top:33.65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947410</wp:posOffset>
                </wp:positionV>
                <wp:extent cx="2095500" cy="3453765"/>
                <wp:effectExtent l="0" t="0" r="0" b="0"/>
                <wp:wrapNone/>
                <wp:docPr id="12" name="Frame7"/>
                <a:graphic xmlns:a="http://schemas.openxmlformats.org/drawingml/2006/main">
                  <a:graphicData uri="http://schemas.microsoft.com/office/word/2010/wordprocessingShape">
                    <wps:wsp>
                      <wps:cNvSpPr txBox="1"/>
                      <wps:spPr>
                        <a:xfrm>
                          <a:off x="0" y="0"/>
                          <a:ext cx="2095500" cy="3453765"/>
                        </a:xfrm>
                        <a:prstGeom prst="rect"/>
                        <a:solidFill>
                          <a:srgbClr val="FFFFFF">
                            <a:alpha val="0"/>
                          </a:srgbClr>
                        </a:solidFill>
                      </wps:spPr>
                      <wps:txbx id="2">
                        <w:txbxContent>
                          <w:p>
                            <w:pPr>
                              <w:pStyle w:val="1"/>
                              <w:rPr>
                                <w:rFonts w:ascii="方正兰亭中黑_GBK" w:hAnsi="方正兰亭中黑_GBK" w:eastAsia="方正兰亭中黑_GBK"/>
                              </w:rPr>
                            </w:pPr>
                            <w:r>
                              <w:rPr>
                                <w:rFonts w:ascii="方正兰亭中黑_GBK" w:hAnsi="方正兰亭中黑_GBK" w:eastAsia="方正兰亭中黑_GBK"/>
                              </w:rPr>
                              <w:t>吉林省长春公主岭市秦家屯镇法轮功学员许德荣被非法抓捕</w:t>
                            </w:r>
                          </w:p>
                          <w:p>
                            <w:pPr>
                              <w:pStyle w:val="1"/>
                              <w:rPr/>
                            </w:pPr>
                            <w:r>
                              <w:rPr/>
                              <w:t>吉林省长春公主岭市秦家屯镇法轮功学员许德荣（男，</w:t>
                            </w:r>
                            <w:r>
                              <w:rPr/>
                              <w:t>73</w:t>
                            </w:r>
                            <w:r>
                              <w:rPr/>
                              <w:t>岁）于</w:t>
                            </w:r>
                            <w:r>
                              <w:rPr/>
                              <w:t>2024</w:t>
                            </w:r>
                            <w:r>
                              <w:rPr/>
                              <w:t>年</w:t>
                            </w:r>
                            <w:r>
                              <w:rPr/>
                              <w:t>4</w:t>
                            </w:r>
                            <w:r>
                              <w:rPr/>
                              <w:t>月</w:t>
                            </w:r>
                            <w:r>
                              <w:rPr/>
                              <w:t>19</w:t>
                            </w:r>
                            <w:r>
                              <w:rPr/>
                              <w:t>日被非法抓捕，至今没有任何消息，请了解详情者提供更多信息。</w:t>
                            </w:r>
                          </w:p>
                          <w:p>
                            <w:pPr>
                              <w:pStyle w:val="1"/>
                              <w:rPr/>
                            </w:pPr>
                            <w:r>
                              <w:rPr/>
                              <w:t>十多年前许德荣曾被非法劳教过一年，之后流离失所。</w:t>
                            </w:r>
                          </w:p>
                          <w:p>
                            <w:pPr>
                              <w:pStyle w:val="1"/>
                              <w:rPr>
                                <w:rFonts w:ascii="方正兰亭中黑_GBK" w:hAnsi="方正兰亭中黑_GBK" w:eastAsia="方正兰亭中黑_GBK"/>
                              </w:rPr>
                            </w:pPr>
                            <w:r>
                              <w:rPr>
                                <w:rFonts w:ascii="方正兰亭中黑_GBK" w:hAnsi="方正兰亭中黑_GBK" w:eastAsia="方正兰亭中黑_GBK"/>
                              </w:rPr>
                              <w:t>长春法轮功学员李冰被非法关押在苇子沟看守所</w:t>
                            </w:r>
                          </w:p>
                          <w:p>
                            <w:pPr>
                              <w:pStyle w:val="1"/>
                              <w:rPr/>
                            </w:pPr>
                            <w:r>
                              <w:rPr/>
                              <w:t>吉林省长春市法轮功学员李冰</w:t>
                            </w:r>
                            <w:r>
                              <w:rPr/>
                              <w:t>2024</w:t>
                            </w:r>
                            <w:r>
                              <w:rPr/>
                              <w:t>年</w:t>
                            </w:r>
                            <w:r>
                              <w:rPr/>
                              <w:t>5</w:t>
                            </w:r>
                            <w:r>
                              <w:rPr/>
                              <w:t>月</w:t>
                            </w:r>
                            <w:r>
                              <w:rPr/>
                              <w:t>15</w:t>
                            </w:r>
                            <w:r>
                              <w:rPr/>
                              <w:t>日晚被长春市南关区南岭派出所非法抄家、绑架。在长春市二道区苇子沟拘留所非法拘留十五天后，被非法带到南岭派出所，警察要求李冰说出大法书和真相资料的来源，并要求李冰出卖别的同修。警察说只要李冰配合他们，就释放李冰回家。</w:t>
                            </w:r>
                          </w:p>
                          <w:p>
                            <w:pPr>
                              <w:pStyle w:val="1"/>
                              <w:rPr/>
                            </w:pPr>
                            <w:r>
                              <w:rPr/>
                              <w:t>李冰一直没有配合警察的任何要求，一直被非法关押在苇子沟看守所（即长春市看守所）。</w:t>
                            </w:r>
                          </w:p>
                          <w:p>
                            <w:pPr>
                              <w:pStyle w:val="1"/>
                              <w:rPr>
                                <w:rFonts w:ascii="方正兰亭中黑_GBK" w:hAnsi="方正兰亭中黑_GBK" w:eastAsia="方正兰亭中黑_GBK"/>
                              </w:rPr>
                            </w:pPr>
                            <w:r>
                              <w:rPr>
                                <w:rFonts w:ascii="方正兰亭中黑_GBK" w:hAnsi="方正兰亭中黑_GBK" w:eastAsia="方正兰亭中黑_GBK"/>
                              </w:rPr>
                              <w:t>吉林省长春市南湖派出所警察对王珍强行照像</w:t>
                            </w:r>
                          </w:p>
                          <w:p>
                            <w:pPr>
                              <w:pStyle w:val="1"/>
                              <w:rPr/>
                            </w:pPr>
                            <w:r>
                              <w:rPr/>
                              <w:t>2024</w:t>
                            </w:r>
                            <w:r>
                              <w:rPr/>
                              <w:t>年</w:t>
                            </w:r>
                            <w:r>
                              <w:rPr/>
                              <w:t>9</w:t>
                            </w:r>
                            <w:r>
                              <w:rPr/>
                              <w:t>月</w:t>
                            </w:r>
                            <w:r>
                              <w:rPr/>
                              <w:t>14</w:t>
                            </w:r>
                            <w:r>
                              <w:rPr/>
                              <w:t>日晚上</w:t>
                            </w:r>
                            <w:r>
                              <w:rPr/>
                              <w:t>9</w:t>
                            </w:r>
                            <w:r>
                              <w:rPr/>
                              <w:t>点多钟，吉林省长春市南湖派出所两名警察，其中有一个是姓李的，到法轮功学员王珍家强行照像，照完像就走了。</w:t>
                            </w:r>
                          </w:p>
                          <w:p>
                            <w:pPr>
                              <w:pStyle w:val="1"/>
                              <w:rPr>
                                <w:rFonts w:ascii="方正兰亭中黑_GBK" w:hAnsi="方正兰亭中黑_GBK" w:eastAsia="方正兰亭中黑_GBK"/>
                              </w:rPr>
                            </w:pPr>
                            <w:r>
                              <w:rPr>
                                <w:rFonts w:ascii="方正兰亭中黑_GBK" w:hAnsi="方正兰亭中黑_GBK" w:eastAsia="方正兰亭中黑_GBK"/>
                              </w:rPr>
                              <w:t>吉林省辽源市法轮功学员王红和李文被绑架</w:t>
                            </w:r>
                          </w:p>
                          <w:p>
                            <w:pPr>
                              <w:pStyle w:val="1"/>
                              <w:rPr/>
                            </w:pPr>
                            <w:r>
                              <w:rPr/>
                              <w:t>9</w:t>
                            </w:r>
                            <w:r>
                              <w:rPr/>
                              <w:t>月</w:t>
                            </w:r>
                            <w:r>
                              <w:rPr/>
                              <w:t>19</w:t>
                            </w:r>
                            <w:r>
                              <w:rPr/>
                              <w:t>日，辽源市警察绑架法轮功学员李文和王红，并非法抄家。目前情况不详。</w:t>
                            </w:r>
                            <w:r>
                              <w:rPr>
                                <w:rFonts w:ascii="华文楷体" w:hAnsi="华文楷体" w:cs="华文楷体" w:eastAsia="华文楷体"/>
                              </w:rPr>
                              <w:t>◇</w:t>
                            </w:r>
                          </w:p>
                        </w:txbxContent>
                      </wps:txbx>
                      <wps:bodyPr anchor="t" lIns="635" tIns="635" rIns="635" bIns="635">
                        <a:noAutofit/>
                      </wps:bodyPr>
                    </wps:wsp>
                  </a:graphicData>
                </a:graphic>
              </wp:anchor>
            </w:drawing>
          </mc:Choice>
          <mc:Fallback>
            <w:pict>
              <v:rect fillcolor="#FFFFFF" style="position:absolute;rotation:-0;width:165pt;height:271.95pt;mso-wrap-distance-left:9.05pt;mso-wrap-distance-right:9.05pt;mso-wrap-distance-top:0pt;mso-wrap-distance-bottom:0pt;margin-top:468.3pt;mso-position-vertical-relative:text;margin-left: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吉林省长春公主岭市秦家屯镇法轮功学员许德荣被非法抓捕</w:t>
                      </w:r>
                    </w:p>
                    <w:p>
                      <w:pPr>
                        <w:pStyle w:val="1"/>
                        <w:rPr/>
                      </w:pPr>
                      <w:r>
                        <w:rPr/>
                        <w:t>吉林省长春公主岭市秦家屯镇法轮功学员许德荣（男，</w:t>
                      </w:r>
                      <w:r>
                        <w:rPr/>
                        <w:t>73</w:t>
                      </w:r>
                      <w:r>
                        <w:rPr/>
                        <w:t>岁）于</w:t>
                      </w:r>
                      <w:r>
                        <w:rPr/>
                        <w:t>2024</w:t>
                      </w:r>
                      <w:r>
                        <w:rPr/>
                        <w:t>年</w:t>
                      </w:r>
                      <w:r>
                        <w:rPr/>
                        <w:t>4</w:t>
                      </w:r>
                      <w:r>
                        <w:rPr/>
                        <w:t>月</w:t>
                      </w:r>
                      <w:r>
                        <w:rPr/>
                        <w:t>19</w:t>
                      </w:r>
                      <w:r>
                        <w:rPr/>
                        <w:t>日被非法抓捕，至今没有任何消息，请了解详情者提供更多信息。</w:t>
                      </w:r>
                    </w:p>
                    <w:p>
                      <w:pPr>
                        <w:pStyle w:val="1"/>
                        <w:rPr/>
                      </w:pPr>
                      <w:r>
                        <w:rPr/>
                        <w:t>十多年前许德荣曾被非法劳教过一年，之后流离失所。</w:t>
                      </w:r>
                    </w:p>
                    <w:p>
                      <w:pPr>
                        <w:pStyle w:val="1"/>
                        <w:rPr>
                          <w:rFonts w:ascii="方正兰亭中黑_GBK" w:hAnsi="方正兰亭中黑_GBK" w:eastAsia="方正兰亭中黑_GBK"/>
                        </w:rPr>
                      </w:pPr>
                      <w:r>
                        <w:rPr>
                          <w:rFonts w:ascii="方正兰亭中黑_GBK" w:hAnsi="方正兰亭中黑_GBK" w:eastAsia="方正兰亭中黑_GBK"/>
                        </w:rPr>
                        <w:t>长春法轮功学员李冰被非法关押在苇子沟看守所</w:t>
                      </w:r>
                    </w:p>
                    <w:p>
                      <w:pPr>
                        <w:pStyle w:val="1"/>
                        <w:rPr/>
                      </w:pPr>
                      <w:r>
                        <w:rPr/>
                        <w:t>吉林省长春市法轮功学员李冰</w:t>
                      </w:r>
                      <w:r>
                        <w:rPr/>
                        <w:t>2024</w:t>
                      </w:r>
                      <w:r>
                        <w:rPr/>
                        <w:t>年</w:t>
                      </w:r>
                      <w:r>
                        <w:rPr/>
                        <w:t>5</w:t>
                      </w:r>
                      <w:r>
                        <w:rPr/>
                        <w:t>月</w:t>
                      </w:r>
                      <w:r>
                        <w:rPr/>
                        <w:t>15</w:t>
                      </w:r>
                      <w:r>
                        <w:rPr/>
                        <w:t>日晚被长春市南关区南岭派出所非法抄家、绑架。在长春市二道区苇子沟拘留所非法拘留十五天后，被非法带到南岭派出所，警察要求李冰说出大法书和真相资料的来源，并要求李冰出卖别的同修。警察说只要李冰配合他们，就释放李冰回家。</w:t>
                      </w:r>
                    </w:p>
                    <w:p>
                      <w:pPr>
                        <w:pStyle w:val="1"/>
                        <w:rPr/>
                      </w:pPr>
                      <w:r>
                        <w:rPr/>
                        <w:t>李冰一直没有配合警察的任何要求，一直被非法关押在苇子沟看守所（即长春市看守所）。</w:t>
                      </w:r>
                    </w:p>
                    <w:p>
                      <w:pPr>
                        <w:pStyle w:val="1"/>
                        <w:rPr>
                          <w:rFonts w:ascii="方正兰亭中黑_GBK" w:hAnsi="方正兰亭中黑_GBK" w:eastAsia="方正兰亭中黑_GBK"/>
                        </w:rPr>
                      </w:pPr>
                      <w:r>
                        <w:rPr>
                          <w:rFonts w:ascii="方正兰亭中黑_GBK" w:hAnsi="方正兰亭中黑_GBK" w:eastAsia="方正兰亭中黑_GBK"/>
                        </w:rPr>
                        <w:t>吉林省长春市南湖派出所警察对王珍强行照像</w:t>
                      </w:r>
                    </w:p>
                    <w:p>
                      <w:pPr>
                        <w:pStyle w:val="1"/>
                        <w:rPr/>
                      </w:pPr>
                      <w:r>
                        <w:rPr/>
                        <w:t>2024</w:t>
                      </w:r>
                      <w:r>
                        <w:rPr/>
                        <w:t>年</w:t>
                      </w:r>
                      <w:r>
                        <w:rPr/>
                        <w:t>9</w:t>
                      </w:r>
                      <w:r>
                        <w:rPr/>
                        <w:t>月</w:t>
                      </w:r>
                      <w:r>
                        <w:rPr/>
                        <w:t>14</w:t>
                      </w:r>
                      <w:r>
                        <w:rPr/>
                        <w:t>日晚上</w:t>
                      </w:r>
                      <w:r>
                        <w:rPr/>
                        <w:t>9</w:t>
                      </w:r>
                      <w:r>
                        <w:rPr/>
                        <w:t>点多钟，吉林省长春市南湖派出所两名警察，其中有一个是姓李的，到法轮功学员王珍家强行照像，照完像就走了。</w:t>
                      </w:r>
                    </w:p>
                    <w:p>
                      <w:pPr>
                        <w:pStyle w:val="1"/>
                        <w:rPr>
                          <w:rFonts w:ascii="方正兰亭中黑_GBK" w:hAnsi="方正兰亭中黑_GBK" w:eastAsia="方正兰亭中黑_GBK"/>
                        </w:rPr>
                      </w:pPr>
                      <w:r>
                        <w:rPr>
                          <w:rFonts w:ascii="方正兰亭中黑_GBK" w:hAnsi="方正兰亭中黑_GBK" w:eastAsia="方正兰亭中黑_GBK"/>
                        </w:rPr>
                        <w:t>吉林省辽源市法轮功学员王红和李文被绑架</w:t>
                      </w:r>
                    </w:p>
                    <w:p>
                      <w:pPr>
                        <w:pStyle w:val="1"/>
                        <w:rPr/>
                      </w:pPr>
                      <w:r>
                        <w:rPr/>
                        <w:t>9</w:t>
                      </w:r>
                      <w:r>
                        <w:rPr/>
                        <w:t>月</w:t>
                      </w:r>
                      <w:r>
                        <w:rPr/>
                        <w:t>19</w:t>
                      </w:r>
                      <w:r>
                        <w:rPr/>
                        <w:t>日，辽源市警察绑架法轮功学员李文和王红，并非法抄家。目前情况不详。</w:t>
                      </w:r>
                      <w:r>
                        <w:rPr>
                          <w:rFonts w:ascii="华文楷体" w:hAnsi="华文楷体" w:cs="华文楷体" w:eastAsia="华文楷体"/>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9975</wp:posOffset>
                </wp:positionH>
                <wp:positionV relativeFrom="paragraph">
                  <wp:posOffset>5947410</wp:posOffset>
                </wp:positionV>
                <wp:extent cx="2095500" cy="3453765"/>
                <wp:effectExtent l="0" t="0" r="0" b="0"/>
                <wp:wrapNone/>
                <wp:docPr id="13" name="Frame6"/>
                <a:graphic xmlns:a="http://schemas.openxmlformats.org/drawingml/2006/main">
                  <a:graphicData uri="http://schemas.microsoft.com/office/word/2010/wordprocessingShape">
                    <wps:wsp>
                      <wps:cNvSpPr txBox="1"/>
                      <wps:spPr>
                        <a:xfrm>
                          <a:off x="0" y="0"/>
                          <a:ext cx="2095500" cy="345376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71.95pt;mso-wrap-distance-left:9.05pt;mso-wrap-distance-right:9.05pt;mso-wrap-distance-top:0pt;mso-wrap-distance-bottom:0pt;margin-top:468.3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www.tiantibooks.org/products/zhuan-falun-simplified-chinese" TargetMode="External"/><Relationship Id="rId5" Type="http://schemas.openxmlformats.org/officeDocument/2006/relationships/image" Target="media/image2.jpeg"/><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23:54:00Z</dcterms:created>
  <dc:creator/>
  <dc:description/>
  <cp:keywords/>
  <dc:language>en-US</dc:language>
  <cp:lastModifiedBy/>
  <cp:lastPrinted>2024-10-11T19:32:00Z</cp:lastPrinted>
  <dcterms:modified xsi:type="dcterms:W3CDTF">2024-10-12T00:32:00Z</dcterms:modified>
  <cp:revision>3</cp:revision>
  <dc:subject/>
  <dc:title/>
</cp:coreProperties>
</file>