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5433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哈尔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9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0月1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7.9pt;width:533.5pt;height:95.85pt" coordorigin="0,-558" coordsize="10670,1917">
                <v:group id="shape_0" style="position:absolute;left:10670;top:104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04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35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04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55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65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哈尔滨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9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0月1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</wp:posOffset>
                </wp:positionH>
                <wp:positionV relativeFrom="paragraph">
                  <wp:posOffset>299720</wp:posOffset>
                </wp:positionV>
                <wp:extent cx="6776085" cy="8638540"/>
                <wp:effectExtent l="0" t="0" r="122529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8638560"/>
                          <a:chOff x="0" y="0"/>
                          <a:chExt cx="6775920" cy="8638560"/>
                        </a:xfrm>
                      </wpg:grpSpPr>
                      <wps:wsp>
                        <wps:cNvSpPr txBox="1"/>
                        <wps:spPr>
                          <a:xfrm>
                            <a:off x="14040" y="0"/>
                            <a:ext cx="67622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瘫痪卧床不能自理    修炼大法三天正常走路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567000"/>
                            <a:ext cx="2095560" cy="80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谁都知道你死了，你已经死了。这时我就醒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听丈夫讲完，我说：你有救了，师父不但管你了，还给你延寿了。师父替你承受了巨大的业债，你可不要辜负师尊的苦度啊。他“嗯，嗯”直点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宋体;SimSun"/>
                                  <w:color w:val="806000"/>
                                  <w:lang w:val="en-US" w:eastAsia="zh-CN" w:bidi="ar-SA"/>
                                </w:rPr>
                                <w:t>炼功三天  能正常走路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住院十五天后，医院通知我们出院。回家后第二天，丈夫在客厅沙发前炼动功，我在自己卧室炼功。做完后，他和我说：抱轮时，自己怕摔倒，把两腿靠着沙发，刚抱一会，师父就把沙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推开一尺多远，并打入我脑袋里一句话：“炼功能摔倒吗？”我就知道是师父在帮我，一直炼完也没再靠着东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既然师父一直管着他，摔不倒，于是我让他从沙发这头走到那头，不扶东西让他自己走，开始有点颤颤悠悠，走了几趟就稳了。接着让他从沙发走到客厅窗前，能有十四、五米远，他兴奋地说：那个手扶椅不要了，我可以自己走了！次日他就能走到房前的小院子，开始用手拽着晾衣绳走，后来就不用了。再过一天，他就去了小区花池绕圈走。不到一周，他就自己开车出去理发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接下来，丈夫就每天上午都去公园里走，和他一起走步的那些人基本都是得过脑梗的，都有不同程度的后遗症，而他走路和正常人一样，看不出任何异样。丈夫就告诉人家，他从瘫痪到能走路还不到二十天。这些人都围着他讨教方法，他就告诉大家，他修炼了法轮功，让大家诚心念诵“法轮大法好，真善忍好”。这些人如获至宝，但又记不住，都伸手让他写在手心上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eastAsia="zh-CN" w:bidi="ar-SA" w:val="en-US"/>
                                </w:rPr>
                                <w:t xml:space="preserve">  文／中国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3239280"/>
                            <a:ext cx="2095560" cy="539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激动地抓着我的手说：你和我想到一起了，我就是这么想的，昨晚我也一直在想这个问题。他知道这个部位梗塞的严重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听丈夫一说要修大法，我很高兴，知道他有救了。丈夫着急地对我说：你现在就回家，把大法书请过来，我想马上看。再让你侄儿给我买一个能行走的手扶椅，我要下床自己走。于是我马上回家，通知侄儿去买手扶椅，然后带上大法书和一个播放器，直奔医院。丈夫翻开书一看，根本看不清字，都是双影，只好留下播放器让他听大法师父在广州的讲法，我把书拿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次日，丈夫见到我就激动地说：媳妇，师父管我了。我问：你怎么知道？他说：昨晚我做了一个梦，有个小女子骚扰我，我说：我不是一般人，我是修炼法轮大法的，那女子一下就没了。这是师父给我演化的，我过了色欲关。他还说：我又做了一个梦，梦见以前认识的一个关系不错的女子，迎面走来，看见我就象没看见一样，我就招呼她说：你怎么不搭理我呢？她说：你不是死了吗？我说：哪死了？我这不活得好好的吗？她说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5280"/>
                            <a:ext cx="2095560" cy="806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3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下面我写出我丈夫修炼法轮大法后出现的奇迹，感谢慈悲伟大师父的救度之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宋体;SimSun"/>
                                  <w:color w:val="806000"/>
                                  <w:lang w:val="en-US" w:eastAsia="zh-CN" w:bidi="ar-SA"/>
                                </w:rPr>
                                <w:t>脑梗塞  瘫痪卧床不能自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3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那是二零一九年九月三日，清早丈夫对我说他脑袋不舒服，迷糊得挺厉害。他有高血压病史，常年服用降压药，总怕自己得脑梗。我对丈夫说：赶紧吃早饭，然后去医院检查一下。我马上让邻居开车送我们俩去医院。挂了急诊，一番检查下来，大夫让立即住院治疗。医院不让家属陪护，必须请护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三天诊断结果出来了，通知家属是脑后部延髓部位梗塞了，这个部位是管着人生存的全部功能，若梗塞了，人的生存功能几乎全部丧失，除了瘫痪，语言障碍、听力、视力、吞咽、呼吸等均会出现障碍，严重的可导致死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丈夫在医院住了三天时间，就卧床不能自理了，都靠别人伺候，他除了能吞咽食物外，别的功能基本受损，他的小腿肚肌肉由紧绷着的状态一下变的松弛，就象一层皮包着骨头耷拉着。护工说：肌肉神经不工作了，这个病都这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夫找我详谈，告知病情状况及治疗最好和最坏结果，以及今后发展情况，还说：想恢复正常是不可能的，想站起来根本不可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宋体;SimSun"/>
                                  <w:color w:val="806000"/>
                                  <w:lang w:val="en-US" w:eastAsia="zh-CN" w:bidi="ar-SA"/>
                                </w:rPr>
                                <w:t>无望中 相信大法能起死回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二天我去了医院，边给丈夫喂饭，边把大夫谈话的内容全部告诉了他，看到他失望的表情，我握着他的手说：科学目前尚无能力治好这个病，人路走不通了，我们不能躺着等死，我们可以走神路。大法祛病健身有奇效，能让人起死回生，这你是知道的，修大法吧！我们用大法重塑神体，跟师尊回家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70440" y="641520"/>
                            <a:ext cx="2476440" cy="240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23.6pt;width:533.55pt;height:680.2pt" coordorigin="-27,472" coordsize="10671,1360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-5;top:472;width:10648;height:719;mso-wrap-style:none;v-text-anchor:middle" type="_x0000_t136">
                  <v:path textpathok="t"/>
                  <v:textpath on="t" fitshape="t" string="瘫痪卧床不能自理    修炼大法三天正常走路" style="font-family:&quot;方正粗圆简体&quot;;font-size:20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344;top:1365;width:3299;height:12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谁都知道你死了，你已经死了。这时我就醒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听丈夫讲完，我说：你有救了，师父不但管你了，还给你延寿了。师父替你承受了巨大的业债，你可不要辜负师尊的苦度啊。他“嗯，嗯”直点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宋体;SimSun"/>
                            <w:color w:val="806000"/>
                            <w:lang w:val="en-US" w:eastAsia="zh-CN" w:bidi="ar-SA"/>
                          </w:rPr>
                          <w:t>炼功三天  能正常走路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住院十五天后，医院通知我们出院。回家后第二天，丈夫在客厅沙发前炼动功，我在自己卧室炼功。做完后，他和我说：抱轮时，自己怕摔倒，把两腿靠着沙发，刚抱一会，师父就把沙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推开一尺多远，并打入我脑袋里一句话：“炼功能摔倒吗？”我就知道是师父在帮我，一直炼完也没再靠着东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既然师父一直管着他，摔不倒，于是我让他从沙发这头走到那头，不扶东西让他自己走，开始有点颤颤悠悠，走了几趟就稳了。接着让他从沙发走到客厅窗前，能有十四、五米远，他兴奋地说：那个手扶椅不要了，我可以自己走了！次日他就能走到房前的小院子，开始用手拽着晾衣绳走，后来就不用了。再过一天，他就去了小区花池绕圈走。不到一周，他就自己开车出去理发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接下来，丈夫就每天上午都去公园里走，和他一起走步的那些人基本都是得过脑梗的，都有不同程度的后遗症，而他走路和正常人一样，看不出任何异样。丈夫就告诉人家，他从瘫痪到能走路还不到二十天。这些人都围着他讨教方法，他就告诉大家，他修炼了法轮功，让大家诚心念诵“法轮大法好，真善忍好”。这些人如获至宝，但又记不住，都伸手让他写在手心上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宋体;SimSun"/>
                            <w:color w:val="auto"/>
                            <w:lang w:eastAsia="zh-CN" w:bidi="ar-SA" w:val="en-US"/>
                          </w:rPr>
                          <w:t xml:space="preserve">  文／中国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5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5573;width:3299;height:8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激动地抓着我的手说：你和我想到一起了，我就是这么想的，昨晚我也一直在想这个问题。他知道这个部位梗塞的严重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听丈夫一说要修大法，我很高兴，知道他有救了。丈夫着急地对我说：你现在就回家，把大法书请过来，我想马上看。再让你侄儿给我买一个能行走的手扶椅，我要下床自己走。于是我马上回家，通知侄儿去买手扶椅，然后带上大法书和一个播放器，直奔医院。丈夫翻开书一看，根本看不清字，都是双影，只好留下播放器让他听大法师父在广州的讲法，我把书拿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次日，丈夫见到我就激动地说：媳妇，师父管我了。我问：你怎么知道？他说：昨晚我做了一个梦，有个小女子骚扰我，我说：我不是一般人，我是修炼法轮大法的，那女子一下就没了。这是师父给我演化的，我过了色欲关。他还说：我又做了一个梦，梦见以前认识的一个关系不错的女子，迎面走来，看见我就象没看见一样，我就招呼她说：你怎么不搭理我呢？她说：你不是死了吗？我说：哪死了？我这不活得好好的吗？她说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;top:1378;width:3299;height:12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3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下面我写出我丈夫修炼法轮大法后出现的奇迹，感谢慈悲伟大师父的救度之恩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宋体;SimSun"/>
                            <w:color w:val="806000"/>
                            <w:lang w:val="en-US" w:eastAsia="zh-CN" w:bidi="ar-SA"/>
                          </w:rPr>
                          <w:t>脑梗塞  瘫痪卧床不能自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3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那是二零一九年九月三日，清早丈夫对我说他脑袋不舒服，迷糊得挺厉害。他有高血压病史，常年服用降压药，总怕自己得脑梗。我对丈夫说：赶紧吃早饭，然后去医院检查一下。我马上让邻居开车送我们俩去医院。挂了急诊，一番检查下来，大夫让立即住院治疗。医院不让家属陪护，必须请护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三天诊断结果出来了，通知家属是脑后部延髓部位梗塞了，这个部位是管着人生存的全部功能，若梗塞了，人的生存功能几乎全部丧失，除了瘫痪，语言障碍、听力、视力、吞咽、呼吸等均会出现障碍，严重的可导致死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丈夫在医院住了三天时间，就卧床不能自理了，都靠别人伺候，他除了能吞咽食物外，别的功能基本受损，他的小腿肚肌肉由紧绷着的状态一下变的松弛，就象一层皮包着骨头耷拉着。护工说：肌肉神经不工作了，这个病都这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夫找我详谈，告知病情状况及治疗最好和最坏结果，以及今后发展情况，还说：想恢复正常是不可能的，想站起来根本不可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宋体;SimSun"/>
                            <w:color w:val="806000"/>
                            <w:lang w:val="en-US" w:eastAsia="zh-CN" w:bidi="ar-SA"/>
                          </w:rPr>
                          <w:t>无望中 相信大法能起死回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二天我去了医院，边给丈夫喂饭，边把大夫谈话的内容全部告诉了他，看到他失望的表情，我握着他的手说：科学目前尚无能力治好这个病，人路走不通了，我们不能躺着等死，我们可以走神路。大法祛病健身有奇效，能让人起死回生，这你是知道的，修大法吧！我们用大法重塑神体，跟师尊回家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1;top:1483;width:3899;height:37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5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5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5"/>
        <w:tabs>
          <w:tab w:val="clear" w:pos="708"/>
          <w:tab w:val="left" w:pos="2654" w:leader="none"/>
          <w:tab w:val="right" w:pos="10670" w:leader="none"/>
        </w:tabs>
        <w:rPr>
          <w:lang w:val="en-US"/>
        </w:rPr>
      </w:pPr>
      <w:r>
        <w:rPr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5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1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哈尔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pt;width:533.55pt;height:21.85pt" coordorigin="0,246" coordsize="10671,437">
                <v:shape id="shape_0" stroked="t" o:allowincell="f" style="position:absolute;left:0;top:68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4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1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哈尔滨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4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black" stroked="f" o:allowincell="f" style="position:absolute;margin-left:0pt;margin-top:18.2pt;width:531.35pt;height:26.95pt;mso-wrap-style:none;v-text-anchor:middle" type="_x0000_t136">
            <v:path textpathok="t"/>
            <v:textpath on="t" fitshape="t" string="黑龙江省哈尔滨市依兰县公安局副局长李子臣遭报被刑拘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346325</wp:posOffset>
            </wp:positionH>
            <wp:positionV relativeFrom="margin">
              <wp:posOffset>1381125</wp:posOffset>
            </wp:positionV>
            <wp:extent cx="2095500" cy="10045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1695</wp:posOffset>
                </wp:positionH>
                <wp:positionV relativeFrom="paragraph">
                  <wp:posOffset>295275</wp:posOffset>
                </wp:positionV>
                <wp:extent cx="2095500" cy="71608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16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63.85pt;mso-wrap-distance-left:9.05pt;mso-wrap-distance-right:9.05pt;mso-wrap-distance-top:0pt;mso-wrap-distance-bottom:0pt;margin-top:23.2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295275</wp:posOffset>
                </wp:positionV>
                <wp:extent cx="2095500" cy="90633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6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二零二四年九月二十五日左右，黑龙江省哈尔滨市依兰县公安局副局长李子臣，因涉嫌包庇、纵容黑社会组织等，被刑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依兰县的一些公检法人员积极充当中共迫害法轮功学员的帮凶，对众多法轮功学员进行绑架、关押构陷、劳教、诬判，造成很多家庭妻离子散、家破人亡。那些积极参与迫害法轮功学员的依兰县公检法人员，后来很多人都不同程度地遭到了恶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子臣在担任城南派出所副所长时，曾毒打法轮功学员闫继国、宋瑞义等人，手段包括：拳打脚踢、用手铐背铐、用手指抠肋骨等。二零零零年春天，法轮功学员闫继国乘车出行，在依兰县高速路道口，依兰县公安局设卡，警察举着一个写有诽谤污蔑法轮功创始人的牌子，强迫大客车每个乘客依次辱骂。闫继国立刻指出，身为执法者的警察，怎么能让人骂人？警察面露羞愧，坚持要闫继国下车，并扣住客车不放。闫继国被警察非法抓捕，依兰政保科科长龙德清命令将闫继国铐在暖气管上，后绑架到城南派出所，依兰县公安局局长张焕友和龙德清、城南派出所所长李子臣对他刑讯逼供，用手铐从背后上下铐住，用力打、拽、两臂被拉成圆形，臂膀如同断裂般痛苦，还用手抠肋骨，他们累得满头大汗，闫继国痛苦万分。晚上送入依兰看守所。在依兰看守所，闫继国绝食抗议，被所长郑军、林忠打骂、摧残性野蛮灌食，被非法关押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三年过新年期间，当时的黑龙江省省长王宪魁在哈同高速公路依兰至宏克力地段，看见跨线桥上悬挂的“法轮大法好”、“法办周永康”等内容的标语后，直接下令黑龙江省公安厅、省政法委副书记孙永波立案追查。二零一三年三月二十九日晚六点，哈尔滨专案组、依兰县公安局倾全县之警力（全县所有带有警字的人员全部出动），省里来了三台监控定位手机的专用车，大批警察几人或十几人一组，同时到达连河镇、三道岗镇、道台桥镇、团山子乡和依兰县城内法轮功学员家，敲门、砸窗户、手持电筒跳杖子、翻墙跳进院里、登堂入室、抓人绑架、抢夺私人财物、持续蹲坑卑鄙等手段，绑架、抄家、围困、骚扰法轮功学员及其邻居家。当天被绑架的法轮功学员有十四人被非法判刑，其中莫志奎、张惠娟被非法判刑十二年，左振岐、吕凤云被非法判刑六年，孙文富、张金库、陈艳、刘凤成、孟凡影、段淑妍被非法判刑五年，姜连英、徐峰、李大朋被非法判三年。法轮功学员费淑芹被非法判刑十三年，在黑龙江省女子监狱被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二年十月二十三日，依兰县国保、东城派出所和关岳派出所警察先来到朱得山家，谎称是热力公司的，骗得他的妻子打开了门。两个警察把朱得山的妻子控制住，然后，疯狂地非法抄家。之后，警察又去朱得山的工作单位，将他绑架。随后，这伙警察去了法轮功学员白洪友家，绑架了白洪友，并非法抄家。二零二三年六月七日，白洪友和朱得山被依兰县法院非法判刑：白洪友六年三个月、勒索罚金十万元；朱得山两年十个月、勒索罚金五万元。朱得山在依兰县看守所中被迫害严重，骨瘦如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善恶到头终有报，只争来早与来迟。多年来在全国各地，因迫害法轮功遭到恶报的人不计其数，在依兰县也有很多，如张英铎（依兰县公安局国保队长，其十八岁的儿子得鼠疫死亡，半年之后父亲也病死；最后自己也被刑事拘留）、李柏和（县公安局副局长）、杨维兴、魏占全等。希望依兰县还在参与迫害法轮功学员的公检法人员，能引以为戒，守住自己的善良，给自己和家人积下一个美好的未来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哈尔滨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黑龙江省哈尔滨市法轮功学员王宏面临被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哈尔滨铁路运输中级法院预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对黑龙江省哈尔滨市法轮功学员王宏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黑龙江省检察院铁路分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检察官张岩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哈尔滨铁路运输中级法院法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王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黑龙江省哈尔滨市平房区姓张法轮功学员遭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黑龙江哈尔滨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平房区姓张的女性（年龄七十岁左右），有人去她在哈市香坊区的出租屋时，正遇上她家正在被南岗区的警察抄家、绑架。有知详情者补充具体情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黑龙江哈尔滨市道里区等李继武三位法轮功学员被迫害的近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黑龙江哈尔滨市道里区城郊法轮功学员李继武、赵军胜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绑架，均被道里法院枉判三年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释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赵军胜的妻子韩亚香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绑架，非法判刑关押一年半后回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3.65pt;mso-wrap-distance-left:9.05pt;mso-wrap-distance-right:9.05pt;mso-wrap-distance-top:0pt;mso-wrap-distance-bottom:0pt;margin-top:23.2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二零二四年九月二十五日左右，黑龙江省哈尔滨市依兰县公安局副局长李子臣，因涉嫌包庇、纵容黑社会组织等，被刑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依兰县的一些公检法人员积极充当中共迫害法轮功学员的帮凶，对众多法轮功学员进行绑架、关押构陷、劳教、诬判，造成很多家庭妻离子散、家破人亡。那些积极参与迫害法轮功学员的依兰县公检法人员，后来很多人都不同程度地遭到了恶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子臣在担任城南派出所副所长时，曾毒打法轮功学员闫继国、宋瑞义等人，手段包括：拳打脚踢、用手铐背铐、用手指抠肋骨等。二零零零年春天，法轮功学员闫继国乘车出行，在依兰县高速路道口，依兰县公安局设卡，警察举着一个写有诽谤污蔑法轮功创始人的牌子，强迫大客车每个乘客依次辱骂。闫继国立刻指出，身为执法者的警察，怎么能让人骂人？警察面露羞愧，坚持要闫继国下车，并扣住客车不放。闫继国被警察非法抓捕，依兰政保科科长龙德清命令将闫继国铐在暖气管上，后绑架到城南派出所，依兰县公安局局长张焕友和龙德清、城南派出所所长李子臣对他刑讯逼供，用手铐从背后上下铐住，用力打、拽、两臂被拉成圆形，臂膀如同断裂般痛苦，还用手抠肋骨，他们累得满头大汗，闫继国痛苦万分。晚上送入依兰看守所。在依兰看守所，闫继国绝食抗议，被所长郑军、林忠打骂、摧残性野蛮灌食，被非法关押一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三年过新年期间，当时的黑龙江省省长王宪魁在哈同高速公路依兰至宏克力地段，看见跨线桥上悬挂的“法轮大法好”、“法办周永康”等内容的标语后，直接下令黑龙江省公安厅、省政法委副书记孙永波立案追查。二零一三年三月二十九日晚六点，哈尔滨专案组、依兰县公安局倾全县之警力（全县所有带有警字的人员全部出动），省里来了三台监控定位手机的专用车，大批警察几人或十几人一组，同时到达连河镇、三道岗镇、道台桥镇、团山子乡和依兰县城内法轮功学员家，敲门、砸窗户、手持电筒跳杖子、翻墙跳进院里、登堂入室、抓人绑架、抢夺私人财物、持续蹲坑卑鄙等手段，绑架、抄家、围困、骚扰法轮功学员及其邻居家。当天被绑架的法轮功学员有十四人被非法判刑，其中莫志奎、张惠娟被非法判刑十二年，左振岐、吕凤云被非法判刑六年，孙文富、张金库、陈艳、刘凤成、孟凡影、段淑妍被非法判刑五年，姜连英、徐峰、李大朋被非法判三年。法轮功学员费淑芹被非法判刑十三年，在黑龙江省女子监狱被迫害致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二年十月二十三日，依兰县国保、东城派出所和关岳派出所警察先来到朱得山家，谎称是热力公司的，骗得他的妻子打开了门。两个警察把朱得山的妻子控制住，然后，疯狂地非法抄家。之后，警察又去朱得山的工作单位，将他绑架。随后，这伙警察去了法轮功学员白洪友家，绑架了白洪友，并非法抄家。二零二三年六月七日，白洪友和朱得山被依兰县法院非法判刑：白洪友六年三个月、勒索罚金十万元；朱得山两年十个月、勒索罚金五万元。朱得山在依兰县看守所中被迫害严重，骨瘦如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善恶到头终有报，只争来早与来迟。多年来在全国各地，因迫害法轮功遭到恶报的人不计其数，在依兰县也有很多，如张英铎（依兰县公安局国保队长，其十八岁的儿子得鼠疫死亡，半年之后父亲也病死；最后自己也被刑事拘留）、李柏和（县公安局副局长）、杨维兴、魏占全等。希望依兰县还在参与迫害法轮功学员的公检法人员，能引以为戒，守住自己的善良，给自己和家人积下一个美好的未来。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哈尔滨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黑龙江省哈尔滨市法轮功学员王宏面临被非法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哈尔滨铁路运输中级法院预谋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下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点对黑龙江省哈尔滨市法轮功学员王宏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黑龙江省检察院铁路分院</w:t>
                      </w:r>
                      <w:r>
                        <w:rPr>
                          <w:sz w:val="22"/>
                          <w:szCs w:val="22"/>
                        </w:rPr>
                        <w:t>检察官张岩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哈尔滨铁路运输中级法院法官</w:t>
                      </w:r>
                      <w:r>
                        <w:rPr>
                          <w:sz w:val="22"/>
                          <w:szCs w:val="22"/>
                        </w:rPr>
                        <w:t xml:space="preserve"> 王磊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黑龙江省哈尔滨市平房区姓张法轮功学员遭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上午，</w:t>
                      </w:r>
                      <w:r>
                        <w:rPr>
                          <w:sz w:val="22"/>
                          <w:szCs w:val="22"/>
                        </w:rPr>
                        <w:t>黑龙江哈尔滨市</w:t>
                      </w:r>
                      <w:r>
                        <w:rPr>
                          <w:sz w:val="22"/>
                          <w:szCs w:val="22"/>
                        </w:rPr>
                        <w:t>平房区姓张的女性（年龄七十岁左右），有人去她在哈市香坊区的出租屋时，正遇上她家正在被南岗区的警察抄家、绑架。有知详情者补充具体情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黑龙江哈尔滨市道里区等李继武三位法轮功学员被迫害的近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黑龙江哈尔滨市道里区城郊法轮功学员李继武、赵军胜，</w:t>
                      </w:r>
                      <w:r>
                        <w:rPr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被绑架，均被道里法院枉判三年，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被释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赵军胜的妻子韩亚香从</w:t>
                      </w:r>
                      <w:r>
                        <w:rPr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被绑架，非法判刑关押一年半后回家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314325</wp:posOffset>
                </wp:positionV>
                <wp:extent cx="2095500" cy="78714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7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9.8pt;mso-wrap-distance-left:9.05pt;mso-wrap-distance-right:9.05pt;mso-wrap-distance-top:0pt;mso-wrap-distance-bottom:0pt;margin-top:24.7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4">
                <wp:simplePos x="0" y="0"/>
                <wp:positionH relativeFrom="column">
                  <wp:posOffset>4658360</wp:posOffset>
                </wp:positionH>
                <wp:positionV relativeFrom="paragraph">
                  <wp:posOffset>95250</wp:posOffset>
                </wp:positionV>
                <wp:extent cx="2105025" cy="16516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7.5pt;mso-position-vertical-relative:text;margin-left:366.8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5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6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7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23:17:00Z</dcterms:created>
  <dc:creator/>
  <dc:description/>
  <cp:keywords/>
  <dc:language>en-US</dc:language>
  <cp:lastModifiedBy>andre</cp:lastModifiedBy>
  <cp:lastPrinted>2024-10-11T19:22:00Z</cp:lastPrinted>
  <dcterms:modified xsi:type="dcterms:W3CDTF">2024-10-12T00:22:00Z</dcterms:modified>
  <cp:revision>18</cp:revision>
  <dc:subject/>
  <dc:title/>
</cp:coreProperties>
</file>