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3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7"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1365</wp:posOffset>
                </wp:positionV>
                <wp:extent cx="2095500" cy="8209915"/>
                <wp:effectExtent l="0" t="0" r="0" b="0"/>
                <wp:wrapNone/>
                <wp:docPr id="8" name="Frame2"/>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唐山市法轮功学员夏淑英遭玉田派出所绑架</w:t>
                            </w:r>
                          </w:p>
                          <w:p>
                            <w:pPr>
                              <w:pStyle w:val="11"/>
                              <w:ind w:firstLine="432"/>
                              <w:rPr/>
                            </w:pPr>
                            <w:r>
                              <w:rPr/>
                              <w:t>10</w:t>
                            </w:r>
                            <w:r>
                              <w:rPr/>
                              <w:t>月</w:t>
                            </w:r>
                            <w:r>
                              <w:rPr/>
                              <w:t>7</w:t>
                            </w:r>
                            <w:r>
                              <w:rPr/>
                              <w:t>日上午，河北省唐山市区法轮功学员夏淑英在玉田县林南仓集市讲真相时，被林南仓派出所警察绑架，现被非法关押在玉田县拘留所。家人打听说非法拘留</w:t>
                            </w:r>
                            <w:r>
                              <w:rPr/>
                              <w:t>15</w:t>
                            </w:r>
                            <w:r>
                              <w:rPr/>
                              <w:t>天。</w:t>
                            </w:r>
                          </w:p>
                          <w:p>
                            <w:pPr>
                              <w:pStyle w:val="11"/>
                              <w:ind w:firstLine="432"/>
                              <w:rPr/>
                            </w:pPr>
                            <w:r>
                              <w:rPr/>
                              <w:t>河北省唐山市玉田县林南仓镇派出所穆志国，迫害法轮功学员的急先锋，手机号：</w:t>
                            </w:r>
                            <w:r>
                              <w:rPr/>
                              <w:t>13171508688</w:t>
                            </w:r>
                            <w:r>
                              <w:rPr/>
                              <w:t>。</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深州市王家井镇垣里村法轮功学员李振水被绑架勒索</w:t>
                            </w:r>
                          </w:p>
                          <w:p>
                            <w:pPr>
                              <w:pStyle w:val="11"/>
                              <w:ind w:firstLine="432"/>
                              <w:rPr/>
                            </w:pPr>
                            <w:r>
                              <w:rPr/>
                              <w:t>2024</w:t>
                            </w:r>
                            <w:r>
                              <w:rPr/>
                              <w:t>年</w:t>
                            </w:r>
                            <w:r>
                              <w:rPr/>
                              <w:t>8</w:t>
                            </w:r>
                            <w:r>
                              <w:rPr/>
                              <w:t>月</w:t>
                            </w:r>
                            <w:r>
                              <w:rPr/>
                              <w:t>18</w:t>
                            </w:r>
                            <w:r>
                              <w:rPr/>
                              <w:t>号，李振水到辛集市前营乡西泽北的集市上，给赶集的老乡们讲法轮功被迫害的真相，被恶人举报，突然遭到前营乡派出所的警察绑架，强行拖到车上拉到了派出所。李振水一直在给他们讲真相，后被放出。过了</w:t>
                            </w:r>
                            <w:r>
                              <w:rPr/>
                              <w:t>2</w:t>
                            </w:r>
                            <w:r>
                              <w:rPr/>
                              <w:t>天，前营派出所的警察又到他家，威胁他敲诈勒索了</w:t>
                            </w:r>
                            <w:r>
                              <w:rPr/>
                              <w:t>300</w:t>
                            </w:r>
                            <w:r>
                              <w:rPr/>
                              <w:t>元钱，就走了，还抢走了李振水的几本大法书。</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法轮功学员张茂霞被转移到天津女子监狱非法关押</w:t>
                            </w:r>
                          </w:p>
                          <w:p>
                            <w:pPr>
                              <w:pStyle w:val="11"/>
                              <w:ind w:firstLine="432"/>
                              <w:rPr/>
                            </w:pPr>
                            <w:r>
                              <w:rPr/>
                              <w:t>近日获悉，河北省唐山市法轮功学员张茂霞已于</w:t>
                            </w:r>
                            <w:r>
                              <w:rPr/>
                              <w:t>2024</w:t>
                            </w:r>
                            <w:r>
                              <w:rPr/>
                              <w:t>年</w:t>
                            </w:r>
                            <w:r>
                              <w:rPr/>
                              <w:t>8</w:t>
                            </w:r>
                            <w:r>
                              <w:rPr/>
                              <w:t>月</w:t>
                            </w:r>
                            <w:r>
                              <w:rPr/>
                              <w:t>14</w:t>
                            </w:r>
                            <w:r>
                              <w:rPr/>
                              <w:t>日被从天津市滨海新区看守所转移至天津女子监狱（第五监区）继续非法关押。</w:t>
                            </w:r>
                          </w:p>
                          <w:p>
                            <w:pPr>
                              <w:pStyle w:val="11"/>
                              <w:ind w:firstLine="432"/>
                              <w:rPr/>
                            </w:pPr>
                            <w:r>
                              <w:rPr/>
                              <w:t>2023</w:t>
                            </w:r>
                            <w:r>
                              <w:rPr/>
                              <w:t>年</w:t>
                            </w:r>
                            <w:r>
                              <w:rPr/>
                              <w:t>7</w:t>
                            </w:r>
                            <w:r>
                              <w:rPr/>
                              <w:t>月</w:t>
                            </w:r>
                            <w:r>
                              <w:rPr/>
                              <w:t>5</w:t>
                            </w:r>
                            <w:r>
                              <w:rPr/>
                              <w:t>日，张茂霞被天津市滨海新区南海路派出所闯入其女儿家中绑架带走，当天即被送去滨海新区第一看守所，后被转移至新建成的滨海新区看守所。期间被非法开庭判刑三年。</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怀来县法轮功学员多人被绑架</w:t>
                            </w:r>
                          </w:p>
                          <w:p>
                            <w:pPr>
                              <w:pStyle w:val="11"/>
                              <w:ind w:firstLine="432"/>
                              <w:rPr/>
                            </w:pPr>
                            <w:r>
                              <w:rPr/>
                              <w:t>9</w:t>
                            </w:r>
                            <w:r>
                              <w:rPr/>
                              <w:t>月</w:t>
                            </w:r>
                            <w:r>
                              <w:rPr/>
                              <w:t>23</w:t>
                            </w:r>
                            <w:r>
                              <w:rPr/>
                              <w:t>日早</w:t>
                            </w:r>
                            <w:r>
                              <w:rPr/>
                              <w:t>8</w:t>
                            </w:r>
                            <w:r>
                              <w:rPr/>
                              <w:t>点多，河北省张家口市怀来县法轮功学员席平听到有人敲门，开门突然闯进三个警察（共来两辆警车六、七个人），一女两男有穿便装，说是北京市延庆公安分局的，一人威胁不准动，拿出搜查令晃了一下说席平是犯罪嫌疑人与境外有联系，传唤跟他们走，并且抄走了大法书籍十多本、一本台历、还有些救人的真相资料和一部私人手机，回家时手机还给了。</w:t>
                            </w:r>
                          </w:p>
                          <w:p>
                            <w:pPr>
                              <w:pStyle w:val="11"/>
                              <w:ind w:firstLine="432"/>
                              <w:rPr/>
                            </w:pPr>
                            <w:r>
                              <w:rPr/>
                              <w:t>在家里没有人的情况下，跨地区绑架到北京市公安局延庆分局，整个全程都录了像，到讯问室问了很多，又到医院检查了身体，连夜送到了北京市昌平区南口镇曹庄村看守所，又重新检查身体，到凌晨一点多，由于体检不合格，返回延庆公安分局白泉派出所，</w:t>
                            </w:r>
                            <w:r>
                              <w:rPr/>
                              <w:t>24</w:t>
                            </w:r>
                            <w:r>
                              <w:rPr/>
                              <w:t>日以取保候审由家属接回家。是曹副所长、杨旭、曹旭、张鑫参与的，以取保候审回家的，其中有延庆学员梁红、姓张的。有人问是十一原因吗，回答不是，北京市统一行动跟国外有关，是国保下令干的，男的送延庆看守所，女的送北京市昌平区南口镇曹庄村看守所。</w:t>
                            </w:r>
                          </w:p>
                          <w:p>
                            <w:pPr>
                              <w:pStyle w:val="11"/>
                              <w:ind w:firstLine="432"/>
                              <w:rPr/>
                            </w:pPr>
                            <w:r>
                              <w:rPr/>
                              <w:t>男的有郝秀峰、女的有李燕、吴芳玲、杨秀兰、张姓、张姓的妹妹去她家串门也被绑架了、张姓老太八十多岁。他们都是延庆本地人，还有不知名的，共</w:t>
                            </w:r>
                            <w:r>
                              <w:rPr/>
                              <w:t>16</w:t>
                            </w:r>
                            <w:r>
                              <w:rPr/>
                              <w:t>人，请知情者补充。</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张文萍等六名法轮功学员再被构陷到宁津县检察院</w:t>
                            </w:r>
                          </w:p>
                          <w:p>
                            <w:pPr>
                              <w:pStyle w:val="11"/>
                              <w:ind w:firstLine="432"/>
                              <w:rPr/>
                            </w:pPr>
                            <w:r>
                              <w:rPr/>
                              <w:t>2024</w:t>
                            </w:r>
                            <w:r>
                              <w:rPr/>
                              <w:t>年</w:t>
                            </w:r>
                            <w:r>
                              <w:rPr/>
                              <w:t>6</w:t>
                            </w:r>
                            <w:r>
                              <w:rPr/>
                              <w:t>月</w:t>
                            </w:r>
                            <w:r>
                              <w:rPr/>
                              <w:t>19</w:t>
                            </w:r>
                            <w:r>
                              <w:rPr/>
                              <w:t>日，河北省六名法轮功学员：沧州市东光县张文萍、程桂君、宋桂芬、门炳城和于永利，以及衡水市阜城县码头镇的李珍英，遭山东省宁津县国保、河北省警察绑架，被非法关押在山东省德州市看守所。</w:t>
                            </w:r>
                            <w:r>
                              <w:rPr/>
                              <w:t>7</w:t>
                            </w:r>
                            <w:r>
                              <w:rPr/>
                              <w:t>月</w:t>
                            </w:r>
                            <w:r>
                              <w:rPr/>
                              <w:t>29</w:t>
                            </w:r>
                            <w:r>
                              <w:rPr/>
                              <w:t>日，六人被山东省宁津县检察院非法批捕。</w:t>
                            </w:r>
                          </w:p>
                          <w:p>
                            <w:pPr>
                              <w:pStyle w:val="11"/>
                              <w:ind w:firstLine="432"/>
                              <w:rPr/>
                            </w:pPr>
                            <w:r>
                              <w:rPr/>
                              <w:t>此构陷案曾被宁津县检察院退回公安局补充侦察。据悉，</w:t>
                            </w:r>
                            <w:r>
                              <w:rPr/>
                              <w:t>9</w:t>
                            </w:r>
                            <w:r>
                              <w:rPr/>
                              <w:t>月</w:t>
                            </w:r>
                            <w:r>
                              <w:rPr/>
                              <w:t>24</w:t>
                            </w:r>
                            <w:r>
                              <w:rPr/>
                              <w:t>日左右，案卷再提交到宁津县检察院，主管检察官郑芳荣。</w:t>
                            </w:r>
                          </w:p>
                          <w:p>
                            <w:pPr>
                              <w:pStyle w:val="11"/>
                              <w:ind w:firstLine="432"/>
                              <w:rPr/>
                            </w:pPr>
                            <w:r>
                              <w:rPr/>
                              <w:t>郑芳荣不明真相，法轮功学员家属和律师申请接见和取保候审时，郑芳荣在电话中一直严厉要求法轮功学员必须认罪，才能接见和阅卷，现不接听家属和律师电话。</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沧州市法轮功学员金月被骚扰</w:t>
                            </w:r>
                          </w:p>
                          <w:p>
                            <w:pPr>
                              <w:pStyle w:val="11"/>
                              <w:ind w:firstLine="432"/>
                              <w:rPr/>
                            </w:pPr>
                            <w:r>
                              <w:rPr/>
                              <w:t>9</w:t>
                            </w:r>
                            <w:r>
                              <w:rPr/>
                              <w:t>月</w:t>
                            </w:r>
                            <w:r>
                              <w:rPr/>
                              <w:t>25</w:t>
                            </w:r>
                            <w:r>
                              <w:rPr/>
                              <w:t>日，</w:t>
                            </w:r>
                            <w:r>
                              <w:rPr/>
                              <w:t>4</w:t>
                            </w:r>
                            <w:r>
                              <w:rPr/>
                              <w:t>个男警察（其中一个穿着警服，</w:t>
                            </w:r>
                            <w:r>
                              <w:rPr/>
                              <w:t>4</w:t>
                            </w:r>
                            <w:r>
                              <w:rPr/>
                              <w:t>人中有白建华、李永胜，其他两个不知姓名）来到法轮功学员金月上班的地方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高碑店市法轮功学员高凤仙被拘留所迫害七天</w:t>
                            </w:r>
                          </w:p>
                          <w:p>
                            <w:pPr>
                              <w:pStyle w:val="11"/>
                              <w:ind w:firstLine="432"/>
                              <w:rPr/>
                            </w:pPr>
                            <w:r>
                              <w:rPr/>
                              <w:t>河北省保定高碑店市法轮功学员高凤仙，女，</w:t>
                            </w:r>
                            <w:r>
                              <w:rPr/>
                              <w:t>67</w:t>
                            </w:r>
                            <w:r>
                              <w:rPr/>
                              <w:t>岁。</w:t>
                            </w:r>
                            <w:r>
                              <w:rPr/>
                              <w:t>9</w:t>
                            </w:r>
                            <w:r>
                              <w:rPr/>
                              <w:t>月</w:t>
                            </w:r>
                            <w:r>
                              <w:rPr/>
                              <w:t>12</w:t>
                            </w:r>
                            <w:r>
                              <w:rPr/>
                              <w:t>日，高碑店公安局特警邵玉柱带领一名警察到高凤仙家中绑架她，高凤仙不服从，特警邵玉柱就打电话又叫来四名警察，把高凤仙绑架到公安局。他们的借口是高凤仙</w:t>
                            </w:r>
                            <w:r>
                              <w:rPr/>
                              <w:t>2020</w:t>
                            </w:r>
                            <w:r>
                              <w:rPr/>
                              <w:t>年张贴法轮功传单，因疫情严重没有处理。这次又把她绑架到公安局，非法关押迫害七天。</w:t>
                            </w:r>
                          </w:p>
                          <w:p>
                            <w:pPr>
                              <w:pStyle w:val="11"/>
                              <w:ind w:firstLine="432"/>
                              <w:rPr/>
                            </w:pPr>
                            <w:r>
                              <w:rPr/>
                              <w:t>2020</w:t>
                            </w:r>
                            <w:r>
                              <w:rPr/>
                              <w:t>年在疫情最严重的时候，法轮功学员高凤仙为了救人，冒着风险张贴法轮功真相传单，救度世人。被高碑店公安局特警邵玉柱等人绑架关押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涞水王淑琴被绑架关押迫害</w:t>
                            </w:r>
                          </w:p>
                          <w:p>
                            <w:pPr>
                              <w:pStyle w:val="11"/>
                              <w:ind w:firstLine="432"/>
                              <w:rPr/>
                            </w:pPr>
                            <w:r>
                              <w:rPr/>
                              <w:t>8</w:t>
                            </w:r>
                            <w:r>
                              <w:rPr/>
                              <w:t>月</w:t>
                            </w:r>
                            <w:r>
                              <w:rPr/>
                              <w:t>14</w:t>
                            </w:r>
                            <w:r>
                              <w:rPr/>
                              <w:t>日，河北保定市涞水法轮功学员王淑琴，因跟世人讲真相，此人不但不听真相，事后还去当地派出所举报，当天晚上，涞水公安出动警力非法闯入王淑琴家里，将其绑架并非法抄家，当时家里只有她自己。丈夫得知后从外地赶回，多次找相关单位要求释放妻子。行政拘留十五天后，不但没有放人，于</w:t>
                            </w:r>
                            <w:r>
                              <w:rPr/>
                              <w:t>8</w:t>
                            </w:r>
                            <w:r>
                              <w:rPr/>
                              <w:t>月</w:t>
                            </w:r>
                            <w:r>
                              <w:rPr/>
                              <w:t>29</w:t>
                            </w:r>
                            <w:r>
                              <w:rPr/>
                              <w:t>日意图将王淑琴送保定看守所继续关押构陷，因为检查身体不合格，保定看守所拒收，王淑琴被当天释放回家。◇</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59.9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唐山市法轮功学员夏淑英遭玉田派出所绑架</w:t>
                      </w:r>
                    </w:p>
                    <w:p>
                      <w:pPr>
                        <w:pStyle w:val="11"/>
                        <w:ind w:firstLine="432"/>
                        <w:rPr/>
                      </w:pPr>
                      <w:r>
                        <w:rPr/>
                        <w:t>10</w:t>
                      </w:r>
                      <w:r>
                        <w:rPr/>
                        <w:t>月</w:t>
                      </w:r>
                      <w:r>
                        <w:rPr/>
                        <w:t>7</w:t>
                      </w:r>
                      <w:r>
                        <w:rPr/>
                        <w:t>日上午，河北省唐山市区法轮功学员夏淑英在玉田县林南仓集市讲真相时，被林南仓派出所警察绑架，现被非法关押在玉田县拘留所。家人打听说非法拘留</w:t>
                      </w:r>
                      <w:r>
                        <w:rPr/>
                        <w:t>15</w:t>
                      </w:r>
                      <w:r>
                        <w:rPr/>
                        <w:t>天。</w:t>
                      </w:r>
                    </w:p>
                    <w:p>
                      <w:pPr>
                        <w:pStyle w:val="11"/>
                        <w:ind w:firstLine="432"/>
                        <w:rPr/>
                      </w:pPr>
                      <w:r>
                        <w:rPr/>
                        <w:t>河北省唐山市玉田县林南仓镇派出所穆志国，迫害法轮功学员的急先锋，手机号：</w:t>
                      </w:r>
                      <w:r>
                        <w:rPr/>
                        <w:t>13171508688</w:t>
                      </w:r>
                      <w:r>
                        <w:rPr/>
                        <w:t>。</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深州市王家井镇垣里村法轮功学员李振水被绑架勒索</w:t>
                      </w:r>
                    </w:p>
                    <w:p>
                      <w:pPr>
                        <w:pStyle w:val="11"/>
                        <w:ind w:firstLine="432"/>
                        <w:rPr/>
                      </w:pPr>
                      <w:r>
                        <w:rPr/>
                        <w:t>2024</w:t>
                      </w:r>
                      <w:r>
                        <w:rPr/>
                        <w:t>年</w:t>
                      </w:r>
                      <w:r>
                        <w:rPr/>
                        <w:t>8</w:t>
                      </w:r>
                      <w:r>
                        <w:rPr/>
                        <w:t>月</w:t>
                      </w:r>
                      <w:r>
                        <w:rPr/>
                        <w:t>18</w:t>
                      </w:r>
                      <w:r>
                        <w:rPr/>
                        <w:t>号，李振水到辛集市前营乡西泽北的集市上，给赶集的老乡们讲法轮功被迫害的真相，被恶人举报，突然遭到前营乡派出所的警察绑架，强行拖到车上拉到了派出所。李振水一直在给他们讲真相，后被放出。过了</w:t>
                      </w:r>
                      <w:r>
                        <w:rPr/>
                        <w:t>2</w:t>
                      </w:r>
                      <w:r>
                        <w:rPr/>
                        <w:t>天，前营派出所的警察又到他家，威胁他敲诈勒索了</w:t>
                      </w:r>
                      <w:r>
                        <w:rPr/>
                        <w:t>300</w:t>
                      </w:r>
                      <w:r>
                        <w:rPr/>
                        <w:t>元钱，就走了，还抢走了李振水的几本大法书。</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法轮功学员张茂霞被转移到天津女子监狱非法关押</w:t>
                      </w:r>
                    </w:p>
                    <w:p>
                      <w:pPr>
                        <w:pStyle w:val="11"/>
                        <w:ind w:firstLine="432"/>
                        <w:rPr/>
                      </w:pPr>
                      <w:r>
                        <w:rPr/>
                        <w:t>近日获悉，河北省唐山市法轮功学员张茂霞已于</w:t>
                      </w:r>
                      <w:r>
                        <w:rPr/>
                        <w:t>2024</w:t>
                      </w:r>
                      <w:r>
                        <w:rPr/>
                        <w:t>年</w:t>
                      </w:r>
                      <w:r>
                        <w:rPr/>
                        <w:t>8</w:t>
                      </w:r>
                      <w:r>
                        <w:rPr/>
                        <w:t>月</w:t>
                      </w:r>
                      <w:r>
                        <w:rPr/>
                        <w:t>14</w:t>
                      </w:r>
                      <w:r>
                        <w:rPr/>
                        <w:t>日被从天津市滨海新区看守所转移至天津女子监狱（第五监区）继续非法关押。</w:t>
                      </w:r>
                    </w:p>
                    <w:p>
                      <w:pPr>
                        <w:pStyle w:val="11"/>
                        <w:ind w:firstLine="432"/>
                        <w:rPr/>
                      </w:pPr>
                      <w:r>
                        <w:rPr/>
                        <w:t>2023</w:t>
                      </w:r>
                      <w:r>
                        <w:rPr/>
                        <w:t>年</w:t>
                      </w:r>
                      <w:r>
                        <w:rPr/>
                        <w:t>7</w:t>
                      </w:r>
                      <w:r>
                        <w:rPr/>
                        <w:t>月</w:t>
                      </w:r>
                      <w:r>
                        <w:rPr/>
                        <w:t>5</w:t>
                      </w:r>
                      <w:r>
                        <w:rPr/>
                        <w:t>日，张茂霞被天津市滨海新区南海路派出所闯入其女儿家中绑架带走，当天即被送去滨海新区第一看守所，后被转移至新建成的滨海新区看守所。期间被非法开庭判刑三年。</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怀来县法轮功学员多人被绑架</w:t>
                      </w:r>
                    </w:p>
                    <w:p>
                      <w:pPr>
                        <w:pStyle w:val="11"/>
                        <w:ind w:firstLine="432"/>
                        <w:rPr/>
                      </w:pPr>
                      <w:r>
                        <w:rPr/>
                        <w:t>9</w:t>
                      </w:r>
                      <w:r>
                        <w:rPr/>
                        <w:t>月</w:t>
                      </w:r>
                      <w:r>
                        <w:rPr/>
                        <w:t>23</w:t>
                      </w:r>
                      <w:r>
                        <w:rPr/>
                        <w:t>日早</w:t>
                      </w:r>
                      <w:r>
                        <w:rPr/>
                        <w:t>8</w:t>
                      </w:r>
                      <w:r>
                        <w:rPr/>
                        <w:t>点多，河北省张家口市怀来县法轮功学员席平听到有人敲门，开门突然闯进三个警察（共来两辆警车六、七个人），一女两男有穿便装，说是北京市延庆公安分局的，一人威胁不准动，拿出搜查令晃了一下说席平是犯罪嫌疑人与境外有联系，传唤跟他们走，并且抄走了大法书籍十多本、一本台历、还有些救人的真相资料和一部私人手机，回家时手机还给了。</w:t>
                      </w:r>
                    </w:p>
                    <w:p>
                      <w:pPr>
                        <w:pStyle w:val="11"/>
                        <w:ind w:firstLine="432"/>
                        <w:rPr/>
                      </w:pPr>
                      <w:r>
                        <w:rPr/>
                        <w:t>在家里没有人的情况下，跨地区绑架到北京市公安局延庆分局，整个全程都录了像，到讯问室问了很多，又到医院检查了身体，连夜送到了北京市昌平区南口镇曹庄村看守所，又重新检查身体，到凌晨一点多，由于体检不合格，返回延庆公安分局白泉派出所，</w:t>
                      </w:r>
                      <w:r>
                        <w:rPr/>
                        <w:t>24</w:t>
                      </w:r>
                      <w:r>
                        <w:rPr/>
                        <w:t>日以取保候审由家属接回家。是曹副所长、杨旭、曹旭、张鑫参与的，以取保候审回家的，其中有延庆学员梁红、姓张的。有人问是十一原因吗，回答不是，北京市统一行动跟国外有关，是国保下令干的，男的送延庆看守所，女的送北京市昌平区南口镇曹庄村看守所。</w:t>
                      </w:r>
                    </w:p>
                    <w:p>
                      <w:pPr>
                        <w:pStyle w:val="11"/>
                        <w:ind w:firstLine="432"/>
                        <w:rPr/>
                      </w:pPr>
                      <w:r>
                        <w:rPr/>
                        <w:t>男的有郝秀峰、女的有李燕、吴芳玲、杨秀兰、张姓、张姓的妹妹去她家串门也被绑架了、张姓老太八十多岁。他们都是延庆本地人，还有不知名的，共</w:t>
                      </w:r>
                      <w:r>
                        <w:rPr/>
                        <w:t>16</w:t>
                      </w:r>
                      <w:r>
                        <w:rPr/>
                        <w:t>人，请知情者补充。</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张文萍等六名法轮功学员再被构陷到宁津县检察院</w:t>
                      </w:r>
                    </w:p>
                    <w:p>
                      <w:pPr>
                        <w:pStyle w:val="11"/>
                        <w:ind w:firstLine="432"/>
                        <w:rPr/>
                      </w:pPr>
                      <w:r>
                        <w:rPr/>
                        <w:t>2024</w:t>
                      </w:r>
                      <w:r>
                        <w:rPr/>
                        <w:t>年</w:t>
                      </w:r>
                      <w:r>
                        <w:rPr/>
                        <w:t>6</w:t>
                      </w:r>
                      <w:r>
                        <w:rPr/>
                        <w:t>月</w:t>
                      </w:r>
                      <w:r>
                        <w:rPr/>
                        <w:t>19</w:t>
                      </w:r>
                      <w:r>
                        <w:rPr/>
                        <w:t>日，河北省六名法轮功学员：沧州市东光县张文萍、程桂君、宋桂芬、门炳城和于永利，以及衡水市阜城县码头镇的李珍英，遭山东省宁津县国保、河北省警察绑架，被非法关押在山东省德州市看守所。</w:t>
                      </w:r>
                      <w:r>
                        <w:rPr/>
                        <w:t>7</w:t>
                      </w:r>
                      <w:r>
                        <w:rPr/>
                        <w:t>月</w:t>
                      </w:r>
                      <w:r>
                        <w:rPr/>
                        <w:t>29</w:t>
                      </w:r>
                      <w:r>
                        <w:rPr/>
                        <w:t>日，六人被山东省宁津县检察院非法批捕。</w:t>
                      </w:r>
                    </w:p>
                    <w:p>
                      <w:pPr>
                        <w:pStyle w:val="11"/>
                        <w:ind w:firstLine="432"/>
                        <w:rPr/>
                      </w:pPr>
                      <w:r>
                        <w:rPr/>
                        <w:t>此构陷案曾被宁津县检察院退回公安局补充侦察。据悉，</w:t>
                      </w:r>
                      <w:r>
                        <w:rPr/>
                        <w:t>9</w:t>
                      </w:r>
                      <w:r>
                        <w:rPr/>
                        <w:t>月</w:t>
                      </w:r>
                      <w:r>
                        <w:rPr/>
                        <w:t>24</w:t>
                      </w:r>
                      <w:r>
                        <w:rPr/>
                        <w:t>日左右，案卷再提交到宁津县检察院，主管检察官郑芳荣。</w:t>
                      </w:r>
                    </w:p>
                    <w:p>
                      <w:pPr>
                        <w:pStyle w:val="11"/>
                        <w:ind w:firstLine="432"/>
                        <w:rPr/>
                      </w:pPr>
                      <w:r>
                        <w:rPr/>
                        <w:t>郑芳荣不明真相，法轮功学员家属和律师申请接见和取保候审时，郑芳荣在电话中一直严厉要求法轮功学员必须认罪，才能接见和阅卷，现不接听家属和律师电话。</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沧州市法轮功学员金月被骚扰</w:t>
                      </w:r>
                    </w:p>
                    <w:p>
                      <w:pPr>
                        <w:pStyle w:val="11"/>
                        <w:ind w:firstLine="432"/>
                        <w:rPr/>
                      </w:pPr>
                      <w:r>
                        <w:rPr/>
                        <w:t>9</w:t>
                      </w:r>
                      <w:r>
                        <w:rPr/>
                        <w:t>月</w:t>
                      </w:r>
                      <w:r>
                        <w:rPr/>
                        <w:t>25</w:t>
                      </w:r>
                      <w:r>
                        <w:rPr/>
                        <w:t>日，</w:t>
                      </w:r>
                      <w:r>
                        <w:rPr/>
                        <w:t>4</w:t>
                      </w:r>
                      <w:r>
                        <w:rPr/>
                        <w:t>个男警察（其中一个穿着警服，</w:t>
                      </w:r>
                      <w:r>
                        <w:rPr/>
                        <w:t>4</w:t>
                      </w:r>
                      <w:r>
                        <w:rPr/>
                        <w:t>人中有白建华、李永胜，其他两个不知姓名）来到法轮功学员金月上班的地方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高碑店市法轮功学员高凤仙被拘留所迫害七天</w:t>
                      </w:r>
                    </w:p>
                    <w:p>
                      <w:pPr>
                        <w:pStyle w:val="11"/>
                        <w:ind w:firstLine="432"/>
                        <w:rPr/>
                      </w:pPr>
                      <w:r>
                        <w:rPr/>
                        <w:t>河北省保定高碑店市法轮功学员高凤仙，女，</w:t>
                      </w:r>
                      <w:r>
                        <w:rPr/>
                        <w:t>67</w:t>
                      </w:r>
                      <w:r>
                        <w:rPr/>
                        <w:t>岁。</w:t>
                      </w:r>
                      <w:r>
                        <w:rPr/>
                        <w:t>9</w:t>
                      </w:r>
                      <w:r>
                        <w:rPr/>
                        <w:t>月</w:t>
                      </w:r>
                      <w:r>
                        <w:rPr/>
                        <w:t>12</w:t>
                      </w:r>
                      <w:r>
                        <w:rPr/>
                        <w:t>日，高碑店公安局特警邵玉柱带领一名警察到高凤仙家中绑架她，高凤仙不服从，特警邵玉柱就打电话又叫来四名警察，把高凤仙绑架到公安局。他们的借口是高凤仙</w:t>
                      </w:r>
                      <w:r>
                        <w:rPr/>
                        <w:t>2020</w:t>
                      </w:r>
                      <w:r>
                        <w:rPr/>
                        <w:t>年张贴法轮功传单，因疫情严重没有处理。这次又把她绑架到公安局，非法关押迫害七天。</w:t>
                      </w:r>
                    </w:p>
                    <w:p>
                      <w:pPr>
                        <w:pStyle w:val="11"/>
                        <w:ind w:firstLine="432"/>
                        <w:rPr/>
                      </w:pPr>
                      <w:r>
                        <w:rPr/>
                        <w:t>2020</w:t>
                      </w:r>
                      <w:r>
                        <w:rPr/>
                        <w:t>年在疫情最严重的时候，法轮功学员高凤仙为了救人，冒着风险张贴法轮功真相传单，救度世人。被高碑店公安局特警邵玉柱等人绑架关押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市涞水王淑琴被绑架关押迫害</w:t>
                      </w:r>
                    </w:p>
                    <w:p>
                      <w:pPr>
                        <w:pStyle w:val="11"/>
                        <w:ind w:firstLine="432"/>
                        <w:rPr/>
                      </w:pPr>
                      <w:r>
                        <w:rPr/>
                        <w:t>8</w:t>
                      </w:r>
                      <w:r>
                        <w:rPr/>
                        <w:t>月</w:t>
                      </w:r>
                      <w:r>
                        <w:rPr/>
                        <w:t>14</w:t>
                      </w:r>
                      <w:r>
                        <w:rPr/>
                        <w:t>日，河北保定市涞水法轮功学员王淑琴，因跟世人讲真相，此人不但不听真相，事后还去当地派出所举报，当天晚上，涞水公安出动警力非法闯入王淑琴家里，将其绑架并非法抄家，当时家里只有她自己。丈夫得知后从外地赶回，多次找相关单位要求释放妻子。行政拘留十五天后，不但没有放人，于</w:t>
                      </w:r>
                      <w:r>
                        <w:rPr/>
                        <w:t>8</w:t>
                      </w:r>
                      <w:r>
                        <w:rPr/>
                        <w:t>月</w:t>
                      </w:r>
                      <w:r>
                        <w:rPr/>
                        <w:t>29</w:t>
                      </w:r>
                      <w:r>
                        <w:rPr/>
                        <w:t>日意图将王淑琴送保定看守所继续关押构陷，因为检查身体不合格，保定看守所拒收，王淑琴被当天释放回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38985</wp:posOffset>
                </wp:positionV>
                <wp:extent cx="2041525" cy="8248015"/>
                <wp:effectExtent l="0" t="0" r="0" b="0"/>
                <wp:wrapNone/>
                <wp:docPr id="9" name="Frame3"/>
                <a:graphic xmlns:a="http://schemas.openxmlformats.org/drawingml/2006/main">
                  <a:graphicData uri="http://schemas.microsoft.com/office/word/2010/wordprocessingShape">
                    <wps:wsp>
                      <wps:cNvSpPr txBox="1"/>
                      <wps:spPr>
                        <a:xfrm>
                          <a:off x="0" y="0"/>
                          <a:ext cx="2041525" cy="8248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49.45pt;mso-wrap-distance-left:9.05pt;mso-wrap-distance-right:9.05pt;mso-wrap-distance-top:0pt;mso-wrap-distance-bottom:0pt;margin-top:160.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6610</wp:posOffset>
                </wp:positionH>
                <wp:positionV relativeFrom="paragraph">
                  <wp:posOffset>1663700</wp:posOffset>
                </wp:positionV>
                <wp:extent cx="2148840" cy="8623300"/>
                <wp:effectExtent l="0" t="0" r="0" b="0"/>
                <wp:wrapNone/>
                <wp:docPr id="10" name="Frame1"/>
                <a:graphic xmlns:a="http://schemas.openxmlformats.org/drawingml/2006/main">
                  <a:graphicData uri="http://schemas.microsoft.com/office/word/2010/wordprocessingShape">
                    <wps:wsp>
                      <wps:cNvSpPr txBox="1"/>
                      <wps:spPr>
                        <a:xfrm>
                          <a:off x="0" y="0"/>
                          <a:ext cx="2148840" cy="8623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pt;height:679pt;mso-wrap-distance-left:9.05pt;mso-wrap-distance-right:9.05pt;mso-wrap-distance-top:0pt;mso-wrap-distance-bottom:0pt;margin-top:131pt;mso-position-vertical-relative:text;margin-left:36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6733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21.05pt;width:533.55pt;height:21.85pt" coordorigin="-20,421" coordsize="10671,437">
                <v:shape id="shape_0" stroked="t" o:allowincell="f" style="position:absolute;left:-20;top:856;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0;top:4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523;width:1275;height:217;mso-wrap-style:none;v-text-anchor:middle" type="_x0000_t75">
                  <v:imagedata r:id="rId4"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4pt;margin-top:23.15pt;width:527.45pt;height:29.55pt;mso-wrap-style:none;v-text-anchor:middle" type="_x0000_t136">
            <v:path textpathok="t"/>
            <v:textpath on="t" fitshape="t" string="河北省邢台市巨鹿县法轮功学员路刚被劫持到冀东监狱迫害"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0">
            <wp:simplePos x="0" y="0"/>
            <wp:positionH relativeFrom="column">
              <wp:posOffset>2324735</wp:posOffset>
            </wp:positionH>
            <wp:positionV relativeFrom="paragraph">
              <wp:posOffset>46355</wp:posOffset>
            </wp:positionV>
            <wp:extent cx="2124075" cy="1410970"/>
            <wp:effectExtent l="0" t="0" r="0" b="0"/>
            <wp:wrapNone/>
            <wp:docPr id="15"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修改--2024-3-5-nyc-parade-11" descr=""/>
                    <pic:cNvPicPr>
                      <a:picLocks noChangeAspect="1" noChangeArrowheads="1"/>
                    </pic:cNvPicPr>
                  </pic:nvPicPr>
                  <pic:blipFill>
                    <a:blip r:embed="rId5"/>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635</wp:posOffset>
                </wp:positionV>
                <wp:extent cx="2095500" cy="8990330"/>
                <wp:effectExtent l="0" t="0" r="0" b="0"/>
                <wp:wrapNone/>
                <wp:docPr id="16" name="Frame11"/>
                <a:graphic xmlns:a="http://schemas.openxmlformats.org/drawingml/2006/main">
                  <a:graphicData uri="http://schemas.microsoft.com/office/word/2010/wordprocessingShape">
                    <wps:wsp>
                      <wps:cNvSpPr txBox="1"/>
                      <wps:spPr>
                        <a:xfrm>
                          <a:off x="0" y="0"/>
                          <a:ext cx="2095500" cy="8990330"/>
                        </a:xfrm>
                        <a:prstGeom prst="rect"/>
                        <a:solidFill>
                          <a:srgbClr val="FFFFFF">
                            <a:alpha val="0"/>
                          </a:srgbClr>
                        </a:solidFill>
                      </wps:spPr>
                      <wps:txbx id="2">
                        <w:txbxContent>
                          <w:p>
                            <w:pPr>
                              <w:pStyle w:val="11"/>
                              <w:ind w:firstLine="432"/>
                              <w:rPr/>
                            </w:pPr>
                            <w:r>
                              <w:rPr/>
                              <w:t>【明慧网】（明慧网通讯员河北报道）河北省邢台市巨鹿县</w:t>
                            </w:r>
                            <w:r>
                              <w:rPr/>
                              <w:t>37</w:t>
                            </w:r>
                            <w:r>
                              <w:rPr/>
                              <w:t>岁法轮功学员路刚二零二三年七月十七日在家中被巨鹿县国保伙同闫疃派出所绑架、非法关押构陷，二零二四年五月七日被送往冀东监狱第四监狱，送到监狱门口时路刚拒绝被非法关押，警察杨瑞卿（音）等三、四个警察对他进行脚踩、电棍电击，他到里边几次被喷辣椒水和电击。</w:t>
                            </w:r>
                          </w:p>
                          <w:p>
                            <w:pPr>
                              <w:pStyle w:val="11"/>
                              <w:ind w:firstLine="432"/>
                              <w:rPr/>
                            </w:pPr>
                            <w:r>
                              <w:rPr/>
                              <w:t>二零二四年五月二十七日，路刚被转到第五监狱。期间，家属没有得到任何法律手续和通知，直到六月十四日闫疃乡派出所所长才口头告诉家属路刚被非法判刑五年，已经送到冀东监狱，也没有告诉家属具体送到哪个监区。一直到七月中旬，路刚的父亲通过各种方式找到冀东监狱的电话，挨个打，打到最后一个，才有人接电话，说清情况后，监狱人员说给你查查。</w:t>
                            </w:r>
                          </w:p>
                          <w:p>
                            <w:pPr>
                              <w:pStyle w:val="11"/>
                              <w:ind w:firstLine="432"/>
                              <w:rPr/>
                            </w:pPr>
                            <w:r>
                              <w:rPr/>
                              <w:t>七月二十八日晚上，路刚往家打了电话，家人对路刚说：他们什么手续也没有给家里，就把你送走了。路刚说：他们把我抬到车上强行把我拉走，我一直没有认罪。家人说：咱们请律师申诉，过几天律师就看你去了。</w:t>
                            </w:r>
                          </w:p>
                          <w:p>
                            <w:pPr>
                              <w:pStyle w:val="11"/>
                              <w:ind w:firstLine="432"/>
                              <w:rPr/>
                            </w:pPr>
                            <w:r>
                              <w:rPr/>
                              <w:t>九月二十日上午，律师去冀东监狱要求会见路刚，狱方故意刁难律师不让会见。到下午律师还继续要求会见，监狱还是托词不让会见。律师正告他们如果不让会见就只能走法律程序了，狱方才让会见。会见时律师问路刚在监狱的情况，路刚当时不敢说，律师说江泽民你都敢告，你还有什么顾虑？路刚才敢告诉律师在监狱被迫害的经过，被警察殴打、电击、喷辣椒水……最后路刚对律师说：回去给我父亲说吧，我一定会坚定的。在边上的狱警威胁说：就凭这句话就得关你二天禁闭。</w:t>
                            </w:r>
                          </w:p>
                          <w:p>
                            <w:pPr>
                              <w:pStyle w:val="11"/>
                              <w:ind w:firstLine="432"/>
                              <w:rPr/>
                            </w:pPr>
                            <w:r>
                              <w:rPr/>
                              <w:t>路刚，一九八七年十月生，家住巨鹿县阎疃镇寨里村。据路刚的父亲回忆，路刚是在二零一三年开始修炼法轮功的。法轮大法真、善、忍法理教化人心的超常在路刚身上展现的非常明显，他变得勤劳、节俭、善良，孝顺父母、爱护妻子和孩子，对谁都是发自内心的好。</w:t>
                            </w:r>
                          </w:p>
                          <w:p>
                            <w:pPr>
                              <w:pStyle w:val="11"/>
                              <w:ind w:firstLine="432"/>
                              <w:rPr/>
                            </w:pPr>
                            <w:r>
                              <w:rPr/>
                              <w:t>二零一六年三月九日，路刚在广宗县核桃园乡董里集大街集市上放真相展板，揭露恶首江泽民的罪恶事实，给民众讲法轮功真相，被广宗县核桃园派出所所长卫建超等警察绑架。广宗县公安局国保队长张孟侃和警察梁晓阳对路刚一顿暴打、搜身，将路刚头朝下塞入警车，劫持到广宗县公安局看守所非法关押。路刚被非法判刑期五年，于二零一七年四月并劫持到河北省冀东监狱四支队。</w:t>
                            </w:r>
                          </w:p>
                          <w:p>
                            <w:pPr>
                              <w:pStyle w:val="11"/>
                              <w:ind w:firstLine="432"/>
                              <w:rPr/>
                            </w:pPr>
                            <w:r>
                              <w:rPr/>
                              <w:t>二零二零年，遭受了五年冤狱的非人折磨后，路刚回到家，已是物是人非了，妻子因儿子被乡亲和学校歧视，被迫携子改嫁；母亲因为儿子担忧，积虑多年，身体不能自理；老父亲一人承担了全部的生活重担。家里被非法抄家、罚款，生活窘迫。</w:t>
                            </w:r>
                          </w:p>
                          <w:p>
                            <w:pPr>
                              <w:pStyle w:val="11"/>
                              <w:ind w:firstLine="432"/>
                              <w:rPr/>
                            </w:pPr>
                            <w:r>
                              <w:rPr/>
                              <w:t>二零二二年，路刚在工作期间发现自己的银行卡被冻结了，去相关单位询问，接待的人说，签字走走手续，就能解冻。于是那人拿出纸，让路刚签。纸上有两个大的空白框，什么都没写，中间两行小字，大概是写的“因为《刑法》</w:t>
                            </w:r>
                            <w:r>
                              <w:rPr/>
                              <w:t>300</w:t>
                            </w:r>
                            <w:r>
                              <w:rPr/>
                              <w:t>条利用</w:t>
                            </w:r>
                            <w:r>
                              <w:rPr/>
                              <w:t>×</w:t>
                            </w:r>
                            <w:r>
                              <w:rPr/>
                              <w:t>教组织破坏法律实施罪被判刑过”（注：中共是真正的邪教）。路刚一开始不同意，说：签了后，你们随便在空白处给我填（构陷的）内容怎么办？那人就拿过纸，在上面框里写了“传票”两字，又催着路刚签字，这样他才能走完流程。路刚就照办了。后来路刚才知道自己被欺骗上当了。</w:t>
                            </w:r>
                          </w:p>
                          <w:p>
                            <w:pPr>
                              <w:pStyle w:val="11"/>
                              <w:ind w:firstLine="432"/>
                              <w:rPr/>
                            </w:pPr>
                            <w:r>
                              <w:rPr/>
                              <w:t>二零二三年七月二十日，路刚被闯入家中的阎疃镇派出所警察、巨鹿县国保大队警察绑架，警察非法抄走他的电脑、打印机、大法书籍等私人财物。警察还把路刚的父亲骗去，让他签字，并威胁说：要不签字，把你儿子弄到哪你都不知道。路刚的爸爸担心儿子，无奈只好签字。事后得知这是“批捕证”。路刚的父亲给派出所警察打电话索要“批捕证”，警察说：“法轮功的都不给，你们愿上哪告上哪告吧。”</w:t>
                            </w:r>
                          </w:p>
                          <w:p>
                            <w:pPr>
                              <w:pStyle w:val="11"/>
                              <w:ind w:firstLine="432"/>
                              <w:rPr/>
                            </w:pPr>
                            <w:r>
                              <w:rPr/>
                              <w:t>路刚被警察非法关押到巨鹿看守所。期间，家属会见过一次，当时路刚绝食反迫害，身体非常虚弱。二零二四年六月十四日，阎疃乡派出所警察给路刚的家人打电话，说路刚被判刑五年，已被劫持到唐山冀东监狱。整个过程，家人没有收到任何法律手续，批捕证、庭审通知、判决书都没有。</w:t>
                            </w:r>
                          </w:p>
                          <w:p>
                            <w:pPr>
                              <w:pStyle w:val="11"/>
                              <w:ind w:firstLine="432"/>
                              <w:rPr/>
                            </w:pPr>
                            <w:r>
                              <w:rPr/>
                              <w:t>目前，路刚被非法关押在冀东监狱第五监狱第二监区第一组。</w:t>
                            </w:r>
                          </w:p>
                          <w:p>
                            <w:pPr>
                              <w:pStyle w:val="11"/>
                              <w:ind w:firstLine="432"/>
                              <w:rPr/>
                            </w:pPr>
                            <w:r>
                              <w:rPr/>
                              <w:t>冀东监狱现在官方名称是河北省监狱管理局冀东分局，当地人还是叫冀东监狱。冀东监狱的第四监狱（原名四支队），第四监狱的入监大队的职能之一是，所有的分到冀东分局（冀东监狱）的服刑人员首先送到第四监狱的入监大队（现在叫一监区），届时监区应该发给家属一封纸质信，叫做“罪犯入监通知书”，告知家属关押地点、关押时间等，以及会见时间安排等。第四监狱的狱政科也管理服刑人员的职能科室，收押人的情况是这个科室管的。新收押的人在第四监狱的入监大队只呆一两个月就下分到各个监狱。</w:t>
                            </w:r>
                            <w:r>
                              <w:rPr/>
                              <w:t>◇</w:t>
                            </w:r>
                          </w:p>
                        </w:txbxContent>
                      </wps:txbx>
                      <wps:bodyPr anchor="t" lIns="635" tIns="635" rIns="635" bIns="635">
                        <a:noAutofit/>
                      </wps:bodyPr>
                    </wps:wsp>
                  </a:graphicData>
                </a:graphic>
              </wp:anchor>
            </w:drawing>
          </mc:Choice>
          <mc:Fallback>
            <w:pict>
              <v:rect fillcolor="#FFFFFF" style="position:absolute;rotation:-0;width:165pt;height:707.9pt;mso-wrap-distance-left:9.05pt;mso-wrap-distance-right:9.05pt;mso-wrap-distance-top:0pt;mso-wrap-distance-bottom:0pt;margin-top:0.05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明慧网通讯员河北报道）河北省邢台市巨鹿县</w:t>
                      </w:r>
                      <w:r>
                        <w:rPr/>
                        <w:t>37</w:t>
                      </w:r>
                      <w:r>
                        <w:rPr/>
                        <w:t>岁法轮功学员路刚二零二三年七月十七日在家中被巨鹿县国保伙同闫疃派出所绑架、非法关押构陷，二零二四年五月七日被送往冀东监狱第四监狱，送到监狱门口时路刚拒绝被非法关押，警察杨瑞卿（音）等三、四个警察对他进行脚踩、电棍电击，他到里边几次被喷辣椒水和电击。</w:t>
                      </w:r>
                    </w:p>
                    <w:p>
                      <w:pPr>
                        <w:pStyle w:val="11"/>
                        <w:ind w:firstLine="432"/>
                        <w:rPr/>
                      </w:pPr>
                      <w:r>
                        <w:rPr/>
                        <w:t>二零二四年五月二十七日，路刚被转到第五监狱。期间，家属没有得到任何法律手续和通知，直到六月十四日闫疃乡派出所所长才口头告诉家属路刚被非法判刑五年，已经送到冀东监狱，也没有告诉家属具体送到哪个监区。一直到七月中旬，路刚的父亲通过各种方式找到冀东监狱的电话，挨个打，打到最后一个，才有人接电话，说清情况后，监狱人员说给你查查。</w:t>
                      </w:r>
                    </w:p>
                    <w:p>
                      <w:pPr>
                        <w:pStyle w:val="11"/>
                        <w:ind w:firstLine="432"/>
                        <w:rPr/>
                      </w:pPr>
                      <w:r>
                        <w:rPr/>
                        <w:t>七月二十八日晚上，路刚往家打了电话，家人对路刚说：他们什么手续也没有给家里，就把你送走了。路刚说：他们把我抬到车上强行把我拉走，我一直没有认罪。家人说：咱们请律师申诉，过几天律师就看你去了。</w:t>
                      </w:r>
                    </w:p>
                    <w:p>
                      <w:pPr>
                        <w:pStyle w:val="11"/>
                        <w:ind w:firstLine="432"/>
                        <w:rPr/>
                      </w:pPr>
                      <w:r>
                        <w:rPr/>
                        <w:t>九月二十日上午，律师去冀东监狱要求会见路刚，狱方故意刁难律师不让会见。到下午律师还继续要求会见，监狱还是托词不让会见。律师正告他们如果不让会见就只能走法律程序了，狱方才让会见。会见时律师问路刚在监狱的情况，路刚当时不敢说，律师说江泽民你都敢告，你还有什么顾虑？路刚才敢告诉律师在监狱被迫害的经过，被警察殴打、电击、喷辣椒水……最后路刚对律师说：回去给我父亲说吧，我一定会坚定的。在边上的狱警威胁说：就凭这句话就得关你二天禁闭。</w:t>
                      </w:r>
                    </w:p>
                    <w:p>
                      <w:pPr>
                        <w:pStyle w:val="11"/>
                        <w:ind w:firstLine="432"/>
                        <w:rPr/>
                      </w:pPr>
                      <w:r>
                        <w:rPr/>
                        <w:t>路刚，一九八七年十月生，家住巨鹿县阎疃镇寨里村。据路刚的父亲回忆，路刚是在二零一三年开始修炼法轮功的。法轮大法真、善、忍法理教化人心的超常在路刚身上展现的非常明显，他变得勤劳、节俭、善良，孝顺父母、爱护妻子和孩子，对谁都是发自内心的好。</w:t>
                      </w:r>
                    </w:p>
                    <w:p>
                      <w:pPr>
                        <w:pStyle w:val="11"/>
                        <w:ind w:firstLine="432"/>
                        <w:rPr/>
                      </w:pPr>
                      <w:r>
                        <w:rPr/>
                        <w:t>二零一六年三月九日，路刚在广宗县核桃园乡董里集大街集市上放真相展板，揭露恶首江泽民的罪恶事实，给民众讲法轮功真相，被广宗县核桃园派出所所长卫建超等警察绑架。广宗县公安局国保队长张孟侃和警察梁晓阳对路刚一顿暴打、搜身，将路刚头朝下塞入警车，劫持到广宗县公安局看守所非法关押。路刚被非法判刑期五年，于二零一七年四月并劫持到河北省冀东监狱四支队。</w:t>
                      </w:r>
                    </w:p>
                    <w:p>
                      <w:pPr>
                        <w:pStyle w:val="11"/>
                        <w:ind w:firstLine="432"/>
                        <w:rPr/>
                      </w:pPr>
                      <w:r>
                        <w:rPr/>
                        <w:t>二零二零年，遭受了五年冤狱的非人折磨后，路刚回到家，已是物是人非了，妻子因儿子被乡亲和学校歧视，被迫携子改嫁；母亲因为儿子担忧，积虑多年，身体不能自理；老父亲一人承担了全部的生活重担。家里被非法抄家、罚款，生活窘迫。</w:t>
                      </w:r>
                    </w:p>
                    <w:p>
                      <w:pPr>
                        <w:pStyle w:val="11"/>
                        <w:ind w:firstLine="432"/>
                        <w:rPr/>
                      </w:pPr>
                      <w:r>
                        <w:rPr/>
                        <w:t>二零二二年，路刚在工作期间发现自己的银行卡被冻结了，去相关单位询问，接待的人说，签字走走手续，就能解冻。于是那人拿出纸，让路刚签。纸上有两个大的空白框，什么都没写，中间两行小字，大概是写的“因为《刑法》</w:t>
                      </w:r>
                      <w:r>
                        <w:rPr/>
                        <w:t>300</w:t>
                      </w:r>
                      <w:r>
                        <w:rPr/>
                        <w:t>条利用</w:t>
                      </w:r>
                      <w:r>
                        <w:rPr/>
                        <w:t>×</w:t>
                      </w:r>
                      <w:r>
                        <w:rPr/>
                        <w:t>教组织破坏法律实施罪被判刑过”（注：中共是真正的邪教）。路刚一开始不同意，说：签了后，你们随便在空白处给我填（构陷的）内容怎么办？那人就拿过纸，在上面框里写了“传票”两字，又催着路刚签字，这样他才能走完流程。路刚就照办了。后来路刚才知道自己被欺骗上当了。</w:t>
                      </w:r>
                    </w:p>
                    <w:p>
                      <w:pPr>
                        <w:pStyle w:val="11"/>
                        <w:ind w:firstLine="432"/>
                        <w:rPr/>
                      </w:pPr>
                      <w:r>
                        <w:rPr/>
                        <w:t>二零二三年七月二十日，路刚被闯入家中的阎疃镇派出所警察、巨鹿县国保大队警察绑架，警察非法抄走他的电脑、打印机、大法书籍等私人财物。警察还把路刚的父亲骗去，让他签字，并威胁说：要不签字，把你儿子弄到哪你都不知道。路刚的爸爸担心儿子，无奈只好签字。事后得知这是“批捕证”。路刚的父亲给派出所警察打电话索要“批捕证”，警察说：“法轮功的都不给，你们愿上哪告上哪告吧。”</w:t>
                      </w:r>
                    </w:p>
                    <w:p>
                      <w:pPr>
                        <w:pStyle w:val="11"/>
                        <w:ind w:firstLine="432"/>
                        <w:rPr/>
                      </w:pPr>
                      <w:r>
                        <w:rPr/>
                        <w:t>路刚被警察非法关押到巨鹿看守所。期间，家属会见过一次，当时路刚绝食反迫害，身体非常虚弱。二零二四年六月十四日，阎疃乡派出所警察给路刚的家人打电话，说路刚被判刑五年，已被劫持到唐山冀东监狱。整个过程，家人没有收到任何法律手续，批捕证、庭审通知、判决书都没有。</w:t>
                      </w:r>
                    </w:p>
                    <w:p>
                      <w:pPr>
                        <w:pStyle w:val="11"/>
                        <w:ind w:firstLine="432"/>
                        <w:rPr/>
                      </w:pPr>
                      <w:r>
                        <w:rPr/>
                        <w:t>目前，路刚被非法关押在冀东监狱第五监狱第二监区第一组。</w:t>
                      </w:r>
                    </w:p>
                    <w:p>
                      <w:pPr>
                        <w:pStyle w:val="11"/>
                        <w:ind w:firstLine="432"/>
                        <w:rPr/>
                      </w:pPr>
                      <w:r>
                        <w:rPr/>
                        <w:t>冀东监狱现在官方名称是河北省监狱管理局冀东分局，当地人还是叫冀东监狱。冀东监狱的第四监狱（原名四支队），第四监狱的入监大队的职能之一是，所有的分到冀东分局（冀东监狱）的服刑人员首先送到第四监狱的入监大队（现在叫一监区），届时监区应该发给家属一封纸质信，叫做“罪犯入监通知书”，告知家属关押地点、关押时间等，以及会见时间安排等。第四监狱的狱政科也管理服刑人员的职能科室，收押人的情况是这个科室管的。新收押的人在第四监狱的入监大队只呆一两个月就下分到各个监狱。</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1525270</wp:posOffset>
                </wp:positionV>
                <wp:extent cx="2095500" cy="7465695"/>
                <wp:effectExtent l="0" t="0" r="0" b="0"/>
                <wp:wrapNone/>
                <wp:docPr id="17" name="Frame9"/>
                <a:graphic xmlns:a="http://schemas.openxmlformats.org/drawingml/2006/main">
                  <a:graphicData uri="http://schemas.microsoft.com/office/word/2010/wordprocessingShape">
                    <wps:wsp>
                      <wps:cNvSpPr txBox="1"/>
                      <wps:spPr>
                        <a:xfrm>
                          <a:off x="0" y="0"/>
                          <a:ext cx="2095500" cy="74656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87.85pt;mso-wrap-distance-left:9.05pt;mso-wrap-distance-right:9.05pt;mso-wrap-distance-top:0pt;mso-wrap-distance-bottom:0pt;margin-top:120.1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635</wp:posOffset>
                </wp:positionV>
                <wp:extent cx="2099310" cy="8213725"/>
                <wp:effectExtent l="0" t="0" r="0" b="0"/>
                <wp:wrapNone/>
                <wp:docPr id="18" name="Frame10"/>
                <a:graphic xmlns:a="http://schemas.openxmlformats.org/drawingml/2006/main">
                  <a:graphicData uri="http://schemas.microsoft.com/office/word/2010/wordprocessingShape">
                    <wps:wsp>
                      <wps:cNvSpPr txBox="1"/>
                      <wps:spPr>
                        <a:xfrm>
                          <a:off x="0" y="0"/>
                          <a:ext cx="2099310" cy="82137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3pt;height:646.75pt;mso-wrap-distance-left:9.05pt;mso-wrap-distance-right:9.05pt;mso-wrap-distance-top:0pt;mso-wrap-distance-bottom:0pt;margin-top:0.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4">
                <wp:simplePos x="0" y="0"/>
                <wp:positionH relativeFrom="column">
                  <wp:posOffset>2602230</wp:posOffset>
                </wp:positionH>
                <wp:positionV relativeFrom="paragraph">
                  <wp:posOffset>10083165</wp:posOffset>
                </wp:positionV>
                <wp:extent cx="2018665" cy="508635"/>
                <wp:effectExtent l="5080" t="0" r="4445" b="0"/>
                <wp:wrapNone/>
                <wp:docPr id="22"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8"/>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9"/>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0" o:detectmouseclick="t"/>
                    <v:stroke color="#3465a4" joinstyle="round" endcap="flat"/>
                    <w10:wrap type="none"/>
                  </v:shape>
                  <v:shape id="shape_0" stroked="f" o:allowincell="f" style="position:absolute;left:5348;top:15879;width:759;height:800;mso-wrap-style:none;v-text-anchor:middle" type="_x0000_t75">
                    <v:imagedata r:id="rId11"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4">
                <wp:simplePos x="0" y="0"/>
                <wp:positionH relativeFrom="column">
                  <wp:posOffset>229235</wp:posOffset>
                </wp:positionH>
                <wp:positionV relativeFrom="paragraph">
                  <wp:posOffset>2872740</wp:posOffset>
                </wp:positionV>
                <wp:extent cx="6783070" cy="2437130"/>
                <wp:effectExtent l="0" t="0" r="6900545" b="0"/>
                <wp:wrapNone/>
                <wp:docPr id="23"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2"/>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6" o:detectmouseclick="t"/>
                  <v:stroke color="#3465a4" joinstyle="round" endcap="flat"/>
                  <w10:wrap type="none"/>
                </v:shape>
                <v:shape id="shape_0" ID="20---压缩 " stroked="f" o:allowincell="f" style="position:absolute;left:10050;top:15521;width:920;height:616;mso-wrap-style:none;v-text-anchor:middle" type="_x0000_t75">
                  <v:imagedata r:id="rId17"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2840990</wp:posOffset>
            </wp:positionH>
            <wp:positionV relativeFrom="paragraph">
              <wp:posOffset>3116580</wp:posOffset>
            </wp:positionV>
            <wp:extent cx="2095500" cy="467360"/>
            <wp:effectExtent l="0" t="0" r="0" b="0"/>
            <wp:wrapNone/>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18"/>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720590</wp:posOffset>
            </wp:positionH>
            <wp:positionV relativeFrom="paragraph">
              <wp:posOffset>1167130</wp:posOffset>
            </wp:positionV>
            <wp:extent cx="2059305" cy="70929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9"/>
                    <a:srcRect l="-5" t="-12" r="-5" b="-12"/>
                    <a:stretch>
                      <a:fillRect/>
                    </a:stretch>
                  </pic:blipFill>
                  <pic:spPr bwMode="auto">
                    <a:xfrm>
                      <a:off x="0" y="0"/>
                      <a:ext cx="2059305" cy="70929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909820</wp:posOffset>
                </wp:positionH>
                <wp:positionV relativeFrom="paragraph">
                  <wp:posOffset>6715125</wp:posOffset>
                </wp:positionV>
                <wp:extent cx="2095500" cy="3475355"/>
                <wp:effectExtent l="0" t="0" r="0" b="0"/>
                <wp:wrapNone/>
                <wp:docPr id="27"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9845</wp:posOffset>
                </wp:positionH>
                <wp:positionV relativeFrom="paragraph">
                  <wp:posOffset>6715125</wp:posOffset>
                </wp:positionV>
                <wp:extent cx="2095500" cy="3475355"/>
                <wp:effectExtent l="0" t="0" r="0" b="0"/>
                <wp:wrapNone/>
                <wp:docPr id="28"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9235</wp:posOffset>
                </wp:positionH>
                <wp:positionV relativeFrom="paragraph">
                  <wp:posOffset>6715125</wp:posOffset>
                </wp:positionV>
                <wp:extent cx="2095500" cy="3475355"/>
                <wp:effectExtent l="0" t="0" r="0" b="0"/>
                <wp:wrapNone/>
                <wp:docPr id="29"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9">
                <wp:simplePos x="0" y="0"/>
                <wp:positionH relativeFrom="column">
                  <wp:posOffset>4896485</wp:posOffset>
                </wp:positionH>
                <wp:positionV relativeFrom="paragraph">
                  <wp:posOffset>6417310</wp:posOffset>
                </wp:positionV>
                <wp:extent cx="2105025" cy="1651635"/>
                <wp:effectExtent l="0" t="0" r="0" b="0"/>
                <wp:wrapNone/>
                <wp:docPr id="30"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10-11T19:19:00Z</cp:lastPrinted>
  <dcterms:modified xsi:type="dcterms:W3CDTF">2024-10-12T00:21:00Z</dcterms:modified>
  <cp:revision>78</cp:revision>
  <dc:subject/>
  <dc:title> </dc:title>
</cp:coreProperties>
</file>