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357505</wp:posOffset>
                  </wp:positionV>
                  <wp:extent cx="6786880" cy="8669655"/>
                  <wp:effectExtent l="0" t="635" r="125685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669520"/>
                            <a:chOff x="0" y="0"/>
                            <a:chExt cx="6786720" cy="86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5800" y="0"/>
                              <a:ext cx="4685040" cy="43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大法教我以德报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0120"/>
                              <a:ext cx="6786720" cy="806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91520" y="2110680"/>
                                <a:ext cx="2095560" cy="59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她来了也得我照顾呀。要不是学大法，我也肯定不管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丈夫去世后，我仍然给婆婆送饺子、送吃的。大姑姐也承认：人家儿媳妇比我们女儿照顾的都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大姑姐被感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婆婆去世后，大姑姐从外地回来没人理她，我让她到我家吃了饭再走。大姑姐哭了，对我女儿说：“我这辈子最对不起的就是你妈。”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河北大法弟子 小芳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00360" cy="195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被偏心的婆婆气出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15920"/>
                                <a:ext cx="2095560" cy="610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时说他还没有招工走，不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幸遇大法走出痛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2520" y="1921320"/>
                                <a:ext cx="2095560" cy="614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用大忍之心善解恩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）不跟她一般见识。我经常背诵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3480" y="5040"/>
                                <a:ext cx="1800360" cy="211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经文《何为忍》，我从内心就没有气恨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89280" y="40680"/>
                                <a:ext cx="3024000" cy="193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pt;margin-top:28.15pt;width:534.4pt;height:682.65pt" coordorigin="-12,563" coordsize="10688,1365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1635;top:563;width:7377;height:678;mso-wrap-style:none;v-text-anchor:middle" type="_x0000_t136">
                    <v:path textpathok="t"/>
                    <v:textpath on="t" fitshape="t" string="法轮大法教我以德报怨" style="font-family:&quot;方正大黑简体&quot;;font-size:20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2;top:1508;width:10688;height:12708">
                    <v:shape id="shape_0" stroked="f" o:allowincell="f" style="position:absolute;left:7376;top:4832;width:3299;height:9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她来了也得我照顾呀。要不是学大法，我也肯定不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有病了，大姑姐、小姑子跑得很远，再也不说娘指望着女儿过的话了，钱也不给，也不过来看老人。我婆家大嫂、二嫂谁也不管我婆婆。我想：我是修大法的人，我不能不管，得用善来化解我们的恩怨情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丈夫去世后，我仍然给婆婆送饺子、送吃的。大姑姐也承认：人家儿媳妇比我们女儿照顾的都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大姑姐被感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婆家大姑子、小姑子共有四个，她们回娘家就是爱挑事。所以我婆婆去世后，管事的问：“以后姑娘们来了谁待客？”大伯哥、二伯哥都说不接待。管事的找到我，那时我丈夫已经去世了，我是修大法的人，要善待他人，我说：“招待，过节她们就到我家吃饭。”过清明烧纸，弟兄几个轮着待姑子们，姑子们饿肚子他们也不管饭，轮到我时，我说：“今天我管饭，去饭店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婆婆去世后，大姑姐从外地回来没人理她，我让她到我家吃了饭再走。大姑姐哭了，对我女儿说：“我这辈子最对不起的就是你妈。”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河北大法弟子 小芳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;top:1508;width:2834;height:3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被偏心的婆婆气出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和丈夫是经人介绍认识的。当时我们城中村招工，可以离开农村，我从娘家招工走了。丈夫当时也有指标。我婆婆怕我们的婚事黄了，许愿说让丈夫招工走。我们已是大龄青年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1;top:4525;width:3299;height:96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时说他还没有招工走，不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结婚。但婆婆承诺，父母也劝，我们结了婚。结婚时，大姑姐从外地回来给婆婆出主意：“娘指着女儿过吧，女儿给你钱，儿子给你钱吗？”于是婆婆把招工指标给了女儿了。这一下把我气坏了，得了肾炎，不能干活，没力气，工厂给的任务也完不成，整天生病吃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幸遇大法走出痛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丈夫对我说出去散散心就好了。我在外边遛弯时，看到大法弟子在炼功。大法弟子向我洪法，当时我不相信。有一天我又出去遛弯，看到有许多人到生产队的两间旧房子里，我好奇的把窗户纸捅了个洞，我看见墙上写着“真善忍”三个大字，当时我就想：我得炼这个“忍”，我炼这个“忍”多活多少年，不炼这个“忍”少活多少年。于是我每天来这里散心。当时我也不懂修炼，别人学法念书，我就跟着听，听了一个多月，我身体通了，不断的往外排气。我还愿意听炼功音乐，那么好听！后来我就请了大法书，我修炼法轮功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从此，我也不难受了，一身轻了，什么活都能干了。我每天高兴啊，我从此无怨无恨，我知道了一切全是命啊，我来这个家是还债来了，我也不委屈了。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7;top:4534;width:3299;height:9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用大忍之心善解恩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1999年春，我们城中村拆迁，当时我和大伯哥到我婆家大娘家打扫卫生，我大娘已去世，孩子都在外地，我们把该卖的东西都卖了，钱给了婆婆。我往外抱东西，一趟一趟的抱，婆婆见我就骂，我走哪她就骂到哪。我当时学了大法了，知道因缘关系，我没吱声，我想我在还债。婆婆骂了一个多小时，这时邻居大哥说：算了，婶子，你骂了一个多小时了，都是五十多岁的人了。这时我婆婆就往家走，在家里还骂。过后，婆婆又骂大伯嫂，人家不干了，对骂了起来，结果婆婆气的得了心脏病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婆婆要到北京去看病，她大儿子、二女儿当时都退休了，婆婆不让他们陪她去看病，每天找我陪她去看病。我一时没忍住，说：“你还是靠着女儿过吧，当时你把好事都给女儿了，你有病来找我来了，我不去。”可她就是不干。我想：我都得了大法了，师父教我做好人，吃亏也得做呀！我就陪婆婆去北京看病。陪婆婆出门看病赔钱、花时间不说，照顾婆婆赔精力也不算，在路上婆婆还边走边骂我。我就一直想着师父的法：“打不还手，骂不还口。”（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）不跟她一般见识。我经常背诵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6;top:1516;width:2834;height:3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经文《何为忍》，我从内心就没有气恨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兄弟四个，婆婆有养老房，养老金是兄弟四家出的，老四把房子、钱都拿去了。2003年冬天，下了大雪，婆婆在平房里住。当时我们买了楼房，丈夫说他娘冷，想把婆婆接过来住。我想我得按大法真、善、忍标准做好人，让她来吧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63;top:1572;width:4761;height:304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5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#272727" stroked="f" o:allowincell="f" style="position:absolute;margin-left:6.5pt;margin-top:26.2pt;width:331.45pt;height:57.75pt;mso-wrap-style:none;v-text-anchor:middle" type="_x0000_t136">
            <v:path textpathok="t"/>
            <v:textpath on="t" fitshape="t" string="江西南昌市叶菊兰被抚州&#10;市国保绑架枉判入狱经历" style="font-family:&quot;黑体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5975</wp:posOffset>
                </wp:positionH>
                <wp:positionV relativeFrom="paragraph">
                  <wp:posOffset>360680</wp:posOffset>
                </wp:positionV>
                <wp:extent cx="2148840" cy="8659495"/>
                <wp:effectExtent l="0" t="0" r="727456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8659440"/>
                          <a:chOff x="0" y="0"/>
                          <a:chExt cx="2148840" cy="8659440"/>
                        </a:xfrm>
                      </wpg:grpSpPr>
                      <wps:wsp>
                        <wps:cNvSpPr txBox="1"/>
                        <wps:spPr>
                          <a:xfrm>
                            <a:off x="39960" y="325800"/>
                            <a:ext cx="210888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0"/>
                            <a:ext cx="207648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" y="4239720"/>
                            <a:ext cx="208296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3400" y="282240"/>
                              <a:ext cx="204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8296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80" y="0"/>
                              <a:ext cx="206892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51360"/>
                            <a:ext cx="214812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28.4pt;width:169.2pt;height:681.85pt" coordorigin="7285,568" coordsize="3384,13637">
                <v:shape id="shape_0" stroked="f" o:allowincell="f" style="position:absolute;left:7348;top:1081;width:3320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346;top:568;width:3269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46;top:7245;width:3280;height:889">
                  <v:shape id="shape_0" stroked="t" o:allowincell="f" style="position:absolute;left:7383;top:7689;width:3216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46;top:7759;width:3279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368;top:7245;width:3257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85;top:8208;width:3382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96160</wp:posOffset>
            </wp:positionH>
            <wp:positionV relativeFrom="paragraph">
              <wp:posOffset>712470</wp:posOffset>
            </wp:positionV>
            <wp:extent cx="2221230" cy="13328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3755</wp:posOffset>
            </wp:positionH>
            <wp:positionV relativeFrom="page">
              <wp:posOffset>9715500</wp:posOffset>
            </wp:positionV>
            <wp:extent cx="2165350" cy="4133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777240</wp:posOffset>
                </wp:positionV>
                <wp:extent cx="2095500" cy="8755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5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江西报道）江西南昌市老年法轮功学员叶菊兰，二零一九年九月四日被江西抚州市东乡区国保警察绑架、非法判刑两年，送到江西女子监狱继续非法关押迫害，于二零二一年九月四日回家。当时她失踪二年，亲友不知她的下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下面是叶菊兰当时被抚州市国保绑架枉判入狱经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九年九月四日上午十一点左右，叶菊兰刚到家（江西南昌市），江西省抚州市东乡区国保大队七、八个警察突然非法闯入她家，抢走她身上的包，把她双手铐住，强制她在沙发上，由一个人守着，不让她说话，也不让她动。警察在叶菊兰家搜查了大约两个小时，抄走了所有的大法书籍、大法师父法像、电脑一台、手机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元人民币等私人财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叶菊兰被绑架到东乡区国保大队刑讯逼供十几个小时，逼她说所有的东西是从哪里来的，谁给的，和哪些人联系，真相币是谁给的，等等。直到晚上十一点多钟，他们又把叶菊兰带到医院去检查，医生说她血压很高，要立即住院，但他们不顾叶菊兰的死活，还是强行把她绑架到抚州市看守所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叶菊兰被非法判刑两年，由抚州市看守所押送到江西女子监狱二监区二大队迫害，狱警纵容犯人辱骂她，一天一个包夹逼她说自己是罪犯，叶菊兰不说，犯人就要她背监规，并且打了她好几个耳光，包夹天天强迫叶菊兰罚站，白天要十几个小时，直到半夜十二点钟才让她睡觉，折磨得她血压升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。平时，包夹只准叶菊兰吃饭时吃一个菜，不准她洗脸洗澡，天天逼她转化放弃修炼，不转化就送到监狱“攻坚班”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攻坚班”是监狱专门迫害法轮功学员的，里面的酷刑繁多，狱警与包夹更邪恶，他们逼迫叶菊兰写谩骂师父与大法的纸条，强行要她在上面按手印，叶菊兰不顺从，她们四、五个犯人就对叶菊兰拳打脚踢，抓她的头发，强行抓住她的手按手印，还有一个狱警在叶菊兰头上打了好几拳。警察、犯人们没有人性，还不准法轮功学员大小便，有一次叶菊兰肚子很痛，说我要上厕所，一个狱警说，你要说你是罪犯。叶菊兰不说，警察就不让她上厕所。等到规定时间可以上厕所的时候，叶菊兰的小腹已经胀得很难受，差点昏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明慧网报道统计，二零二三年下半年，江西省法轮功学员被迫害累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，其中：被迫害精神失常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判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收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庭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起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刑拘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等。二零二四年上半年，江西省法轮功学员被迫害累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，其中：含冤离世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判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起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刑拘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拘留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绑架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、非法关押洗脑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上海工作的江西省抚州市东乡区法轮功学员张南平，二零二三年七月左右，被抚州市东乡区国保人员从上海绑架回江西当地，之后他被诬判五年多，目前他被非法关押在江西省豫章监狱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宋姓法轮功学员被江西省瑞昌市公安局武山派出所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一位姓宋法轮功学员被江西省瑞昌市公安局武山派出所警察绑架，还被非法抄家抢走了大法真相资料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9.4pt;mso-wrap-distance-left:9.05pt;mso-wrap-distance-right:9.05pt;mso-wrap-distance-top:0pt;mso-wrap-distance-bottom:0pt;margin-top:61.2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（明慧网通讯员江西报道）江西南昌市老年法轮功学员叶菊兰，二零一九年九月四日被江西抚州市东乡区国保警察绑架、非法判刑两年，送到江西女子监狱继续非法关押迫害，于二零二一年九月四日回家。当时她失踪二年，亲友不知她的下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下面是叶菊兰当时被抚州市国保绑架枉判入狱经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一九年九月四日上午十一点左右，叶菊兰刚到家（江西南昌市），江西省抚州市东乡区国保大队七、八个警察突然非法闯入她家，抢走她身上的包，把她双手铐住，强制她在沙发上，由一个人守着，不让她说话，也不让她动。警察在叶菊兰家搜查了大约两个小时，抄走了所有的大法书籍、大法师父法像、电脑一台、手机、</w:t>
                      </w:r>
                      <w:r>
                        <w:rPr>
                          <w:rFonts w:cs="宋体;SimSun"/>
                          <w:sz w:val="22"/>
                        </w:rPr>
                        <w:t>500</w:t>
                      </w:r>
                      <w:r>
                        <w:rPr>
                          <w:rFonts w:cs="宋体;SimSun"/>
                          <w:sz w:val="22"/>
                        </w:rPr>
                        <w:t>多元人民币等私人财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叶菊兰被绑架到东乡区国保大队刑讯逼供十几个小时，逼她说所有的东西是从哪里来的，谁给的，和哪些人联系，真相币是谁给的，等等。直到晚上十一点多钟，他们又把叶菊兰带到医院去检查，医生说她血压很高，要立即住院，但他们不顾叶菊兰的死活，还是强行把她绑架到抚州市看守所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叶菊兰被非法判刑两年，由抚州市看守所押送到江西女子监狱二监区二大队迫害，狱警纵容犯人辱骂她，一天一个包夹逼她说自己是罪犯，叶菊兰不说，犯人就要她背监规，并且打了她好几个耳光，包夹天天强迫叶菊兰罚站，白天要十几个小时，直到半夜十二点钟才让她睡觉，折磨得她血压升到</w:t>
                      </w:r>
                      <w:r>
                        <w:rPr>
                          <w:rFonts w:cs="宋体;SimSun"/>
                          <w:sz w:val="22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</w:rPr>
                        <w:t>多。平时，包夹只准叶菊兰吃饭时吃一个菜，不准她洗脸洗澡，天天逼她转化放弃修炼，不转化就送到监狱“攻坚班”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攻坚班”是监狱专门迫害法轮功学员的，里面的酷刑繁多，狱警与包夹更邪恶，他们逼迫叶菊兰写谩骂师父与大法的纸条，强行要她在上面按手印，叶菊兰不顺从，她们四、五个犯人就对叶菊兰拳打脚踢，抓她的头发，强行抓住她的手按手印，还有一个狱警在叶菊兰头上打了好几拳。警察、犯人们没有人性，还不准法轮功学员大小便，有一次叶菊兰肚子很痛，说我要上厕所，一个狱警说，你要说你是罪犯。叶菊兰不说，警察就不让她上厕所。等到规定时间可以上厕所的时候，叶菊兰的小腹已经胀得很难受，差点昏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据明慧网报道统计，二零二三年下半年，江西省法轮功学员被迫害累计</w:t>
                      </w:r>
                      <w:r>
                        <w:rPr>
                          <w:rFonts w:cs="宋体;SimSun"/>
                          <w:sz w:val="22"/>
                        </w:rPr>
                        <w:t>52</w:t>
                      </w:r>
                      <w:r>
                        <w:rPr>
                          <w:rFonts w:cs="宋体;SimSun"/>
                          <w:sz w:val="22"/>
                        </w:rPr>
                        <w:t>人次，其中：被迫害精神失常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人、非法判刑</w:t>
                      </w:r>
                      <w:r>
                        <w:rPr>
                          <w:rFonts w:cs="宋体;SimSun"/>
                          <w:sz w:val="22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</w:rPr>
                        <w:t>人、非法收监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人、非法庭审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人、非法起诉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人、非法刑拘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人等。二零二四年上半年，江西省法轮功学员被迫害累计</w:t>
                      </w:r>
                      <w:r>
                        <w:rPr>
                          <w:rFonts w:cs="宋体;SimSun"/>
                          <w:sz w:val="22"/>
                        </w:rPr>
                        <w:t>42</w:t>
                      </w:r>
                      <w:r>
                        <w:rPr>
                          <w:rFonts w:cs="宋体;SimSun"/>
                          <w:sz w:val="22"/>
                        </w:rPr>
                        <w:t>人次，其中：含冤离世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人、非法判刑</w:t>
                      </w:r>
                      <w:r>
                        <w:rPr>
                          <w:rFonts w:cs="宋体;SimSun"/>
                          <w:sz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</w:rPr>
                        <w:t>人、非法起诉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人、非法刑拘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人、非法拘留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人、绑架</w:t>
                      </w:r>
                      <w:r>
                        <w:rPr>
                          <w:rFonts w:cs="宋体;SimSun"/>
                          <w:sz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</w:rPr>
                        <w:t>人、非法关押洗脑班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上海工作的江西省抚州市东乡区法轮功学员张南平，二零二三年七月左右，被抚州市东乡区国保人员从上海绑架回江西当地，之后他被诬判五年多，目前他被非法关押在江西省豫章监狱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宋姓法轮功学员被江西省瑞昌市公安局武山派出所警察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日，一位姓宋法轮功学员被江西省瑞昌市公安局武山派出所警察绑架，还被非法抄家抢走了大法真相资料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2118360</wp:posOffset>
                </wp:positionV>
                <wp:extent cx="2095500" cy="7477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7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8.8pt;mso-wrap-distance-left:9.05pt;mso-wrap-distance-right:9.05pt;mso-wrap-distance-top:0pt;mso-wrap-distance-bottom:0pt;margin-top:166.8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22:45:00Z</dcterms:created>
  <dc:creator/>
  <dc:description/>
  <cp:keywords/>
  <dc:language>en-US</dc:language>
  <cp:lastModifiedBy/>
  <cp:lastPrinted>2024-10-11T18:43:00Z</cp:lastPrinted>
  <dcterms:modified xsi:type="dcterms:W3CDTF">2024-10-11T23:43:00Z</dcterms:modified>
  <cp:revision>3</cp:revision>
  <dc:subject/>
  <dc:title/>
</cp:coreProperties>
</file>