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5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5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3392170</wp:posOffset>
                  </wp:positionH>
                  <wp:positionV relativeFrom="paragraph">
                    <wp:posOffset>292735</wp:posOffset>
                  </wp:positionV>
                  <wp:extent cx="3364230" cy="226631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364200" cy="2266200"/>
                            <a:chOff x="0" y="0"/>
                            <a:chExt cx="3364200" cy="2266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364200" cy="222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4440" y="1955160"/>
                              <a:ext cx="19051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hadow/>
                                    <w:sz w:val="23"/>
                                    <w:szCs w:val="22"/>
                                    <w:b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河北大法弟子 小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7.1pt;margin-top:23.05pt;width:264.9pt;height:178.45pt" coordorigin="5342,461" coordsize="5298,3569">
                  <v:shape id="shape_0" stroked="f" o:allowincell="f" style="position:absolute;left:5342;top:461;width:5297;height:350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52;top:3540;width:299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hadow/>
                              <w:sz w:val="23"/>
                              <w:szCs w:val="22"/>
                              <w:b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河北大法弟子 小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61645</wp:posOffset>
                  </wp:positionV>
                  <wp:extent cx="6788150" cy="8570595"/>
                  <wp:effectExtent l="0" t="635" r="1912620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570520"/>
                            <a:chOff x="0" y="0"/>
                            <a:chExt cx="6788160" cy="857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52680"/>
                              <a:ext cx="2095560" cy="791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我和丈夫是经人介绍认识的。当时我们城中村招工，可以离开农村，我就从娘家招工走了。其实丈夫当时也有指标。因为文化大革命受过迫害的给落实政策，可以给一个指标。丈夫的父亲是文化大革命时被迫害死的。我婆婆怕我们的婚事黄了，就许愿说让丈夫招工走，还说“要走不了你俩就散伙”。紧接着马上年底，我们已是大龄青年，双方大人让结婚，我当时说他还没有招工走，不想结婚。但婆婆也承诺，父母也劝，这样年前我们结了婚。我们结婚时，大姑姐从外地回来给婆婆出主意：“娘指着女儿过吧，女儿给你钱，儿子给你钱吗？”我的婆婆于是把招工指标给了女儿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一下把我气坏了，得了肾炎，不能干活，没力气，工厂给的任务也完不成，整天生病吃药。丈夫就让我出去散心，说出去散散心就好了。我在外边遛弯时，看到法轮功学员在炼功。法轮功学员向我洪法，当时我不相信。有一天我又出去遛弯，看到有许多人到我们生产队的两间旧房子里，我好奇他们干什么，于是把窗户纸捅了个洞，我看见墙上写着“真善忍”三个大字，当时我就想：我得炼这个“忍”，我炼这个“忍”多活多少年，不炼这个“忍”少活多少年。于是我每天来这里散心，好象串门一样来玩来了。当时我也不懂什么修炼，别人学法念书，我就跟着听，听了一个多月，我身体通了，不断地往外排气，不断的排。我还愿意听炼功音乐，那么好听！当时有位老同修胸前戴着法轮章，我看见那个章在转，一层层转，转得那个好看哪！后来我就请了大法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652320"/>
                              <a:ext cx="2095560" cy="784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得法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也不难受了，一身轻了，什么活都能干了。我每天高兴啊，为啥高兴呀，也说不清，就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高兴！我从此无怨无恨，我知道了一切全是命啊，我来这个家是还债来了，我也不委屈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春，我们城中村拆迁，当时我和大伯哥到我婆家大娘家打扫卫生，我大娘已去世，孩子都在外地，家里没人住，我们帮忙收拾东西，把该卖的东西都卖了，钱给了婆婆。我往外抱东西，一趟一趟地抱，婆婆见我就骂，我走哪她就骂到哪。我当时学了大法了，知道因缘关系，我没吱声，我想我在还债，她骂够了就不骂了。婆婆骂了一个多小时，这时一直在看着我婆婆骂人的邻居大哥说：算了，婶子，你骂了一个多小时了，都是五十多岁的人了。这时我婆婆就往家走，在家里还骂。又过了一段时间，婆婆又骂我大伯嫂，人家不干了，对骂了起来，结果婆婆气得得了心脏病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婆婆得了心脏病，要到北京去看病，她大儿子、二女儿当时都退休了，她不让他们陪她去看病，每天找我陪她去看病。我一时没忍住，说：“你还是靠着女儿过吧，当时你把好事都给女儿了，你有病来找我来了，我不去。”可她就是不干。后来我想：我都得了大法了，师父教我做好人，吃亏也得做呀！我就陪婆婆去北京看病。陪婆婆出门看病赔钱、花时间不说，照顾婆婆赔精力也不算，在路上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165400"/>
                              <a:ext cx="2095560" cy="640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还边走边骂我。我就一直想着师父的法：“打不还手，骂不还口。”（《转法轮》）不跟她一般见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经常背诵师父的经文：“忍是提高心性的关键。气恨、委屈、含泪而忍是常人执著于顾虑心之忍，根本就不产生气恨，不觉委屈才是修炼者之忍。”（《精進要旨》〈何为忍〉）背多了，我从内心就没有气恨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丈夫兄弟四个，婆婆有养老房，养老金是兄弟四家出的，老四把房子、钱都拿去了。二零零三年冬天，下了大雪，我婆婆还在平房里住。当时我们买了楼房，我丈夫说他娘冷，想把婆婆接过来住。我想我炼功了，得按真、善、忍做好人，不能给大法抹黑，让她来吧。说着容易，她来了也得我照顾呀。要不是学大法，我肯定不管。婆婆有病了，大姑姐、小姑子跑得很远，再也不说娘指望着女儿过的话了，钱也不给，也不过来看老人。我婆家大嫂、二嫂谁也不管我婆婆。我想：我是炼功人，我得给大法增光，我不能不管，得证实大法是正的，是好的。因为我是炼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人，得用善来化解我们的恩怨情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丈夫去世后，我仍然给婆婆送饺子、送吃的。大姑姐也承认：人家儿媳妇比我们女儿照顾得都好。大姑姐哭着对我女儿说：“我这辈子最对不起的就是你妈。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0"/>
                              <a:ext cx="3815640" cy="453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粗黑_GBK" w:hAnsi="方正兰亭粗黑_GBK" w:eastAsia="方正兰亭粗黑_GBK" w:cs="方正兰亭粗黑_GBK"/>
                                    <w:lang w:val="en-US" w:bidi="hi-IN"/>
                                  </w:rPr>
                                  <w:t>大法教我以德报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6.35pt;width:534.5pt;height:674.85pt" coordorigin="-3,727" coordsize="10690,13497">
                  <v:shape id="shape_0" stroked="f" o:allowincell="f" style="position:absolute;left:-3;top:1755;width:3299;height:12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我和丈夫是经人介绍认识的。当时我们城中村招工，可以离开农村，我就从娘家招工走了。其实丈夫当时也有指标。因为文化大革命受过迫害的给落实政策，可以给一个指标。丈夫的父亲是文化大革命时被迫害死的。我婆婆怕我们的婚事黄了，就许愿说让丈夫招工走，还说“要走不了你俩就散伙”。紧接着马上年底，我们已是大龄青年，双方大人让结婚，我当时说他还没有招工走，不想结婚。但婆婆也承诺，父母也劝，这样年前我们结了婚。我们结婚时，大姑姐从外地回来给婆婆出主意：“娘指着女儿过吧，女儿给你钱，儿子给你钱吗？”我的婆婆于是把招工指标给了女儿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一下把我气坏了，得了肾炎，不能干活，没力气，工厂给的任务也完不成，整天生病吃药。丈夫就让我出去散心，说出去散散心就好了。我在外边遛弯时，看到法轮功学员在炼功。法轮功学员向我洪法，当时我不相信。有一天我又出去遛弯，看到有许多人到我们生产队的两间旧房子里，我好奇他们干什么，于是把窗户纸捅了个洞，我看见墙上写着“真善忍”三个大字，当时我就想：我得炼这个“忍”，我炼这个“忍”多活多少年，不炼这个“忍”少活多少年。于是我每天来这里散心，好象串门一样来玩来了。当时我也不懂什么修炼，别人学法念书，我就跟着听，听了一个多月，我身体通了，不断地往外排气，不断的排。我还愿意听炼功音乐，那么好听！当时有位老同修胸前戴着法轮章，我看见那个章在转，一层层转，转得那个好看哪！后来我就请了大法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1754;width:3299;height:12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得法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也不难受了，一身轻了，什么活都能干了。我每天高兴啊，为啥高兴呀，也说不清，就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高兴！我从此无怨无恨，我知道了一切全是命啊，我来这个家是还债来了，我也不委屈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春，我们城中村拆迁，当时我和大伯哥到我婆家大娘家打扫卫生，我大娘已去世，孩子都在外地，家里没人住，我们帮忙收拾东西，把该卖的东西都卖了，钱给了婆婆。我往外抱东西，一趟一趟地抱，婆婆见我就骂，我走哪她就骂到哪。我当时学了大法了，知道因缘关系，我没吱声，我想我在还债，她骂够了就不骂了。婆婆骂了一个多小时，这时一直在看着我婆婆骂人的邻居大哥说：算了，婶子，你骂了一个多小时了，都是五十多岁的人了。这时我婆婆就往家走，在家里还骂。又过了一段时间，婆婆又骂我大伯嫂，人家不干了，对骂了起来，结果婆婆气得得了心脏病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婆婆得了心脏病，要到北京去看病，她大儿子、二女儿当时都退休了，她不让他们陪她去看病，每天找我陪她去看病。我一时没忍住，说：“你还是靠着女儿过吧，当时你把好事都给女儿了，你有病来找我来了，我不去。”可她就是不干。后来我想：我都得了大法了，师父教我做好人，吃亏也得做呀！我就陪婆婆去北京看病。陪婆婆出门看病赔钱、花时间不说，照顾婆婆赔精力也不算，在路上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137;width:3299;height:10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还边走边骂我。我就一直想着师父的法：“打不还手，骂不还口。”（《转法轮》）不跟她一般见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经常背诵师父的经文：“忍是提高心性的关键。气恨、委屈、含泪而忍是常人执著于顾虑心之忍，根本就不产生气恨，不觉委屈才是修炼者之忍。”（《精進要旨》〈何为忍〉）背多了，我从内心就没有气恨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丈夫兄弟四个，婆婆有养老房，养老金是兄弟四家出的，老四把房子、钱都拿去了。二零零三年冬天，下了大雪，我婆婆还在平房里住。当时我们买了楼房，我丈夫说他娘冷，想把婆婆接过来住。我想我炼功了，得按真、善、忍做好人，不能给大法抹黑，让她来吧。说着容易，她来了也得我照顾呀。要不是学大法，我肯定不管。婆婆有病了，大姑姐、小姑子跑得很远，再也不说娘指望着女儿过的话了，钱也不给，也不过来看老人。我婆家大嫂、二嫂谁也不管我婆婆。我想：我是炼功人，我得给大法增光，我不能不管，得证实大法是正的，是好的。因为我是炼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人，得用善来化解我们的恩怨情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丈夫去世后，我仍然给婆婆送饺子、送吃的。大姑姐也承认：人家儿媳妇比我们女儿照顾得都好。大姑姐哭着对我女儿说：“我这辈子最对不起的就是你妈。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e6012" stroked="f" o:allowincell="f" style="position:absolute;left:0;top:727;width:6008;height:714;mso-wrap-style:none;v-text-anchor:middle" type="_x0000_t136">
                    <v:path textpathok="t"/>
                    <v:textpath on="t" fitshape="t" string="大法教我以德报怨" style="font-family:&quot;方正兰亭粗黑_GBK&quot;;font-size:24pt"/>
                    <v:fill o:detectmouseclick="t" type="solid" color2="#519fed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5pt;margin-top:72.5pt;width:532.95pt;height:28pt;mso-wrap-style:none;v-text-anchor:middle;mso-position-horizontal-relative:margin;mso-position-vertical-relative:margin" type="_x0000_t136">
            <v:path textpathok="t"/>
            <v:textpath on="t" fitshape="t" string="曾遭迫害多年　江苏省南京市66岁籍建霞再被绑架关押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91410</wp:posOffset>
            </wp:positionH>
            <wp:positionV relativeFrom="paragraph">
              <wp:posOffset>97155</wp:posOffset>
            </wp:positionV>
            <wp:extent cx="1997075" cy="155194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0</wp:posOffset>
                </wp:positionH>
                <wp:positionV relativeFrom="paragraph">
                  <wp:posOffset>77470</wp:posOffset>
                </wp:positionV>
                <wp:extent cx="2095500" cy="6292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29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江苏报道）江苏省南京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法轮功学员籍建霞，于二零二四年八月二十九日被南京市公安局玄武分局警察绑架，现被非法关押在南京市看守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籍建霞，家住南京市玄武区。修炼法轮大法后，她按真、善、忍法理做好人，身心受益。在中共邪党对法轮功的疯狂迫害中，籍建霞多次被绑架、非法关押，曾三次被非法劳教、一次被非法判刑，在洗脑班、看守所、劳教所、监狱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以下是籍建霞被中共邪党迫害的部分经历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三次被非法劳教，在句东女子劳教所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九年七月二十日，中共邪党开始疯狂迫害法轮功后，籍建霞坚持修炼法轮大法，三次被非法劳教，并遭南京市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江苏句东劳教所，籍建霞不放弃修炼，三大队警察洪鹰、周英等指使包夹对她长期折磨：如连续多日罚站、击打站肿了的腿；不让睡觉、连眨眼都要遭到谩骂、毒打；不让上厕所、小便尿下就遭毒打；还有包夹将抹地布放在尿桶里浸上尿，然后塞在她嘴里。有一次，籍建霞被吸毒犯丁红英用小凳子砸得头破血流、腰被打伤、眼被打青，头被缝了好几针；恶徒还对她阴部施暴，她从乳房到腰部被掐的一片青紫。籍建霞一度被摧残致精神失常。她还被奴役，每天很晚才收工后，还被强迫抄写言行规范数遍、还要写所谓“思想汇报”；她还被关小号迫害四个多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被枉判四年，在南京女子监狱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五年八月十四日，籍建霞被南京市公安局玄武分局后宰门派出所警察跟踪绑架、抄家，非法关押在南京市看守所迫害。二零一六年十二月七日被南京玄武区法院非法判刑四年，罚金四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七年一月中旬，籍建霞被劫入南京女子监狱继续关押迫害。监狱对于坚持真、善、忍信仰、不“转化”的法轮功学员普遍采取毒打、熬鹰、不给吃饭、绝食就灌等手段进行折磨。晚上先拖延睡觉时间，再拖到深夜二、三点才让睡，再不“转化”就整夜不让睡，警察指使包夹将不“转化”的法轮功学员拖到厕所或房间，关掉监控录像进行殴打、脚踢、扇耳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籍建霞坚持信仰，拒绝“转化”，长期被殴打、剥夺睡眠，被折磨瘦成皮包骨，右脸太阳穴至颧骨处被电棍打的青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骚扰、抄家、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零年三月十九日，籍建霞被绑架，自己的住房被警察带着“开锁匠”非法闯入、抄家，抢走私有财物。籍建霞的母亲年纪大，因摔跤受伤，需她照料。大部份时间她都在母亲家里，结果她母亲的家也被抄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零年七月十日，南京市玄武区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头目李建华带一伙人开始骚扰、非法抓捕本区法轮功学员，籍建霞被迫流离失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零年八月十日下午，三个不明身份的人到籍建霞家敲门骚扰，当晚两个警察到家敲门骚扰，要籍建霞第二天先到派出所去，有另外的人要找谈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一年九月八日，籍建霞被南京市公安局栖霞分局国保和迈皋桥派出所警察绑架，九月十日被抄家，大量法轮功修炼书籍被抢走，一辆电瓶车被扣押，被勒索罚款一千元。籍建霞被非法关押迫害了一个月，十月八日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二年七月八日，籍建霞被绑架，在南京市看守所被关押迫害了数月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5.5pt;mso-wrap-distance-left:9.05pt;mso-wrap-distance-right:9.05pt;mso-wrap-distance-top:0pt;mso-wrap-distance-bottom:0pt;margin-top:6.1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江苏报道）江苏省南京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法轮功学员籍建霞，于二零二四年八月二十九日被南京市公安局玄武分局警察绑架，现被非法关押在南京市看守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籍建霞，家住南京市玄武区。修炼法轮大法后，她按真、善、忍法理做好人，身心受益。在中共邪党对法轮功的疯狂迫害中，籍建霞多次被绑架、非法关押，曾三次被非法劳教、一次被非法判刑，在洗脑班、看守所、劳教所、监狱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以下是籍建霞被中共邪党迫害的部分经历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三次被非法劳教，在句东女子劳教所遭受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九年七月二十日，中共邪党开始疯狂迫害法轮功后，籍建霞坚持修炼法轮大法，三次被非法劳教，并遭南京市洗脑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江苏句东劳教所，籍建霞不放弃修炼，三大队警察洪鹰、周英等指使包夹对她长期折磨：如连续多日罚站、击打站肿了的腿；不让睡觉、连眨眼都要遭到谩骂、毒打；不让上厕所、小便尿下就遭毒打；还有包夹将抹地布放在尿桶里浸上尿，然后塞在她嘴里。有一次，籍建霞被吸毒犯丁红英用小凳子砸得头破血流、腰被打伤、眼被打青，头被缝了好几针；恶徒还对她阴部施暴，她从乳房到腰部被掐的一片青紫。籍建霞一度被摧残致精神失常。她还被奴役，每天很晚才收工后，还被强迫抄写言行规范数遍、还要写所谓“思想汇报”；她还被关小号迫害四个多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被枉判四年，在南京女子监狱遭受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五年八月十四日，籍建霞被南京市公安局玄武分局后宰门派出所警察跟踪绑架、抄家，非法关押在南京市看守所迫害。二零一六年十二月七日被南京玄武区法院非法判刑四年，罚金四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七年一月中旬，籍建霞被劫入南京女子监狱继续关押迫害。监狱对于坚持真、善、忍信仰、不“转化”的法轮功学员普遍采取毒打、熬鹰、不给吃饭、绝食就灌等手段进行折磨。晚上先拖延睡觉时间，再拖到深夜二、三点才让睡，再不“转化”就整夜不让睡，警察指使包夹将不“转化”的法轮功学员拖到厕所或房间，关掉监控录像进行殴打、脚踢、扇耳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籍建霞坚持信仰，拒绝“转化”，长期被殴打、剥夺睡眠，被折磨瘦成皮包骨，右脸太阳穴至颧骨处被电棍打的青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骚扰、抄家、非法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零年三月十九日，籍建霞被绑架，自己的住房被警察带着“开锁匠”非法闯入、抄家，抢走私有财物。籍建霞的母亲年纪大，因摔跤受伤，需她照料。大部份时间她都在母亲家里，结果她母亲的家也被抄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零年七月十日，南京市玄武区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头目李建华带一伙人开始骚扰、非法抓捕本区法轮功学员，籍建霞被迫流离失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零年八月十日下午，三个不明身份的人到籍建霞家敲门骚扰，当晚两个警察到家敲门骚扰，要籍建霞第二天先到派出所去，有另外的人要找谈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一年九月八日，籍建霞被南京市公安局栖霞分局国保和迈皋桥派出所警察绑架，九月十日被抄家，大量法轮功修炼书籍被抢走，一辆电瓶车被扣押，被勒索罚款一千元。籍建霞被非法关押迫害了一个月，十月八日被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二年七月八日，籍建霞被绑架，在南京市看守所被关押迫害了数月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00</wp:posOffset>
                </wp:positionH>
                <wp:positionV relativeFrom="paragraph">
                  <wp:posOffset>26035</wp:posOffset>
                </wp:positionV>
                <wp:extent cx="2095500" cy="63252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2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8.05pt;mso-wrap-distance-left:9.05pt;mso-wrap-distance-right:9.05pt;mso-wrap-distance-top:0pt;mso-wrap-distance-bottom:0pt;margin-top:2.05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0450</wp:posOffset>
                </wp:positionH>
                <wp:positionV relativeFrom="paragraph">
                  <wp:posOffset>15240</wp:posOffset>
                </wp:positionV>
                <wp:extent cx="2095500" cy="46132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1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3.25pt;mso-wrap-distance-left:9.05pt;mso-wrap-distance-right:9.05pt;mso-wrap-distance-top:0pt;mso-wrap-distance-bottom:0pt;margin-top:1.2pt;mso-position-vertical-relative:text;margin-left:1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556260</wp:posOffset>
                </wp:positionV>
                <wp:extent cx="6775450" cy="2343150"/>
                <wp:effectExtent l="5080" t="5080" r="4572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法轮功在中国一直是合法的--3" descr=""/>
                              <pic:cNvPicPr/>
                            </pic:nvPicPr>
                            <pic:blipFill>
                              <a:blip r:embed="rId15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2021-07-09 21 23 54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43.8pt;width:533.5pt;height:184.5pt" coordorigin="-13,876" coordsize="10670,3690">
                <v:roundrect id="shape_0" fillcolor="white" stroked="t" o:allowincell="f" style="position:absolute;left:-13;top:876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176;top:1043;width:10283;height:3406">
                  <v:group id="shape_0" style="position:absolute;left:176;top:1121;width:10283;height:3328">
                    <v:shape id="shape_0" stroked="f" o:allowincell="f" style="position:absolute;left:176;top:2008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32;top:2008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84;top:1121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4;top:1043;width:6546;height:786">
                    <v:shape id="shape_0" ID="法轮功在中国一直是合法的--3" stroked="f" o:allowincell="f" style="position:absolute;left:1302;top:1203;width:5429;height:491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297;top:1732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14;top:1043;width:1056;height:785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3:24:00Z</dcterms:created>
  <dc:creator/>
  <dc:description/>
  <cp:keywords/>
  <dc:language>en-US</dc:language>
  <cp:lastModifiedBy/>
  <cp:lastPrinted>2024-10-12T17:34:00Z</cp:lastPrinted>
  <dcterms:modified xsi:type="dcterms:W3CDTF">2024-10-12T22:34:00Z</dcterms:modified>
  <cp:revision>4</cp:revision>
  <dc:subject/>
  <dc:title/>
</cp:coreProperties>
</file>