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775450" cy="1254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54600"/>
                          <a:chOff x="0" y="0"/>
                          <a:chExt cx="6775560" cy="1254600"/>
                        </a:xfrm>
                      </wpg:grpSpPr>
                      <wps:wsp>
                        <wps:cNvSpPr txBox="1"/>
                        <wps:spPr>
                          <a:xfrm>
                            <a:off x="0" y="108144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0960" y="0"/>
                            <a:ext cx="3656160" cy="102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5240" y="0"/>
                              <a:ext cx="345204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00280"/>
                              <a:ext cx="36561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方正兰亭中黑_GBK" w:hAnsi="方正兰亭中黑_GBK" w:eastAsia="方正兰亭中黑_GBK" w:cs="Adobe 宋体 Std L;Malgun Gothic Semilight"/>
                                    <w:color w:val="000000"/>
                                    <w:lang w:val="zh-CN" w:eastAsia="zh-CN" w:bidi="ar-SA"/>
                                  </w:rPr>
                                  <w:t xml:space="preserve">善言破迷雾  真相是希望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吉林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|第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 xml:space="preserve">98期| 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>2024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>年10月13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4pt;width:533.5pt;height:98.8pt" coordorigin="0,408" coordsize="10670,19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11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00;top:408;width:5758;height:16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60;top:408;width:5435;height:13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0;top:1668;width:575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方正兰亭中黑_GBK" w:hAnsi="方正兰亭中黑_GBK" w:eastAsia="方正兰亭中黑_GBK" w:cs="Adobe 宋体 Std L;Malgun Gothic Semilight"/>
                              <w:color w:val="000000"/>
                              <w:lang w:val="zh-CN" w:eastAsia="zh-CN" w:bidi="ar-SA"/>
                            </w:rPr>
                            <w:t xml:space="preserve">善言破迷雾  真相是希望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吉林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|第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eastAsia="zh-CN" w:bidi="ar-SA" w:val="en-US"/>
                            </w:rPr>
                            <w:t>3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 xml:space="preserve">98期| 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>2024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>年10月13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75pt;width:0pt;height:15.9pt" coordorigin="0,295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295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613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</wp:posOffset>
                </wp:positionH>
                <wp:positionV relativeFrom="paragraph">
                  <wp:posOffset>-1401445</wp:posOffset>
                </wp:positionV>
                <wp:extent cx="6788150" cy="8802370"/>
                <wp:effectExtent l="0" t="0" r="817753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160" cy="8802360"/>
                          <a:chOff x="0" y="0"/>
                          <a:chExt cx="6788160" cy="8802360"/>
                        </a:xfrm>
                      </wpg:grpSpPr>
                      <wps:wsp>
                        <wps:cNvSpPr txBox="1"/>
                        <wps:spPr>
                          <a:xfrm>
                            <a:off x="0" y="2212920"/>
                            <a:ext cx="2095560" cy="654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无神论 是绝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在中共不断发动运动的那些年代里，我被现实打造得性格刚烈，狂妄自大；对妻子横眉怒对，动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就打。妻子的牙齿都被我经常拳打掌扇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致使妻子满口牙齿都晃动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多年前，妻子因患子宫肌瘤，长时间流血不止，求医无果后走入法轮大法修炼，妻子修炼后无病一身轻，温柔善良，不与我计较。当时我虽看在眼里，却受无神论的毒害对此神奇功效仍嗤之以鼻！在中共发动迫害法轮大法的日子里，我更是在中共谎言的洗脑与狂傲自大中膨胀，撕过大法书，骂过大法，对大法和大法师父的不敬，为自己造下了天大的罪业。无神论，让我不信神，走上了绝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信谎言 命垂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善恶有报，此话真实不虚。几年后，我的身体开始抱恙，各种顽疾缠身，直到2022年，经历长达10个月整夜难眠的痛苦煎熬，让我对人生了无生趣，不仅如此，同时还患上肾结石、膀胱结石、脾大等各种疾病，肚子肿胀得像女人孕期7个月的样子，臃肿不堪，伴有呼吸障碍，头晕耳“木”，膝盖以下浮肿得无法独自行走。古有云：“男怕穿靴，女怕戴帽”（是指浮肿的程度）过去老年人都知道，这无疑是来取命的啊！更可怕的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560" y="2207160"/>
                            <a:ext cx="2095560" cy="65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去医院检查数据显示：白细胞高得是正常指标的100倍，血红蛋白低至正常值的1/3，医生诊断为白血病（血癌），检查血项时两名护士抽了好几次才抽出一小管血，被告知随时都有生命危险，仅住院一天就被下了逐客令，称本医院治不了你这个病，另觅高明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时我心灰意冷，开始后悔了：之前妻子与我的百般劝善，我就是充耳不闻。如今命悬一线了，我只好让修炼法轮大法多年的妹妹下载歌曲，以听歌曲来打发整夜痛苦中的无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明真相 获新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妹妹惊喜，可有机会劝我了，就拿来大法音乐《普度》《济世》，当晚听完，我就踏实入睡3个小时。从此诚念“法轮大法好，真善忍好”九字真言，并声明退出团、队，并严正声明以前对大法的一切不利言行一律作废，以后支持大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二天我就开始拜读《转法轮》（法轮大法主要著作），当天身体就得到了净化，腿部很快消肿，陆续几天，开始下排多个沙粒状的肾结石及膀胱结石。这神奇，令我惊醒和折服，打开了我尘封已久的心境和固执己见的精神枷锁，我亲身体验了大法的超常，明白了人来世间是为了返本归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在我读《转法轮》第二讲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2600" y="3341880"/>
                            <a:ext cx="2095560" cy="546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于天目的问题”时，大法师父就让我看到了在两眉之间有个大眼睛，的确真实存在的啊！同时还明显感到在身体疼痛的多个部位有大小法轮在旋转，旋转过的地方就特别舒服，我真切地感受到了大法师父在给我调整身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之后我两次去医院检查血项，白细胞都直线下降，血红蛋白一路飙升，各项指标趋于正常值，大法的超常与神奇在我身上展现，令我惊叹不已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1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833C0B"/>
                                  <w:lang w:val="en-US" w:eastAsia="zh-CN" w:bidi="ar-SA"/>
                                </w:rPr>
                                <w:t>* * * * *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宋体;SimSun"/>
                                  <w:color w:val="000000"/>
                                  <w:lang w:val="de-DE" w:eastAsia="zh-CN" w:bidi="ar-SA"/>
                                </w:rPr>
                                <w:t>法轮功，又称法轮大法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是由李洪志先生于1992年5月传出的佛家上乘修炼大法，以“真善忍”为根本指导</w:t>
                              </w:r>
                              <w:r>
                                <w:rPr>
                                  <w:sz w:val="22"/>
                                  <w:szCs w:val="24"/>
                                  <w:kern w:val="2"/>
                                  <w:rFonts w:ascii="华文楷体" w:hAnsi="华文楷体" w:eastAsia="华文楷体" w:cs="宋体;SimSun"/>
                                  <w:color w:val="000000"/>
                                  <w:lang w:val="de-DE" w:eastAsia="zh-CN" w:bidi="ar-SA"/>
                                </w:rPr>
    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华文楷体" w:hAnsi="华文楷体" w:eastAsia="华文楷体" w:cs="宋体;SimSun"/>
                                  <w:color w:val="000000"/>
                                  <w:lang w:val="de-DE" w:eastAsia="zh-CN" w:bidi="ar-SA"/>
                                </w:rPr>
                                <w:t>“真善忍”信仰超越种族国界，至今已传遍世界100多个国家和地区，吸引不同族裔民众走入修炼。法轮功主要著作《转法轮》被翻译成40多种文字，可在网络上免费下载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93680"/>
                            <a:ext cx="4375800" cy="41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命悬一线　修大法获新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799560"/>
                            <a:ext cx="4196880" cy="14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白血病（血癌）不象肿瘤那样可以切除掉。血液换了以后，它虽然可以再生，但再生出来的血液还是不正常的。因而，血液病在医学上根本就没有根除的可能。血癌患者往往陷入绝望和痛苦之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但是，有一些罹患血癌的病患，因缘际会，修炼法轮大法之后，得以绝处逢生；或有些患者诚念“法轮大法好，真善忍好”九字真言而奇迹痊愈。愿被病痛逼到绝路上的朋友，能受益于这些血癌患者绝处逢生的真实经历，给自己的人生重启希望的大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862920"/>
                            <a:ext cx="64800" cy="1296000"/>
                          </a:xfrm>
                          <a:prstGeom prst="rect">
                            <a:avLst/>
                          </a:prstGeom>
                          <a:solidFill>
                            <a:srgbClr val="ffd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655880" y="0"/>
                            <a:ext cx="2127960" cy="32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-110.35pt;width:534.5pt;height:693.1pt" coordorigin="-3,-2207" coordsize="10690,13862">
                <v:shape id="shape_0" stroked="f" o:allowincell="f" style="position:absolute;left:-3;top:1278;width:3299;height:10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无神论 是绝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在中共不断发动运动的那些年代里，我被现实打造得性格刚烈，狂妄自大；对妻子横眉怒对，动辄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就打。妻子的牙齿都被我经常拳打掌扇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致使妻子满口牙齿都晃动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多年前，妻子因患子宫肌瘤，长时间流血不止，求医无果后走入法轮大法修炼，妻子修炼后无病一身轻，温柔善良，不与我计较。当时我虽看在眼里，却受无神论的毒害对此神奇功效仍嗤之以鼻！在中共发动迫害法轮大法的日子里，我更是在中共谎言的洗脑与狂傲自大中膨胀，撕过大法书，骂过大法，对大法和大法师父的不敬，为自己造下了天大的罪业。无神论，让我不信神，走上了绝路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信谎言 命垂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善恶有报，此话真实不虚。几年后，我的身体开始抱恙，各种顽疾缠身，直到2022年，经历长达10个月整夜难眠的痛苦煎熬，让我对人生了无生趣，不仅如此，同时还患上肾结石、膀胱结石、脾大等各种疾病，肚子肿胀得像女人孕期7个月的样子，臃肿不堪，伴有呼吸障碍，头晕耳“木”，膝盖以下浮肿得无法独自行走。古有云：“男怕穿靴，女怕戴帽”（是指浮肿的程度）过去老年人都知道，这无疑是来取命的啊！更可怕的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1269;width:3299;height:10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去医院检查数据显示：白细胞高得是正常指标的100倍，血红蛋白低至正常值的1/3，医生诊断为白血病（血癌），检查血项时两名护士抽了好几次才抽出一小管血，被告知随时都有生命危险，仅住院一天就被下了逐客令，称本医院治不了你这个病，另觅高明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当时我心灰意冷，开始后悔了：之前妻子与我的百般劝善，我就是充耳不闻。如今命悬一线了，我只好让修炼法轮大法多年的妹妹下载歌曲，以听歌曲来打发整夜痛苦中的无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明真相 获新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妹妹惊喜，可有机会劝我了，就拿来大法音乐《普度》《济世》，当晚听完，我就踏实入睡3个小时。从此诚念“法轮大法好，真善忍好”九字真言，并声明退出团、队，并严正声明以前对大法的一切不利言行一律作废，以后支持大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二天我就开始拜读《转法轮》（法轮大法主要著作），当天身体就得到了净化，腿部很快消肿，陆续几天，开始下排多个沙粒状的肾结石及膀胱结石。这神奇，令我惊醒和折服，打开了我尘封已久的心境和固执己见的精神枷锁，我亲身体验了大法的超常，明白了人来世间是为了返本归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在我读《转法轮》第二讲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3056;width:3299;height:8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于天目的问题”时，大法师父就让我看到了在两眉之间有个大眼睛，的确真实存在的啊！同时还明显感到在身体疼痛的多个部位有大小法轮在旋转，旋转过的地方就特别舒服，我真切地感受到了大法师父在给我调整身体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之后我两次去医院检查血项，白细胞都直线下降，血红蛋白一路飙升，各项指标趋于正常值，大法的超常与神奇在我身上展现，令我惊叹不已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11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833C0B"/>
                            <w:lang w:val="en-US" w:eastAsia="zh-CN" w:bidi="ar-SA"/>
                          </w:rPr>
                          <w:t>* * * * * *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宋体;SimSun"/>
                            <w:color w:val="000000"/>
                            <w:lang w:val="de-DE" w:eastAsia="zh-CN" w:bidi="ar-SA"/>
                          </w:rPr>
                          <w:t>法轮功，又称法轮大法，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是由李洪志先生于1992年5月传出的佛家上乘修炼大法，以“真善忍”为根本指导</w:t>
                        </w:r>
                        <w:r>
                          <w:rPr>
                            <w:sz w:val="22"/>
                            <w:szCs w:val="24"/>
                            <w:kern w:val="2"/>
                            <w:rFonts w:ascii="华文楷体" w:hAnsi="华文楷体" w:eastAsia="华文楷体" w:cs="宋体;SimSun"/>
                            <w:color w:val="000000"/>
                            <w:lang w:val="de-DE" w:eastAsia="zh-CN" w:bidi="ar-SA"/>
                          </w:rPr>
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华文楷体" w:hAnsi="华文楷体" w:eastAsia="华文楷体" w:cs="宋体;SimSun"/>
                            <w:color w:val="000000"/>
                            <w:lang w:val="de-DE" w:eastAsia="zh-CN" w:bidi="ar-SA"/>
                          </w:rPr>
                          <w:t>“真善忍”信仰超越种族国界，至今已传遍世界100多个国家和地区，吸引不同族裔民众走入修炼。法轮功主要著作《转法轮》被翻译成40多种文字，可在网络上免费下载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24;top:-1902;width:6890;height:655;mso-wrap-style:none;v-text-anchor:middle" type="_x0000_t136">
                  <v:path textpathok="t"/>
                  <v:textpath on="t" fitshape="t" string="命悬一线　修大法获新生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267;top:-948;width:6608;height:2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>白血病（血癌）不象肿瘤那样可以切除掉。血液换了以后，它虽然可以再生，但再生出来的血液还是不正常的。因而，血液病在医学上根本就没有根除的可能。血癌患者往往陷入绝望和痛苦之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>但是，有一些罹患血癌的病患，因缘际会，修炼法轮大法之后，得以绝处逢生；或有些患者诚念“法轮大法好，真善忍好”九字真言而奇迹痊愈。愿被病痛逼到绝路上的朋友，能受益于这些血癌患者绝处逢生的真实经历，给自己的人生重启希望的大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d966" stroked="f" o:allowincell="f" style="position:absolute;left:0;top:-848;width:101;height:2040;mso-wrap-style:none;v-text-anchor:middle">
                  <v:fill o:detectmouseclick="t" type="solid" color2="#002699"/>
                  <v:stroke color="#3465a4" joinstyle="round" endcap="flat"/>
                  <w10:wrap type="none"/>
                </v:rect>
                <v:shape id="shape_0" stroked="f" o:allowincell="f" style="position:absolute;left:7329;top:-2207;width:3350;height:50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  <w:r>
        <w:br w:type="page"/>
      </w:r>
    </w:p>
    <w:p>
      <w:pPr>
        <w:pStyle w:val="Style12"/>
        <w:tabs>
          <w:tab w:val="clear" w:pos="708"/>
          <w:tab w:val="left" w:pos="3408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72440</wp:posOffset>
                </wp:positionV>
                <wp:extent cx="6776085" cy="277495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4年10月1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吉林市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7.2pt;width:533.55pt;height:21.85pt" coordorigin="0,744" coordsize="10671,437">
                <v:shape id="shape_0" stroked="t" o:allowincell="f" style="position:absolute;left:0;top:1179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74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4年10月13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吉林市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846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57.3pt;margin-top:72pt;width:417.95pt;height:25.75pt;mso-wrap-style:none;v-text-anchor:middle" type="_x0000_t136">
            <v:path textpathok="t"/>
            <v:textpath on="t" fitshape="t" string="吉林市法轮功学员近期被迫害情况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484745</wp:posOffset>
                </wp:positionV>
                <wp:extent cx="6778625" cy="2893695"/>
                <wp:effectExtent l="0" t="0" r="1420304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1400_页面_1_图像_000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字体颜色接近--1400例假新闻  您看穿了吗？-1" descr=""/>
                          <pic:cNvPicPr/>
                        </pic:nvPicPr>
                        <pic:blipFill>
                          <a:blip r:embed="rId9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89.35pt;width:533.75pt;height:227.85pt" coordorigin="0,11787" coordsize="10675,4557">
                <v:shape id="shape_0" stroked="f" o:allowincell="f" style="position:absolute;left:0;top:12559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59;top:12650;width:1787;height:254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731;top:12547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053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11787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15254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0;top:11855;width:6965;height:63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7368540</wp:posOffset>
                </wp:positionV>
                <wp:extent cx="678370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8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580.2pt;width:534.15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44295</wp:posOffset>
                </wp:positionV>
                <wp:extent cx="2095500" cy="59359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3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市蛟河多名法轮功学员遭绑架后被非法判刑的情况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，吉林蛟河市多名法轮功学员遭绑架迫害，后被非法判刑情况：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袁恩柱，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日，被舒兰法院非法判刑三年两个月，已被送至吉林省第二监狱。其妻子张淑芹，在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日，被舒兰法院非法判刑三年两个月，已被送至吉林省女子监狱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王爱国的家被抄时，警察为了栽赃他，塞了一沓真相小册子，之后，跟他妻子说是从他卧室搜出来的。他妻子说：我家有没有这东西，我不知道吗？！王爱国</w:t>
                            </w:r>
                            <w:r>
                              <w:rPr/>
                              <w:t>2022</w:t>
                            </w:r>
                            <w:r>
                              <w:rPr/>
                              <w:t>年被“取保候审”之后，河北街派出所副所长牛文军就曾试图栽赃王爱国，让他拿真相小册子照相，王爱国没有配合。王爱国被非法判刑三年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刘淑芬，</w:t>
                            </w: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日，被黄松甸的三个警察绑架到长安街派出所，被非法抄家。警察刑讯逼问发了多少真相资料，讲了多少三退。刘淑芬什么都没有承认，被打了十多个嘴巴子。被非法关押期间，刘淑芬被舒兰检察院法院提审了十多次。有一次晚上八点多，刘淑芬被非法提审，她以为有什么要紧事，结果提审人员告诉她说：没办法，你女儿总是发微信，让我告诉她你的情况，不依不饶的。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日，在没通知家属的情况下，刘淑芬被简易开庭，被非法判十个月。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，刘淑芬被放回，被勒索罚款两千元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市法轮功学员姚燕被非法关押到吉林市看守所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日早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点多，吉林市昌邑区公安分局八个警察到法轮功学员姚燕家，有三个警察上楼，五个警察在楼下，将姚燕绑架。姚燕的儿子问其中一警察姓名，他说姓张，但名字不告诉他，怕他给上网。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日，姚燕被非法关押到吉林市看守所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法轮功学员苏桂芝在被绑架到吉林市德胜派出所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日，法轮功学员苏桂芝在讲真相时被不明真相的人举报，被绑架到吉林市德胜派出所，被照相、抄家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市法轮功学员于玉芹被警察绑架后回家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日，吉林市法轮功学员于玉芹（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多岁），早上被在楼下蹲坑的警察绑架到吉林市德胜派出所，后抄家。非法审问她清除毒害世人展板的事。后来让交了一千元钱，现已回家。详情待查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市蛟河市民主街派出所警察罗宁骚扰法轮功学员孙玉英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日，吉林市蛟河市民主街派出所警察罗宁，给蛟河市法轮功学员孙玉英的外甥女（取保候审时所谓担保人）打电话，让她把孙玉英送到民主街派出所，说送到以后，你就可以走了。孙玉英外甥女给孙玉英丈夫打电话，告诉孙玉英这件事。孙玉英给罗宁打电话，问他什么事，罗宁说你到派出所来就行。后来孙玉英想不能去配合他们，不能让他们对大法犯罪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警察罗宁电话：</w:t>
                            </w:r>
                            <w:r>
                              <w:rPr/>
                              <w:t>18043925777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市法轮功学员李淑艳被警察绑架 已回家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日，吉林市李淑艳去早市买菜回来时，两个警察在家门口等着她。李淑艳拿钥匙开门，他们就跟她进屋里了。李淑艳把敬师父法像的柜门关上，他们就开始翻东西。李淑艳的丈夫患脑血栓连喊带叫，不让他们翻。李淑艳说：他脑血栓，怕见生人。他们没翻，就把李淑艳带到吉林市船营区德胜派出所，非法审问她清除展板的事。让李淑艳在“取保候审”书上签字，李淑艳没签。晚上五点之前，警察让李淑艳的家人交了一千元钱，放她回家了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7.4pt;mso-wrap-distance-left:9.05pt;mso-wrap-distance-right:9.05pt;mso-wrap-distance-top:0pt;mso-wrap-distance-bottom:0pt;margin-top:105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市蛟河多名法轮功学员遭绑架后被非法判刑的情况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，吉林蛟河市多名法轮功学员遭绑架迫害，后被非法判刑情况：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袁恩柱，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6</w:t>
                      </w:r>
                      <w:r>
                        <w:rPr/>
                        <w:t>日，被舒兰法院非法判刑三年两个月，已被送至吉林省第二监狱。其妻子张淑芹，在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29</w:t>
                      </w:r>
                      <w:r>
                        <w:rPr/>
                        <w:t>日，被舒兰法院非法判刑三年两个月，已被送至吉林省女子监狱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王爱国的家被抄时，警察为了栽赃他，塞了一沓真相小册子，之后，跟他妻子说是从他卧室搜出来的。他妻子说：我家有没有这东西，我不知道吗？！王爱国</w:t>
                      </w:r>
                      <w:r>
                        <w:rPr/>
                        <w:t>2022</w:t>
                      </w:r>
                      <w:r>
                        <w:rPr/>
                        <w:t>年被“取保候审”之后，河北街派出所副所长牛文军就曾试图栽赃王爱国，让他拿真相小册子照相，王爱国没有配合。王爱国被非法判刑三年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刘淑芬，</w:t>
                      </w: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27</w:t>
                      </w:r>
                      <w:r>
                        <w:rPr/>
                        <w:t>日，被黄松甸的三个警察绑架到长安街派出所，被非法抄家。警察刑讯逼问发了多少真相资料，讲了多少三退。刘淑芬什么都没有承认，被打了十多个嘴巴子。被非法关押期间，刘淑芬被舒兰检察院法院提审了十多次。有一次晚上八点多，刘淑芬被非法提审，她以为有什么要紧事，结果提审人员告诉她说：没办法，你女儿总是发微信，让我告诉她你的情况，不依不饶的。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3</w:t>
                      </w:r>
                      <w:r>
                        <w:rPr/>
                        <w:t>日，在没通知家属的情况下，刘淑芬被简易开庭，被非法判十个月。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，刘淑芬被放回，被勒索罚款两千元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市法轮功学员姚燕被非法关押到吉林市看守所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8</w:t>
                      </w:r>
                      <w:r>
                        <w:rPr/>
                        <w:t>日早</w:t>
                      </w:r>
                      <w:r>
                        <w:rPr/>
                        <w:t>7</w:t>
                      </w:r>
                      <w:r>
                        <w:rPr/>
                        <w:t>点多，吉林市昌邑区公安分局八个警察到法轮功学员姚燕家，有三个警察上楼，五个警察在楼下，将姚燕绑架。姚燕的儿子问其中一警察姓名，他说姓张，但名字不告诉他，怕他给上网。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9</w:t>
                      </w:r>
                      <w:r>
                        <w:rPr/>
                        <w:t>日，姚燕被非法关押到吉林市看守所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法轮功学员苏桂芝在被绑架到吉林市德胜派出所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15</w:t>
                      </w:r>
                      <w:r>
                        <w:rPr/>
                        <w:t>日，法轮功学员苏桂芝在讲真相时被不明真相的人举报，被绑架到吉林市德胜派出所，被照相、抄家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市法轮功学员于玉芹被警察绑架后回家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8</w:t>
                      </w:r>
                      <w:r>
                        <w:rPr/>
                        <w:t>日，吉林市法轮功学员于玉芹（</w:t>
                      </w:r>
                      <w:r>
                        <w:rPr/>
                        <w:t>70</w:t>
                      </w:r>
                      <w:r>
                        <w:rPr/>
                        <w:t>多岁），早上被在楼下蹲坑的警察绑架到吉林市德胜派出所，后抄家。非法审问她清除毒害世人展板的事。后来让交了一千元钱，现已回家。详情待查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市蛟河市民主街派出所警察罗宁骚扰法轮功学员孙玉英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9</w:t>
                      </w:r>
                      <w:r>
                        <w:rPr/>
                        <w:t>日，吉林市蛟河市民主街派出所警察罗宁，给蛟河市法轮功学员孙玉英的外甥女（取保候审时所谓担保人）打电话，让她把孙玉英送到民主街派出所，说送到以后，你就可以走了。孙玉英外甥女给孙玉英丈夫打电话，告诉孙玉英这件事。孙玉英给罗宁打电话，问他什么事，罗宁说你到派出所来就行。后来孙玉英想不能去配合他们，不能让他们对大法犯罪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警察罗宁电话：</w:t>
                      </w:r>
                      <w:r>
                        <w:rPr/>
                        <w:t>18043925777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市法轮功学员李淑艳被警察绑架 已回家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8</w:t>
                      </w:r>
                      <w:r>
                        <w:rPr/>
                        <w:t>日，吉林市李淑艳去早市买菜回来时，两个警察在家门口等着她。李淑艳拿钥匙开门，他们就跟她进屋里了。李淑艳把敬师父法像的柜门关上，他们就开始翻东西。李淑艳的丈夫患脑血栓连喊带叫，不让他们翻。李淑艳说：他脑血栓，怕见生人。他们没翻，就把李淑艳带到吉林市船营区德胜派出所，非法审问她清除展板的事。让李淑艳在“取保候审”书上签字，李淑艳没签。晚上五点之前，警察让李淑艳的家人交了一千元钱，放她回家了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8070</wp:posOffset>
                </wp:positionH>
                <wp:positionV relativeFrom="paragraph">
                  <wp:posOffset>1375410</wp:posOffset>
                </wp:positionV>
                <wp:extent cx="2095500" cy="59264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2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6.65pt;mso-wrap-distance-left:9.05pt;mso-wrap-distance-right:9.05pt;mso-wrap-distance-top:0pt;mso-wrap-distance-bottom:0pt;margin-top:108.3pt;mso-position-vertical-relative:text;margin-left:18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3125</wp:posOffset>
                </wp:positionH>
                <wp:positionV relativeFrom="paragraph">
                  <wp:posOffset>1390650</wp:posOffset>
                </wp:positionV>
                <wp:extent cx="2095500" cy="59258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2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6.6pt;mso-wrap-distance-left:9.05pt;mso-wrap-distance-right:9.05pt;mso-wrap-distance-top:0pt;mso-wrap-distance-bottom:0pt;margin-top:109.5pt;mso-position-vertical-relative:text;margin-left:36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7">
    <w:name w:val="A7"/>
    <w:qFormat/>
    <w:rPr>
      <w:rFonts w:cs="华文楷体...;宋体"/>
      <w:color w:val="000000"/>
    </w:rPr>
  </w:style>
  <w:style w:type="character" w:styleId="A2">
    <w:name w:val="A2"/>
    <w:qFormat/>
    <w:rPr>
      <w:rFonts w:cs="宋体;SimSu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00:09:00Z</dcterms:created>
  <dc:creator/>
  <dc:description/>
  <cp:keywords/>
  <dc:language>en-US</dc:language>
  <cp:lastModifiedBy>andre</cp:lastModifiedBy>
  <cp:lastPrinted>2024-10-12T17:33:00Z</cp:lastPrinted>
  <dcterms:modified xsi:type="dcterms:W3CDTF">2024-10-12T22:34:00Z</dcterms:modified>
  <cp:revision>19</cp:revision>
  <dc:subject/>
  <dc:title/>
</cp:coreProperties>
</file>