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357505</wp:posOffset>
                  </wp:positionV>
                  <wp:extent cx="6786880" cy="8669655"/>
                  <wp:effectExtent l="0" t="635" r="1256855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720" cy="8669520"/>
                            <a:chOff x="0" y="0"/>
                            <a:chExt cx="6786720" cy="866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5800" y="0"/>
                              <a:ext cx="4685040" cy="43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法轮大法教我以德报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0120"/>
                              <a:ext cx="6786720" cy="806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691520" y="2110680"/>
                                <a:ext cx="2095560" cy="59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她来了也得我照顾呀。要不是学大法，我也肯定不管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婆婆有病了，大姑姐、小姑子跑得很远，再也不说娘指望着女儿过的话了，钱也不给，也不过来看老人。我婆家大嫂、二嫂谁也不管我婆婆。我想：我是修大法的人，我不能不管，得用善来化解我们的恩怨情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丈夫去世后，我仍然给婆婆送饺子、送吃的。大姑姐也承认：人家儿媳妇比我们女儿照顾的都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大姑姐被感动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婆家大姑子、小姑子共有四个，她们回娘家就是爱挑事。所以我婆婆去世后，管事的问：“以后姑娘们来了谁待客？”大伯哥、二伯哥都说不接待。管事的找到我，那时我丈夫已经去世了，我是修大法的人，要善待他人，我说：“招待，过节她们就到我家吃饭。”过清明烧纸，弟兄几个轮着待姑子们，姑子们饿肚子他们也不管饭，轮到我时，我说：“今天我管饭，去饭店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婆婆去世后，大姑姐从外地回来没人理她，我让她到我家吃了饭再走。大姑姐哭了，对我女儿说：“我这辈子最对不起的就是你妈。”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文/河北大法弟子 小芳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00360" cy="195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被偏心的婆婆气出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和丈夫是经人介绍认识的。当时我们城中村招工，可以离开农村，我从娘家招工走了。丈夫当时也有指标。我婆婆怕我们的婚事黄了，许愿说让丈夫招工走。我们已是大龄青年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915920"/>
                                <a:ext cx="2095560" cy="610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当时说他还没有招工走，不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结婚。但婆婆承诺，父母也劝，我们结了婚。结婚时，大姑姐从外地回来给婆婆出主意：“娘指着女儿过吧，女儿给你钱，儿子给你钱吗？”于是婆婆把招工指标给了女儿了。这一下把我气坏了，得了肾炎，不能干活，没力气，工厂给的任务也完不成，整天生病吃药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幸遇大法走出痛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丈夫对我说出去散散心就好了。我在外边遛弯时，看到大法弟子在炼功。大法弟子向我洪法，当时我不相信。有一天我又出去遛弯，看到有许多人到生产队的两间旧房子里，我好奇的把窗户纸捅了个洞，我看见墙上写着“真善忍”三个大字，当时我就想：我得炼这个“忍”，我炼这个“忍”多活多少年，不炼这个“忍”少活多少年。于是我每天来这里散心。当时我也不懂修炼，别人学法念书，我就跟着听，听了一个多月，我身体通了，不断的往外排气。我还愿意听炼功音乐，那么好听！后来我就请了大法书，我修炼法轮功了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从此，我也不难受了，一身轻了，什么活都能干了。我每天高兴啊，我从此无怨无恨，我知道了一切全是命啊，我来这个家是还债来了，我也不委屈了。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2520" y="1921320"/>
                                <a:ext cx="2095560" cy="614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用大忍之心善解恩怨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1999年春，我们城中村拆迁，当时我和大伯哥到我婆家大娘家打扫卫生，我大娘已去世，孩子都在外地，我们把该卖的东西都卖了，钱给了婆婆。我往外抱东西，一趟一趟的抱，婆婆见我就骂，我走哪她就骂到哪。我当时学了大法了，知道因缘关系，我没吱声，我想我在还债。婆婆骂了一个多小时，这时邻居大哥说：算了，婶子，你骂了一个多小时了，都是五十多岁的人了。这时我婆婆就往家走，在家里还骂。过后，婆婆又骂大伯嫂，人家不干了，对骂了起来，结果婆婆气的得了心脏病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婆婆要到北京去看病，她大儿子、二女儿当时都退休了，婆婆不让他们陪她去看病，每天找我陪她去看病。我一时没忍住，说：“你还是靠着女儿过吧，当时你把好事都给女儿了，你有病来找我来了，我不去。”可她就是不干。我想：我都得了大法了，师父教我做好人，吃亏也得做呀！我就陪婆婆去北京看病。陪婆婆出门看病赔钱、花时间不说，照顾婆婆赔精力也不算，在路上婆婆还边走边骂我。我就一直想着师父的法：“打不还手，骂不还口。”（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）不跟她一般见识。我经常背诵师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83480" y="5040"/>
                                <a:ext cx="1800360" cy="211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的经文《何为忍》，我从内心就没有气恨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丈夫兄弟四个，婆婆有养老房，养老金是兄弟四家出的，老四把房子、钱都拿去了。2003年冬天，下了大雪，婆婆在平房里住。当时我们买了楼房，丈夫说他娘冷，想把婆婆接过来住。我想我得按大法真、善、忍标准做好人，让她来吧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889280" y="40680"/>
                                <a:ext cx="3024000" cy="193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pt;margin-top:28.15pt;width:534.4pt;height:682.65pt" coordorigin="-12,563" coordsize="10688,13653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7f5f00" stroked="f" o:allowincell="f" style="position:absolute;left:1635;top:563;width:7377;height:678;mso-wrap-style:none;v-text-anchor:middle" type="_x0000_t136">
                    <v:path textpathok="t"/>
                    <v:textpath on="t" fitshape="t" string="法轮大法教我以德报怨" style="font-family:&quot;方正粗圆简体&quot;;font-size:20pt"/>
                    <v:fill o:detectmouseclick="t" type="solid" color2="#80a0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-12;top:1508;width:10688;height:12708">
                    <v:shape id="shape_0" stroked="f" o:allowincell="f" style="position:absolute;left:7376;top:4832;width:3299;height:9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她来了也得我照顾呀。要不是学大法，我也肯定不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婆婆有病了，大姑姐、小姑子跑得很远，再也不说娘指望着女儿过的话了，钱也不给，也不过来看老人。我婆家大嫂、二嫂谁也不管我婆婆。我想：我是修大法的人，我不能不管，得用善来化解我们的恩怨情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丈夫去世后，我仍然给婆婆送饺子、送吃的。大姑姐也承认：人家儿媳妇比我们女儿照顾的都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 xml:space="preserve">大姑姐被感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婆家大姑子、小姑子共有四个，她们回娘家就是爱挑事。所以我婆婆去世后，管事的问：“以后姑娘们来了谁待客？”大伯哥、二伯哥都说不接待。管事的找到我，那时我丈夫已经去世了，我是修大法的人，要善待他人，我说：“招待，过节她们就到我家吃饭。”过清明烧纸，弟兄几个轮着待姑子们，姑子们饿肚子他们也不管饭，轮到我时，我说：“今天我管饭，去饭店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婆婆去世后，大姑姐从外地回来没人理她，我让她到我家吃了饭再走。大姑姐哭了，对我女儿说：“我这辈子最对不起的就是你妈。”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文/河北大法弟子 小芳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;top:1508;width:2834;height:3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被偏心的婆婆气出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和丈夫是经人介绍认识的。当时我们城中村招工，可以离开农村，我从娘家招工走了。丈夫当时也有指标。我婆婆怕我们的婚事黄了，许愿说让丈夫招工走。我们已是大龄青年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1;top:4525;width:3299;height:96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当时说他还没有招工走，不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结婚。但婆婆承诺，父母也劝，我们结了婚。结婚时，大姑姐从外地回来给婆婆出主意：“娘指着女儿过吧，女儿给你钱，儿子给你钱吗？”于是婆婆把招工指标给了女儿了。这一下把我气坏了，得了肾炎，不能干活，没力气，工厂给的任务也完不成，整天生病吃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幸遇大法走出痛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丈夫对我说出去散散心就好了。我在外边遛弯时，看到大法弟子在炼功。大法弟子向我洪法，当时我不相信。有一天我又出去遛弯，看到有许多人到生产队的两间旧房子里，我好奇的把窗户纸捅了个洞，我看见墙上写着“真善忍”三个大字，当时我就想：我得炼这个“忍”，我炼这个“忍”多活多少年，不炼这个“忍”少活多少年。于是我每天来这里散心。当时我也不懂修炼，别人学法念书，我就跟着听，听了一个多月，我身体通了，不断的往外排气。我还愿意听炼功音乐，那么好听！后来我就请了大法书，我修炼法轮功了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从此，我也不难受了，一身轻了，什么活都能干了。我每天高兴啊，我从此无怨无恨，我知道了一切全是命啊，我来这个家是还债来了，我也不委屈了。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77;top:4534;width:3299;height:96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 xml:space="preserve">用大忍之心善解恩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1999年春，我们城中村拆迁，当时我和大伯哥到我婆家大娘家打扫卫生，我大娘已去世，孩子都在外地，我们把该卖的东西都卖了，钱给了婆婆。我往外抱东西，一趟一趟的抱，婆婆见我就骂，我走哪她就骂到哪。我当时学了大法了，知道因缘关系，我没吱声，我想我在还债。婆婆骂了一个多小时，这时邻居大哥说：算了，婶子，你骂了一个多小时了，都是五十多岁的人了。这时我婆婆就往家走，在家里还骂。过后，婆婆又骂大伯嫂，人家不干了，对骂了起来，结果婆婆气的得了心脏病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婆婆要到北京去看病，她大儿子、二女儿当时都退休了，婆婆不让他们陪她去看病，每天找我陪她去看病。我一时没忍住，说：“你还是靠着女儿过吧，当时你把好事都给女儿了，你有病来找我来了，我不去。”可她就是不干。我想：我都得了大法了，师父教我做好人，吃亏也得做呀！我就陪婆婆去北京看病。陪婆婆出门看病赔钱、花时间不说，照顾婆婆赔精力也不算，在路上婆婆还边走边骂我。我就一直想着师父的法：“打不还手，骂不还口。”（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）不跟她一般见识。我经常背诵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36;top:1516;width:2834;height:3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的经文《何为忍》，我从内心就没有气恨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丈夫兄弟四个，婆婆有养老房，养老金是兄弟四家出的，老四把房子、钱都拿去了。2003年冬天，下了大雪，婆婆在平房里住。当时我们买了楼房，丈夫说他娘冷，想把婆婆接过来住。我想我得按大法真、善、忍标准做好人，让她来吧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63;top:1572;width:4761;height:3045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锦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15pt;width:533.55pt;height:21.85pt" coordorigin="0,483" coordsize="10671,437">
                <v:shape id="shape_0" stroked="t" o:allowincell="f" style="position:absolute;left:0;top:91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锦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85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272727" stroked="f" o:allowincell="f" style="position:absolute;margin-left:0pt;margin-top:27.5pt;width:532.45pt;height:25.9pt;mso-wrap-style:none;v-text-anchor:middle" type="_x0000_t136">
            <v:path textpathok="t"/>
            <v:textpath on="t" fitshape="t" string="辽宁省锦州凌海市司法系统再次迫害法轮功学员魏秀英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</w:rPr>
      </w:pPr>
      <w:r>
        <w:rPr>
          <w:rFonts w:cs="宋体;SimSun"/>
          <w:sz w:val="22"/>
        </w:rPr>
      </w:r>
    </w:p>
    <w:p>
      <w:pPr>
        <w:pStyle w:val="Normal"/>
        <w:spacing w:before="0" w:after="200"/>
        <w:jc w:val="center"/>
        <w:rPr>
          <w:rFonts w:cs="宋体;SimSun"/>
          <w:sz w:val="22"/>
          <w:lang w:val="en-US" w:eastAsia="en-US"/>
        </w:rPr>
      </w:pPr>
      <w:r>
        <w:rPr>
          <w:rFonts w:cs="宋体;SimSu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01240</wp:posOffset>
            </wp:positionH>
            <wp:positionV relativeFrom="paragraph">
              <wp:posOffset>288290</wp:posOffset>
            </wp:positionV>
            <wp:extent cx="2181225" cy="12014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809105</wp:posOffset>
                </wp:positionV>
                <wp:extent cx="6775450" cy="2343150"/>
                <wp:effectExtent l="5080" t="5080" r="4572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法轮功在中国一直是合法的--3" descr=""/>
                              <pic:cNvPicPr/>
                            </pic:nvPicPr>
                            <pic:blipFill>
                              <a:blip r:embed="rId11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2021-07-09 21 23 54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36.15pt;width:533.5pt;height:184.5pt" coordorigin="0,10723" coordsize="10670,3690">
                <v:roundrect id="shape_0" fillcolor="white" stroked="t" o:allowincell="f" style="position:absolute;left:0;top:10723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189;top:10890;width:10283;height:3406">
                  <v:group id="shape_0" style="position:absolute;left:189;top:10968;width:10283;height:3328">
                    <v:shape id="shape_0" stroked="f" o:allowincell="f" style="position:absolute;left:189;top:11855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5;top:11855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97;top:10968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27;top:10890;width:6546;height:786">
                    <v:shape id="shape_0" ID="法轮功在中国一直是合法的--3" stroked="f" o:allowincell="f" style="position:absolute;left:1315;top:11050;width:5429;height:491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10;top:11579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27;top:10890;width:1056;height:785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34230</wp:posOffset>
            </wp:positionH>
            <wp:positionV relativeFrom="paragraph">
              <wp:posOffset>6207125</wp:posOffset>
            </wp:positionV>
            <wp:extent cx="2132965" cy="467360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236220</wp:posOffset>
                </wp:positionV>
                <wp:extent cx="2095500" cy="6530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3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辽宁报道）辽宁省锦州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魏秀英老太太，于二零二一年五月二十五日被便衣警察跟踪绑架、非法抄家，因体检不合格，被“取保候审”回家。二零二三年二月二十四日，魏秀英被锦州凌海市法院枉判五年、勒索罚金一万元。二零二四年九月二十日，凌海检察院、法院一男七女闯入魏秀英家，图谋非法关押魏秀英老太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魏秀英，住锦州凌海市金城街道。修炼法轮功前，她腿有残疾，患心脏病、肺气肿、颈椎病等多种疾病，一年中大部分时间在医院里度过。她于一九九七年修炼法轮功，按真、善、忍标准做好人，折磨她多年的病痛都不翼而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从一九九九年七月二十日，中共邪党开始疯狂迫害法轮功后，魏秀英坚持信仰，被几次绑架、毒打酷刑、关押。二零零九年魏秀英被枉判七年，被迫害得生活不能自理，于二零一四年九死一生回到家中。她小女儿二零零九年被国保警察绑架关押惊吓致精神失常，后来被锦州市康宁医院诊断为二级残疾。见明慧网报道：《五年冤狱折磨　辽宁锦州魏秀英九死一生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魏秀英的退休金于二零一六年十一月被社保局非法扣除，虽请律师赢得胜诉，但社保和法院的执行法官等沆瀣一气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拒不偿付魏应得退休金。时至今日八年，魏不但领不到一分钱，连单位发放的取暖补助都被社保非法从银行卡划走了。她家境困苦可想而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一年五月二十五日，魏秀英被便衣警察跟踪绑架、抄家，因体检不合格，她被“取保候审”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二月十日上午十点多，凌海市法院刑事庭审判长黄艳春、检察院公诉人李冬雨、李峰等十多人，来到魏秀英家，说是“核实情况”、“走程序”，实则违法开庭，大约半个小时，这帮人坐车就走了。二月二十四日，魏秀英被凌海市法院枉判五年，勒索罚金一万元。四月十九日，锦州市中级法院对魏秀英非法维持原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十一月二十二日上午十点三十分左右，凌海市公安局七、八名警察带救护车来到魏秀英家，强行带走魏秀英，给她检查身体。当时警察揪着魏的大女儿的头发往墙上撞，边撞边叫：“你想上告？你倒是告啊，喂，赶紧过来抓人，这有个法轮功。别拿你妹吓唬人，光身子我也不怕。”当晚六点左右，魏秀英被送回家中，光着脚，身上只穿一件单布衫。经医院检查，魏秀英有六项严重不合格，血压高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0mmH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全程警察拒绝让家属陪同，还把魏秀英的大法书籍及师父的法像非法抄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八月二十日，凌海市检察官李峰和金城社区书记柴缙来到魏秀英家，说是给魏秀英重新办理“保外就医”手续，当时只有魏秀英的丈夫及有精神病的二女儿和魏秀英在家。她丈夫不得不在三张单子签了字。法院的黄艳春和魏秀英的姑爷通话时说：“我看老太太的精神很好，她就是装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九月二十日上午八点多钟，凌海检察院、法院受法院副院长黄艳春指使一男七女闯入魏秀英家，其中一人说：让老太太去医院检查身体，好办理保外就医，三天以后去检查。还让她老伴写一份保证配合书，证明他们强行将她拉去医院检查，是有家人陪同的，还让她自己家人出钱。并威胁说若不配合、按老规矩判刑条例处理，重复三遍，还说隔三天后我们再来。她老伴说：“家有一个精神病孩子，只我一个人怎么陪你们去？”他们让老爷子自己想办法，留个电话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0416-8152019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4.2pt;mso-wrap-distance-left:9.05pt;mso-wrap-distance-right:9.05pt;mso-wrap-distance-top:0pt;mso-wrap-distance-bottom:0pt;margin-top:18.6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辽宁报道）辽宁省锦州市</w:t>
                      </w:r>
                      <w:r>
                        <w:rPr>
                          <w:sz w:val="22"/>
                          <w:szCs w:val="22"/>
                        </w:rPr>
                        <w:t>77</w:t>
                      </w:r>
                      <w:r>
                        <w:rPr>
                          <w:sz w:val="22"/>
                          <w:szCs w:val="22"/>
                        </w:rPr>
                        <w:t>岁的法轮功学员魏秀英老太太，于二零二一年五月二十五日被便衣警察跟踪绑架、非法抄家，因体检不合格，被“取保候审”回家。二零二三年二月二十四日，魏秀英被锦州凌海市法院枉判五年、勒索罚金一万元。二零二四年九月二十日，凌海检察院、法院一男七女闯入魏秀英家，图谋非法关押魏秀英老太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魏秀英，住锦州凌海市金城街道。修炼法轮功前，她腿有残疾，患心脏病、肺气肿、颈椎病等多种疾病，一年中大部分时间在医院里度过。她于一九九七年修炼法轮功，按真、善、忍标准做好人，折磨她多年的病痛都不翼而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从一九九九年七月二十日，中共邪党开始疯狂迫害法轮功后，魏秀英坚持信仰，被几次绑架、毒打酷刑、关押。二零零九年魏秀英被枉判七年，被迫害得生活不能自理，于二零一四年九死一生回到家中。她小女儿二零零九年被国保警察绑架关押惊吓致精神失常，后来被锦州市康宁医院诊断为二级残疾。见明慧网报道：《五年冤狱折磨　辽宁锦州魏秀英九死一生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魏秀英的退休金于二零一六年十一月被社保局非法扣除，虽请律师赢得胜诉，但社保和法院的执行法官等沆瀣一气，</w:t>
                      </w:r>
                      <w:r>
                        <w:rPr>
                          <w:sz w:val="22"/>
                          <w:szCs w:val="22"/>
                        </w:rPr>
                        <w:t xml:space="preserve"> 拒不偿付魏应得退休金。时至今日八年，魏不但领不到一分钱，连单位发放的取暖补助都被社保非法从银行卡划走了。她家境困苦可想而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一年五月二十五日，魏秀英被便衣警察跟踪绑架、抄家，因体检不合格，她被“取保候审”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二月十日上午十点多，凌海市法院刑事庭审判长黄艳春、检察院公诉人李冬雨、李峰等十多人，来到魏秀英家，说是“核实情况”、“走程序”，实则违法开庭，大约半个小时，这帮人坐车就走了。二月二十四日，魏秀英被凌海市法院枉判五年，勒索罚金一万元。四月十九日，锦州市中级法院对魏秀英非法维持原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十一月二十二日上午十点三十分左右，凌海市公安局七、八名警察带救护车来到魏秀英家，强行带走魏秀英，给她检查身体。当时警察揪着魏的大女儿的头发往墙上撞，边撞边叫：“你想上告？你倒是告啊，喂，赶紧过来抓人，这有个法轮功。别拿你妹吓唬人，光身子我也不怕。”当晚六点左右，魏秀英被送回家中，光着脚，身上只穿一件单布衫。经医院检查，魏秀英有六项严重不合格，血压高达</w:t>
                      </w:r>
                      <w:r>
                        <w:rPr>
                          <w:sz w:val="22"/>
                          <w:szCs w:val="22"/>
                        </w:rPr>
                        <w:t>230mmHg</w:t>
                      </w:r>
                      <w:r>
                        <w:rPr>
                          <w:sz w:val="22"/>
                          <w:szCs w:val="22"/>
                        </w:rPr>
                        <w:t>，全程警察拒绝让家属陪同，还把魏秀英的大法书籍及师父的法像非法抄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八月二十日，凌海市检察官李峰和金城社区书记柴缙来到魏秀英家，说是给魏秀英重新办理“保外就医”手续，当时只有魏秀英的丈夫及有精神病的二女儿和魏秀英在家。她丈夫不得不在三张单子签了字。法院的黄艳春和魏秀英的姑爷通话时说：“我看老太太的精神很好，她就是装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九月二十日上午八点多钟，凌海检察院、法院受法院副院长黄艳春指使一男七女闯入魏秀英家，其中一人说：让老太太去医院检查身体，好办理保外就医，三天以后去检查。还让她老伴写一份保证配合书，证明他们强行将她拉去医院检查，是有家人陪同的，还让她自己家人出钱。并威胁说若不配合、按老规矩判刑条例处理，重复三遍，还说隔三天后我们再来。她老伴说：“家有一个精神病孩子，只我一个人怎么陪你们去？”他们让老爷子自己想办法，留个电话就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sz w:val="22"/>
                          <w:szCs w:val="22"/>
                        </w:rPr>
                        <w:t xml:space="preserve">0416-8152019 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8385</wp:posOffset>
                </wp:positionH>
                <wp:positionV relativeFrom="paragraph">
                  <wp:posOffset>1573530</wp:posOffset>
                </wp:positionV>
                <wp:extent cx="2095500" cy="51758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7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7.55pt;mso-wrap-distance-left:9.05pt;mso-wrap-distance-right:9.05pt;mso-wrap-distance-top:0pt;mso-wrap-distance-bottom:0pt;margin-top:123.9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0</wp:posOffset>
                </wp:positionH>
                <wp:positionV relativeFrom="paragraph">
                  <wp:posOffset>234950</wp:posOffset>
                </wp:positionV>
                <wp:extent cx="2095500" cy="58947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9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4.15pt;mso-wrap-distance-left:9.05pt;mso-wrap-distance-right:9.05pt;mso-wrap-distance-top:0pt;mso-wrap-distance-bottom:0pt;margin-top:18.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22:45:00Z</dcterms:created>
  <dc:creator/>
  <dc:description/>
  <cp:keywords/>
  <dc:language>en-US</dc:language>
  <cp:lastModifiedBy/>
  <cp:lastPrinted>2024-10-12T17:56:00Z</cp:lastPrinted>
  <dcterms:modified xsi:type="dcterms:W3CDTF">2024-10-12T22:56:00Z</dcterms:modified>
  <cp:revision>6</cp:revision>
  <dc:subject/>
  <dc:title/>
</cp:coreProperties>
</file>