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5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5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357505</wp:posOffset>
                  </wp:positionV>
                  <wp:extent cx="6786880" cy="8669655"/>
                  <wp:effectExtent l="0" t="635" r="1256855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720" cy="8669520"/>
                            <a:chOff x="0" y="0"/>
                            <a:chExt cx="6786720" cy="86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5800" y="0"/>
                              <a:ext cx="4685040" cy="43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大法教我以德报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0120"/>
                              <a:ext cx="6786720" cy="806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91520" y="2110680"/>
                                <a:ext cx="2095560" cy="59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她来了也得我照顾呀。要不是学大法，我也肯定不管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婆婆有病了，大姑姐、小姑子跑得很远，再也不说娘指望着女儿过的话了，钱也不给，也不过来看老人。我婆家大嫂、二嫂谁也不管我婆婆。我想：我是修大法的人，我不能不管，得用善来化解我们的恩怨情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丈夫去世后，我仍然给婆婆送饺子、送吃的。大姑姐也承认：人家儿媳妇比我们女儿照顾的都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大姑姐被感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婆家大姑子、小姑子共有四个，她们回娘家就是爱挑事。所以我婆婆去世后，管事的问：“以后姑娘们来了谁待客？”大伯哥、二伯哥都说不接待。管事的找到我，那时我丈夫已经去世了，我是修大法的人，要善待他人，我说：“招待，过节她们就到我家吃饭。”过清明烧纸，弟兄几个轮着待姑子们，姑子们饿肚子他们也不管饭，轮到我时，我说：“今天我管饭，去饭店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婆婆去世后，大姑姐从外地回来没人理她，我让她到我家吃了饭再走。大姑姐哭了，对我女儿说：“我这辈子最对不起的就是你妈。”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河北大法弟子 小芳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0360" cy="195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被偏心的婆婆气出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和丈夫是经人介绍认识的。当时我们城中村招工，可以离开农村，我从娘家招工走了。丈夫当时也有指标。我婆婆怕我们的婚事黄了，许愿说让丈夫招工走。我们已是大龄青年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15920"/>
                                <a:ext cx="2095560" cy="610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时说他还没有招工走，不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结婚。但婆婆承诺，父母也劝，我们结了婚。结婚时，大姑姐从外地回来给婆婆出主意：“娘指着女儿过吧，女儿给你钱，儿子给你钱吗？”于是婆婆把招工指标给了女儿了。这一下把我气坏了，得了肾炎，不能干活，没力气，工厂给的任务也完不成，整天生病吃药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幸遇大法走出痛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丈夫对我说出去散散心就好了。我在外边遛弯时，看到大法弟子在炼功。大法弟子向我洪法，当时我不相信。有一天我又出去遛弯，看到有许多人到生产队的两间旧房子里，我好奇的把窗户纸捅了个洞，我看见墙上写着“真善忍”三个大字，当时我就想：我得炼这个“忍”，我炼这个“忍”多活多少年，不炼这个“忍”少活多少年。于是我每天来这里散心。当时我也不懂修炼，别人学法念书，我就跟着听，听了一个多月，我身体通了，不断的往外排气。我还愿意听炼功音乐，那么好听！后来我就请了大法书，我修炼法轮功了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从此，我也不难受了，一身轻了，什么活都能干了。我每天高兴啊，我从此无怨无恨，我知道了一切全是命啊，我来这个家是还债来了，我也不委屈了。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2520" y="1921320"/>
                                <a:ext cx="2095560" cy="614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用大忍之心善解恩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1999年春，我们城中村拆迁，当时我和大伯哥到我婆家大娘家打扫卫生，我大娘已去世，孩子都在外地，我们把该卖的东西都卖了，钱给了婆婆。我往外抱东西，一趟一趟的抱，婆婆见我就骂，我走哪她就骂到哪。我当时学了大法了，知道因缘关系，我没吱声，我想我在还债。婆婆骂了一个多小时，这时邻居大哥说：算了，婶子，你骂了一个多小时了，都是五十多岁的人了。这时我婆婆就往家走，在家里还骂。过后，婆婆又骂大伯嫂，人家不干了，对骂了起来，结果婆婆气的得了心脏病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婆婆要到北京去看病，她大儿子、二女儿当时都退休了，婆婆不让他们陪她去看病，每天找我陪她去看病。我一时没忍住，说：“你还是靠着女儿过吧，当时你把好事都给女儿了，你有病来找我来了，我不去。”可她就是不干。我想：我都得了大法了，师父教我做好人，吃亏也得做呀！我就陪婆婆去北京看病。陪婆婆出门看病赔钱、花时间不说，照顾婆婆赔精力也不算，在路上婆婆还边走边骂我。我就一直想着师父的法：“打不还手，骂不还口。”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）不跟她一般见识。我经常背诵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3480" y="5040"/>
                                <a:ext cx="1800360" cy="211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经文《何为忍》，我从内心就没有气恨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丈夫兄弟四个，婆婆有养老房，养老金是兄弟四家出的，老四把房子、钱都拿去了。2003年冬天，下了大雪，婆婆在平房里住。当时我们买了楼房，丈夫说他娘冷，想把婆婆接过来住。我想我得按大法真、善、忍标准做好人，让她来吧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889280" y="40680"/>
                                <a:ext cx="3024000" cy="193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pt;margin-top:28.15pt;width:534.4pt;height:682.65pt" coordorigin="-12,563" coordsize="10688,1365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1635;top:563;width:7377;height:678;mso-wrap-style:none;v-text-anchor:middle" type="_x0000_t136">
                    <v:path textpathok="t"/>
                    <v:textpath on="t" fitshape="t" string="法轮大法教我以德报怨" style="font-family:&quot;方正大黑简体&quot;;font-size:20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-12;top:1508;width:10688;height:12708">
                    <v:shape id="shape_0" stroked="f" o:allowincell="f" style="position:absolute;left:7376;top:4832;width:3299;height:9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她来了也得我照顾呀。要不是学大法，我也肯定不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婆婆有病了，大姑姐、小姑子跑得很远，再也不说娘指望着女儿过的话了，钱也不给，也不过来看老人。我婆家大嫂、二嫂谁也不管我婆婆。我想：我是修大法的人，我不能不管，得用善来化解我们的恩怨情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丈夫去世后，我仍然给婆婆送饺子、送吃的。大姑姐也承认：人家儿媳妇比我们女儿照顾的都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大姑姐被感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婆家大姑子、小姑子共有四个，她们回娘家就是爱挑事。所以我婆婆去世后，管事的问：“以后姑娘们来了谁待客？”大伯哥、二伯哥都说不接待。管事的找到我，那时我丈夫已经去世了，我是修大法的人，要善待他人，我说：“招待，过节她们就到我家吃饭。”过清明烧纸，弟兄几个轮着待姑子们，姑子们饿肚子他们也不管饭，轮到我时，我说：“今天我管饭，去饭店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婆婆去世后，大姑姐从外地回来没人理她，我让她到我家吃了饭再走。大姑姐哭了，对我女儿说：“我这辈子最对不起的就是你妈。”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河北大法弟子 小芳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;top:1508;width:2834;height:3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被偏心的婆婆气出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和丈夫是经人介绍认识的。当时我们城中村招工，可以离开农村，我从娘家招工走了。丈夫当时也有指标。我婆婆怕我们的婚事黄了，许愿说让丈夫招工走。我们已是大龄青年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1;top:4525;width:3299;height:96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时说他还没有招工走，不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结婚。但婆婆承诺，父母也劝，我们结了婚。结婚时，大姑姐从外地回来给婆婆出主意：“娘指着女儿过吧，女儿给你钱，儿子给你钱吗？”于是婆婆把招工指标给了女儿了。这一下把我气坏了，得了肾炎，不能干活，没力气，工厂给的任务也完不成，整天生病吃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幸遇大法走出痛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丈夫对我说出去散散心就好了。我在外边遛弯时，看到大法弟子在炼功。大法弟子向我洪法，当时我不相信。有一天我又出去遛弯，看到有许多人到生产队的两间旧房子里，我好奇的把窗户纸捅了个洞，我看见墙上写着“真善忍”三个大字，当时我就想：我得炼这个“忍”，我炼这个“忍”多活多少年，不炼这个“忍”少活多少年。于是我每天来这里散心。当时我也不懂修炼，别人学法念书，我就跟着听，听了一个多月，我身体通了，不断的往外排气。我还愿意听炼功音乐，那么好听！后来我就请了大法书，我修炼法轮功了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从此，我也不难受了，一身轻了，什么活都能干了。我每天高兴啊，我从此无怨无恨，我知道了一切全是命啊，我来这个家是还债来了，我也不委屈了。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7;top:4534;width:3299;height:9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用大忍之心善解恩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1999年春，我们城中村拆迁，当时我和大伯哥到我婆家大娘家打扫卫生，我大娘已去世，孩子都在外地，我们把该卖的东西都卖了，钱给了婆婆。我往外抱东西，一趟一趟的抱，婆婆见我就骂，我走哪她就骂到哪。我当时学了大法了，知道因缘关系，我没吱声，我想我在还债。婆婆骂了一个多小时，这时邻居大哥说：算了，婶子，你骂了一个多小时了，都是五十多岁的人了。这时我婆婆就往家走，在家里还骂。过后，婆婆又骂大伯嫂，人家不干了，对骂了起来，结果婆婆气的得了心脏病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婆婆要到北京去看病，她大儿子、二女儿当时都退休了，婆婆不让他们陪她去看病，每天找我陪她去看病。我一时没忍住，说：“你还是靠着女儿过吧，当时你把好事都给女儿了，你有病来找我来了，我不去。”可她就是不干。我想：我都得了大法了，师父教我做好人，吃亏也得做呀！我就陪婆婆去北京看病。陪婆婆出门看病赔钱、花时间不说，照顾婆婆赔精力也不算，在路上婆婆还边走边骂我。我就一直想着师父的法：“打不还手，骂不还口。”（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）不跟她一般见识。我经常背诵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6;top:1516;width:2834;height:3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经文《何为忍》，我从内心就没有气恨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丈夫兄弟四个，婆婆有养老房，养老金是兄弟四家出的，老四把房子、钱都拿去了。2003年冬天，下了大雪，婆婆在平房里住。当时我们买了楼房，丈夫说他娘冷，想把婆婆接过来住。我想我得按大法真、善、忍标准做好人，让她来吧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63;top:1572;width:4761;height:304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019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山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5pt;width:533.55pt;height:21.85pt" coordorigin="0,457" coordsize="10671,437">
                <v:shape id="shape_0" stroked="t" o:allowincell="f" style="position:absolute;left:0;top:892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山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pt;margin-top:22.95pt;width:532.45pt;height:25.9pt;mso-wrap-style:none;v-text-anchor:middle" type="_x0000_t136">
            <v:path textpathok="t"/>
            <v:textpath on="t" fitshape="t" string="参与迫害法轮功学员   山西省政法委系统官员遭恶报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339340</wp:posOffset>
            </wp:positionH>
            <wp:positionV relativeFrom="margin">
              <wp:posOffset>1339215</wp:posOffset>
            </wp:positionV>
            <wp:extent cx="2095500" cy="10045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7923530</wp:posOffset>
                </wp:positionV>
                <wp:extent cx="6767830" cy="1419225"/>
                <wp:effectExtent l="62865" t="1905" r="51993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19120"/>
                          <a:chOff x="0" y="0"/>
                          <a:chExt cx="67680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35900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348600" y="1143000"/>
                              <a:ext cx="41292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28600"/>
                            <a:ext cx="330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623.9pt;width:532.9pt;height:111.75pt" coordorigin="-8,12478" coordsize="10658,2235">
                <v:group id="shape_0" style="position:absolute;left:-8;top:12478;width:10658;height:2235">
                  <v:roundrect id="shape_0" fillcolor="white" stroked="t" o:allowincell="f" style="position:absolute;left:-8;top:12478;width:10657;height:2139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59;top:12478;width:9450;height: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0;top:14278;width:649;height:43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;top:12838;width:5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4870</wp:posOffset>
            </wp:positionH>
            <wp:positionV relativeFrom="paragraph">
              <wp:posOffset>7303135</wp:posOffset>
            </wp:positionV>
            <wp:extent cx="2095500" cy="46736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361950</wp:posOffset>
                </wp:positionV>
                <wp:extent cx="2095500" cy="748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8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报道）近两年，自中共政法系统开始所谓“整顿”以来，官场“倒查三十年”，诸多中共各级政府部门、政法委、公安、检察院、法院等官员被查。除遭“整顿”外，染疫死亡的也很多。这些还只是遭报人员数量的冰山一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近日又得知，近年来山西省七名公检法司官员以违法罪行被查等。这些人均有参与迫害法轮功学员的记录。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一、原定襄县政法委书记安书田被提起公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一年三月三十一日大陆媒体报道，原忻州市副市长安书田被提起公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安书田，男，山西原平人，一九六二年十二月出生。主要履历：二零零三年六月至二零零六年八月任定襄县政法委书记；二零一六年十月至二零二零年十一月任忻州市政府副市长。安书田任定襄县政法委书记期间，主导当地迫害法轮功的一切行动，对当地法轮功学员被迫害负有主要领导责任。下面是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零二年十二月十八日，定襄县法轮功学员张存娥被警察绑架，于二零零三年被定襄县法院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零四年五月，忻州市定襄县王进村法轮功学员王耀文因起草揭露定襄县公安局、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迫害法轮功修炼者的公开信，被忻州市、定襄县警察绑架，在看守所被非法关押了一年多，期间遭殴打、吊銬、灌食、暴晒等折磨。王耀文后被非法判刑，于二零零五年五月被劫持到祁县监狱迫害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零四年，忻州市定襄县、五台县多位法轮功学员因向附近村民揭露迫害真相，于五月中旬在家中被定襄县公安局、派出所警察绑架、抄家，有的法轮功学员被非法拘留，有的被非法劳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二、原五寨县政法委书记白效文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十一月十一日大陆媒体报道，忻州市五寨县政协书记、主席、原五寨县政法委书记白效文接受审查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白效文，男，山西五寨人，一九六四年七月出生。主要履历：二零一一年六月至二零一六年八月任五寨县政法委书记；二零一六年八月任五寨县政协书记、主席。白效文作为五寨县政法委书记，主导当地对法轮功的迫害，对当地法轮功学员被绑架、关押及司法迫害负有主要领导责任。下面是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零年至二零一二年十一月，五寨县政法委在太原新店街连续三年办洗脑班，将法轮功学员绑架到洗脑班，以恐吓、欺骗、精神折磨等手段逼迫放弃真、善、忍信仰，给法轮功学员身心及家庭造成重大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二年七月四日，忻州市城区法轮功学员白瑞芳、齐贵兰、葛利萍（仝桃）在五寨县城给民众讲真相、发放真相资料时被五寨县国保警察绑架、非法行政拘留十五天。同年九月四日，白瑞芳在回家的路上被三名警察绑架，二零一三年一月三十日被五寨县法院非法判刑三年。二零一六年三月前后，白瑞芳被五寨县公安局警察非法拘留十五天，回家没几天又被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五年八月份，忻州市五寨县多名法轮功学员因为诉江遭警察骚扰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100" w:after="60"/>
                              <w:jc w:val="both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32"/>
                                <w:szCs w:val="32"/>
                              </w:rPr>
                              <w:t>山西阳泉市翟银祥被绑架到精神病医院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二月三日，山西省阳泉市平定县法轮功学员翟银祥（翟映祥）在街上告诉人们法轮大法真相，被不明真相的人恶告绑架到派出所，当晚十二点才放回。二零二零年二月五日，山西省阳泉市平定县法轮功学员翟银祥（翟映祥）、高小红出去讲法轮功真相、贴真相不干胶，被人跟踪，随后他俩被绑架到派出所。直到二零二零年八月，翟银祥一直被非法关押在阳泉市精神病医院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九月二十六日，平定县法院对翟银祥非法冤判一年缓两年监外执行，平定县法院威逼家属签字后，于当日绑架翟银祥至平定县精神病医院（友爱医院二部）继续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9pt;mso-wrap-distance-left:9.05pt;mso-wrap-distance-right:9.05pt;mso-wrap-distance-top:0pt;mso-wrap-distance-bottom:0pt;margin-top:28.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报道）近两年，自中共政法系统开始所谓“整顿”以来，官场“倒查三十年”，诸多中共各级政府部门、政法委、公安、检察院、法院等官员被查。除遭“整顿”外，染疫死亡的也很多。这些还只是遭报人员数量的冰山一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近日又得知，近年来山西省七名公检法司官员以违法罪行被查等。这些人均有参与迫害法轮功学员的记录。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一、原定襄县政法委书记安书田被提起公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一年三月三十一日大陆媒体报道，原忻州市副市长安书田被提起公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安书田，男，山西原平人，一九六二年十二月出生。主要履历：二零零三年六月至二零零六年八月任定襄县政法委书记；二零一六年十月至二零二零年十一月任忻州市政府副市长。安书田任定襄县政法委书记期间，主导当地迫害法轮功的一切行动，对当地法轮功学员被迫害负有主要领导责任。下面是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零二年十二月十八日，定襄县法轮功学员张存娥被警察绑架，于二零零三年被定襄县法院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零四年五月，忻州市定襄县王进村法轮功学员王耀文因起草揭露定襄县公安局、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迫害法轮功修炼者的公开信，被忻州市、定襄县警察绑架，在看守所被非法关押了一年多，期间遭殴打、吊銬、灌食、暴晒等折磨。王耀文后被非法判刑，于二零零五年五月被劫持到祁县监狱迫害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零四年，忻州市定襄县、五台县多位法轮功学员因向附近村民揭露迫害真相，于五月中旬在家中被定襄县公安局、派出所警察绑架、抄家，有的法轮功学员被非法拘留，有的被非法劳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二、原五寨县政法委书记白效文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零年十一月十一日大陆媒体报道，忻州市五寨县政协书记、主席、原五寨县政法委书记白效文接受审查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白效文，男，山西五寨人，一九六四年七月出生。主要履历：二零一一年六月至二零一六年八月任五寨县政法委书记；二零一六年八月任五寨县政协书记、主席。白效文作为五寨县政法委书记，主导当地对法轮功的迫害，对当地法轮功学员被绑架、关押及司法迫害负有主要领导责任。下面是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一零年至二零一二年十一月，五寨县政法委在太原新店街连续三年办洗脑班，将法轮功学员绑架到洗脑班，以恐吓、欺骗、精神折磨等手段逼迫放弃真、善、忍信仰，给法轮功学员身心及家庭造成重大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一二年七月四日，忻州市城区法轮功学员白瑞芳、齐贵兰、葛利萍（仝桃）在五寨县城给民众讲真相、发放真相资料时被五寨县国保警察绑架、非法行政拘留十五天。同年九月四日，白瑞芳在回家的路上被三名警察绑架，二零一三年一月三十日被五寨县法院非法判刑三年。二零一六年三月前后，白瑞芳被五寨县公安局警察非法拘留十五天，回家没几天又被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一五年八月份，忻州市五寨县多名法轮功学员因为诉江遭警察骚扰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80" w:before="100" w:after="60"/>
                        <w:jc w:val="both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32"/>
                          <w:szCs w:val="32"/>
                        </w:rPr>
                        <w:t>山西阳泉市翟银祥被绑架到精神病医院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零年二月三日，山西省阳泉市平定县法轮功学员翟银祥（翟映祥）在街上告诉人们法轮大法真相，被不明真相的人恶告绑架到派出所，当晚十二点才放回。二零二零年二月五日，山西省阳泉市平定县法轮功学员翟银祥（翟映祥）、高小红出去讲法轮功真相、贴真相不干胶，被人跟踪，随后他俩被绑架到派出所。直到二零二零年八月，翟银祥一直被非法关押在阳泉市精神病医院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零年九月二十六日，平定县法院对翟银祥非法冤判一年缓两年监外执行，平定县法院威逼家属签字后，于当日绑架翟银祥至平定县精神病医院（友爱医院二部）继续迫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1510030</wp:posOffset>
                </wp:positionV>
                <wp:extent cx="2095500" cy="63404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4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9.25pt;mso-wrap-distance-left:9.05pt;mso-wrap-distance-right:9.05pt;mso-wrap-distance-top:0pt;mso-wrap-distance-bottom:0pt;margin-top:118.9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360680</wp:posOffset>
                </wp:positionV>
                <wp:extent cx="2095500" cy="6902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0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3.5pt;mso-wrap-distance-left:9.05pt;mso-wrap-distance-right:9.05pt;mso-wrap-distance-top:0pt;mso-wrap-distance-bottom:0pt;margin-top:28.4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22:15:00Z</dcterms:created>
  <dc:creator/>
  <dc:description/>
  <cp:keywords/>
  <dc:language>en-US</dc:language>
  <cp:lastModifiedBy/>
  <cp:lastPrinted>2024-10-12T17:41:00Z</cp:lastPrinted>
  <dcterms:modified xsi:type="dcterms:W3CDTF">2024-10-12T22:42:00Z</dcterms:modified>
  <cp:revision>7</cp:revision>
  <dc:subject/>
  <dc:title/>
</cp:coreProperties>
</file>