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5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8pt;width:533.5pt;height:95.85pt" coordorigin="0,396" coordsize="10670,1917">
                <v:group id="shape_0" style="position:absolute;left:10670;top:199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9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1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9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9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1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廊坊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5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1.3pt;margin-top:25.15pt;width:531.35pt;height:37.55pt;mso-wrap-style:none;v-text-anchor:middle" type="_x0000_t136">
              <v:path textpathok="t"/>
              <v:textpath on="t" fitshape="t" string="相信大法　患抑郁症的女儿重获新生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036445</wp:posOffset>
              </wp:positionH>
              <wp:positionV relativeFrom="paragraph">
                <wp:posOffset>915670</wp:posOffset>
              </wp:positionV>
              <wp:extent cx="2750185" cy="203009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637" t="5138" r="2395" b="425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50185" cy="20300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937895</wp:posOffset>
                </wp:positionV>
                <wp:extent cx="2095500" cy="8085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8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6.65pt;mso-wrap-distance-left:9.05pt;mso-wrap-distance-right:9.05pt;mso-wrap-distance-top:0pt;mso-wrap-distance-bottom:0pt;margin-top:73.8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42340</wp:posOffset>
                </wp:positionV>
                <wp:extent cx="2095500" cy="80244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2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每当回想自己在法轮大法中修炼二十多年的历程，说不尽对师尊的感恩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今天用我笨拙的文笔，写出女儿患抑郁症到痊愈的一段经历，证实法轮大法在人间展现的殊胜、美好、神奇和超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那是二零一四年十二月中旬，我在外地小儿子家帮忙带孩子，接到在武汉医院工作的女儿接二连三发来的短讯，她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话含糊不清，我感到很不对劲。短讯里无法和她正常交流，于是我决定回家看看。我乘火车到达武汉见到女儿。女儿从小到大都很活泼，性格开朗，脸上常挂着甜甜的微笑。可现在女儿表情木讷，她见到我的第一句话就说：“接我回家吧。”医院的医生护士用奇异的眼光看着我，我找到医院院长说明女儿要辞职，院长什么也没说，就让财务把工资结算给了女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跟女儿到附近小饭店，刚准备吃饭，女儿说了一句：“妈妈，我怀孕了。”我当时都懵了，哪里还吃得下饭，女儿没有结婚，刚经人介绍的男朋友远在外地，并且还没有正式订婚。我跟女儿说：去收拾东西回家再说。她说：你还没有吃饭。我说：吃不下。我打电话给在武汉工作的大儿子，让他有时间就开车把我和他妹妹送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回到家里，就到二楼问女儿是怎么回事？女儿说她已经有两个月整夜睡不着觉，耳边长期有声音说话，两个月也没有来例假，就怀疑是怀孕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说明天我带她去妇幼医院检查一下身体，让她睡觉。她说她睡不着。我说：“睡不着就和我一起学《转法轮》。”她说可以。女儿没有修炼，但她很相信大法。我便陪着她读《转法轮》。到了整点，我发正念，叫她诚心念“法轮大法好，真善忍好”，一整晚我和女儿都没有合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上午，我带她到妇幼医院做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超检查，医生说：“你女儿没有怀孕，什么事都没有，只是精神紧张造成闭经症状，回去让她精神放松调养调养就好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虽然如此，女儿从白天到晚上还是不能入睡，她老说耳边有声音说话，具体说什么也听不清。我了解到这就是医学上所说的抑郁症，我问她：“你是想上医院治疗还是和我一起学法？”女儿说：“我想跟你一起学法。”关键时候女儿做出了正确的选择。白天，我除了做饭、干家务外，就是带着女儿学《转法轮》，晚上也陪着她读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四天老伴知道女儿情况后当时就要把女儿送精神病院，看我不同意把女儿送精神病院就跟我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怕这样下去会影响到女儿，我就带着女儿去了小儿子家。我白天帮忙带孙子、做饭，晚上陪着女儿读《转法轮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到小儿子家第五天晚上，女儿的症状加重，说不认识字了，手机也不会用了，什么都记不起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坚持晚上读《转法轮》，让女儿坐着听，整点发正念。女儿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去记忆的第三天晚上，我陪着她到凌晨三点，我问她有睡意吗？她说没有。我说：那我讲个故事给你听好吗？她说好。故事的情节是女儿的身世。……妈妈很自责，没有尽到责任引导女儿走上修炼之路，致使她在常人大染缸中迷失了本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听到这里，女儿由泣不成声到放声大哭，我流着泪说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女儿，你哭吧，把心中所有的委屈全哭出来。”因为女儿从小到大，村里常有大人和小孩说她是捡来的孩子，我们也不能去封住别人的口，女儿在外面也受了很多委屈。女儿哭过后说想睡觉。女儿能正常睡觉后，脸就开始肿，眼睛肿的只有一条缝，肿了两天后开始消肿，肿过后两边太阳穴出现密密麻麻的小红疹子，慢慢发展到满脸都是。我知道这是好现象，是师父在给她往外排毒。小红疹子退去后，女儿记忆也慢慢恢复，等红疹子退完了，女儿的记忆也完全恢复了，停了几个月的例假也正常了。从我把女儿接回家，再到小儿子家，经历了不到一个月的时间，读《转法轮》给她听，女儿的抑郁失忆症神奇般痊愈了，这是现代医学上无法解释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女儿恢复记忆后，脸上皮肤白里透红，她男朋友的父母看到我女儿完全恢复健康，就找我商量要订婚，我说让孩子们谈好了，我们大人再做决定。两个孩子也都同意订婚。二零一五年女儿出嫁，二零一六年生了个女孩子，外孙女聪明伶俐活泼可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转眼十年过去了，我们全家感恩师尊慈悲保护与救度！弟子叩谢师尊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湖北大法弟子宇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等线" w:hAnsi="等线" w:eastAsia="等线" w:cs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260" w:firstLine="440"/>
                              <w:jc w:val="both"/>
                              <w:outlineLvl w:val="3"/>
                              <w:rPr>
                                <w:rFonts w:ascii="等线" w:hAnsi="等线" w:eastAsia="等线"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等线" w:cs="宋体;SimSun" w:ascii="等线" w:hAnsi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1.85pt;mso-wrap-distance-left:9.05pt;mso-wrap-distance-right:9.05pt;mso-wrap-distance-top:0pt;mso-wrap-distance-bottom:0pt;margin-top:74.2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每当回想自己在法轮大法中修炼二十多年的历程，说不尽对师尊的感恩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今天用我笨拙的文笔，写出女儿患抑郁症到痊愈的一段经历，证实法轮大法在人间展现的殊胜、美好、神奇和超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那是二零一四年十二月中旬，我在外地小儿子家帮忙带孩子，接到在武汉医院工作的女儿接二连三发来的短讯，她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话含糊不清，我感到很不对劲。短讯里无法和她正常交流，于是我决定回家看看。我乘火车到达武汉见到女儿。女儿从小到大都很活泼，性格开朗，脸上常挂着甜甜的微笑。可现在女儿表情木讷，她见到我的第一句话就说：“接我回家吧。”医院的医生护士用奇异的眼光看着我，我找到医院院长说明女儿要辞职，院长什么也没说，就让财务把工资结算给了女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跟女儿到附近小饭店，刚准备吃饭，女儿说了一句：“妈妈，我怀孕了。”我当时都懵了，哪里还吃得下饭，女儿没有结婚，刚经人介绍的男朋友远在外地，并且还没有正式订婚。我跟女儿说：去收拾东西回家再说。她说：你还没有吃饭。我说：吃不下。我打电话给在武汉工作的大儿子，让他有时间就开车把我和他妹妹送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回到家里，就到二楼问女儿是怎么回事？女儿说她已经有两个月整夜睡不着觉，耳边长期有声音说话，两个月也没有来例假，就怀疑是怀孕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说明天我带她去妇幼医院检查一下身体，让她睡觉。她说她睡不着。我说：“睡不着就和我一起学《转法轮》。”她说可以。女儿没有修炼，但她很相信大法。我便陪着她读《转法轮》。到了整点，我发正念，叫她诚心念“法轮大法好，真善忍好”，一整晚我和女儿都没有合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上午，我带她到妇幼医院做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超检查，医生说：“你女儿没有怀孕，什么事都没有，只是精神紧张造成闭经症状，回去让她精神放松调养调养就好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虽然如此，女儿从白天到晚上还是不能入睡，她老说耳边有声音说话，具体说什么也听不清。我了解到这就是医学上所说的抑郁症，我问她：“你是想上医院治疗还是和我一起学法？”女儿说：“我想跟你一起学法。”关键时候女儿做出了正确的选择。白天，我除了做饭、干家务外，就是带着女儿学《转法轮》，晚上也陪着她读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四天老伴知道女儿情况后当时就要把女儿送精神病院，看我不同意把女儿送精神病院就跟我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怕这样下去会影响到女儿，我就带着女儿去了小儿子家。我白天帮忙带孙子、做饭，晚上陪着女儿读《转法轮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到小儿子家第五天晚上，女儿的症状加重，说不认识字了，手机也不会用了，什么都记不起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坚持晚上读《转法轮》，让女儿坐着听，整点发正念。女儿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去记忆的第三天晚上，我陪着她到凌晨三点，我问她有睡意吗？她说没有。我说：那我讲个故事给你听好吗？她说好。故事的情节是女儿的身世。……妈妈很自责，没有尽到责任引导女儿走上修炼之路，致使她在常人大染缸中迷失了本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听到这里，女儿由泣不成声到放声大哭，我流着泪说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女儿，你哭吧，把心中所有的委屈全哭出来。”因为女儿从小到大，村里常有大人和小孩说她是捡来的孩子，我们也不能去封住别人的口，女儿在外面也受了很多委屈。女儿哭过后说想睡觉。女儿能正常睡觉后，脸就开始肿，眼睛肿的只有一条缝，肿了两天后开始消肿，肿过后两边太阳穴出现密密麻麻的小红疹子，慢慢发展到满脸都是。我知道这是好现象，是师父在给她往外排毒。小红疹子退去后，女儿记忆也慢慢恢复，等红疹子退完了，女儿的记忆也完全恢复了，停了几个月的例假也正常了。从我把女儿接回家，再到小儿子家，经历了不到一个月的时间，读《转法轮》给她听，女儿的抑郁失忆症神奇般痊愈了，这是现代医学上无法解释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女儿恢复记忆后，脸上皮肤白里透红，她男朋友的父母看到我女儿完全恢复健康，就找我商量要订婚，我说让孩子们谈好了，我们大人再做决定。两个孩子也都同意订婚。二零一五年女儿出嫁，二零一六年生了个女孩子，外孙女聪明伶俐活泼可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转眼十年过去了，我们全家感恩师尊慈悲保护与救度！弟子叩谢师尊！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湖北大法弟子宇莲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等线" w:hAnsi="等线" w:eastAsia="等线" w:cs="等线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等线" w:cs="等线" w:ascii="等线" w:hAnsi="等线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260" w:firstLine="440"/>
                        <w:jc w:val="both"/>
                        <w:outlineLvl w:val="3"/>
                        <w:rPr>
                          <w:rFonts w:ascii="等线" w:hAnsi="等线" w:eastAsia="等线" w:cs="宋体;SimSu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等线" w:cs="宋体;SimSun" w:ascii="等线" w:hAnsi="等线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022600</wp:posOffset>
                </wp:positionV>
                <wp:extent cx="2095500" cy="5961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6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9.4pt;mso-wrap-distance-left:9.05pt;mso-wrap-distance-right:9.05pt;mso-wrap-distance-top:0pt;mso-wrap-distance-bottom:0pt;margin-top:238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2616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0.6pt;width:533.55pt;height:21.85pt" coordorigin="15,412" coordsize="10671,437">
                <v:shape id="shape_0" stroked="f" o:allowincell="f" style="position:absolute;left:15;top:41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廊坊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;top:847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96;top:514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272727" stroked="f" o:allowincell="f" style="position:absolute;margin-left:13pt;margin-top:25.15pt;width:500.45pt;height:25.15pt;mso-wrap-style:none;v-text-anchor:middle" type="_x0000_t136">
            <v:path textpathok="t"/>
            <v:textpath on="t" fitshape="t" string="河北省廊坊法轮功学员被迫害新闻简讯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0745</wp:posOffset>
                </wp:positionH>
                <wp:positionV relativeFrom="paragraph">
                  <wp:posOffset>18415</wp:posOffset>
                </wp:positionV>
                <wp:extent cx="2095500" cy="3200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2pt;mso-wrap-distance-left:9.05pt;mso-wrap-distance-right:9.05pt;mso-wrap-distance-top:0pt;mso-wrap-distance-bottom:0pt;margin-top:1.4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0770</wp:posOffset>
                </wp:positionH>
                <wp:positionV relativeFrom="paragraph">
                  <wp:posOffset>18415</wp:posOffset>
                </wp:positionV>
                <wp:extent cx="2095500" cy="39484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4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0.9pt;mso-wrap-distance-left:9.05pt;mso-wrap-distance-right:9.05pt;mso-wrap-distance-top:0pt;mso-wrap-distance-bottom:0pt;margin-top:1.4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18415</wp:posOffset>
                </wp:positionV>
                <wp:extent cx="2095500" cy="39249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2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河北省廊坊市永清县法轮功学员杨桂娟在浙江省嘉兴市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河北省廊坊市永清县养马庄乡法轮功学员杨桂娟，在浙江省嘉兴市打工时，出去讲真相时，被恶人跟踪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六、七点钟，被当地派出所十多人绑架，同时警察抄走她的大法书、手机、电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希望正义人士伸出援手，使杨桂娟早日获得自由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河北省廊坊市霸州城西派出所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下午，赵占芳女士正在单位霸州市职成教育总校上班，单位的安全科主任找到她说：派出所来人了看看你上没上班，并要求给你照一张相。赵占芳女士不同意。主任走后，校长又打电话让赵占芳女士去，说：你们炼功不是讲慈悲吗？几个小警察也不容易，你就叫他们照张相，完成任务就行了。赵占芳说：法轮功在中国完全是合法的，说给照相就照相，那是对法轮功的歧视与迫害。公民有肖像权，不同意是因为我有慈悲心，怕他们犯罪。那些警察看校领导也说不动，过了一会他们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前后，霸州城西派出所的警察给法轮功学员孙春梅的丈夫打电话，要求其家人给孙春梅照一张相发过去。迫于压力，孙春梅的儿子百般哀求，最后给她照了一张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晚上，法轮功学员李淑芳听到有人敲门，就打开门上的小门看到两个年轻的男的。问他们是干什么的，他们说是查气表的。李淑芳大声说：查气表的哪有晚上来的？他们赶快说：我们到另外一家看看，说着就走了。可能在打开门的一瞬间，警察就给偷着拍了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下午四点多，康仙庄派出所的警察到法轮功学员张小侠家里骚扰，并问还炼不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同一天，康仙庄派出所的警察到法轮功学员杨素兰家里敲门，敲了一会儿门之后就在门外大声说：家里没人。过了一会儿又回来敲门，杨素兰始终没有给他们开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康仙庄派出所警察到法轮功学员刘伟丽家，刘伟丽丈夫在家，他们问她还炼不炼功，要刘伟丽回来到派出所去一趟，给她消号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9.05pt;mso-wrap-distance-left:9.05pt;mso-wrap-distance-right:9.05pt;mso-wrap-distance-top:0pt;mso-wrap-distance-bottom:0pt;margin-top:1.4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河北省廊坊市永清县法轮功学员杨桂娟在浙江省嘉兴市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河北省廊坊市永清县养马庄乡法轮功学员杨桂娟，在浙江省嘉兴市打工时，出去讲真相时，被恶人跟踪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六、七点钟，被当地派出所十多人绑架，同时警察抄走她的大法书、手机、电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希望正义人士伸出援手，使杨桂娟早日获得自由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河北省廊坊市霸州城西派出所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下午，赵占芳女士正在单位霸州市职成教育总校上班，单位的安全科主任找到她说：派出所来人了看看你上没上班，并要求给你照一张相。赵占芳女士不同意。主任走后，校长又打电话让赵占芳女士去，说：你们炼功不是讲慈悲吗？几个小警察也不容易，你就叫他们照张相，完成任务就行了。赵占芳说：法轮功在中国完全是合法的，说给照相就照相，那是对法轮功的歧视与迫害。公民有肖像权，不同意是因为我有慈悲心，怕他们犯罪。那些警察看校领导也说不动，过了一会他们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前后，霸州城西派出所的警察给法轮功学员孙春梅的丈夫打电话，要求其家人给孙春梅照一张相发过去。迫于压力，孙春梅的儿子百般哀求，最后给她照了一张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晚上，法轮功学员李淑芳听到有人敲门，就打开门上的小门看到两个年轻的男的。问他们是干什么的，他们说是查气表的。李淑芳大声说：查气表的哪有晚上来的？他们赶快说：我们到另外一家看看，说着就走了。可能在打开门的一瞬间，警察就给偷着拍了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下午四点多，康仙庄派出所的警察到法轮功学员张小侠家里骚扰，并问还炼不炼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同一天，康仙庄派出所的警察到法轮功学员杨素兰家里敲门，敲了一会儿门之后就在门外大声说：家里没人。过了一会儿又回来敲门，杨素兰始终没有给他们开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康仙庄派出所警察到法轮功学员刘伟丽家，刘伟丽丈夫在家，他们问她还炼不炼功，要刘伟丽回来到派出所去一趟，给她消号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3153410"/>
                <wp:effectExtent l="0" t="0" r="0" b="0"/>
                <wp:wrapNone/>
                <wp:docPr id="1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3153240"/>
                          <a:chOff x="0" y="0"/>
                          <a:chExt cx="2018520" cy="315324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806400" cy="30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宋体;SimSun" w:hAnsi="宋体;SimSun" w:eastAsia="宋体;SimSun" w:cs="Times New Roman"/>
                                  <w:color w:val="0000CC"/>
                                  <w:lang w:val="en-US" w:eastAsia="zh-CN" w:bidi="ar-SA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5480"/>
                            <a:ext cx="741600" cy="24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宋体;SimSun" w:hAnsi="宋体;SimSun" w:eastAsia="宋体;SimSun" w:cs="Times New Roman"/>
                                  <w:color w:val="0000CC"/>
                                  <w:lang w:val="en-US" w:eastAsia="zh-CN" w:bidi="ar-SA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21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22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04.9pt;margin-top:793.95pt;width:158.9pt;height:248.3pt" coordorigin="4098,15879" coordsize="3178,4966">
                <v:shape id="shape_0" stroked="f" o:allowincell="f" style="position:absolute;left:4098;top:16032;width:1269;height:4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宋体;SimSun" w:hAnsi="宋体;SimSun" w:eastAsia="宋体;SimSun" w:cs="Times New Roman"/>
                            <w:color w:val="0000CC"/>
                            <w:lang w:val="en-US" w:eastAsia="zh-CN" w:bidi="ar-SA"/>
                          </w:rPr>
                          <w:t>迫害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16045;width:1167;height:3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宋体;SimSun" w:hAnsi="宋体;SimSun" w:eastAsia="宋体;SimSun" w:cs="Times New Roman"/>
                            <w:color w:val="0000CC"/>
                            <w:lang w:val="en-US" w:eastAsia="zh-CN" w:bidi="ar-SA"/>
                          </w:rPr>
                          <w:t>法网难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0" style="position:absolute;left:5348;top:15879;width:760;height:801">
                  <v:shape id="shape_0" ID="Picture 21" stroked="f" o:allowincell="f" style="position:absolute;left:5348;top:15879;width:759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Picture 22" stroked="f" o:allowincell="f" style="position:absolute;left:5348;top:15879;width:759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90110</wp:posOffset>
            </wp:positionH>
            <wp:positionV relativeFrom="paragraph">
              <wp:posOffset>316865</wp:posOffset>
            </wp:positionV>
            <wp:extent cx="2078990" cy="467360"/>
            <wp:effectExtent l="0" t="0" r="0" b="0"/>
            <wp:wrapNone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308610</wp:posOffset>
                </wp:positionV>
                <wp:extent cx="6776085" cy="3067050"/>
                <wp:effectExtent l="0" t="0" r="31927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67200"/>
                          <a:chOff x="0" y="0"/>
                          <a:chExt cx="6775920" cy="3067200"/>
                        </a:xfrm>
                      </wpg:grpSpPr>
                      <wps:wsp>
                        <wps:cNvSpPr txBox="1"/>
                        <wps:spPr>
                          <a:xfrm>
                            <a:off x="0" y="544320"/>
                            <a:ext cx="2095560" cy="248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52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华文细黑" w:hAnsi="华文细黑" w:eastAsia="华文细黑" w:cs="微软雅黑"/>
                                  <w:color w:val="C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然而中共在迫害伊始就大量销毁法轮功书籍，并在互联网上封锁一切相关正面信息，把和法轮功有关的词汇都设成敏感词，就是害怕人们了解事实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华文细黑" w:hAnsi="华文细黑" w:eastAsia="华文细黑" w:cs="微软雅黑"/>
                                  <w:color w:val="C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细黑" w:hAnsi="华文细黑" w:eastAsia="华文细黑" w:cs="微软雅黑"/>
                                  <w:color w:val="000000"/>
                                  <w:lang w:val="de-DE" w:eastAsia="zh-CN" w:bidi="ar-SA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526320"/>
                            <a:ext cx="2095560" cy="250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华文细黑" w:hAnsi="华文细黑" w:eastAsia="华文细黑" w:cs="微软雅黑"/>
                                  <w:color w:val="C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>中国近百位律师为法轮功学员做了上千场无罪辩护，定罪法轮功明显违反了“思想（信仰）不构成犯罪”“法无明文不为罪”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143000"/>
                            <a:ext cx="209556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>律基本原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20"/>
                                <w:ind w:firstLine="52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华文细黑" w:hAnsi="华文细黑" w:eastAsia="华文细黑" w:cs="微软雅黑"/>
                                  <w:color w:val="C00000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等线" w:hAnsi="等线" w:eastAsia="等线" w:cs="等线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华文细黑" w:hAnsi="华文细黑" w:eastAsia="华文细黑" w:cs="宋体;SimSun"/>
                                  <w:color w:val="000000"/>
                                  <w:lang w:val="de-DE" w:eastAsia="zh-CN" w:bidi="ar-SA"/>
                                </w:rPr>
                                <w:t>2011 年 3 月 1 日，由国务院新闻出版总署署长柳斌杰签署的《中华人民共和国新闻出版总署第五十号》文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w w:val="95"/>
                                  <w:rFonts w:ascii="华文细黑" w:hAnsi="华文细黑" w:eastAsia="华文细黑" w:cs="宋体;SimSun"/>
                                  <w:color w:val="000000"/>
                                  <w:lang w:val="de-DE" w:eastAsia="zh-CN" w:bidi="ar-SA"/>
                                </w:rPr>
                                <w:t xml:space="preserve">废止了 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华文细黑" w:hAnsi="华文细黑" w:eastAsia="华文细黑" w:cs="宋体;SimSun"/>
                                  <w:color w:val="000000"/>
                                  <w:lang w:val="de-DE" w:eastAsia="zh-CN" w:bidi="ar-SA"/>
                                </w:rPr>
                                <w:t>1999年有关法轮功书籍的禁令，这明确表示，在中国印刷、拥有法轮功相关书籍和资料是合法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680720" y="24120"/>
                            <a:ext cx="205164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240" y="0"/>
                            <a:ext cx="37281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轮功在中国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24.3pt;width:533.55pt;height:241.5pt" coordorigin="-13,486" coordsize="10671,4830">
                <v:shape id="shape_0" stroked="f" o:allowincell="f" style="position:absolute;left:-13;top:1343;width:3299;height:3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52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华文细黑" w:hAnsi="华文细黑" w:eastAsia="华文细黑" w:cs="微软雅黑"/>
                            <w:color w:val="C00000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然而中共在迫害伊始就大量销毁法轮功书籍，并在互联网上封锁一切相关正面信息，把和法轮功有关的词汇都设成敏感词，就是害怕人们了解事实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华文细黑" w:hAnsi="华文细黑" w:eastAsia="华文细黑" w:cs="微软雅黑"/>
                            <w:color w:val="C00000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华文细黑" w:hAnsi="华文细黑" w:eastAsia="华文细黑" w:cs="微软雅黑"/>
                            <w:color w:val="000000"/>
                            <w:lang w:val="de-DE" w:eastAsia="zh-CN" w:bidi="ar-SA"/>
                          </w:rPr>
                          <w:t>在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315;width:3299;height:3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华文细黑" w:hAnsi="华文细黑" w:eastAsia="华文细黑" w:cs="微软雅黑"/>
                            <w:color w:val="C00000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de-DE" w:eastAsia="zh-CN" w:bidi="ar-SA"/>
                          </w:rPr>
                          <w:t>中国近百位律师为法轮功学员做了上千场无罪辩护，定罪法轮功明显违反了“思想（信仰）不构成犯罪”“法无明文不为罪”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2286;width:329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de-DE" w:eastAsia="zh-CN" w:bidi="ar-SA"/>
                          </w:rPr>
                          <w:t>律基本原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20"/>
                          <w:ind w:firstLine="52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华文细黑" w:hAnsi="华文细黑" w:eastAsia="华文细黑" w:cs="微软雅黑"/>
                            <w:color w:val="C00000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等线" w:hAnsi="等线" w:eastAsia="等线" w:cs="等线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华文细黑" w:hAnsi="华文细黑" w:eastAsia="华文细黑" w:cs="宋体;SimSun"/>
                            <w:color w:val="000000"/>
                            <w:lang w:val="de-DE" w:eastAsia="zh-CN" w:bidi="ar-SA"/>
                          </w:rPr>
                          <w:t>2011 年 3 月 1 日，由国务院新闻出版总署署长柳斌杰签署的《中华人民共和国新闻出版总署第五十号》文件，</w:t>
                        </w:r>
                        <w:r>
                          <w:rPr>
                            <w:kern w:val="2"/>
                            <w:sz w:val="22"/>
                            <w:szCs w:val="26"/>
                            <w:w w:val="95"/>
                            <w:rFonts w:ascii="华文细黑" w:hAnsi="华文细黑" w:eastAsia="华文细黑" w:cs="宋体;SimSun"/>
                            <w:color w:val="000000"/>
                            <w:lang w:val="de-DE" w:eastAsia="zh-CN" w:bidi="ar-SA"/>
                          </w:rPr>
                          <w:t xml:space="preserve">废止了 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华文细黑" w:hAnsi="华文细黑" w:eastAsia="华文细黑" w:cs="宋体;SimSun"/>
                            <w:color w:val="000000"/>
                            <w:lang w:val="de-DE" w:eastAsia="zh-CN" w:bidi="ar-SA"/>
                          </w:rPr>
                          <w:t>1999年有关法轮功书籍的禁令，这明确表示，在中国印刷、拥有法轮功相关书籍和资料是合法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524;width:3230;height:17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#d76213" stroked="f" o:allowincell="f" style="position:absolute;left:488;top:486;width:5870;height:539;mso-wrap-style:none;v-text-anchor:middle" type="_x0000_t136">
                  <v:path textpathok="t"/>
                  <v:textpath on="t" fitshape="t" string="法轮功在中国一直是合法的" style="font-family:&quot;隶书&quot;;font-size:24pt"/>
                  <v:fill o:detectmouseclick="t" type="solid" color2="#289de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3153410"/>
                <wp:effectExtent l="0" t="0" r="0" b="0"/>
                <wp:wrapNone/>
                <wp:docPr id="18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3153240"/>
                          <a:chOff x="0" y="0"/>
                          <a:chExt cx="2018520" cy="315324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806400" cy="30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宋体;SimSun" w:hAnsi="宋体;SimSun" w:eastAsia="宋体;SimSun" w:cs="Times New Roman"/>
                                  <w:color w:val="0000CC"/>
                                  <w:lang w:val="en-US" w:eastAsia="zh-CN" w:bidi="ar-SA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5480"/>
                            <a:ext cx="741600" cy="24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宋体;SimSun" w:hAnsi="宋体;SimSun" w:eastAsia="宋体;SimSun" w:cs="Times New Roman"/>
                                  <w:color w:val="0000CC"/>
                                  <w:lang w:val="en-US" w:eastAsia="zh-CN" w:bidi="ar-SA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9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10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04.9pt;margin-top:793.95pt;width:158.9pt;height:248.3pt" coordorigin="4098,15879" coordsize="3178,4966">
                <v:shape id="shape_0" stroked="f" o:allowincell="f" style="position:absolute;left:4098;top:16032;width:1269;height:4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宋体;SimSun" w:hAnsi="宋体;SimSun" w:eastAsia="宋体;SimSun" w:cs="Times New Roman"/>
                            <w:color w:val="0000CC"/>
                            <w:lang w:val="en-US" w:eastAsia="zh-CN" w:bidi="ar-SA"/>
                          </w:rPr>
                          <w:t>迫害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16045;width:1167;height:3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宋体;SimSun" w:hAnsi="宋体;SimSun" w:eastAsia="宋体;SimSun" w:cs="Times New Roman"/>
                            <w:color w:val="0000CC"/>
                            <w:lang w:val="en-US" w:eastAsia="zh-CN" w:bidi="ar-SA"/>
                          </w:rPr>
                          <w:t>法网难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8" style="position:absolute;left:5348;top:15879;width:760;height:801">
                  <v:shape id="shape_0" ID="Picture 9" stroked="f" o:allowincell="f" style="position:absolute;left:5348;top:15879;width:759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10" stroked="f" o:allowincell="f" style="position:absolute;left:5348;top:15879;width:759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6834505" cy="1706880"/>
                <wp:effectExtent l="635" t="635" r="286893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1706760"/>
                          <a:chOff x="0" y="0"/>
                          <a:chExt cx="6834600" cy="1706760"/>
                        </a:xfrm>
                      </wpg:grpSpPr>
                      <wps:wsp>
                        <wps:cNvSpPr txBox="1"/>
                        <wps:spPr>
                          <a:xfrm>
                            <a:off x="4674960" y="171360"/>
                            <a:ext cx="2088000" cy="15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◄CCTV“自焚”镜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72800"/>
                            <a:ext cx="2088000" cy="15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2001年8月14日联合国会议上，国际教育发展组织就“天安门自焚”发表声明说：录像分析表明整个事件是政府一手导演的。面对事实，会上的中共代表一句话也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47560" y="337680"/>
                            <a:ext cx="2088000" cy="13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278240" y="96480"/>
                            <a:ext cx="2556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11840" y="0"/>
                            <a:ext cx="162000" cy="1630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95400"/>
                            <a:ext cx="25570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1560" y="0"/>
                            <a:ext cx="162000" cy="1630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7.2pt;width:538.15pt;height:134.4pt" coordorigin="15,144" coordsize="10763,2688">
                <v:shape id="shape_0" stroked="f" o:allowincell="f" style="position:absolute;left:7377;top:414;width:3287;height:2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◄CCTV“自焚”镜头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416;width:3287;height:2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2001年8月14日联合国会议上，国际教育发展组织就“天安门自焚”发表声明说：录像分析表明整个事件是政府一手导演的。面对事实，会上的中共代表一句话也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676;width:3287;height:207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t" o:allowincell="f" style="position:absolute;left:6752;top:296;width:4025;height:2" type="_x0000_t32">
                  <v:stroke color="black" weight="6480" joinstyle="miter" endcap="flat"/>
                  <v:fill o:detectmouseclick="t" on="false"/>
                  <w10:wrap type="none"/>
                </v:shape>
                <v:rect id="shape_0" fillcolor="#33cc33" stroked="f" o:allowincell="f" style="position:absolute;left:6333;top:144;width:254;height:256;mso-wrap-style:none;v-text-anchor:middle">
                  <v:fill o:detectmouseclick="t" type="solid" color2="#cc33cc"/>
                  <v:stroke color="#3465a4" joinstyle="round" endcap="flat"/>
                  <w10:wrap type="none"/>
                </v:rect>
                <v:shape id="shape_0" stroked="t" o:allowincell="f" style="position:absolute;left:15;top:294;width:4026;height:1" type="_x0000_t32">
                  <v:stroke color="black" weight="6480" joinstyle="miter" endcap="flat"/>
                  <v:fill o:detectmouseclick="t" on="false"/>
                  <w10:wrap type="none"/>
                </v:shape>
                <v:rect id="shape_0" fillcolor="#33cc33" stroked="f" o:allowincell="f" style="position:absolute;left:4222;top:144;width:254;height:256;mso-wrap-style:none;v-text-anchor:middle">
                  <v:fill o:detectmouseclick="t" type="solid" color2="#cc33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0830</wp:posOffset>
                </wp:positionH>
                <wp:positionV relativeFrom="paragraph">
                  <wp:posOffset>45085</wp:posOffset>
                </wp:positionV>
                <wp:extent cx="1115695" cy="32448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你知道吗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25.55pt;mso-wrap-distance-left:9.05pt;mso-wrap-distance-right:9.05pt;mso-wrap-distance-top:0pt;mso-wrap-distance-bottom:0pt;margin-top:3.55pt;mso-position-vertical-relative:text;margin-left:2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你知道吗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55" w:leader="none"/>
        </w:tabs>
        <w:spacing w:before="0" w:after="20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等线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23:23:00Z</dcterms:created>
  <dc:creator/>
  <dc:description/>
  <cp:keywords/>
  <dc:language>en-US</dc:language>
  <cp:lastModifiedBy/>
  <cp:lastPrinted>2024-10-18T20:01:00Z</cp:lastPrinted>
  <dcterms:modified xsi:type="dcterms:W3CDTF">2024-10-19T01:01:00Z</dcterms:modified>
  <cp:revision>3</cp:revision>
  <dc:subject/>
  <dc:title/>
</cp:coreProperties>
</file>