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57505</wp:posOffset>
                  </wp:positionV>
                  <wp:extent cx="6786880" cy="8667750"/>
                  <wp:effectExtent l="0" t="635" r="13127990" b="0"/>
                  <wp:wrapNone/>
                  <wp:docPr id="2" name=""/>
                  <a:graphic xmlns:a="http://schemas.openxmlformats.org/drawingml/2006/main">
                    <a:graphicData uri="http://schemas.microsoft.com/office/word/2010/wordprocessingGroup">
                      <wpg:wgp>
                        <wpg:cNvGrpSpPr/>
                        <wpg:grpSpPr>
                          <a:xfrm>
                            <a:off x="0" y="0"/>
                            <a:ext cx="6786720" cy="8667720"/>
                            <a:chOff x="0" y="0"/>
                            <a:chExt cx="6786720" cy="8667720"/>
                          </a:xfrm>
                        </wpg:grpSpPr>
                        <wps:wsp>
                          <wps:cNvSpPr txBox="1"/>
                          <wps:spPr>
                            <a:xfrm>
                              <a:off x="4691520" y="4034880"/>
                              <a:ext cx="2095560" cy="46328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 xml:space="preserve">丈夫和大伯哥的真诚感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九十岁的一天，突然人事不省，家人打了120，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收到的更大的善良的肯定是，丈夫和大伯哥有时会在家庭聚会时，突然站起来，真诚地向我单独敬杯酒，感谢我的付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愿天下所有善良人都能记住：“法轮大法好、真善忍好”，有美好的未来。</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小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8320"/>
                              <a:ext cx="1908000" cy="3526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在1999年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之前，我跟随家人学过法轮大法，但当时年轻，并没有学懂。我三十多岁时，经历了一次小产，术后，肚子一直疼痛无法恢复，几次住院都没用。最后，医生用非常强效的止痛药，才勉强使我能走路。那时，我下定决心修炼法轮大法，不久后，我就行动自如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又经历了两次生死大关，都是师父救了我的生命。现如今，我身体健康，皮肤白皙，人们说我五十多岁的人看上去就象三、四十岁的人，让很多人羡慕。我修炼大法近二十年了。我觉的自己</w:t>
                                </w:r>
                              </w:p>
                            </w:txbxContent>
                          </wps:txbx>
                          <wps:bodyPr wrap="square" lIns="0" rIns="0" tIns="0" bIns="0" anchor="t">
                            <a:noAutofit/>
                          </wps:bodyPr>
                        </wps:wsp>
                        <wps:wsp>
                          <wps:cNvSpPr txBox="1"/>
                          <wps:spPr>
                            <a:xfrm>
                              <a:off x="720" y="4048200"/>
                              <a:ext cx="2095560" cy="461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世界上最幸运的人。</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你真的很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小读书很好，人也乖巧，一直得到家长、老师、同学、领导、同事的喜爱，是一个很清高、自尊心很强，不愿听不好听话的人。可是，我却遇到了我的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婆是二婚。结婚时，公公已经八十多岁了，有两儿一女；婆婆七十多岁，有两个儿子。他们结婚时，双方子女约定：父母年纪都大了，到身体不行时，各归各家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是婆婆的小儿子，我们也是这个组合家庭所有子女中最小的。从2015年起，公婆和我们一家三口住在了一起。我是大法弟子，赡养老人是应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很忙，经常不在家，但我的生活就很不平静了。听婆婆吵吵是家常便饭，甚至有时从早上到晚上，婆婆不停地指责，甚至谩骂公公，公公不作声。有时婆婆不顺心，会指着我骂半个多小时，看</w:t>
                                </w:r>
                              </w:p>
                            </w:txbxContent>
                          </wps:txbx>
                          <wps:bodyPr wrap="square" lIns="0" rIns="0" tIns="0" bIns="0" anchor="t">
                            <a:noAutofit/>
                          </wps:bodyPr>
                        </wps:wsp>
                        <wps:wsp>
                          <wps:cNvSpPr txBox="1"/>
                          <wps:spPr>
                            <a:xfrm>
                              <a:off x="2342520" y="4046400"/>
                              <a:ext cx="2095560" cy="459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我是修炼人，我真的很苦恼！师父叫我们要做个好人，做个更好的人，可我连长辈都不能善待。我早上给师父上香时，经常跟师父说：我一定要善待婆婆。可是，一碰到婆婆，又会被突发的事情搞得气的不行。那个怨恨已经积攒的很深、很大了。我怎么办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开始背</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背师父的经文。我那颗扭曲、偏执的看不上人的心渐渐平复，明白了一切都是业力因缘，觉得婆婆也很可怜，浑身是病。我会经常给她买吃的、用的、穿的，帮她做各种事情。渐渐的，公婆对我们也是最依赖的。</w:t>
                                </w:r>
                              </w:p>
                            </w:txbxContent>
                          </wps:txbx>
                          <wps:bodyPr wrap="square" lIns="0" rIns="0" tIns="0" bIns="0" anchor="t">
                            <a:noAutofit/>
                          </wps:bodyPr>
                        </wps:wsp>
                        <wps:wsp>
                          <wps:cNvSpPr txBox="1"/>
                          <wps:spPr>
                            <a:xfrm>
                              <a:off x="4879440" y="593640"/>
                              <a:ext cx="1907640" cy="345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吃饭时，我和丈夫去婆婆的同学桌敬酒，他们都是八十岁上下的老人。婆婆给他们介绍：“这就是我的小媳妇。”其中一个老阿姨上来紧紧拥抱我，说：“你太好了！”</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100600" y="684000"/>
                              <a:ext cx="2592000" cy="3267000"/>
                            </a:xfrm>
                            <a:prstGeom prst="rect">
                              <a:avLst/>
                            </a:prstGeom>
                            <a:ln w="19080">
                              <a:solidFill>
                                <a:srgbClr val="e2efd9"/>
                              </a:solidFill>
                              <a:miter/>
                            </a:ln>
                          </pic:spPr>
                        </pic:pic>
                        <wps:wsp>
                          <wps:cNvSpPr txBox="1"/>
                          <wps:spPr>
                            <a:xfrm>
                              <a:off x="668160" y="0"/>
                              <a:ext cx="5451480" cy="439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法轮大法让我修出了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8.15pt;width:534.4pt;height:682.5pt" coordorigin="-12,563" coordsize="10688,13650">
                  <v:shape id="shape_0" stroked="f" o:allowincell="f" style="position:absolute;left:7376;top:6917;width:3299;height:729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 xml:space="preserve">丈夫和大伯哥的真诚感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九十岁的一天，突然人事不省，家人打了120，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收到的更大的善良的肯定是，丈夫和大伯哥有时会在家庭聚会时，突然站起来，真诚地向我单独敬杯酒，感谢我的付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愿天下所有善良人都能记住：“法轮大法好、真善忍好”，有美好的未来。</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小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05;width:3004;height:555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在1999年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之前，我跟随家人学过法轮大法，但当时年轻，并没有学懂。我三十多岁时，经历了一次小产，术后，肚子一直疼痛无法恢复，几次住院都没用。最后，医生用非常强效的止痛药，才勉强使我能走路。那时，我下定决心修炼法轮大法，不久后，我就行动自如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又经历了两次生死大关，都是师父救了我的生命。现如今，我身体健康，皮肤白皙，人们说我五十多岁的人看上去就象三、四十岁的人，让很多人羡慕。我修炼大法近二十年了。我觉的自己</w:t>
                          </w:r>
                        </w:p>
                      </w:txbxContent>
                    </v:textbox>
                    <v:fill o:detectmouseclick="t" on="false"/>
                    <v:stroke color="#3465a4" joinstyle="round" endcap="flat"/>
                    <w10:wrap type="none"/>
                  </v:shape>
                  <v:shape id="shape_0" stroked="f" o:allowincell="f" style="position:absolute;left:-11;top:6938;width:3299;height:726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世界上最幸运的人。</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你真的很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小读书很好，人也乖巧，一直得到家长、老师、同学、领导、同事的喜爱，是一个很清高、自尊心很强，不愿听不好听话的人。可是，我却遇到了我的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婆是二婚。结婚时，公公已经八十多岁了，有两儿一女；婆婆七十多岁，有两个儿子。他们结婚时，双方子女约定：父母年纪都大了，到身体不行时，各归各家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是婆婆的小儿子，我们也是这个组合家庭所有子女中最小的。从2015年起，公婆和我们一家三口住在了一起。我是大法弟子，赡养老人是应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很忙，经常不在家，但我的生活就很不平静了。听婆婆吵吵是家常便饭，甚至有时从早上到晚上，婆婆不停地指责，甚至谩骂公公，公公不作声。有时婆婆不顺心，会指着我骂半个多小时，看</w:t>
                          </w:r>
                        </w:p>
                      </w:txbxContent>
                    </v:textbox>
                    <v:fill o:detectmouseclick="t" on="false"/>
                    <v:stroke color="#3465a4" joinstyle="round" endcap="flat"/>
                    <w10:wrap type="none"/>
                  </v:shape>
                  <v:shape id="shape_0" stroked="f" o:allowincell="f" style="position:absolute;left:3677;top:6935;width:3299;height:72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我是修炼人，我真的很苦恼！师父叫我们要做个好人，做个更好的人，可我连长辈都不能善待。我早上给师父上香时，经常跟师父说：我一定要善待婆婆。可是，一碰到婆婆，又会被突发的事情搞得气的不行。那个怨恨已经积攒的很深、很大了。我怎么办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开始背</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背师父的经文。我那颗扭曲、偏执的看不上人的心渐渐平复，明白了一切都是业力因缘，觉得婆婆也很可怜，浑身是病。我会经常给她买吃的、用的、穿的，帮她做各种事情。渐渐的，公婆对我们也是最依赖的。</w:t>
                          </w:r>
                        </w:p>
                      </w:txbxContent>
                    </v:textbox>
                    <v:fill o:detectmouseclick="t" on="false"/>
                    <v:stroke color="#3465a4" joinstyle="round" endcap="flat"/>
                    <w10:wrap type="none"/>
                  </v:shape>
                  <v:shape id="shape_0" stroked="f" o:allowincell="f" style="position:absolute;left:7672;top:1498;width:3003;height:54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吃饭时，我和丈夫去婆婆的同学桌敬酒，他们都是八十岁上下的老人。婆婆给他们介绍：“这就是我的小媳妇。”其中一个老阿姨上来紧紧拥抱我，说：“你太好了！”</w:t>
                          </w:r>
                        </w:p>
                      </w:txbxContent>
                    </v:textbox>
                    <v:fill o:detectmouseclick="t" on="false"/>
                    <v:stroke color="#3465a4" joinstyle="round" endcap="flat"/>
                    <w10:wrap type="none"/>
                  </v:shape>
                  <v:shape id="shape_0" stroked="t" o:allowincell="f" style="position:absolute;left:3296;top:1640;width:4081;height:5144;mso-wrap-style:none;v-text-anchor:middle" type="_x0000_t75">
                    <v:imagedata r:id="rId7"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040;top:563;width:8584;height:691;mso-wrap-style:none;v-text-anchor:middle" type="_x0000_t136">
                    <v:path textpathok="t"/>
                    <v:textpath on="t" fitshape="t" string="修法轮大法让我修出了善" style="font-family:&quot;方正大黑简体&quot;;font-size:20pt"/>
                    <v:fill o:detectmouseclick="t" type="solid" color2="#80a0ff"/>
                    <v:stroke color="#3465a4" joinstyle="round" endcap="flat"/>
                    <v:shadow on="t" obscured="f" color="white"/>
                    <w10:wrap type="none"/>
                  </v:shape>
                </v:group>
              </w:pict>
            </mc:Fallback>
          </mc:AlternateContent>
        </w:r>
      </w:hyperlink>
      <w:r>
        <w:rPr>
          <w:lang w:val="en-US" w:eastAsia="en-US"/>
        </w:rPr>
        <w:fldChar w:fldCharType="end"/>
      </w:r>
      <w:r>
        <w:rPr>
          <w:lang w:val="en-US" w:eastAsia="en-US"/>
        </w:rPr>
        <w:fldChar w:fldCharType="end"/>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5C%5Cmh%5Cglossary.html" \l "37"</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5C%5Cmh%5Cglossary.html" \l "37"</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111125</wp:posOffset>
                </wp:positionV>
                <wp:extent cx="6775450" cy="5448935"/>
                <wp:effectExtent l="0" t="635" r="5151120" b="0"/>
                <wp:wrapNone/>
                <wp:docPr id="6" name=""/>
                <a:graphic xmlns:a="http://schemas.openxmlformats.org/drawingml/2006/main">
                  <a:graphicData uri="http://schemas.microsoft.com/office/word/2010/wordprocessingGroup">
                    <wpg:wgp>
                      <wpg:cNvGrpSpPr/>
                      <wpg:grpSpPr>
                        <a:xfrm>
                          <a:off x="0" y="0"/>
                          <a:ext cx="6775560" cy="5448960"/>
                          <a:chOff x="0" y="0"/>
                          <a:chExt cx="6775560" cy="5448960"/>
                        </a:xfrm>
                      </wpg:grpSpPr>
                      <wps:wsp>
                        <wps:cNvSpPr txBox="1"/>
                        <wps:spPr>
                          <a:xfrm>
                            <a:off x="90720" y="0"/>
                            <a:ext cx="6586920" cy="396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七旬高秀花遭诬判入狱　仅一月身体恶化</w:t>
                              </w:r>
                            </w:p>
                          </w:txbxContent>
                        </wps:txbx>
                        <wps:bodyPr wrap="none" lIns="158760" rIns="158760" tIns="82440" bIns="82440" anchor="t">
                          <a:prstTxWarp prst="textPlain">
                            <a:avLst>
                              <a:gd name="adj" fmla="val 50000"/>
                            </a:avLst>
                          </a:prstTxWarp>
                          <a:noAutofit/>
                        </wps:bodyPr>
                      </wps:wsp>
                      <wps:wsp>
                        <wps:cNvSpPr txBox="1"/>
                        <wps:spPr>
                          <a:xfrm>
                            <a:off x="0" y="565920"/>
                            <a:ext cx="2095560" cy="488304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青岛市现年72岁的法轮功女学员高秀花被中共法院非法判刑一年六个月后，二零二四年九月十日被劫持到位于济南市的山东省女子监狱</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入狱前就被体检出多种严重病症，入狱不到一个月就被送医住院，结果治疗后病情更严重。她的家人正在要求保外就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老人目前被非法关押在十一监区。十一监区是山东女监专门关押、“转化”迫害法轮功学员的监区，因手段残酷，其恶名在外。十月一日，高秀花因胸部疼痛，被送监狱医院住院两天，打了八支吊针，结果出院后，她胸部疼痛更厉害了，病情也更严重，出现头晕眼花、耳聋严重、腿脚肿胀、走路困难等症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种情况下，老人还被逼打扫监狱厕所，狱中饭菜质量不好，并有辣椒，狱警还要求全部吃干净，否则要惩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的家人去探视她时，发现她身体情况日益严重，向监方</w:t>
                              </w:r>
                            </w:p>
                          </w:txbxContent>
                        </wps:txbx>
                        <wps:bodyPr wrap="square" lIns="0" rIns="0" tIns="0" bIns="0" anchor="t">
                          <a:noAutofit/>
                        </wps:bodyPr>
                      </wps:wsp>
                      <wps:wsp>
                        <wps:cNvSpPr txBox="1"/>
                        <wps:spPr>
                          <a:xfrm>
                            <a:off x="2331000" y="564480"/>
                            <a:ext cx="2095560" cy="4782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映，狱警却说是老年病。高秀花的家人表示，她在家里修炼大法时身体健康，要求将老人接回家治疗。</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高秀花老人遭绑架、构陷经过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老人家住青岛市黄岛区灵山卫街道。二零二三年九月底，她在发放真相资料时遭人恶告，被当地灵山卫派出所警察绑架，并遭警察上门非法抄家，被抢走大法书籍和五百元真相币。高秀花当晚被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十四日晚八点，灵山卫派出所三名警察上门，叫高秀花去派出所填资料，还说一会就能回家。高秀花到派出所后，警察称黄岛区检察院已经批捕她了，随即将她非法扣押。第二天上午，警察将高秀花拉到普东看守所非法拘留，但因老人体检不合格，看守所拒收。当天下午，她被拉回灵山卫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灵山卫派出所警察为了将高秀花关入看守所，反复换医院送她</w:t>
                              </w:r>
                            </w:p>
                          </w:txbxContent>
                        </wps:txbx>
                        <wps:bodyPr wrap="square" lIns="0" rIns="0" tIns="0" bIns="0" anchor="t">
                          <a:noAutofit/>
                        </wps:bodyPr>
                      </wps:wsp>
                      <wps:wsp>
                        <wps:cNvSpPr txBox="1"/>
                        <wps:spPr>
                          <a:xfrm>
                            <a:off x="4680000" y="564480"/>
                            <a:ext cx="2095560" cy="444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体检：三月十七日上午，她被拉到青岛海慈医院胸腔医院体检，下午被送回灵山卫派出所；三月十八日上午，高秀花再次被送海慈医院体检，下午又被拉回灵山卫派出所；三月十八日晚上，高秀花在灵山卫派出所晕倒，被120送黄浦江路黄岛开发区医院救治，晚上十一点又被带回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期间，高秀花被检查出有心脏病、高血压、肺结核、半个肺部没有功能等症状，派出所、检察院、法院人员均知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三月十九日上午，警察将高秀花强行送普东看守所，一路上高秀花身体非常不舒服，但灵山卫派出所和黄岛区法院坚持让普东看守所收押高秀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三月二十二日上午，黄岛区法院在普东看守所非法庭审高秀花，法官不顾律师有理有据的无罪辩护，对她非法判刑一年六个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8.75pt;width:533.5pt;height:429.1pt" coordorigin="-20,175" coordsize="10670,8582">
                <v:shape id="shape_0" fillcolor="#272727" stroked="f" o:allowincell="f" style="position:absolute;left:123;top:175;width:10372;height:624;mso-wrap-style:none;v-text-anchor:middle" type="_x0000_t136">
                  <v:path textpathok="t"/>
                  <v:textpath on="t" fitshape="t" string="七旬高秀花遭诬判入狱　仅一月身体恶化" style="font-family:&quot;方正兰亭中黑_GBK&quot;;font-size:20pt"/>
                  <v:fill o:detectmouseclick="t" type="solid" color2="#d8d8d8"/>
                  <v:stroke color="#3465a4" joinstyle="round" endcap="flat"/>
                  <v:shadow on="t" obscured="f" color="white"/>
                  <w10:wrap type="none"/>
                </v:shape>
                <v:shape id="shape_0" stroked="f" o:allowincell="f" style="position:absolute;left:-20;top:1066;width:3299;height:7689;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青岛市现年72岁的法轮功女学员高秀花被中共法院非法判刑一年六个月后，二零二四年九月十日被劫持到位于济南市的山东省女子监狱</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入狱前就被体检出多种严重病症，入狱不到一个月就被送医住院，结果治疗后病情更严重。她的家人正在要求保外就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老人目前被非法关押在十一监区。十一监区是山东女监专门关押、“转化”迫害法轮功学员的监区，因手段残酷，其恶名在外。十月一日，高秀花因胸部疼痛，被送监狱医院住院两天，打了八支吊针，结果出院后，她胸部疼痛更厉害了，病情也更严重，出现头晕眼花、耳聋严重、腿脚肿胀、走路困难等症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种情况下，老人还被逼打扫监狱厕所，狱中饭菜质量不好，并有辣椒，狱警还要求全部吃干净，否则要惩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的家人去探视她时，发现她身体情况日益严重，向监方</w:t>
                        </w:r>
                      </w:p>
                    </w:txbxContent>
                  </v:textbox>
                  <v:fill o:detectmouseclick="t" on="false"/>
                  <v:stroke color="#3465a4" joinstyle="round" endcap="flat"/>
                  <w10:wrap type="none"/>
                </v:shape>
                <v:shape id="shape_0" stroked="f" o:allowincell="f" style="position:absolute;left:3651;top:1064;width:3299;height:753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映，狱警却说是老年病。高秀花的家人表示，她在家里修炼大法时身体健康，要求将老人接回家治疗。</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高秀花老人遭绑架、构陷经过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高秀花老人家住青岛市黄岛区灵山卫街道。二零二三年九月底，她在发放真相资料时遭人恶告，被当地灵山卫派出所警察绑架，并遭警察上门非法抄家，被抢走大法书籍和五百元真相币。高秀花当晚被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十四日晚八点，灵山卫派出所三名警察上门，叫高秀花去派出所填资料，还说一会就能回家。高秀花到派出所后，警察称黄岛区检察院已经批捕她了，随即将她非法扣押。第二天上午，警察将高秀花拉到普东看守所非法拘留，但因老人体检不合格，看守所拒收。当天下午，她被拉回灵山卫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灵山卫派出所警察为了将高秀花关入看守所，反复换医院送她</w:t>
                        </w:r>
                      </w:p>
                    </w:txbxContent>
                  </v:textbox>
                  <v:fill o:detectmouseclick="t" on="false"/>
                  <v:stroke color="#3465a4" joinstyle="round" endcap="flat"/>
                  <w10:wrap type="none"/>
                </v:shape>
                <v:shape id="shape_0" stroked="f" o:allowincell="f" style="position:absolute;left:7350;top:1064;width:3299;height:699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体检：三月十七日上午，她被拉到青岛海慈医院胸腔医院体检，下午被送回灵山卫派出所；三月十八日上午，高秀花再次被送海慈医院体检，下午又被拉回灵山卫派出所；三月十八日晚上，高秀花在灵山卫派出所晕倒，被120送黄浦江路黄岛开发区医院救治，晚上十一点又被带回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期间，高秀花被检查出有心脏病、高血压、肺结核、半个肺部没有功能等症状，派出所、检察院、法院人员均知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三月十九日上午，警察将高秀花强行送普东看守所，一路上高秀花身体非常不舒服，但灵山卫派出所和黄岛区法院坚持让普东看守所收押高秀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三月二十二日上午，黄岛区法院在普东看守所非法庭审高秀花，法官不顾律师有理有据的无罪辩护，对她非法判刑一年六个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5682615</wp:posOffset>
                </wp:positionV>
                <wp:extent cx="4426585" cy="3758565"/>
                <wp:effectExtent l="0" t="635" r="6720840" b="0"/>
                <wp:wrapNone/>
                <wp:docPr id="7" name=""/>
                <a:graphic xmlns:a="http://schemas.openxmlformats.org/drawingml/2006/main">
                  <a:graphicData uri="http://schemas.microsoft.com/office/word/2010/wordprocessingGroup">
                    <wpg:wgp>
                      <wpg:cNvGrpSpPr/>
                      <wpg:grpSpPr>
                        <a:xfrm>
                          <a:off x="0" y="0"/>
                          <a:ext cx="4426560" cy="3758400"/>
                          <a:chOff x="0" y="0"/>
                          <a:chExt cx="4426560" cy="3758400"/>
                        </a:xfrm>
                      </wpg:grpSpPr>
                      <wps:wsp>
                        <wps:cNvSpPr txBox="1"/>
                        <wps:spPr>
                          <a:xfrm>
                            <a:off x="0" y="560160"/>
                            <a:ext cx="2095560" cy="3198600"/>
                          </a:xfrm>
                          <a:prstGeom prst="rect">
                            <a:avLst/>
                          </a:prstGeom>
                          <a:noFill/>
                          <a:ln w="0">
                            <a:noFill/>
                          </a:ln>
                        </wps:spPr>
                        <wps:txb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市平度市法轮功学员柳桂英日前遭当地东阁派出所警察骚扰、强制采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四月二十六日中午，柳桂英下楼时，忽然听到有人喊她名字，她一愣，接着四个便衣警察就冲过来，抢走柳桂英的兜和电动自行车的钥匙，警察把柳桂英推搡到一辆私家电动小轿车上，拉到东阁派出所，做了询问笔录。柳桂英晚上十点半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五月十三日上午十点左右，东阁派出所警察打电话给柳桂英的丈夫，让柳桂英去派出所。柳桂英去后，警察将她扣押，说拘留十天。下午一点半，张姓警察及一女警</w:t>
                              </w:r>
                            </w:p>
                          </w:txbxContent>
                        </wps:txbx>
                        <wps:bodyPr wrap="square" lIns="0" rIns="0" tIns="0" bIns="0" anchor="t">
                          <a:noAutofit/>
                        </wps:bodyPr>
                      </wps:wsp>
                      <wps:wsp>
                        <wps:cNvSpPr txBox="1"/>
                        <wps:spPr>
                          <a:xfrm>
                            <a:off x="2331000" y="564480"/>
                            <a:ext cx="2095560" cy="315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柳桂英拉到平度医院体检，因柳桂英的血压高达220，心律119，拘留所拒收。张姓警察逼柳桂英吃药后，又将她拉回医院检查，但是拘留所人员看到柳桂英浑身颤抖，还是拒收。张姓警察找了关系，在当晚十点半强行将柳桂英关入拘留所。柳桂英于五月二十四日上午出狱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九月九日，张姓警察又给柳桂英的丈夫打电话，又叫柳桂英到派出所。柳桂英没去。九月十四日下午三点左右，张姓警察领着两个男警闯到柳桂英家，在柳桂英不配合的情况下，警察强行对她进行采血，并拿走柳桂英的几根头发。◇</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4415760" cy="396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度柳桂英遭警察骚扰、强制采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447.45pt;width:348.55pt;height:295.95pt" coordorigin="-17,8949" coordsize="6971,5919">
                <v:shape id="shape_0" stroked="f" o:allowincell="f" style="position:absolute;left:-17;top:9831;width:3299;height:5036;mso-wrap-style:square;v-text-anchor:top" type="_x0000_t202">
                  <v:textbo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市平度市法轮功学员柳桂英日前遭当地东阁派出所警察骚扰、强制采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四月二十六日中午，柳桂英下楼时，忽然听到有人喊她名字，她一愣，接着四个便衣警察就冲过来，抢走柳桂英的兜和电动自行车的钥匙，警察把柳桂英推搡到一辆私家电动小轿车上，拉到东阁派出所，做了询问笔录。柳桂英晚上十点半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五月十三日上午十点左右，东阁派出所警察打电话给柳桂英的丈夫，让柳桂英去派出所。柳桂英去后，警察将她扣押，说拘留十天。下午一点半，张姓警察及一女警</w:t>
                        </w:r>
                      </w:p>
                    </w:txbxContent>
                  </v:textbox>
                  <v:fill o:detectmouseclick="t" on="false"/>
                  <v:stroke color="#3465a4" joinstyle="round" endcap="flat"/>
                  <w10:wrap type="none"/>
                </v:shape>
                <v:shape id="shape_0" stroked="f" o:allowincell="f" style="position:absolute;left:3654;top:9838;width:3299;height:49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柳桂英拉到平度医院体检，因柳桂英的血压高达220，心律119，拘留所拒收。张姓警察逼柳桂英吃药后，又将她拉回医院检查，但是拘留所人员看到柳桂英浑身颤抖，还是拒收。张姓警察找了关系，在当晚十点半强行将柳桂英关入拘留所。柳桂英于五月二十四日上午出狱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九月九日，张姓警察又给柳桂英的丈夫打电话，又叫柳桂英到派出所。柳桂英没去。九月十四日下午三点左右，张姓警察领着两个男警闯到柳桂英家，在柳桂英不配合的情况下，警察强行对她进行采血，并拿走柳桂英的几根头发。◇</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0;top:8949;width:6953;height:624;mso-wrap-style:none;v-text-anchor:middle" type="_x0000_t136">
                  <v:path textpathok="t"/>
                  <v:textpath on="t" fitshape="t" string="平度柳桂英遭警察骚扰、强制采血" style="font-family:&quot;方正兰亭中黑_GBK&quot;;font-size:20pt"/>
                  <v:fill o:detectmouseclick="t" type="solid" color2="#d8d8d8"/>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703445</wp:posOffset>
                </wp:positionH>
                <wp:positionV relativeFrom="paragraph">
                  <wp:posOffset>5183505</wp:posOffset>
                </wp:positionV>
                <wp:extent cx="2040890" cy="4033520"/>
                <wp:effectExtent l="635" t="635" r="2683510" b="1905"/>
                <wp:wrapNone/>
                <wp:docPr id="8" name=""/>
                <a:graphic xmlns:a="http://schemas.openxmlformats.org/drawingml/2006/main">
                  <a:graphicData uri="http://schemas.microsoft.com/office/word/2010/wordprocessingGroup">
                    <wpg:wgp>
                      <wpg:cNvGrpSpPr/>
                      <wpg:grpSpPr>
                        <a:xfrm>
                          <a:off x="0" y="0"/>
                          <a:ext cx="2040840" cy="4033440"/>
                          <a:chOff x="0" y="0"/>
                          <a:chExt cx="2040840" cy="4033440"/>
                        </a:xfrm>
                      </wpg:grpSpPr>
                      <wpg:grpSp>
                        <wpg:cNvGrpSpPr/>
                        <wpg:grpSpPr>
                          <a:xfrm>
                            <a:off x="0" y="0"/>
                            <a:ext cx="2040840" cy="4033440"/>
                          </a:xfrm>
                        </wpg:grpSpPr>
                        <wps:wsp>
                          <wps:cNvSpPr/>
                          <wps:spPr>
                            <a:xfrm>
                              <a:off x="0" y="0"/>
                              <a:ext cx="2040840" cy="4033440"/>
                            </a:xfrm>
                            <a:custGeom>
                              <a:avLst/>
                              <a:gdLst>
                                <a:gd name="textAreaLeft" fmla="*/ 10440 w 1157040"/>
                                <a:gd name="textAreaRight" fmla="*/ 1146600 w 1157040"/>
                                <a:gd name="textAreaTop" fmla="*/ 10440 h 2286720"/>
                                <a:gd name="textAreaBottom" fmla="*/ 2276280 h 2286720"/>
                              </a:gdLst>
                              <a:ahLst/>
                              <a:rect l="textAreaLeft" t="textAreaTop" r="textAreaRight" b="textAreaBottom"/>
                              <a:pathLst>
                                <a:path w="21600" h="42683">
                                  <a:moveTo>
                                    <a:pt x="675" y="0"/>
                                  </a:moveTo>
                                  <a:arcTo wR="675" hR="675" stAng="16200000" swAng="-5400000"/>
                                  <a:lnTo>
                                    <a:pt x="0" y="42008"/>
                                  </a:lnTo>
                                  <a:arcTo wR="675" hR="675" stAng="10800000" swAng="-5400000"/>
                                  <a:lnTo>
                                    <a:pt x="20925" y="42683"/>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28440" y="875160"/>
                              <a:ext cx="1981080" cy="3158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0"/>
                            <a:stretch/>
                          </pic:blipFill>
                          <pic:spPr>
                            <a:xfrm>
                              <a:off x="71640" y="135720"/>
                              <a:ext cx="1908720" cy="641520"/>
                            </a:xfrm>
                            <a:prstGeom prst="rect">
                              <a:avLst/>
                            </a:prstGeom>
                            <a:ln w="0">
                              <a:noFill/>
                            </a:ln>
                          </pic:spPr>
                        </pic:pic>
                      </wpg:grpSp>
                      <wps:wsp>
                        <wps:cNvSpPr txBox="1"/>
                        <wps:spPr>
                          <a:xfrm>
                            <a:off x="308520" y="11556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0.35pt;margin-top:408.15pt;width:160.7pt;height:317.65pt" coordorigin="7407,8163" coordsize="3214,6353">
                <v:group id="shape_0" style="position:absolute;left:7407;top:8163;width:3214;height:6353">
                  <v:roundrect id="shape_0" ID="AutoShape 4" stroked="t" o:allowincell="f" style="position:absolute;left:7407;top:8163;width:3213;height:6351;mso-wrap-style:none;v-text-anchor:middle">
                    <v:fill o:detectmouseclick="t" on="false"/>
                    <v:stroke color="black" weight="1440" joinstyle="miter" endcap="flat"/>
                    <w10:wrap type="none"/>
                  </v:roundrect>
                  <v:shape id="shape_0" stroked="f" o:allowincell="f" style="position:absolute;left:7452;top:9541;width:3119;height:497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520;top:8377;width:3005;height:1009;mso-wrap-style:none;v-text-anchor:middle" type="_x0000_t75">
                    <v:imagedata r:id="rId11" o:detectmouseclick="t"/>
                    <v:stroke color="#3465a4" joinstyle="round" endcap="flat"/>
                    <w10:wrap type="none"/>
                  </v:shape>
                </v:group>
                <v:shape id="shape_0" stroked="f" o:allowincell="f" style="position:absolute;left:7893;top:8345;width:2346;height:1058;mso-wrap-style:square;v-text-anchor:top" type="_x0000_t202">
                  <v:textbo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44:00Z</dcterms:created>
  <dc:creator/>
  <dc:description/>
  <cp:keywords/>
  <dc:language>en-US</dc:language>
  <cp:lastModifiedBy/>
  <cp:lastPrinted>2024-10-18T19:37:00Z</cp:lastPrinted>
  <dcterms:modified xsi:type="dcterms:W3CDTF">2024-10-19T00:37:00Z</dcterms:modified>
  <cp:revision>3</cp:revision>
  <dc:subject/>
  <dc:title/>
</cp:coreProperties>
</file>