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5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10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5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10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6.1pt;margin-top:25.3pt;width:521.45pt;height:27.15pt;mso-wrap-style:none;v-text-anchor:middle" type="_x0000_t136">
              <v:path textpathok="t"/>
              <v:textpath on="t" fitshape="t" string="沈阳老太王威被非法关押三月　曾晕倒在看守所" style="font-family:&quot;方正大黑简体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8">
              <wp:simplePos x="0" y="0"/>
              <wp:positionH relativeFrom="margin">
                <wp:posOffset>2313305</wp:posOffset>
              </wp:positionH>
              <wp:positionV relativeFrom="paragraph">
                <wp:posOffset>801370</wp:posOffset>
              </wp:positionV>
              <wp:extent cx="2113280" cy="1237615"/>
              <wp:effectExtent l="0" t="0" r="0" b="0"/>
              <wp:wrapNone/>
              <wp:docPr id="4" name="图片 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图片 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6" t="6259" r="-16" b="60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13280" cy="12376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79145</wp:posOffset>
                </wp:positionV>
                <wp:extent cx="2095500" cy="8322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2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沈阳市苏家屯区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的法轮功学员王威，于二零二四年七月十二日遭到当地警察绑架、构陷，二零二四年七月二十六日被非法批捕。王威被非法关押在沈阳市第一看守所已三个月，近日得知，关押期间她曾突然晕倒被送医抢救，身体状况着实令人担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七月十二日，苏家屯区国保大队伙同解放派出所警察无视王威老人的生命安危，在王威被检查出脑梗、血压高达二百多的情况下，非法将她投入看守所非法关押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一五年王威被当地公检法部门构陷、非法枉判一年。二零二零年至二零二四年间，王威不断的遭到骚扰、绑架、非法监视居住，苏家屯分局国保伙同当地派出所警察一次次的绑架迫害她，致使王威身心受到严重伤害、严重影响了她与家人的正常生活。如今王威再陷囹圄、身体状况堪忧，令她的家人非常的担心与痛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lang w:val="en-US"/>
                              </w:rPr>
                              <w:t>修炼大法　身心巨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威以前患有严重的眩晕症、偏头疼，犯病时非常痛苦，天天趴在床上根本起不来，全靠吃药勉强维持生命，光药费每月就得花几百元，却不见好转。因受病痛的折磨，王威情绪不稳定、易怒暴躁，爱发脾气，搞的家里气氛很紧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一九九七年，王威在亲戚的介绍下开始修炼法轮大法，从此整个人发生了天翻地覆的变化。炼功没多久，折磨她多年、令她苦不堪言的眩晕症、偏头疼全都不翼而飞了，她再也不用吃药了，身体无病一身轻。不但身体健康了，王威的性情也完全改变了，不再发脾气了，修心向善，孝敬老人，友善亲邻，事事处处能为他人着想，总是帮助别人、街坊邻居对她的印象、口碑都非常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一次她从早市回来，家人奇怪她为什么一下子买回来这么多的菜？王威解释说：农村老头自己家种的菜，下雨卖不出去，我看着太可怜了，太不容易的，就把剩下的菜全包了。王威按照修炼人的标准严格要求自己，处处为别人着想，心胸宽阔，不与人计较。有一年，她租房到期退房时，房东发现一块大玻璃坏了，要求王威赔偿上百元，王威二话没说就赔了钱。过后房东才想起来，租房之前玻璃就是坏的，他冤枉了王威。房东感慨的对一位朋友（法轮功学员）说，这租客真好啊，人太好了，她是干啥的？人咋这么好啊，一点不计较！这位法轮功学员告诉他：她也是炼法轮功的，我们大法弟子都是这样做的。房东由衷的说；炼法轮功的真是好人哪！王威的家人更是深有感触的说：她修炼后变化太大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可是，王威却因为信仰真善忍、坚持做好人，就遭到当地不法警察的一次次绑架、关押构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lang w:val="en-US"/>
                              </w:rPr>
                              <w:t>坚持正信屡遭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一五年六月二十九日晚，王威被苏家屯区分局国保、临湖派出所警察非法绑架、抄家，警察抢劫走王威家中的二千元现金。家属在不知情的情况下被国保警察诱骗签字，成为“证人”，王威零口供零签字，构陷案由国保队长宋政和等人一手谋划，当地公检法合谋制造冤案，王威被苏家屯区法院非法枉判一年，关押在沈阳市第一看守所。整个过程公安机关未向家属出具任何手续（没有拘留通知书、逮捕通知书）；公检法部门没有向家属作任何通知，秘密开庭未通知家属，也没有判决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零年四月二十三日，王威到大润发超市购物，刚走出来就被当地警察绑架、非法关押到解放派出所。警察非法抄家，抢劫走大法师父法像、大法书、真相传单。警察诱骗王威女儿签字，她女儿说，上一次就因为我乱签字才导致我妈被判刑的。金姓警察狡辩说：我拿我这身衣服担保，你家有啥我写啥，我肯定不会乱写。王威女儿再次被欺骗和胁迫签了字。当时因疫情原因，加之王威被检查出心梗病症，被看守所拒收，不法警察不死心，仍一次次往里送，送不进去就拉回派出所关押二、三天，然后再往看守所送，最后实在送不进去了才改为非法监视居住，放王威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零年十月十三日早上七点多钟，两名警察（未穿警服、未出示证件）再次将王威从家中绑架，强拉硬拽给她检查身体往看守所里送，由于体检不合格，第二天晚上她被放回家，仍被非法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一年五月六日中午十一点左右，苏家屯区公安分局国保大队副大队长宋政和伙同解放派出所、大沟派出所警察以二零二零年四月的“案子”没结案为由将王威从家中绑架。面对不法警察的违法犯罪行为，王威不予配合，这伙警察再一次对这位六十多岁的老人实施暴力，将她绑架、强行体检、测核酸。警察将王威双手背铐，四个警察上来按住她，用手使劲扯她的嘴，把她嘴角扯破，鲜血直流……王威被不法警察迫害的上不来气、头昏脑胀，当时体检就被查出心梗，家属接王威回家时非常气愤。王威被迫害的脸部疼痛，心脏难受，很长时间都未恢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七月十二日上午八点多钟，王威准备去市场买菜，刚走到自家楼下，就被蹲坑的恶警宋政和及解放派出所几个警察非法劫持、绑架。警察全都未穿警服、未出示证件。王威抵制迫害、不予配合，宋政和等几个恶警强行将王威抬起来走，抬拽过程中王威手臂被警察拽青。在派出所里，警察对王威大吼大叫的所谓“审讯”，王威不配合，零口供零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当天三个警察（二个未穿警服，未出示证件）、在王威未在现场的情况下，非法闯入王威家中进行非法搜查、拍照，恐吓家属，王威家中一个小葫芦被警察抢劫走。至今，办案单位未向家属出具任何相关法律手续，家属到派出所要拘留通知书、逮捕通知书及扣押清单，办案警察拒绝出具，还说扣押清单是内部的，不能给家属，手续都在检察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威被送入看守所当天体检被查出轻微脑梗、血压高达二百多，在完全不符合羁押条件的情况下，不法警察非法伪造体检报告，强行将她投入沈阳市第一看守所，看守所违法接收。关押期间，王威身体出现严重病症，一次突然晕倒被送医院抢救。然而办案单位、看守所却从未通知过家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家属请律师会见时听闻此事，马上联系沈阳市浑南区检察院承办检察官赫梦瑶，说明情况，要求变更对王威的强制措施。而检察官赫梦摇的助理说要和看守所核实情况。家属再打电话询问时，检察官的回复却是：看守所和办案单位都说不知道王威晕倒的事，并让家属找到当时知道王威晕倒这件事的人员告诉检察院，核实是真的才能做变更。此后家属多次给检察院打电话竟无人接听，故意回避家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如果检察院办案人员真的是依法办案，就不会在无任何事实根据及法律依据的情况下，违法对王威作出批捕决定；如果检察官真正为当事人的生命安全负责，就不会以此种漠然的态度欺瞒和敷衍家属。很明显，检察官渎职、不作为的表现就是要与公安不法人员沆瀣一气，妄图对王威进一步构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lang w:val="en-US"/>
                              </w:rPr>
                              <w:t>女儿奔走　营救母亲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王威七月十二日再遭绑架关押后，她女儿王晓晨四处奔走，呼吁无罪释放自己的母亲，二个多月来，她走遍了区、市相关部门：苏家屯区公安局信访、苏家屯区信访、苏家屯区人大常委会、苏家屯区政府、苏家屯区解放派出所、中兴派出所、苏家屯区中兴街道，如家社区、解放社区；还有沈阳市公安局信访、辽宁省公安厅信访，辽宁省监察委信访、沈阳市检察院信访、浑南区检察院信访、浑南区政府等部门。但是当她反映完情况后，没人给解决，也无任何结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她到苏家屯区公安局信访四、五次，接待人员回复家属的说辞是：信访调解不了这个事儿，因为是国保大队那边办的案，现在是侦察阶段，而且案子已经批捕了，调解不了。苏家屯政府信访人员说：你这个事儿还得找分局国保大队。沈阳市信访回复说；你回去吧，当事人的案子归国保大队管，我们信访管不了这个事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九月十二日，王晓晨来到辽宁省公安厅反映情况，她对接待人员说：我很不理解，为什么二零二零年的所谓“案子”直到现在才要结案？公安违法抓人，我母亲年龄大了，被迫害得身体已经很不好了，经不起这么没完没了的摧残；另外，国家没有明文规定法轮功是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教。接待人员答应打电话沟通一下，让家属回家等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第二天，九月十三日，王晓晨又来到苏家屯公安分局信访，工作人员说：我正要给你打电话呢，省里来电话了，你母亲这个事儿，现在已经批捕了，要没批捕的话还可以给你要回来，现在已经批捕了，没法放人，已经到检察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晓晨为营救母亲四处奔走，身心的疲惫与劳累并未让她感到艰难与痛苦，然而面对各个国家政府机构、责任单位及相关部门人员的互相推诿、渎职及不作为的表现却令她感到心灰意冷、极其失望和痛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威老人如今再陷囹圄，再次面临司法迫害，令她的众亲友们既愤慨又担忧。家属将依法对参与迫害者提起控告，追究相关人员违法犯罪的刑事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相关信息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沈阳市浑南区检察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检察长：刘宏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（多次参与迫害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承办检察官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赫梦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（多次参与迫害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沈阳市公安局苏家屯区公安分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苏家屯国保队长：张忠余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3609836668</w:t>
                              <w:br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教导员：韩平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3504972023</w:t>
                              <w:br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国保副大队长：宋政和：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350497202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13940019795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（多次参与迫害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沈阳市苏家屯分局解放派出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所　长：邓万峰 警号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14369</w:t>
                              <w:br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原教导员：金自波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参与迫害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br/>
                              <w:t>202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年参与迫害的警察：金成军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16519756286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李宏男、张宏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办案警察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副所长：郑佳乐 警号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8498</w:t>
                              <w:br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民　警：王　强 曹庆淼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sz w:val="21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1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5.35pt;mso-wrap-distance-left:9.05pt;mso-wrap-distance-right:9.05pt;mso-wrap-distance-top:0pt;mso-wrap-distance-bottom:0pt;margin-top:61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沈阳市苏家屯区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的法轮功学员王威，于二零二四年七月十二日遭到当地警察绑架、构陷，二零二四年七月二十六日被非法批捕。王威被非法关押在沈阳市第一看守所已三个月，近日得知，关押期间她曾突然晕倒被送医抢救，身体状况着实令人担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七月十二日，苏家屯区国保大队伙同解放派出所警察无视王威老人的生命安危，在王威被检查出脑梗、血压高达二百多的情况下，非法将她投入看守所非法关押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一五年王威被当地公检法部门构陷、非法枉判一年。二零二零年至二零二四年间，王威不断的遭到骚扰、绑架、非法监视居住，苏家屯分局国保伙同当地派出所警察一次次的绑架迫害她，致使王威身心受到严重伤害、严重影响了她与家人的正常生活。如今王威再陷囹圄、身体状况堪忧，令她的家人非常的担心与痛苦。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lang w:val="en-US"/>
                        </w:rPr>
                        <w:t>修炼大法　身心巨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威以前患有严重的眩晕症、偏头疼，犯病时非常痛苦，天天趴在床上根本起不来，全靠吃药勉强维持生命，光药费每月就得花几百元，却不见好转。因受病痛的折磨，王威情绪不稳定、易怒暴躁，爱发脾气，搞的家里气氛很紧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一九九七年，王威在亲戚的介绍下开始修炼法轮大法，从此整个人发生了天翻地覆的变化。炼功没多久，折磨她多年、令她苦不堪言的眩晕症、偏头疼全都不翼而飞了，她再也不用吃药了，身体无病一身轻。不但身体健康了，王威的性情也完全改变了，不再发脾气了，修心向善，孝敬老人，友善亲邻，事事处处能为他人着想，总是帮助别人、街坊邻居对她的印象、口碑都非常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一次她从早市回来，家人奇怪她为什么一下子买回来这么多的菜？王威解释说：农村老头自己家种的菜，下雨卖不出去，我看着太可怜了，太不容易的，就把剩下的菜全包了。王威按照修炼人的标准严格要求自己，处处为别人着想，心胸宽阔，不与人计较。有一年，她租房到期退房时，房东发现一块大玻璃坏了，要求王威赔偿上百元，王威二话没说就赔了钱。过后房东才想起来，租房之前玻璃就是坏的，他冤枉了王威。房东感慨的对一位朋友（法轮功学员）说，这租客真好啊，人太好了，她是干啥的？人咋这么好啊，一点不计较！这位法轮功学员告诉他：她也是炼法轮功的，我们大法弟子都是这样做的。房东由衷的说；炼法轮功的真是好人哪！王威的家人更是深有感触的说：她修炼后变化太大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可是，王威却因为信仰真善忍、坚持做好人，就遭到当地不法警察的一次次绑架、关押构陷迫害。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lang w:val="en-US"/>
                        </w:rPr>
                        <w:t>坚持正信屡遭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一五年六月二十九日晚，王威被苏家屯区分局国保、临湖派出所警察非法绑架、抄家，警察抢劫走王威家中的二千元现金。家属在不知情的情况下被国保警察诱骗签字，成为“证人”，王威零口供零签字，构陷案由国保队长宋政和等人一手谋划，当地公检法合谋制造冤案，王威被苏家屯区法院非法枉判一年，关押在沈阳市第一看守所。整个过程公安机关未向家属出具任何手续（没有拘留通知书、逮捕通知书）；公检法部门没有向家属作任何通知，秘密开庭未通知家属，也没有判决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零年四月二十三日，王威到大润发超市购物，刚走出来就被当地警察绑架、非法关押到解放派出所。警察非法抄家，抢劫走大法师父法像、大法书、真相传单。警察诱骗王威女儿签字，她女儿说，上一次就因为我乱签字才导致我妈被判刑的。金姓警察狡辩说：我拿我这身衣服担保，你家有啥我写啥，我肯定不会乱写。王威女儿再次被欺骗和胁迫签了字。当时因疫情原因，加之王威被检查出心梗病症，被看守所拒收，不法警察不死心，仍一次次往里送，送不进去就拉回派出所关押二、三天，然后再往看守所送，最后实在送不进去了才改为非法监视居住，放王威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零年十月十三日早上七点多钟，两名警察（未穿警服、未出示证件）再次将王威从家中绑架，强拉硬拽给她检查身体往看守所里送，由于体检不合格，第二天晚上她被放回家，仍被非法监视居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一年五月六日中午十一点左右，苏家屯区公安分局国保大队副大队长宋政和伙同解放派出所、大沟派出所警察以二零二零年四月的“案子”没结案为由将王威从家中绑架。面对不法警察的违法犯罪行为，王威不予配合，这伙警察再一次对这位六十多岁的老人实施暴力，将她绑架、强行体检、测核酸。警察将王威双手背铐，四个警察上来按住她，用手使劲扯她的嘴，把她嘴角扯破，鲜血直流……王威被不法警察迫害的上不来气、头昏脑胀，当时体检就被查出心梗，家属接王威回家时非常气愤。王威被迫害的脸部疼痛，心脏难受，很长时间都未恢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七月十二日上午八点多钟，王威准备去市场买菜，刚走到自家楼下，就被蹲坑的恶警宋政和及解放派出所几个警察非法劫持、绑架。警察全都未穿警服、未出示证件。王威抵制迫害、不予配合，宋政和等几个恶警强行将王威抬起来走，抬拽过程中王威手臂被警察拽青。在派出所里，警察对王威大吼大叫的所谓“审讯”，王威不配合，零口供零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当天三个警察（二个未穿警服，未出示证件）、在王威未在现场的情况下，非法闯入王威家中进行非法搜查、拍照，恐吓家属，王威家中一个小葫芦被警察抢劫走。至今，办案单位未向家属出具任何相关法律手续，家属到派出所要拘留通知书、逮捕通知书及扣押清单，办案警察拒绝出具，还说扣押清单是内部的，不能给家属，手续都在检察院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威被送入看守所当天体检被查出轻微脑梗、血压高达二百多，在完全不符合羁押条件的情况下，不法警察非法伪造体检报告，强行将她投入沈阳市第一看守所，看守所违法接收。关押期间，王威身体出现严重病症，一次突然晕倒被送医院抢救。然而办案单位、看守所却从未通知过家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家属请律师会见时听闻此事，马上联系沈阳市浑南区检察院承办检察官赫梦瑶，说明情况，要求变更对王威的强制措施。而检察官赫梦摇的助理说要和看守所核实情况。家属再打电话询问时，检察官的回复却是：看守所和办案单位都说不知道王威晕倒的事，并让家属找到当时知道王威晕倒这件事的人员告诉检察院，核实是真的才能做变更。此后家属多次给检察院打电话竟无人接听，故意回避家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如果检察院办案人员真的是依法办案，就不会在无任何事实根据及法律依据的情况下，违法对王威作出批捕决定；如果检察官真正为当事人的生命安全负责，就不会以此种漠然的态度欺瞒和敷衍家属。很明显，检察官渎职、不作为的表现就是要与公安不法人员沆瀣一气，妄图对王威进一步构陷迫害。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lang w:val="en-US"/>
                        </w:rPr>
                        <w:t>女儿奔走　营救母亲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王威七月十二日再遭绑架关押后，她女儿王晓晨四处奔走，呼吁无罪释放自己的母亲，二个多月来，她走遍了区、市相关部门：苏家屯区公安局信访、苏家屯区信访、苏家屯区人大常委会、苏家屯区政府、苏家屯区解放派出所、中兴派出所、苏家屯区中兴街道，如家社区、解放社区；还有沈阳市公安局信访、辽宁省公安厅信访，辽宁省监察委信访、沈阳市检察院信访、浑南区检察院信访、浑南区政府等部门。但是当她反映完情况后，没人给解决，也无任何结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她到苏家屯区公安局信访四、五次，接待人员回复家属的说辞是：信访调解不了这个事儿，因为是国保大队那边办的案，现在是侦察阶段，而且案子已经批捕了，调解不了。苏家屯政府信访人员说：你这个事儿还得找分局国保大队。沈阳市信访回复说；你回去吧，当事人的案子归国保大队管，我们信访管不了这个事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九月十二日，王晓晨来到辽宁省公安厅反映情况，她对接待人员说：我很不理解，为什么二零二零年的所谓“案子”直到现在才要结案？公安违法抓人，我母亲年龄大了，被迫害得身体已经很不好了，经不起这么没完没了的摧残；另外，国家没有明文规定法轮功是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教。接待人员答应打电话沟通一下，让家属回家等电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第二天，九月十三日，王晓晨又来到苏家屯公安分局信访，工作人员说：我正要给你打电话呢，省里来电话了，你母亲这个事儿，现在已经批捕了，要没批捕的话还可以给你要回来，现在已经批捕了，没法放人，已经到检察院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晓晨为营救母亲四处奔走，身心的疲惫与劳累并未让她感到艰难与痛苦，然而面对各个国家政府机构、责任单位及相关部门人员的互相推诿、渎职及不作为的表现却令她感到心灰意冷、极其失望和痛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威老人如今再陷囹圄，再次面临司法迫害，令她的众亲友们既愤慨又担忧。家属将依法对参与迫害者提起控告，追究相关人员违法犯罪的刑事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相关信息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沈阳市浑南区检察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检察长：刘宏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（多次参与迫害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承办检察官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赫梦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（多次参与迫害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沈阳市公安局苏家屯区公安分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苏家屯国保队长：张忠余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3609836668</w:t>
                        <w:br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教导员：韩平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3504972023</w:t>
                        <w:br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国保副大队长：宋政和：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350497202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13940019795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（多次参与迫害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沈阳市苏家屯分局解放派出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所　长：邓万峰 警号</w:t>
                      </w:r>
                      <w:r>
                        <w:rPr>
                          <w:rFonts w:cs="宋体;SimSun"/>
                          <w:sz w:val="22"/>
                        </w:rPr>
                        <w:t>114369</w:t>
                        <w:br/>
                      </w:r>
                      <w:r>
                        <w:rPr>
                          <w:rFonts w:cs="宋体;SimSun"/>
                          <w:sz w:val="22"/>
                        </w:rPr>
                        <w:t>原教导员：金自波（</w:t>
                      </w:r>
                      <w:r>
                        <w:rPr>
                          <w:rFonts w:cs="宋体;SimSun"/>
                          <w:sz w:val="22"/>
                        </w:rPr>
                        <w:t>2020</w:t>
                      </w:r>
                      <w:r>
                        <w:rPr>
                          <w:rFonts w:cs="宋体;SimSun"/>
                          <w:sz w:val="22"/>
                        </w:rPr>
                        <w:t>年参与迫害）</w:t>
                      </w:r>
                      <w:r>
                        <w:rPr>
                          <w:rFonts w:cs="宋体;SimSun"/>
                          <w:sz w:val="22"/>
                        </w:rPr>
                        <w:br/>
                        <w:t>2020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年参与迫害的警察：金成军 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16519756286 </w:t>
                      </w:r>
                      <w:r>
                        <w:rPr>
                          <w:rFonts w:cs="宋体;SimSun"/>
                          <w:sz w:val="22"/>
                        </w:rPr>
                        <w:t>李宏男、张宏伟</w:t>
                      </w:r>
                      <w:r>
                        <w:rPr>
                          <w:rFonts w:cs="宋体;SimSun"/>
                          <w:sz w:val="22"/>
                        </w:rPr>
                        <w:br/>
                      </w:r>
                      <w:r>
                        <w:rPr>
                          <w:rFonts w:cs="宋体;SimSun"/>
                          <w:sz w:val="22"/>
                        </w:rPr>
                        <w:t>办案警察：</w:t>
                      </w:r>
                      <w:r>
                        <w:rPr>
                          <w:rFonts w:cs="宋体;SimSun"/>
                          <w:sz w:val="22"/>
                        </w:rPr>
                        <w:br/>
                      </w:r>
                      <w:r>
                        <w:rPr>
                          <w:rFonts w:cs="宋体;SimSun"/>
                          <w:sz w:val="22"/>
                        </w:rPr>
                        <w:t>副所长：郑佳乐 警号</w:t>
                      </w:r>
                      <w:r>
                        <w:rPr>
                          <w:rFonts w:cs="宋体;SimSun"/>
                          <w:sz w:val="22"/>
                        </w:rPr>
                        <w:t>108498</w:t>
                        <w:br/>
                      </w:r>
                      <w:r>
                        <w:rPr>
                          <w:rFonts w:cs="宋体;SimSun"/>
                          <w:sz w:val="22"/>
                        </w:rPr>
                        <w:t xml:space="preserve">民　警：王　强 曹庆淼 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 w:bidi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 w:bidi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sz w:val="21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1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085</wp:posOffset>
                </wp:positionH>
                <wp:positionV relativeFrom="paragraph">
                  <wp:posOffset>2109470</wp:posOffset>
                </wp:positionV>
                <wp:extent cx="2095500" cy="69380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3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6.3pt;mso-wrap-distance-left:9.05pt;mso-wrap-distance-right:9.05pt;mso-wrap-distance-top:0pt;mso-wrap-distance-bottom:0pt;margin-top:166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779145</wp:posOffset>
                </wp:positionV>
                <wp:extent cx="2095500" cy="8376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7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9.6pt;mso-wrap-distance-left:9.05pt;mso-wrap-distance-right:9.05pt;mso-wrap-distance-top:0pt;mso-wrap-distance-bottom:0pt;margin-top:61.3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pt;width:533.55pt;height:21.85pt" coordorigin="0,232" coordsize="10671,437">
                <v:shape id="shape_0" stroked="f" o:allowincell="f" style="position:absolute;left:0;top:2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6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3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350</wp:posOffset>
                </wp:positionH>
                <wp:positionV relativeFrom="margin">
                  <wp:posOffset>792480</wp:posOffset>
                </wp:positionV>
                <wp:extent cx="2095500" cy="7683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8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5pt;mso-wrap-distance-left:9.05pt;mso-wrap-distance-right:9.05pt;mso-wrap-distance-top:0pt;mso-wrap-distance-bottom:0pt;margin-top:62.4pt;mso-position-vertical-relative:margin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335530</wp:posOffset>
                </wp:positionH>
                <wp:positionV relativeFrom="margin">
                  <wp:posOffset>792480</wp:posOffset>
                </wp:positionV>
                <wp:extent cx="2095500" cy="95548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2.35pt;mso-wrap-distance-left:9.05pt;mso-wrap-distance-right:9.05pt;mso-wrap-distance-top:0pt;mso-wrap-distance-bottom:0pt;margin-top:62.4pt;mso-position-vertical-relative:margin;margin-left:18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69155</wp:posOffset>
                </wp:positionH>
                <wp:positionV relativeFrom="margin">
                  <wp:posOffset>792480</wp:posOffset>
                </wp:positionV>
                <wp:extent cx="2095500" cy="87483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4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88.85pt;mso-wrap-distance-left:9.05pt;mso-wrap-distance-right:9.05pt;mso-wrap-distance-top:0pt;mso-wrap-distance-bottom:0pt;margin-top:62.4pt;mso-position-vertical-relative:margin;margin-left:36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  <w:lang w:val="en-US"/>
        </w:rPr>
        <w:t xml:space="preserve"> </w:t>
      </w:r>
      <w:r>
        <w:rPr>
          <w:rFonts w:cs="宋体;SimSun"/>
          <w:lang w:val="en-US"/>
        </w:rPr>
        <w:t xml:space="preserve"> </w: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4865</wp:posOffset>
            </wp:positionH>
            <wp:positionV relativeFrom="paragraph">
              <wp:posOffset>194945</wp:posOffset>
            </wp:positionV>
            <wp:extent cx="914400" cy="7651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cs="宋体;SimSun"/>
        </w:rPr>
      </w:pPr>
      <w:r>
        <w:rPr>
          <w:rFonts w:eastAsia="华文细黑" w:cs="华文细黑" w:ascii="华文细黑" w:hAnsi="华文细黑"/>
          <w:sz w:val="24"/>
        </w:rPr>
        <w:t xml:space="preserve"> </w: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华文细黑" w:cs="华文细黑" w:ascii="华文细黑" w:hAnsi="华文细黑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2015</wp:posOffset>
            </wp:positionH>
            <wp:positionV relativeFrom="paragraph">
              <wp:posOffset>1508760</wp:posOffset>
            </wp:positionV>
            <wp:extent cx="1871980" cy="77533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82295</wp:posOffset>
                </wp:positionV>
                <wp:extent cx="2160270" cy="16516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82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82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4" w:after="0"/>
                              <w:ind w:firstLine="482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  <w:lang w:val="en-US"/>
                              </w:rPr>
                              <w:t>沈阳高姓法轮功学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  <w:lang w:val="en-US"/>
                              </w:rPr>
                              <w:t>日之后失联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沈阳高姓（五姐）法轮功学员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之后失联，可能被绑架，请知情者补充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53975" rIns="7175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130.05pt;mso-wrap-distance-left:9.05pt;mso-wrap-distance-right:9.05pt;mso-wrap-distance-top:0pt;mso-wrap-distance-bottom:0pt;margin-top:45.85pt;mso-position-vertical-relative:text;margin-left:-0.75pt;mso-position-horizontal-relative:text">
                <v:fill opacity="0f"/>
                <v:textbox inset="0.0784722222222222in,0.0590277777777778in,0.0784722222222222in,0.0590277777777778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82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82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144" w:after="0"/>
                        <w:ind w:firstLine="482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  <w:lang w:val="en-US"/>
                        </w:rPr>
                        <w:t>沈阳高姓法轮功学员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  <w:lang w:val="en-US"/>
                        </w:rPr>
                        <w:t>2024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  <w:lang w:val="en-US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  <w:lang w:val="en-US"/>
                        </w:rPr>
                        <w:t>月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  <w:lang w:val="en-US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  <w:lang w:val="en-US"/>
                        </w:rPr>
                        <w:t>日之后失联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沈阳高姓（五姐）法轮功学员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之后失联，可能被绑架，请知情者补充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390</wp:posOffset>
                </wp:positionH>
                <wp:positionV relativeFrom="paragraph">
                  <wp:posOffset>629285</wp:posOffset>
                </wp:positionV>
                <wp:extent cx="1532890" cy="4775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新魏" w:hAnsi="华文新魏" w:eastAsia="华文新魏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56"/>
                                <w:szCs w:val="56"/>
                              </w:rPr>
                              <w:t>沈阳简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7.6pt;mso-wrap-distance-left:9.05pt;mso-wrap-distance-right:9.05pt;mso-wrap-distance-top:0pt;mso-wrap-distance-bottom:0pt;margin-top:49.55pt;mso-position-vertical-relative:text;margin-left: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华文新魏" w:hAnsi="华文新魏" w:eastAsia="华文新魏"/>
                          <w:sz w:val="56"/>
                          <w:szCs w:val="56"/>
                        </w:rPr>
                      </w:pPr>
                      <w:r>
                        <w:rPr>
                          <w:rFonts w:ascii="华文新魏" w:hAnsi="华文新魏" w:eastAsia="华文新魏"/>
                          <w:sz w:val="56"/>
                          <w:szCs w:val="56"/>
                        </w:rPr>
                        <w:t>沈阳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21:53:00Z</dcterms:created>
  <dc:creator/>
  <dc:description/>
  <cp:keywords/>
  <dc:language>en-US</dc:language>
  <cp:lastModifiedBy/>
  <cp:lastPrinted>2024-10-18T18:24:00Z</cp:lastPrinted>
  <dcterms:modified xsi:type="dcterms:W3CDTF">2024-10-18T23:25:00Z</dcterms:modified>
  <cp:revision>2</cp:revision>
  <dc:subject/>
  <dc:title/>
</cp:coreProperties>
</file>